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Этика водителя и его взаимоотношения с другими участниками дорожного движе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исяге водителя, которую принимают водители многих зарубежных стран первым пунктом записано: «Я всегда буду любезным и вежливым по отношению к другим водителям и по-товарищески с ними сотруднич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Дорога – рабочее место для любого водителя и их взаимодействие во время работы по безопасному управлению транспортными средствами позволит успешно выполнить эту работу или привести к трагед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Дорогах каждый водитель постоянно взаимодействует с водителями транспортных средств, двигающимися в попутном и встречном направлении, маневрирующими, выезжающими из боковых проездов и площадок и даже просто стоящими на дороге. По предназначению, характеру движения транспортных средств, по подаваемым их водителями сигналам и многим другим признакам водитель обязан определять их намерения, предвидеть направления движения, маневры, что очень важно для обеспечения безопасности движения. Ничто так не грозит серьезными осложнениями дорожной обстановки, как неожиданные для других участников движения действия води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и всех транспортных средств особое место занимают транспортные средства общего пользования, которым в силу их особого предназначения Правилами предоставлен ряд преимуществ перед другими видами транспорта. При движении по установленным маршрутам они имеют право отступать от требований некоторых запрещающих и предписывающих знаков. Кроме того, для них предусмотрены и другие преимущества, обеспечивающие им беспрепятственный проезд, особенно по дорогам с интенсивным движе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еленных пунктах водители всех транспортных средств не должны создавать помех троллейбусам и автобусам общего пользования, отъезжающим от обозначенной остановки в попутном направлении. Правила обязывают водителей других транспортных средств уступить дорогу троллейбусу (автобусу), отъезжающему от остановки, замедлить движение или даже остановиться и дать возможность ему выехать на свободную полосу движения. На загородных дорогах таких требований нет (рис. 46).</w:t>
        <w:br/>
        <w:t>На дорогах с интенсивным или односторонним движением транспорта для троллейбусов и автобусов общего пользования может выделяться специальная полоса. Над полосой или справа от проезжей части устанавливаются дорожные знаки: 5.9. «Полоса для маршрутных транспортных средств» и 5.10.1. «Дорога с полосой для маршрутных транспортных сред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этой полосе движение других транспортных средств запрещается, ее нельзя пересекать, например, для заезда во двор или при выезде со двора, при перестроении для поворота на перекрестке, на ней запрещены стоянка и останов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Иногда полоса для маршрутных транспортных средств выделяется пунктирной линией. Движение по ней других транспортных средств и стоянка на ней также запрещаются. Однако на нее можно заезжать для посадки или высадки пассажиров, ее можно пересекать при выезде на дорогу с прилегающей территории, на нее можно перестраиваться перед перекрестком для выполнения правого поворота, не создавая помех для маршрутных транспортных сред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взаимодействии с водителями других транспортных средств важную роль играют звуковые, световые и другие (например, рукой) сигналы. Но некоторые водители в нарушение Правил по разным причинам эти сигналы при маневрировании не подают. Этим они создают аварийную обстановку как для себя, так и для других участников движения. Опытные водители обычно предвидят действия других и заранее принимают меры по предупреждению нежелательных осложн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например, по перемещению к осевой линии или на полосу встречного движения без изменения скорости движения впереди идущего автомобиля опытный водитель определяет намерение его водителя объехать стоящее на правой стороне дороги транспортное средство и принимает решение снизить скорость. Объезд стоящего транспортного средства можно начать лишь тогда, когда водитель впереди идущего автомобиля его законч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следовании за транспортным средством с грузом в кузове или в багажнике на крыше водитель обращает внимание и на положение груза. Плохо закрепленный груз может выпасть на дорогу и создать препятствие для движения. Обнаружив такой груз, водитель подает звуковой или световой сигнал и старается обогнать транспорт с плохо закрепленным грузом. При обгоне с помощью пассажиров голосом или жестами его водителю дают понять о плохо закрепленном груз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обным же образом следует оповещать водителя движущегося в попутном направлении автомобиля, если у него неплотно прикрыта дверь, спущено колесо, плохо закреплен номерной знак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внезапной остановке, идущего впереди транспортного средства непосредственно на проезжей части водитель также останавливает свой автомобиль. Объезжать остановившееся транспортное средство с ходу ни в коем случае нельзя, перед ним могут быть пешеходы или животные, неожиданно вышедшие на проезжую часть, груз, выпавший из кузова других машин, иное препятствие. Объехать остановившегося можно лишь после полного выяснения обстано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движении по щебеночной дороге, особенно по свеженасыпанному щебню или гальке, ветровое стекло может быть разбито и камнем, вылетевшим из-под колес встречного автомобиля. Современные легковые автомобили оснащаются ветровыми стеклами типа «тримплекс», состоящими из двух слоев стекла и специальной пленки между ними. При попадании камня такое стекло мгновенно покрывается множеством тонких трещин и дороги не видно. Рассыпаться полностью стеклу часто не дает находящаяся в нем плен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повреждении ветрового стекла водитель немедленно останавливается, не меняя полосы движения, и включает аварийную световую сигнализ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Очень внимательным надо быть при движении за такси или рядом с ним. Водитель такси может сделать неожиданный маневр или остановиться по требованию пассажиров. К этому надо быть всегда готов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го отношения к себе требуют легковые автомобили с водителями-инвалидами, имеющие ручное управление. Они обозначаются лишь специальным опознавательным знаком «Инвалид», который устанавливается и спереди и сзади. Многие операции по управлению водители-инвалиды выполняют только руками. Они медленно трогаются с места, медленно выезжают на дорогу, медленно маневрируют. Любые операции с органами управления водителями-инвалидами выполняются с задержкой. Учитывая это, при следовании за таким автомобилем надо выдерживать дистанцию побольше, не следует сигналить инвалиду и требовать от него ускорения движения. Следует иметь в виду, что при трогании на подъеме он может скатиться назад.</w:t>
      </w:r>
    </w:p>
    <w:p>
      <w:pPr>
        <w:pStyle w:val="Normal"/>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p>
    <w:p>
      <w:pPr>
        <w:pStyle w:val="Normal"/>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С представителями органов милиции и Госавтоинспекц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заимоотношения водителя и сотрудника ДПС, категорий людей, непосредственно причастных к дорожному движению, складываются далеко не просто. Их невозможно охарактеризовать в двух словах, нельзя сказать, что здесь все благополучно. У многих водителей вид человека с жезлом в милицейской форме не вызывает положительных эмоций, хотя они прекрасно понимают его функции. Они знают, что контроль на дороге необходим. Без этого сегодня пока нельзя, и в обозримом будущем положение не измени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куда же это некоторое неуважение к действительно ответственной и очень важной работе? Дело, наверное, в том, что долгое время деятельность некоторых госавтоинспекторов была, скажем прямо, не на высоте. В газетах, по радио и телевидению рассказывалось о героических буднях нашей милиции, а водитель, садясь за руль автомобиля, наблюдал иногда совсем иные картины. Где же те вежливость, честность и принципиальность, глубокий профессионализм, отличное знание своего дела, что неустанно пропагандировались средствами массовой информации? Вместо этого зачастую нечто совсем другое, прямо противоположно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явится ли благоприятное, уважительное отношение к человеку в форме, если слышишь от него: «Эй ты, подойди сюда!» Такого не должно быть. Особенно, если дорожные знаки, например знак 3.24, устанавливаются не там, где действительно необходимо снижать скорость, а где можно наказать большое количество водителей. Сотрудники ГАИ последовательно работают над исключением любых случаев нарушения законности и всего того, что мешает созданию благоприятного морального климата на наших дорог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А сколько мужества, мастерства, незаурядной физической подготовки требует, например, задержание нетрезвого водителя или преступника, не желающего подчиняться требованиям регулировщика. Навсегда остаются в памяти имена тех работников ГАИ, которые не щадя себя, рискуя собственной жизнью, предотвращали бе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ожение о Государственной инспекции – основной документ, который регламентирует поведение сотрудника ДПС. Там сказано, что взаимоотношения инспектора с участниками дорожного движения должны основываться на строгом соблюдении законности, четком исполнении своих обязанностей, сочетании твердости, решительности и принципиальности в предупреждении и пресечении нарушений с внимательным, доброжелательным и уважительным отношением к гражданам. Обращаться к участникам движения необходимо только на «вы», «товарищ водитель» или «гражданин».</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обращении к участникам движения инспектор обязан, приложив руку к головному убору, поздороваться, четко и внятно представиться, назвав свою должность, звание, фамилию. После проверки документов официально, кратко и ясно (обязательно вежливо) надо сообщить причину или цель обра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вопросы и ответы в этом разделе даны в строгом соответствии с действующими законами и нормативными актами.</w:t>
        <w:br/>
        <w:t>В каких случаях инспектор имеет право остановить автомобиль?</w:t>
      </w:r>
    </w:p>
    <w:p>
      <w:pPr>
        <w:pStyle w:val="Normal"/>
        <w:spacing w:lineRule="auto" w:line="360" w:before="0" w:after="0"/>
        <w:ind w:firstLine="709"/>
        <w:jc w:val="both"/>
        <w:rPr/>
      </w:pPr>
      <w:r>
        <w:rPr>
          <w:rFonts w:cs="Times New Roman" w:ascii="Times New Roman" w:hAnsi="Times New Roman"/>
          <w:color w:val="000000"/>
          <w:sz w:val="28"/>
          <w:szCs w:val="28"/>
          <w:lang w:eastAsia="ru-RU"/>
        </w:rPr>
        <w:t>Требование об остановке подае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1. Жестом руки с жезлом или диском с красным световозвращателем. Жезл (диск) направляется на транспортное средство, а затем на место, где следует останови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2. С помощью громкоговорящего устройства; произносится следующее: «Водитель автомобиля (марка, цвет), регистрационный знак (номер), остановитесь (уточняется, где)».</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аниями для остановки транспортных средств являю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а) нарушение Правил дорожного движения водителями или пассажир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б) наличие данных, свидетельствующих о причастности водителя, пассажиров к совершению ДТП, административного правонарушения, преступ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хождение транспортного средства в розыске, а также наличие данных об использовании транспортного средства в противоправных целях;</w:t>
      </w:r>
    </w:p>
    <w:p>
      <w:pPr>
        <w:pStyle w:val="Normal"/>
        <w:spacing w:lineRule="auto" w:line="360" w:before="0" w:after="0"/>
        <w:ind w:firstLine="709"/>
        <w:jc w:val="both"/>
        <w:rPr/>
      </w:pPr>
      <w:r>
        <w:rPr>
          <w:rFonts w:cs="Times New Roman" w:ascii="Times New Roman" w:hAnsi="Times New Roman"/>
          <w:color w:val="000000"/>
          <w:sz w:val="28"/>
          <w:szCs w:val="28"/>
          <w:lang w:eastAsia="ru-RU"/>
        </w:rPr>
        <w:t>г) 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д) выполнение решений уполномоченных на то государственных органов или должностных лиц об ограничении или запрещении дви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е) необходимость привлечения водителя или транспортного средства для оказания помощи другим участникам дорожного движения или сотрудникам мили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ж) 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пропускных пунктах. 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Запрещается останавливать транспортные средства без необход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себя вести, получив сигнал об остановке?</w:t>
      </w:r>
    </w:p>
    <w:p>
      <w:pPr>
        <w:pStyle w:val="Normal"/>
        <w:spacing w:lineRule="auto" w:line="360" w:before="0" w:after="0"/>
        <w:ind w:firstLine="709"/>
        <w:jc w:val="both"/>
        <w:rPr/>
      </w:pPr>
      <w:r>
        <w:rPr>
          <w:rFonts w:cs="Times New Roman" w:ascii="Times New Roman" w:hAnsi="Times New Roman"/>
          <w:color w:val="000000"/>
          <w:sz w:val="28"/>
          <w:szCs w:val="28"/>
          <w:lang w:eastAsia="ru-RU"/>
        </w:rPr>
        <w:t>Вас останавливают. Не бросайтесь опрометью выполнять указание, шарахнув по тормозам или резко изменив траекторию движения. Перво-наперво, включите указатель поворота, показав инспектору, что вы поняли его указание, и предупредив остальных участников движения о своих намерениях. Включенный указатель поворота не дает приоритета, поэтому перед перестроением уступите дорогу попутному транспорту (если он есть) и лишь затем плавно направьте автомобиль к тому месту, куда указал регулировщик.</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авлении указано, что действия инспектора должны быть понятны водителю.</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бязанности сотрудника ДПС входит и объяснение причин останов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сотрудник ДПС не представился, неразборчиво назвал свои должность, звание или фамилию, попросите его предъявить документы. Такая ситуация предусмотрена Правилами дорожного движения. Лица, обладающие правом проверять у водителя транспортного средства документы или использовать транспортное средство, обязаны предъявить по требованию водителя служебное удостоверение, не выпуская его из рук. Инспектор должен его держать перед водителем столько времени, сколько может потребоваться для того, чтобы переписать реквизиты удостове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поступить водителю, если он не согласен с решением ГИБДД по административному делу (за нарушение Правил дорожного дви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одитель не согласен с решением по делу, вынесенным в его отношении, он имеет право обжаловать решение в соответствии с Законом Российской Федерации «Об обжаловании в суд действий и решений, нарушающих права и свободы граждан».</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 ним водитель вправе обратиться с жалобой на действия (решения), нарушающие его права и свободы, к вышестоящему в порядке подчиненности государственному органу, органу местного самоуправления, учреждению, предприятию или должностному лицу. Если в удовлетворении жалобы отказано или жалоба оставлена без ответа в течение месяца со дня ее подачи, то водитель вправе обратиться с жалобой в суд.</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ких случаях сотрудник дорожно-патрульной службы имеет право досмотреть автомобиль, и как себя вести при этом водителю?</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изводится в установленном законодательством Российской Федерации порядке досмотр транспортного средства при подозрении, что водитель использует его в противоправных целях, а также досмотр груза при наличии основания полагать, что он незаконно перевозится. О проведении досмотра транспортного средства и досмотра груза составляется протокол (либо делается отметка об этом в протоколе, об административном правонарушении). Обнаруженные в процессе досмотра вещи или предметы, свидетельствующие о совершении противоправных действий, и их владельцы доставляются в дежурную часть органа внутренних дел, куда передаются также все материалы по данному правонарушен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инспектор хочет досмотреть ваш автомобиль, не возмущайтесь, будьте вежливы. Однако если вы увидели в автомобиле незнакомые вещи и предметы, не притрагивайтесь к ним, предоставьте возможность лицу, производящему досмотр, самому взять их. Имейте в виду, что личный досмотр и обыск должно проводить лицо одного пола с в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ими способами сотрудники ГИБДД, контролируют дорожное движение? Разрешено ли замерять скорость из-за кус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нтроль за дорожным движением с использованием транспортных средств может быть открытым (обычным), скрытым и смешанным. Открытый контроль осуществляется инспекторами ДПС на автомобилях и мотоциклах, имеющих специальную окраску. Скрытый контроль – на автомобилях обычной окраски без надписей и опознавательных знаков. Он осуществляется, как правило, в дневное время, а в вечернее – лишь на участках дорог, имеющих достаточную освещенность, ширину и хорошее покрыт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рядом с вами движется самый обычный автомобиль и за рулем человек в штатском, – то это может быть и инспектор ДПС. В любом случае, остановив ваш автомобиль, инспектор обязан представиться, объяснить причину остановки, по вашему требованию предъявить служебное удостоверение, не выпуская его из рук. На груди у него должен быть прикреплен нагрудный знак сотрудника ДПС. Этот знак круглой формы, наверху надпись – «МИЛИЦИЯ», в центре геральдический знак России – двуглавый орел и надпись – «ДПС», а внизу личный номер сотруд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Законна ли проверка содержания окиси углерода в отработанных газах двигателя на дороге или проверка технического состояния транспортного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ы управляете транспортным средством, прошедшим государственный технический осмотр, то в нижнем углу лобового стекла со стороны пассажирского места должен быть восстановлен талон техосмотра.</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 делать, если у вас угнали автомобиль?</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у вас угнали автомобиль, постарайтесь как можно быстрее сообщить об этом в милицию. Объясните точно, откуда угнана машина, сообщите ее номерной знак, цвет и особые приметы. В необходимых случаях, при розыске по горячим следам вводится в действие специальный план поиска «Перехват», а данные автомобиля заносятся в систему «Автопоиск». Сотрудники ДПС блокируют основные магистрали вокруг места угона и обследуют внутренние территории, к Поиску подключаются и другие милицейские службы. Никогда не оставляйте в автомобиле документы, облегчая тем самым жизнь преступник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ком случае водителя могут освидетельствовать на состояние опья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гда имеются достаточные основания полагать, что водитель находится в состоянии опья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видетельствование водителей, управляющих транспортными средствами, производится работниками милиции с использованием индикаторных трубок «Контроль трезвости» или других специальных технических сред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аниями полагать, что водитель находится в состоянии опьянения, являю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ичие признаков опьянения (запах алкоголя изо рта, неустойчивость позы, нарушение речи, выраженное дрожание пальцев рук, резкое изменение окраски кожных покровов лица, поведение, не соответствующее обстановке);</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явление граждан об употреблении водителем спиртных напитков, признание самого водителя в употреблении спиртных напит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ях, когда водитель доставляется в медвытрезвитель, основанием для привлечения его к ответственности служит акт медвытрезвителя о принятии на вытрезвление лица, находящегося в состоянии опья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ожительную реакцию на содержание алкоголя в выдыхаемом воздухе индикаторы могут дать при заболеваниях полости рта (кариес, стоматит), верхних дыхательных путей (ларингит, тонзиллит и др.) и при употреблении некоторых лекарственных препара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За нарушение порядка производства освидетельствования, вынесение заведомо ложного заключения о состоянии обследуемого работники милиции и медицинских учреждений несут ответственность в установленном порядке.</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несогласии с результатами освидетельствования сотрудниками милиции требуйте направления на освидетельствование в медицинское учреждение. В протоколе запишите: «С результатом освидетельствования не согласен, прошу провести освидетельствование в медицинском учрежде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отказе в проведении освидетельствования в медучреждении как можно скорее самостоятельно отправляйтесь в наркологический диспансер или больницу, где проверят наличие и концентрацию алкоголя в крови, слюне, моче.</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несогласии с результатами освидетельствования в медучреждении проводится повторное освидетельствование другим врач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уклонении водителя от освидетельствования в присутствии двух свидетелей составляется протокол о нарушениях ПДД, в котором указываются признаки опьянения и действия нарушителя по уклонению от освидетельств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должен себя вести водитель при ДТП?</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дорожно-транспортном происшествии на транспортном средстве должна быть включена аварийная световая сигнализа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арийная сигнализация предусмотрена конструкцией современных механических транспортных средств. Она приводится в действие специальной кнопкой, на которую, как правило, нанесен символ в виде треугольника. Запомните расположение этой кнопки на щитке приборов. Научитесь включать аварийную сигнализацию вслепую, не глядя на приборный щиток.</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включении аварийной сигнализации начинают одновременно работать (мигать) все световые указатели поворо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дорожно-транспортном происшествии после включения аварийной световой сигнализации должен быть незамедлительно выставлен знак аварийной остановки (мигающий красный фонарь). Знак аварийной остановки представляет собой треугольник, имеющий красную светоотражающую кайму.</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т знак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 вне населённых пунктов. Дальнейшие действия водителя при ДТП будут рассмотрены в следующей гла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кой срок при покупке автомобиля он должен быть зарегистрирован в ГАИ, и какие при этом необходимы докумен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 действующим законодательством любой автомобиль должен быть зарегистрирован в ГАИ до истечения срока действия регистрационного знака «Транзит» или в течение 5 дней с момента приобретения либо таможенного оформления маши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ы приобрели автомашину отечественного производства, то для регистрации ее в ГАИ необходимы документы:</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явл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щегражданский паспорт (удостоверение личности для военнослужащих);</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кументы об уплате платежей, установленных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гистрационный паспорт, если выдавался;</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ранспортное средство;</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равка-счет, выданная торговой организацией, или другой документ, удостоверяющий право владеть этим транспортным средством;</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пия лицензии торгующей организации (или на обороте справки-счета номер и дата выдачи лицензии предприятию, заверенные печатью и подписью руководите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ы приобрели иномарку, то вам необходимы следующие документы:</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говор купли-продажи;</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тариально заверенный перевод этого договора;</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хнический паспорт;</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ая декларация;</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щегражданский паспорт;</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достоверение ввоза.</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eastAsia="ru-RU"/>
        </w:rPr>
      </w:pPr>
      <w:r>
        <w:rPr>
          <w:rFonts w:cs="Times New Roman"/>
          <w:b w:val="false"/>
          <w:bCs w:val="false"/>
          <w:color w:val="000000"/>
          <w:sz w:val="28"/>
          <w:szCs w:val="24"/>
          <w:lang w:eastAsia="ru-RU"/>
        </w:rPr>
      </w:r>
    </w:p>
    <w:p>
      <w:pPr>
        <w:pStyle w:val="Heading3"/>
        <w:spacing w:lineRule="auto" w:line="360" w:before="0" w:after="0"/>
        <w:ind w:firstLine="709"/>
        <w:jc w:val="both"/>
        <w:rPr>
          <w:color w:val="000000"/>
          <w:sz w:val="28"/>
          <w:szCs w:val="32"/>
        </w:rPr>
      </w:pPr>
      <w:r>
        <w:rPr>
          <w:color w:val="000000"/>
          <w:sz w:val="28"/>
          <w:szCs w:val="32"/>
        </w:rPr>
        <w:t>С Пассажирами и заказчи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той же присяге водителя записано: «Я буду всегда нести ответственность за рядом сидящих пассажиров». Когда водитель находится в автомобиле один и рискованно управляет им, то он подвергает опасности свою жизнь, и жизнь других участников движения. При наличии пассажиров он теперь рискует и жизнью своих пассажи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дитель является хозяином своего автомобиля и обязан заботиться о безопасности людей, которые едут с ним в автомобиле.</w:t>
      </w:r>
    </w:p>
    <w:p>
      <w:pPr>
        <w:pStyle w:val="Normal"/>
        <w:spacing w:lineRule="auto" w:line="360" w:before="0" w:after="0"/>
        <w:ind w:firstLine="709"/>
        <w:jc w:val="both"/>
        <w:rPr/>
      </w:pPr>
      <w:r>
        <w:rPr>
          <w:rFonts w:cs="Times New Roman" w:ascii="Times New Roman" w:hAnsi="Times New Roman"/>
          <w:color w:val="000000"/>
          <w:sz w:val="28"/>
          <w:szCs w:val="28"/>
          <w:lang w:eastAsia="ru-RU"/>
        </w:rPr>
        <w:t>Чаще всего водитель и пассажир контактируют в общественном транспорте. У водителя автобуса работа ответственная – за спиной пассажиры (причем не один или два, а десятки), за жизнь которых он отвечает. Не случайно, что здесь, как правило, работают опытные и высококвалифицированные специалисты. Но не только высокое мастерство должно быть присуще водителю автобуса, во многом его характеризует отношение к пассажирам. На передний план выступают его личные качества, и вежливость и предупредительность здесь совсем не лиш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Уже по тому, как автобус подъезжает к остановке, можно определить отношение водителя к пассажирам. Один водитель подъедет к ней на невысокой скорости, плавно затормозит, остановится вплотную к бордюру так, чтобы удобно было садиться и выходить из автобуса. Другой словно куда-то очень торопится, приближается к остановке на слишком высокой скорости, резко тормозит, да еще останавливается далеко от края проезжей части напротив лужи или столба, которые мешают пассажир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Высокая скорость при приближении к остановке особенно опасна зимой, когда от частого торможения около нее образуется лед. Он может быть припорошен снегом – это следует учитывать. На льду автобус может занести, и никто не гарантирует, что он не выскочит на посадочную площадку. Способствует заносу и грязь на проезжей части около остановки, гололедица, а также и то, что посадочная площадка или павильон остановки автобуса находится на одном уровне с проезжей частью. Снег, уплотняясь, зачастую сводит на нет высоту бордюрного камня. По статистике, например, только на транспорте общего пользования за год происходит 4–5 наездов автобусов на остановку, а в целом эта цифра достигает нескольких десятков. В таких дорожно-транспортных происшествиях страдают в основном пассажиры, ожидающие автобус.</w:t>
      </w:r>
    </w:p>
    <w:p>
      <w:pPr>
        <w:pStyle w:val="Normal"/>
        <w:spacing w:lineRule="auto" w:line="360" w:before="0" w:after="0"/>
        <w:ind w:firstLine="709"/>
        <w:jc w:val="both"/>
        <w:rPr/>
      </w:pPr>
      <w:r>
        <w:rPr>
          <w:rFonts w:cs="Times New Roman" w:ascii="Times New Roman" w:hAnsi="Times New Roman"/>
          <w:color w:val="000000"/>
          <w:sz w:val="28"/>
          <w:szCs w:val="28"/>
          <w:lang w:eastAsia="ru-RU"/>
        </w:rPr>
        <w:t>Больше конфликтов между водителями и пассажирами возникает в городах, где и народу больше, и остановки чаще. Здесь особого внимания требует пользование дверями. Нередки случаи, когда из-за невнимательности водителя кто-то из пассажиров оказывается защемленным в дверях, а автобус уже трогается. Тут недалеко и до трав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улицах нередко можно увидеть и такую картину. Человек, может быть уже немолодой, изо всех сил бежит к стоящему на остановке автобусу. И вот, когда ему остается сделать несколько шагов, двери захлопываются и транспортное средство отъезжает от остановки. Иногда создается впечатление, что водитель делает это специально. Возмущается при этом не только опоздавший пассажир, но и видевшие это люди. О какой этике, о каком уважении к человеку можно говорить с таким водителем? В странах, где уровень дорожной культуры высок, подобное поведение просто невозможно.</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иль вождения автобуса также имеет этическую сторону. Его издержки чувствуются здесь особенно остро. Водитель не должен резко трогаться, набирать скорость и тормозить. Недопустимы также крутые повороты. С этим, думается, согласны все. Но речь в данном случае идет не только о комфорте, но и безопасности. В часы пик в городах в автобусах многие вынуждены стоять, а при резком маневре стоящие люди могут не удержаться на ногах и упасть, получив при этом трав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итель автобуса, объявляя остановки, обращается к пассажирам. И хотя этот факт непосредственно не влияет на безопасность движения, хотелось бы немного остановиться на нем. Здесь очень ярко проявляется отношение к пассажирам со стороны водителя, его культура.</w:t>
      </w:r>
    </w:p>
    <w:p>
      <w:pPr>
        <w:pStyle w:val="Normal"/>
        <w:spacing w:lineRule="auto" w:line="360" w:before="0" w:after="0"/>
        <w:ind w:firstLine="709"/>
        <w:jc w:val="both"/>
        <w:rPr/>
      </w:pPr>
      <w:r>
        <w:rPr>
          <w:rFonts w:cs="Times New Roman" w:ascii="Times New Roman" w:hAnsi="Times New Roman"/>
          <w:color w:val="000000"/>
          <w:sz w:val="28"/>
          <w:szCs w:val="28"/>
          <w:lang w:eastAsia="ru-RU"/>
        </w:rPr>
        <w:t>Хотя водитель обязан объявлять остановки, он часто этого не делает. Вот и вынужден пассажир расспрашивать стоящих рядом людей. А разве так уж трудно сказать несколько слов в микрофон? Никаких особых затрат энергии на этане требуется. Не объявляя остановки, водитель просто не выполняет часть своих обязанно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Есть, хотя и редкие, обратные примеры, когда водитель добровольно берет на себя роль экскурсовода. Он не только своевременно объявляет остановку, но еще и информирует о том, что здесь находятся такие-то магазины, кинотеатр и т.д. Все это он делает, конечно, не отвлекаясь от управления автобусом. К сожалению, такие водители – редкое исключение, ведь за культуру обслуживания не платят.</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только водители автобусов имеют дело с пассажирами. Не надо забывать о таксистах, да и просто о водителях грузовых и легковых автомобилей, которые ежедневно выезжают на дорога страны. Работа водителя такси имеет свою специфику. Он не отгорожен от пассажиров стеклянной перегородкой, как его коллега в автобусе. Не отгорожены часто и пассажиры от неприкрытой грубости и бескультурья. Правда, таких явлений становится сейчас все меньше и меньше. И «виноваты» в этом таксисты частных фирм, которые во многих городах стали настоящими конкурентами таксопарков. Они более вежливы, с уважением относятся к клиентам, о грубости не может быть и речи – такой работник не сможет трудиться. Вот и приходится таксистам подтягива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Справедливости ради следует признать, что нельзя во всем обвинять только водителя, пассажиры тоже встречаются разные. Бывает, что они вынуждают водителя нарушать Правила, например, требуя ехать быстрее там, где скорость ограничена. Попадаются и слишком разговорчивые, которые постоянно отвлекают водителя от управления автомобилем. Причем это опаснее для автолюбителей, квалификация которых, как правило, ниже, чем водителей-профессионалов. Отвлекая человека за рулем, пассажир увеличивает вероятность дорожно-транспортного происшествия. Это подтверждает и статистика: по вине водителей их происходит свыше 70%, многие из них совершены из-за того, что водитель на мгновение отвлекся от управления автомобилем, разговаривая с пассажир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Есть еще такая категория пассажиров, которая постоянно дает советы. Это чаще всего делают супруги водителей, которые сидят рядом с ними на переднем сиденье и, видимо, считают, что лучше своего мужа знают науку управления автомобилем. Упреки, советы, указания, приказы следуют непрерывно и, естественно, очень мешают водителям.</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атривая вопрос взаимоотношений водителя и пассажиров, хочется еще раз подчеркнуть главное – их отношения должны строиться на доброжелательной, взаимовежливой основе. Водители, особенно пассажирского транспорта, кроме высокого мастерства управления автомобилем, должны обладать соответствующей культурой общения с пассажирами, которая основывается на высокой ответственности за их жизнь и здоровье. И это не мелочи, не второстепенные вопросы, которые можно отложить. Многие такие «пустяки» закончились, как свидетельствует статистика, трагичес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spacing w:lineRule="auto" w:line="360" w:before="0" w:after="0"/>
        <w:ind w:firstLine="709"/>
        <w:jc w:val="both"/>
        <w:rPr>
          <w:color w:val="000000"/>
          <w:sz w:val="28"/>
          <w:szCs w:val="32"/>
        </w:rPr>
      </w:pPr>
      <w:r>
        <w:rPr>
          <w:color w:val="000000"/>
          <w:sz w:val="28"/>
          <w:szCs w:val="32"/>
        </w:rPr>
        <w:t>При дорожно-транспортном происшест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ТП – это всегда стресс для водителя, тем более, если его модель автомашины дешевле той, что принадлежит другим участникам аварии.</w:t>
      </w:r>
    </w:p>
    <w:p>
      <w:pPr>
        <w:pStyle w:val="Normal"/>
        <w:spacing w:lineRule="auto" w:line="360" w:before="0" w:after="0"/>
        <w:ind w:firstLine="709"/>
        <w:jc w:val="both"/>
        <w:rPr/>
      </w:pPr>
      <w:r>
        <w:rPr>
          <w:rFonts w:cs="Times New Roman" w:ascii="Times New Roman" w:hAnsi="Times New Roman"/>
          <w:color w:val="000000"/>
          <w:sz w:val="28"/>
          <w:szCs w:val="28"/>
        </w:rPr>
        <w:t xml:space="preserve">Поэтому сначала самое важное – взять себя в руки и не поддаваться психологическому или иному давлению с другой стороны. </w:t>
      </w:r>
    </w:p>
    <w:p>
      <w:pPr>
        <w:pStyle w:val="Normal"/>
        <w:spacing w:lineRule="auto" w:line="360" w:before="0" w:after="0"/>
        <w:ind w:firstLine="709"/>
        <w:jc w:val="both"/>
        <w:rPr/>
      </w:pPr>
      <w:r>
        <w:rPr>
          <w:rFonts w:cs="Times New Roman" w:ascii="Times New Roman" w:hAnsi="Times New Roman"/>
          <w:color w:val="000000"/>
          <w:sz w:val="28"/>
          <w:szCs w:val="28"/>
        </w:rPr>
        <w:t xml:space="preserve">Даже при незначительной аварии важно дождаться сотрудников ГИБДД. </w:t>
      </w:r>
    </w:p>
    <w:p>
      <w:pPr>
        <w:pStyle w:val="Normal"/>
        <w:spacing w:lineRule="auto" w:line="360" w:before="0" w:after="0"/>
        <w:ind w:firstLine="709"/>
        <w:jc w:val="both"/>
        <w:rPr/>
      </w:pPr>
      <w:r>
        <w:rPr>
          <w:rFonts w:cs="Times New Roman" w:ascii="Times New Roman" w:hAnsi="Times New Roman"/>
          <w:color w:val="000000"/>
          <w:sz w:val="28"/>
          <w:szCs w:val="28"/>
        </w:rPr>
        <w:t xml:space="preserve">Постарайтесь, если есть такая возможность, привлечь на свою сторону свидетелей. И учтите, все, кто находился с вами в машине в момент аварии, даже если это ваши родственники – так же свидетели. </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ам задают вопрос о страховке и, вдруг так случилось – ваша страховка буквально накануне закончилась – ни в коем случае не сообщайте о том противоположной стороне. Если на вашей стороне нет страховой компании (с которой судиться куда хлопотнее, чем с вами), то ваши шансы быть оказаться виновным, даже при полной вашей, невиновности стремительно возрастают. </w:t>
      </w:r>
    </w:p>
    <w:p>
      <w:pPr>
        <w:pStyle w:val="Normal"/>
        <w:spacing w:lineRule="auto" w:line="360" w:before="0" w:after="0"/>
        <w:ind w:firstLine="709"/>
        <w:jc w:val="both"/>
        <w:rPr/>
      </w:pPr>
      <w:r>
        <w:rPr>
          <w:rFonts w:cs="Times New Roman" w:ascii="Times New Roman" w:hAnsi="Times New Roman"/>
          <w:color w:val="000000"/>
          <w:sz w:val="28"/>
          <w:szCs w:val="28"/>
        </w:rPr>
        <w:t>Когда приехали сотрудники ГИБДД:</w:t>
      </w:r>
    </w:p>
    <w:p>
      <w:pPr>
        <w:pStyle w:val="Normal"/>
        <w:spacing w:lineRule="auto" w:line="360" w:before="0" w:after="0"/>
        <w:ind w:firstLine="709"/>
        <w:jc w:val="both"/>
        <w:rPr/>
      </w:pPr>
      <w:r>
        <w:rPr>
          <w:rFonts w:cs="Times New Roman" w:ascii="Times New Roman" w:hAnsi="Times New Roman"/>
          <w:color w:val="000000"/>
          <w:sz w:val="28"/>
          <w:szCs w:val="28"/>
        </w:rPr>
        <w:t xml:space="preserve">Постарайтесь проследить, чтобы приехавшие сотрудники ГИБДД аккуратно составили схему, и не подписывайте её не глядя, а проявите дотошность в её сверении с обстоятельствами аварии, дорогой, её шириной, относительным расположением машин на ней. </w:t>
      </w:r>
    </w:p>
    <w:p>
      <w:pPr>
        <w:pStyle w:val="Normal"/>
        <w:spacing w:lineRule="auto" w:line="360" w:before="0" w:after="0"/>
        <w:ind w:firstLine="709"/>
        <w:jc w:val="both"/>
        <w:rPr/>
      </w:pPr>
      <w:r>
        <w:rPr>
          <w:rFonts w:cs="Times New Roman" w:ascii="Times New Roman" w:hAnsi="Times New Roman"/>
          <w:color w:val="000000"/>
          <w:sz w:val="28"/>
          <w:szCs w:val="28"/>
        </w:rPr>
        <w:t xml:space="preserve">Внимательно проследите за тем, как составлен протокол, если его отдают вам – значит вас предопределяют виновным, и потому вам желательно настаивать уже с самого начала о своей невиновности – пусть будет ругань, но если вы пойдёте на поводу на вас же потом повесят вину по максимуму. Проследите за тем, чтобы в протокол были внесены свидетели вашей стороны. </w:t>
      </w:r>
    </w:p>
    <w:p>
      <w:pPr>
        <w:pStyle w:val="Normal"/>
        <w:spacing w:lineRule="auto" w:line="360" w:before="0" w:after="0"/>
        <w:ind w:firstLine="709"/>
        <w:jc w:val="both"/>
        <w:rPr/>
      </w:pPr>
      <w:r>
        <w:rPr>
          <w:rFonts w:cs="Times New Roman" w:ascii="Times New Roman" w:hAnsi="Times New Roman"/>
          <w:color w:val="000000"/>
          <w:sz w:val="28"/>
          <w:szCs w:val="28"/>
        </w:rPr>
        <w:t xml:space="preserve">Требуйте занесения максимально полного описания повреждений вашей машины в протокол и следите за тем, чтобы повреждения вашей машины, в случае, если они никак не меньше повреждений автомобилей других участников ДТП, были таковыми и записаны – как наибольшие. </w:t>
      </w:r>
    </w:p>
    <w:p>
      <w:pPr>
        <w:pStyle w:val="Normal"/>
        <w:spacing w:lineRule="auto" w:line="360" w:before="0" w:after="0"/>
        <w:ind w:firstLine="709"/>
        <w:jc w:val="both"/>
        <w:rPr/>
      </w:pPr>
      <w:r>
        <w:rPr>
          <w:rFonts w:cs="Times New Roman" w:ascii="Times New Roman" w:hAnsi="Times New Roman"/>
          <w:color w:val="000000"/>
          <w:sz w:val="28"/>
          <w:szCs w:val="28"/>
        </w:rPr>
        <w:t>Не забывайте, что даже если вас обвиняют – вы тоже пострадавшая сторона. Иначе, если вдруг в последствии суд признает обоюдку может так случиться, что выплачивать ущерб придётся только вам – если у вас не будет дополнительных доказательств понесённых ваши убытков. Поэтому крайне желательно и то, чтобы ваш ущерб в любом случае был оценен так же независимой экспертизой – даже если вас указывают как виновника ДТП.</w:t>
      </w:r>
    </w:p>
    <w:p>
      <w:pPr>
        <w:pStyle w:val="Normal"/>
        <w:spacing w:lineRule="auto" w:line="360" w:before="0" w:after="0"/>
        <w:ind w:firstLine="709"/>
        <w:jc w:val="both"/>
        <w:rPr/>
      </w:pPr>
      <w:r>
        <w:rPr>
          <w:rFonts w:cs="Times New Roman" w:ascii="Times New Roman" w:hAnsi="Times New Roman"/>
          <w:color w:val="000000"/>
          <w:sz w:val="28"/>
          <w:szCs w:val="28"/>
        </w:rPr>
        <w:t xml:space="preserve">Не позволяйте сотрудникам ГИБДД оставаться наедине с другой стороной и договариваться им друг с другом. Если есть возможность – обязательно вызывайте на место аварии родственника или друга, чтобы он помогал вам проследить за составлением схемы, за участниками ДТП и сотрудниками ГИБДД. Будучи со своими, вы себя будете увереннее чувствовать. </w:t>
      </w:r>
    </w:p>
    <w:p>
      <w:pPr>
        <w:pStyle w:val="Normal"/>
        <w:spacing w:lineRule="auto" w:line="360" w:before="0" w:after="0"/>
        <w:ind w:firstLine="709"/>
        <w:jc w:val="both"/>
        <w:rPr/>
      </w:pPr>
      <w:r>
        <w:rPr>
          <w:rFonts w:cs="Times New Roman" w:ascii="Times New Roman" w:hAnsi="Times New Roman"/>
          <w:color w:val="000000"/>
          <w:sz w:val="28"/>
          <w:szCs w:val="28"/>
        </w:rPr>
        <w:t xml:space="preserve">В любом случае, даже если вы не названы виновником ДТП, прежде чем идти на разбор, и уж если вы названы виновником, то просто обязательно! – вам надо ознакомиться с законодательством для автомобилистов на Rambler-Право, где также находятся и образцы документов (заготовки наиболее часто встречающихся на практике юридических документов). </w:t>
      </w:r>
    </w:p>
    <w:p>
      <w:pPr>
        <w:pStyle w:val="Normal"/>
        <w:spacing w:lineRule="auto" w:line="360" w:before="0" w:after="0"/>
        <w:ind w:firstLine="709"/>
        <w:jc w:val="both"/>
        <w:rPr/>
      </w:pPr>
      <w:r>
        <w:rPr>
          <w:rFonts w:cs="Times New Roman" w:ascii="Times New Roman" w:hAnsi="Times New Roman"/>
          <w:color w:val="000000"/>
          <w:sz w:val="28"/>
          <w:szCs w:val="28"/>
        </w:rPr>
        <w:t xml:space="preserve">Чем более вы будете активны, тем вас более будут уважать и считаться с в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боре у инспектора ГИБД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аварии вас сразу начнёт мучить вопрос «что делать?». Проблем много. Проблемы с машиной, со страховкой, с разбором аварии и её материальными результатами. </w:t>
      </w:r>
    </w:p>
    <w:p>
      <w:pPr>
        <w:pStyle w:val="Normal"/>
        <w:spacing w:lineRule="auto" w:line="360" w:before="0" w:after="0"/>
        <w:ind w:firstLine="709"/>
        <w:jc w:val="both"/>
        <w:rPr/>
      </w:pPr>
      <w:r>
        <w:rPr>
          <w:rFonts w:cs="Times New Roman" w:ascii="Times New Roman" w:hAnsi="Times New Roman"/>
          <w:color w:val="000000"/>
          <w:sz w:val="28"/>
          <w:szCs w:val="28"/>
        </w:rPr>
        <w:t>Если вас обвиняют при разборе аварии, протестуйте, не позволяйте инспектору оставаться тет-а-тет с другими участниками ДТП, не позволяйте ему давить на вас.</w:t>
      </w:r>
    </w:p>
    <w:p>
      <w:pPr>
        <w:pStyle w:val="Normal"/>
        <w:spacing w:lineRule="auto" w:line="360" w:before="0" w:after="0"/>
        <w:ind w:firstLine="709"/>
        <w:jc w:val="both"/>
        <w:rPr/>
      </w:pPr>
      <w:r>
        <w:rPr>
          <w:rFonts w:cs="Times New Roman" w:ascii="Times New Roman" w:hAnsi="Times New Roman"/>
          <w:color w:val="000000"/>
          <w:sz w:val="28"/>
          <w:szCs w:val="28"/>
        </w:rPr>
        <w:t>Ниже приведена ссылка на законодательство, касающееся прав автомобилиста: «</w:t>
      </w:r>
      <w:r>
        <w:rPr>
          <w:rFonts w:cs="Times New Roman" w:ascii="Times New Roman" w:hAnsi="Times New Roman"/>
          <w:i/>
          <w:iCs/>
          <w:color w:val="000000"/>
          <w:sz w:val="28"/>
          <w:szCs w:val="28"/>
        </w:rPr>
        <w:t>Чем лучше вы будете знать законы, ПДД и свои права – тем увереннее вы себя будете чувствовать на разборе авари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Если есть такая возможность, на разбор тоже желательно приехать с родственником или другом, чтобы он в случае чего мог засвидетельствовать необъективность сотрудника ГИБДД и его неправомочные действия, как то:</w:t>
      </w:r>
    </w:p>
    <w:p>
      <w:pPr>
        <w:pStyle w:val="Normal"/>
        <w:spacing w:lineRule="auto" w:line="360" w:before="0" w:after="0"/>
        <w:ind w:firstLine="709"/>
        <w:jc w:val="both"/>
        <w:rPr/>
      </w:pPr>
      <w:r>
        <w:rPr>
          <w:rFonts w:cs="Times New Roman" w:ascii="Times New Roman" w:hAnsi="Times New Roman"/>
          <w:color w:val="000000"/>
          <w:sz w:val="28"/>
          <w:szCs w:val="28"/>
        </w:rPr>
        <w:t>- попытка вывести вас из комнаты дознания для разговора с другими участниками ДТП наедине;</w:t>
      </w:r>
    </w:p>
    <w:p>
      <w:pPr>
        <w:pStyle w:val="Normal"/>
        <w:spacing w:lineRule="auto" w:line="360" w:before="0" w:after="0"/>
        <w:ind w:firstLine="709"/>
        <w:jc w:val="both"/>
        <w:rPr/>
      </w:pPr>
      <w:r>
        <w:rPr>
          <w:rFonts w:cs="Times New Roman" w:ascii="Times New Roman" w:hAnsi="Times New Roman"/>
          <w:color w:val="000000"/>
          <w:sz w:val="28"/>
          <w:szCs w:val="28"/>
        </w:rPr>
        <w:t>- провод на разбор вас и других участников ДТП вне очереди знакомыми инспектора / других участников аварии;</w:t>
      </w:r>
    </w:p>
    <w:p>
      <w:pPr>
        <w:pStyle w:val="Normal"/>
        <w:spacing w:lineRule="auto" w:line="360" w:before="0" w:after="0"/>
        <w:ind w:firstLine="709"/>
        <w:jc w:val="both"/>
        <w:rPr/>
      </w:pPr>
      <w:r>
        <w:rPr>
          <w:rFonts w:cs="Times New Roman" w:ascii="Times New Roman" w:hAnsi="Times New Roman"/>
          <w:color w:val="000000"/>
          <w:sz w:val="28"/>
          <w:szCs w:val="28"/>
        </w:rPr>
        <w:t xml:space="preserve">- знакомство других участников ДТП или сопровождающих их лиц с инспектором ДТП. </w:t>
      </w:r>
    </w:p>
    <w:p>
      <w:pPr>
        <w:pStyle w:val="Normal"/>
        <w:spacing w:lineRule="auto" w:line="360" w:before="0" w:after="0"/>
        <w:ind w:firstLine="709"/>
        <w:jc w:val="both"/>
        <w:rPr/>
      </w:pPr>
      <w:r>
        <w:rPr>
          <w:rFonts w:cs="Times New Roman" w:ascii="Times New Roman" w:hAnsi="Times New Roman"/>
          <w:color w:val="000000"/>
          <w:sz w:val="28"/>
          <w:szCs w:val="28"/>
        </w:rPr>
        <w:t>Если вы не согласны с постановлением инспектора:</w:t>
      </w:r>
    </w:p>
    <w:p>
      <w:pPr>
        <w:pStyle w:val="Normal"/>
        <w:spacing w:lineRule="auto" w:line="360" w:before="0" w:after="0"/>
        <w:ind w:firstLine="709"/>
        <w:jc w:val="both"/>
        <w:rPr/>
      </w:pPr>
      <w:r>
        <w:rPr>
          <w:rFonts w:cs="Times New Roman" w:ascii="Times New Roman" w:hAnsi="Times New Roman"/>
          <w:color w:val="000000"/>
          <w:sz w:val="28"/>
          <w:szCs w:val="28"/>
        </w:rPr>
        <w:t>Подписывая постановление, укажите, что вы не согласны и крайне желательно: почему.</w:t>
      </w:r>
    </w:p>
    <w:p>
      <w:pPr>
        <w:pStyle w:val="Normal"/>
        <w:spacing w:lineRule="auto" w:line="360" w:before="0" w:after="0"/>
        <w:ind w:firstLine="709"/>
        <w:jc w:val="both"/>
        <w:rPr/>
      </w:pPr>
      <w:r>
        <w:rPr>
          <w:rFonts w:cs="Times New Roman" w:ascii="Times New Roman" w:hAnsi="Times New Roman"/>
          <w:color w:val="000000"/>
          <w:sz w:val="28"/>
          <w:szCs w:val="28"/>
        </w:rPr>
        <w:t xml:space="preserve">Очень вероятно, что инспектор вас попросту обманет, отвечая на вопрос, куда надо подавать жалобу на него за незаконное вынесение постановл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Обжаловать постановление по делу об административном правонарушении может лицо, в отношении которого вынесено постановление, или его защитник, а также потерпевший или его представитель (кроме того, пересмотр дела производится и по протесту прокур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те внимание, что только после истечения срока на обжалование постановление по делу об административном правонарушении вступает в законную силу и только после этого к лицу, в отношении которого вынесено постановление, может быть применена назначенная мера наказа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Жалобу можно подать вышестоящему органу (должностному лицу) ГИБДД и / или </w:t>
      </w:r>
      <w:r>
        <w:rPr>
          <w:rFonts w:cs="Times New Roman" w:ascii="Times New Roman" w:hAnsi="Times New Roman"/>
          <w:bCs/>
          <w:color w:val="000000"/>
          <w:sz w:val="28"/>
          <w:szCs w:val="28"/>
        </w:rPr>
        <w:t>в суд</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ы несогласны с постановлением инспектора и хотите оспорить его решение, то вам следует обратиться в суд </w:t>
      </w:r>
      <w:r>
        <w:rPr>
          <w:rFonts w:cs="Times New Roman" w:ascii="Times New Roman" w:hAnsi="Times New Roman"/>
          <w:b/>
          <w:bCs/>
          <w:color w:val="000000"/>
          <w:sz w:val="28"/>
          <w:szCs w:val="28"/>
        </w:rPr>
        <w:t>в 10-дневный срок</w:t>
      </w:r>
      <w:r>
        <w:rPr>
          <w:rFonts w:cs="Times New Roman" w:ascii="Times New Roman" w:hAnsi="Times New Roman"/>
          <w:color w:val="000000"/>
          <w:sz w:val="28"/>
          <w:szCs w:val="28"/>
        </w:rPr>
        <w:t xml:space="preserve"> после вынесения постановления. Обращаться надо в суд, в ведении которого находится данный участок ГИБДД (его реальный адрес, а не адрес самого ДТП!) </w:t>
      </w:r>
    </w:p>
    <w:p>
      <w:pPr>
        <w:pStyle w:val="Normal"/>
        <w:spacing w:lineRule="auto" w:line="360" w:before="0" w:after="0"/>
        <w:ind w:firstLine="709"/>
        <w:jc w:val="both"/>
        <w:rPr/>
      </w:pPr>
      <w:r>
        <w:rPr>
          <w:rFonts w:cs="Times New Roman" w:ascii="Times New Roman" w:hAnsi="Times New Roman"/>
          <w:color w:val="000000"/>
          <w:sz w:val="28"/>
          <w:szCs w:val="28"/>
        </w:rPr>
        <w:t xml:space="preserve">Учтите, что обжалования постановления инспектора ГИБДД происходит в рамках административного дела, решение о вашей </w:t>
      </w:r>
      <w:r>
        <w:rPr>
          <w:rFonts w:cs="Times New Roman" w:ascii="Times New Roman" w:hAnsi="Times New Roman"/>
          <w:color w:val="000000"/>
          <w:sz w:val="28"/>
          <w:szCs w:val="28"/>
          <w:u w:val="single"/>
        </w:rPr>
        <w:t>вине</w:t>
      </w:r>
      <w:r>
        <w:rPr>
          <w:rFonts w:cs="Times New Roman" w:ascii="Times New Roman" w:hAnsi="Times New Roman"/>
          <w:color w:val="000000"/>
          <w:sz w:val="28"/>
          <w:szCs w:val="28"/>
        </w:rPr>
        <w:t xml:space="preserve"> может вынести только суд. </w:t>
      </w:r>
    </w:p>
    <w:p>
      <w:pPr>
        <w:pStyle w:val="Normal"/>
        <w:spacing w:lineRule="auto" w:line="360" w:before="0" w:after="0"/>
        <w:ind w:firstLine="709"/>
        <w:jc w:val="both"/>
        <w:rPr/>
      </w:pPr>
      <w:r>
        <w:rPr>
          <w:rFonts w:cs="Times New Roman" w:ascii="Times New Roman" w:hAnsi="Times New Roman"/>
          <w:color w:val="000000"/>
          <w:sz w:val="28"/>
          <w:szCs w:val="28"/>
        </w:rPr>
        <w:t xml:space="preserve">В данном случае – когда вы подаёте жалобу в суд на инспектора ГИБДД – административный суд. </w:t>
      </w:r>
    </w:p>
    <w:p>
      <w:pPr>
        <w:pStyle w:val="Normal"/>
        <w:spacing w:lineRule="auto" w:line="360" w:before="0" w:after="0"/>
        <w:ind w:firstLine="709"/>
        <w:jc w:val="both"/>
        <w:rPr/>
      </w:pPr>
      <w:r>
        <w:rPr>
          <w:rFonts w:cs="Times New Roman" w:ascii="Times New Roman" w:hAnsi="Times New Roman"/>
          <w:color w:val="000000"/>
          <w:sz w:val="28"/>
          <w:szCs w:val="28"/>
        </w:rPr>
        <w:t xml:space="preserve">А вот </w:t>
      </w:r>
      <w:r>
        <w:rPr>
          <w:rFonts w:cs="Times New Roman" w:ascii="Times New Roman" w:hAnsi="Times New Roman"/>
          <w:i/>
          <w:iCs/>
          <w:color w:val="000000"/>
          <w:sz w:val="28"/>
          <w:szCs w:val="28"/>
        </w:rPr>
        <w:t>если вам не удалось выиграть это дело</w:t>
      </w:r>
      <w:r>
        <w:rPr>
          <w:rFonts w:cs="Times New Roman" w:ascii="Times New Roman" w:hAnsi="Times New Roman"/>
          <w:color w:val="000000"/>
          <w:sz w:val="28"/>
          <w:szCs w:val="28"/>
        </w:rPr>
        <w:t>, то вам придётся отстаивать свои права далее уже в гражданском суде.</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При взаимодействии с окружающей средой</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Шумы и запах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ездках на одном и том же автомобиле водитель хорошо знаком со всеми его нормальными шумами и запахами. Он знает, как стучит цепь распределительного механизма и какой запах имеет разогретая незамерзающая смесь в радиаторе. Всякие посторонние шумы и запахи должны вызывать у него тревогу. Стук в передней части автомобиля наводит на мысль об ослаблении крепления буфера или амортизатора. Стук в двигателе вынуждает водителя тщательно исследовать причину его возникновения. Скрип в колесе свидетельствует о наличии недовернутых или ослабших гаек. Запах разогретой резины – признак неисправности электрооборудования; запах масла для двигателя – неплотностей в системе смазки двигателя; запах дыма – признак опасности. Конечно, где-то что-то гор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Опытный водитель никогда не оставляет без внимания посторонние шумы и запахи исходя из справедливой поговорки, что «дыма без огня не бывает». Поэтому он в случае неисправности останавливает автомобиль, тщательно осматривает его и выясняет причину неисправ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 спасает водителя от опасных последств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быстром движении слышен все увеличивающийся шум, вызванный качением протектора шин по поверхности дороги. Шум этот, доходящий до неприятного гула, изменяется в зависимости от вида дорожного покрытия. Шум от шин изменяется не только в зависимости от вида дорожного покрытия, но и от его состояния. На сухой дороге шум обычно бывает слабее, а на мокрой значительно сильнее. Умелый водитель по этим признакам может определить даже ночью, едет ли он по сухой дороге или въехал на мокрую. Этот шум не должен вызывать беспокойства водите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пытный водитель определяет неплотно закрытую дверь автомобиля по шумам, поступающим в салон.</w:t>
      </w:r>
    </w:p>
    <w:p>
      <w:pPr>
        <w:pStyle w:val="Normal"/>
        <w:spacing w:lineRule="auto" w:line="360" w:before="0" w:after="0"/>
        <w:ind w:firstLine="709"/>
        <w:jc w:val="both"/>
        <w:rPr/>
      </w:pPr>
      <w:r>
        <w:rPr>
          <w:rFonts w:cs="Times New Roman" w:ascii="Times New Roman" w:hAnsi="Times New Roman"/>
          <w:color w:val="000000"/>
          <w:sz w:val="28"/>
          <w:szCs w:val="28"/>
          <w:lang w:eastAsia="ru-RU"/>
        </w:rPr>
        <w:t>Еще один шум, который не должен возбуждать у вас беспокойства, – это свист или вой воздуха, вызванный выступающими частями автомобиля. Особенно неприятный свист возникает при полном открытии поворотного вентиляционного стекла. Может быть, он также вызван боковым зеркалом, а особенно багажником, укрепленным на крыше. Тонкие прутья этого багажника издают при быстром движении свисты, пугающие малоопытных водителей, которые подозревают в этом повреждение автомобиля. Отклоняющиеся при быстром движении поводки и щетки стеклоочистителей также издают неприятный и утомляющий свист. Совет один – закрыть окна. Тогда внутри кузова наступит тишина; уменьшатся шум и свист. Опытный водитель даже в сильную жару при быстром движении закрывает окна и пользуется исключительно вентиляторами, которыми оснащен каждый современный автомобиль.</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ьзуясь случаем, следует отметить, что открытие окон во время быстрого движения вызывает возникновение сильных завихрений воздуха, значительно увеличивающих сопротивление движению, а поэтому снижающих скорость автомобиля и повышающих расход топли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окно приоткрыто, можно заметить изменение шума внутри кузова при проезде мимо предметов, находящихся поблизости от дороги: заборов, штакетов, столбов, перил мостов и т.п. Внезапное появление этих шумов, иногда очень сильных, особенно беспокоит ночью, когда плохо видно, мимо чего мы проезжаем. Не надо обращать внимания на эти шумы. При некоторых обстоятельствах они могут даже помочь нам сориентироваться в дорог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грев двигателя, нагрев неотпущенного ручного тормоза, кипение воды в чрезмерно закрытом чехлом радиаторе, замыкание в системе электрооборудования водитель может обнаружить при помощи обоняния и установить причину путем осмотра. Следует отличать запахи, имеющие отношение к нашему автомобилю, от проникающих извне. Необходимо определять, не дошел ли, например, запах дыма или гари с поля, на котором жгут картофельную ботву, от горящего костра, от паровоза, рельсы которого мы пересекли, из дымовой трубы промышленного предприятия, мимо которого мы проезжаем, или от другого внешнего источника. От внешних источников могут исходить также такие запахи, как запах светильного газа или сероводорода вблизи от газового или металлургического завода, специфические запахи кожевенных заводов, заводов искусственного волокна, цементных, сахарных, рыбных, химических и т.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что запахи эти исходят не из нашего автомобиля, можно, выждав некоторое время, после нескольких сот метров пути проверить, исчезли запахи или нет.</w:t>
      </w:r>
    </w:p>
    <w:p>
      <w:pPr>
        <w:pStyle w:val="Heading3"/>
        <w:spacing w:lineRule="auto" w:line="360" w:before="0" w:after="0"/>
        <w:ind w:firstLine="709"/>
        <w:jc w:val="both"/>
        <w:rPr>
          <w:color w:val="000000"/>
          <w:sz w:val="28"/>
          <w:szCs w:val="32"/>
        </w:rPr>
      </w:pPr>
      <w:r>
        <w:rPr>
          <w:color w:val="000000"/>
          <w:sz w:val="28"/>
          <w:szCs w:val="32"/>
        </w:rPr>
        <w:t>Прогнозирование дорожной обстановки</w:t>
      </w:r>
    </w:p>
    <w:p>
      <w:pPr>
        <w:pStyle w:val="Heading3"/>
        <w:spacing w:lineRule="auto" w:line="360" w:before="0" w:after="0"/>
        <w:ind w:firstLine="709"/>
        <w:jc w:val="both"/>
        <w:rPr/>
      </w:pPr>
      <w:r>
        <w:rPr>
          <w:b w:val="false"/>
          <w:color w:val="000000"/>
          <w:sz w:val="28"/>
          <w:szCs w:val="28"/>
        </w:rPr>
        <w:t>Водитель постоянно учится распознавать опасные дорожно-транспортные ситуации по их типичным признакам, быстро и правильно оценивать информацию в конкретной ситуаций и прогнозировать не только движение своего транспортного средства, но и действия других участников движения, выбирать наиболее правильные решения по предупреждению дорожно-транспортной ситуации.</w:t>
      </w:r>
    </w:p>
    <w:p>
      <w:pPr>
        <w:pStyle w:val="Heading3"/>
        <w:spacing w:lineRule="auto" w:line="360" w:before="0" w:after="0"/>
        <w:ind w:firstLine="709"/>
        <w:jc w:val="both"/>
        <w:rPr/>
      </w:pPr>
      <w:r>
        <w:rPr>
          <w:b w:val="false"/>
          <w:color w:val="000000"/>
          <w:sz w:val="28"/>
          <w:szCs w:val="28"/>
        </w:rPr>
        <w:t>Прогнозирование водителем действий других участников движения на дорогах в современных условиях имеет большое значение. Участники движения обладают, с одной стороны, ограниченной возможностью прямого обмена информацией по оценке ими определенной дорожно-транспортной ситуации и о своих намерениях, а с другой стороны, сравнительно высокой вероятностью ошибок в анализе дорожно-транспортной ситуации и, следовательно, в выработке соответствующих решений. Это обусловливает в каждой опасной дорожно-транспортной ситуации определенную вероятность возникновения дорожно-транспортного происшествия.</w:t>
      </w:r>
    </w:p>
    <w:p>
      <w:pPr>
        <w:pStyle w:val="Heading3"/>
        <w:spacing w:lineRule="auto" w:line="360" w:before="0" w:after="0"/>
        <w:ind w:firstLine="709"/>
        <w:jc w:val="both"/>
        <w:rPr/>
      </w:pPr>
      <w:r>
        <w:rPr>
          <w:b w:val="false"/>
          <w:color w:val="000000"/>
          <w:sz w:val="28"/>
          <w:szCs w:val="28"/>
        </w:rPr>
        <w:t>Умение быстро, в условиях ограниченного лимита времени, выбирать правильные решения по предупреждению дорожно-транспортного происшествия создает благоприятные условия для выработки навыков по реализации этих решений.</w:t>
      </w:r>
    </w:p>
    <w:p>
      <w:pPr>
        <w:pStyle w:val="Heading3"/>
        <w:spacing w:lineRule="auto" w:line="360" w:before="0" w:after="0"/>
        <w:ind w:firstLine="709"/>
        <w:jc w:val="both"/>
        <w:rPr/>
      </w:pPr>
      <w:r>
        <w:rPr>
          <w:b w:val="false"/>
          <w:color w:val="000000"/>
          <w:sz w:val="28"/>
          <w:szCs w:val="28"/>
        </w:rPr>
        <w:t>Отсюда вытекает необходимость предвидения поведения не только управляемого транспортного средства, но и других участников движения, что соответствует концепции коллективной безопасности в противовес индивидуальной.</w:t>
      </w:r>
    </w:p>
    <w:p>
      <w:pPr>
        <w:pStyle w:val="Heading3"/>
        <w:spacing w:lineRule="auto" w:line="360" w:before="0" w:after="0"/>
        <w:ind w:firstLine="709"/>
        <w:jc w:val="both"/>
        <w:rPr/>
      </w:pPr>
      <w:r>
        <w:rPr>
          <w:b w:val="false"/>
          <w:color w:val="000000"/>
          <w:sz w:val="28"/>
          <w:szCs w:val="28"/>
        </w:rPr>
        <w:t>Водителю в первую очередь важно уметь предвидеть возможные дорожно-транспортные ситуации и их изменение во время движения. Основой для такого предвидения служат опыт водителя, его знания и анализ обстановки на дороге, которые он получил в результате наблюдения за дорогой. Главное в прогнозе – определить, как повлияют на безопасность пути движения его автомобиля объекты, попавшие в поле зрения водителя.</w:t>
      </w:r>
    </w:p>
    <w:p>
      <w:pPr>
        <w:pStyle w:val="Heading3"/>
        <w:spacing w:lineRule="auto" w:line="360" w:before="0" w:after="0"/>
        <w:ind w:firstLine="709"/>
        <w:jc w:val="both"/>
        <w:rPr/>
      </w:pPr>
      <w:r>
        <w:rPr>
          <w:b w:val="false"/>
          <w:color w:val="000000"/>
          <w:sz w:val="28"/>
          <w:szCs w:val="28"/>
        </w:rPr>
        <w:t>Водитель в процессе прогнозирования отвечает себе на следующие вопросы:</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что произойдет в ближайшее время;</w:t>
      </w:r>
    </w:p>
    <w:p>
      <w:pPr>
        <w:pStyle w:val="Heading3"/>
        <w:spacing w:lineRule="auto" w:line="360" w:before="0" w:after="0"/>
        <w:ind w:firstLine="709"/>
        <w:jc w:val="both"/>
        <w:rPr/>
      </w:pPr>
      <w:r>
        <w:rPr>
          <w:b w:val="false"/>
          <w:color w:val="000000"/>
          <w:sz w:val="28"/>
          <w:szCs w:val="28"/>
        </w:rPr>
        <w:t xml:space="preserve">– </w:t>
      </w:r>
      <w:r>
        <w:rPr>
          <w:b w:val="false"/>
          <w:color w:val="000000"/>
          <w:sz w:val="28"/>
          <w:szCs w:val="28"/>
        </w:rPr>
        <w:t>что произойдет с большей вероятностью;</w:t>
      </w:r>
    </w:p>
    <w:p>
      <w:pPr>
        <w:pStyle w:val="Heading3"/>
        <w:spacing w:lineRule="auto" w:line="360" w:before="0" w:after="0"/>
        <w:ind w:firstLine="709"/>
        <w:jc w:val="both"/>
        <w:rPr/>
      </w:pPr>
      <w:r>
        <w:rPr>
          <w:b w:val="false"/>
          <w:color w:val="000000"/>
          <w:sz w:val="28"/>
          <w:szCs w:val="28"/>
        </w:rPr>
        <w:t xml:space="preserve">– </w:t>
      </w:r>
      <w:r>
        <w:rPr>
          <w:b w:val="false"/>
          <w:color w:val="000000"/>
          <w:sz w:val="28"/>
          <w:szCs w:val="28"/>
        </w:rPr>
        <w:t>какая ситуация представляет непосредственную опасность;</w:t>
      </w:r>
    </w:p>
    <w:p>
      <w:pPr>
        <w:pStyle w:val="Heading3"/>
        <w:spacing w:lineRule="auto" w:line="360" w:before="0" w:after="0"/>
        <w:ind w:firstLine="709"/>
        <w:jc w:val="both"/>
        <w:rPr/>
      </w:pPr>
      <w:r>
        <w:rPr>
          <w:b w:val="false"/>
          <w:color w:val="000000"/>
          <w:sz w:val="28"/>
          <w:szCs w:val="28"/>
        </w:rPr>
        <w:t xml:space="preserve">– </w:t>
      </w:r>
      <w:r>
        <w:rPr>
          <w:b w:val="false"/>
          <w:color w:val="000000"/>
          <w:sz w:val="28"/>
          <w:szCs w:val="28"/>
        </w:rPr>
        <w:t>какая ситуация представляет потенциальную опасность.</w:t>
      </w:r>
    </w:p>
    <w:p>
      <w:pPr>
        <w:pStyle w:val="Heading3"/>
        <w:spacing w:lineRule="auto" w:line="360" w:before="0" w:after="0"/>
        <w:ind w:firstLine="709"/>
        <w:jc w:val="both"/>
        <w:rPr/>
      </w:pPr>
      <w:r>
        <w:rPr>
          <w:b w:val="false"/>
          <w:color w:val="000000"/>
          <w:sz w:val="28"/>
          <w:szCs w:val="28"/>
        </w:rPr>
        <w:t>Потенциальная опасность – это когда дорожно-транспортная ситуация может стать непосредственной через определенное время. Например, стоящий у тротуара автомобиль, в котором сидит водитель, может начать движение, не предупредив об этом, и тогда создает опасность для движения.</w:t>
      </w:r>
    </w:p>
    <w:p>
      <w:pPr>
        <w:pStyle w:val="Heading3"/>
        <w:spacing w:lineRule="auto" w:line="360" w:before="0" w:after="0"/>
        <w:ind w:firstLine="709"/>
        <w:jc w:val="both"/>
        <w:rPr/>
      </w:pPr>
      <w:r>
        <w:rPr>
          <w:b w:val="false"/>
          <w:color w:val="000000"/>
          <w:sz w:val="28"/>
          <w:szCs w:val="28"/>
        </w:rPr>
        <w:t>Непосредственная опасность – это когда дорожно-транспортная ситуация очевидна и требует немедленных действий водителя. Например, вы движетесь по главной дороге, а по пересекаемой второстепенной дороге приближается автомобиль, не снижающий скорость.</w:t>
      </w:r>
    </w:p>
    <w:p>
      <w:pPr>
        <w:pStyle w:val="Heading3"/>
        <w:spacing w:lineRule="auto" w:line="360" w:before="0" w:after="0"/>
        <w:ind w:firstLine="709"/>
        <w:jc w:val="both"/>
        <w:rPr>
          <w:b w:val="false"/>
          <w:b w:val="false"/>
          <w:color w:val="000000"/>
          <w:sz w:val="28"/>
          <w:szCs w:val="28"/>
        </w:rPr>
      </w:pPr>
      <w:r>
        <w:rPr>
          <w:b w:val="false"/>
          <w:color w:val="000000"/>
          <w:sz w:val="28"/>
          <w:szCs w:val="28"/>
        </w:rPr>
        <w:t>Рассмотрим дорожно-транспортную ситуацию, представляющую непосредственную опасность для водителей.</w:t>
      </w:r>
    </w:p>
    <w:p>
      <w:pPr>
        <w:pStyle w:val="Heading3"/>
        <w:spacing w:lineRule="auto" w:line="360" w:before="0" w:after="0"/>
        <w:ind w:firstLine="709"/>
        <w:jc w:val="both"/>
        <w:rPr>
          <w:color w:val="000000"/>
          <w:sz w:val="28"/>
          <w:szCs w:val="32"/>
        </w:rPr>
      </w:pPr>
      <w:r>
        <w:rPr>
          <w:color w:val="000000"/>
          <w:sz w:val="28"/>
          <w:szCs w:val="32"/>
        </w:rPr>
        <w:t>Ремонт дороги</w:t>
      </w:r>
    </w:p>
    <w:p>
      <w:pPr>
        <w:pStyle w:val="Heading3"/>
        <w:spacing w:lineRule="auto" w:line="360" w:before="0" w:after="0"/>
        <w:ind w:firstLine="709"/>
        <w:jc w:val="both"/>
        <w:rPr/>
      </w:pPr>
      <w:r>
        <w:rPr>
          <w:b w:val="false"/>
          <w:color w:val="000000"/>
          <w:sz w:val="28"/>
          <w:szCs w:val="28"/>
        </w:rPr>
        <w:t>На дорогах неоднократно встречаются участки, где проводится ремонт в меньшем или большем объеме. Перед ремонтируемым участком устанавливают не только предупреждающий знак 1.23. «Дорожные работы», но и запрещающий знак 3.24. «Ограничение скорости». Помимо безусловного соблюдения предписаний обоих знаков, следует ехать осторожно, чтобы не мешать работающим дорожным рабочим. Если проезжая часть засыпана щебнем, но еще не укатана, необходимо ехать очень медленно, чтобы избежать разбрасывания щебня.</w:t>
      </w:r>
    </w:p>
    <w:p>
      <w:pPr>
        <w:pStyle w:val="Heading3"/>
        <w:spacing w:lineRule="auto" w:line="360" w:before="0" w:after="0"/>
        <w:ind w:firstLine="709"/>
        <w:jc w:val="both"/>
        <w:rPr>
          <w:b w:val="false"/>
          <w:b w:val="false"/>
          <w:color w:val="000000"/>
          <w:sz w:val="28"/>
          <w:szCs w:val="28"/>
        </w:rPr>
      </w:pPr>
      <w:r>
        <w:rPr>
          <w:b w:val="false"/>
          <w:color w:val="000000"/>
          <w:sz w:val="28"/>
          <w:szCs w:val="28"/>
        </w:rPr>
        <w:t>Проезд по неукатанному щебню сопровождается обычно сильным шумом. Шум этот тем сильнее, чем быстрее мы едем, хотя он слышен и при самом медленном движении. Сам по себе этот шум не опасен, он лишь напоминает о необходимости снизить скорость. Следует добавить, что камни, выбрасываемые из-под колес, ударяясь о низ шасси автомобиля, могут повредить трубопроводы привода тормозов и бензотрубопроводы, а также металл крыльев и при этом отбить во многих местах слой краски, что в дальнейшем может привести к коррозии.</w:t>
      </w:r>
    </w:p>
    <w:p>
      <w:pPr>
        <w:pStyle w:val="Heading3"/>
        <w:spacing w:lineRule="auto" w:line="360" w:before="0" w:after="0"/>
        <w:ind w:firstLine="709"/>
        <w:jc w:val="both"/>
        <w:rPr/>
      </w:pPr>
      <w:r>
        <w:rPr>
          <w:b w:val="false"/>
          <w:color w:val="000000"/>
          <w:sz w:val="28"/>
          <w:szCs w:val="28"/>
        </w:rPr>
        <w:t>Если осуществляется гудронирование дорожного покрытия, то надо ехать очень медленно и подальше от гудронатора, потому что на автомобиль могут попасть частицы разогретого битума, который быстро затвердевает и затем с трудом счищается, оставляя грязные следы на полированной поверхности кузова. При движении по свежепропитанной битумом дороге шины колес разбрасывают частички битума, образуя на шасси автомобиля черный липкий слой, который трудно удаляется. Если его не счистить, то к нему будут прилипать пыль, песок и каменные крошки.</w:t>
      </w:r>
    </w:p>
    <w:p>
      <w:pPr>
        <w:pStyle w:val="Heading3"/>
        <w:spacing w:lineRule="auto" w:line="360" w:before="0" w:after="0"/>
        <w:ind w:firstLine="709"/>
        <w:jc w:val="both"/>
        <w:rPr/>
      </w:pPr>
      <w:r>
        <w:rPr>
          <w:b w:val="false"/>
          <w:color w:val="000000"/>
          <w:sz w:val="28"/>
          <w:szCs w:val="28"/>
        </w:rPr>
        <w:t>Когда при приближении к ремонтируемому участку дороги водитель видит, что работы проводятся в большом объеме, следует на минуту остановиться и дождаться сигнала дорожного мастера. От него мы можем получить совет, как удобнее и безопаснее объехать ремонтируемый участок без вреда для автомобиля. Часто бывает, что сбоку от ремонтируемого участка обозначен узкий проезд, достаточный, однако, только для проезда в один ряд. Тогда на нем организуют маятниковое движение, сначала в одном, затем в обратном направлении. На такой объезд нельзя въезжать, если заметим, что какой-то автомобиль въехал с противоположного конца, так как мы с ним встретимся на середине узкого проезда и не сможем разъехаться. Ничем не помогут тогда ни споры, ни брань; один из автомобилей должен будет отъехать назад.</w:t>
      </w:r>
    </w:p>
    <w:p>
      <w:pPr>
        <w:pStyle w:val="Heading3"/>
        <w:spacing w:lineRule="auto" w:line="360" w:before="0" w:after="0"/>
        <w:ind w:firstLine="709"/>
        <w:jc w:val="both"/>
        <w:rPr/>
      </w:pPr>
      <w:r>
        <w:rPr>
          <w:b w:val="false"/>
          <w:color w:val="000000"/>
          <w:sz w:val="28"/>
          <w:szCs w:val="28"/>
        </w:rPr>
        <w:t>Когда проходит реконструкция дороги на всей ее ширине, то движение на ней закрывают и переводят на другую дорогу, обычно значительно более длинную и плохую, иногда даже на временную полевую дорогу</w:t>
      </w:r>
      <w:r>
        <w:rPr>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t>Список литературы</w:t>
      </w:r>
    </w:p>
    <w:p>
      <w:pPr>
        <w:pStyle w:val="Normal"/>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О безопасности дорожного движения. Федеральный закон. Принят Государственной Думой 15 ноября 1995 г.</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етодическое пособие по курсу подготовки и пере подготовки специалистов по безопасности движения на автомобильном и городском электротранспорте. – М.: Транспорт, 1995.</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елкий В.А. Пособие по правилам дорожного движения. – М.: Высшая школа, 1995.</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Коноплянко В.И. Организация и безопасность дорожного движения. – М.: Транспорт, 1991.</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cs="Times New Roman"/>
      <w:b/>
      <w:bCs/>
      <w:sz w:val="27"/>
      <w:szCs w:val="27"/>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Admin</dc:creator>
  <dc:description/>
  <cp:keywords/>
  <dc:language>en-US</dc:language>
  <cp:lastModifiedBy>Mage</cp:lastModifiedBy>
  <dcterms:modified xsi:type="dcterms:W3CDTF">2011-09-29T11:02:00Z</dcterms:modified>
  <cp:revision>2</cp:revision>
  <dc:subject/>
  <dc:title>Оглавление:</dc:title>
</cp:coreProperties>
</file>