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кция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Тема 1</w:t>
      </w:r>
      <w:bookmarkStart w:id="0" w:name="OCRUncertain019"/>
      <w:r>
        <w:rPr>
          <w:b/>
          <w:bCs/>
          <w:sz w:val="28"/>
          <w:szCs w:val="28"/>
        </w:rPr>
        <w:t>.</w:t>
      </w:r>
      <w:bookmarkEnd w:id="0"/>
      <w:r>
        <w:rPr>
          <w:sz w:val="28"/>
          <w:szCs w:val="28"/>
        </w:rPr>
        <w:t xml:space="preserve"> Правовые и организационные основы защиты населения и территорий в чрезвычайных ситуациях мирного и военн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  <w:szCs w:val="28"/>
        </w:rPr>
        <w:t xml:space="preserve">Человеку, на протяжении его жизни, постоянно приходится сталкиваться с различными сложными ситуациями: дома, на работе, на улице, на отдыхе и т. д. Каждый человек будет реагировать на ту или иную ситуацию по разному, однако существует ряд правил поведения которые действуют и были неоднократно проверены временем. Одно из таких правил, на мой взгляд одно из главных, это в любой сложной ситуации </w:t>
      </w:r>
      <w:r>
        <w:rPr>
          <w:b/>
          <w:bCs/>
          <w:sz w:val="28"/>
          <w:szCs w:val="28"/>
        </w:rPr>
        <w:t>не поддаваться панике.</w:t>
      </w:r>
      <w:r>
        <w:rPr>
          <w:sz w:val="28"/>
          <w:szCs w:val="28"/>
        </w:rPr>
        <w:t xml:space="preserve"> Один пример: </w:t>
      </w:r>
      <w:r>
        <w:rPr>
          <w:i/>
          <w:iCs/>
          <w:sz w:val="28"/>
          <w:szCs w:val="28"/>
        </w:rPr>
        <w:t>1997 г. Бангладеш. 24 человека погибли, около 200 получили травмы в давке на выходе из склада дешевой распродажи после того как сигнализация дала сигнал пожарной тревоги, которая была неисправна.</w:t>
      </w:r>
      <w:r>
        <w:rPr>
          <w:sz w:val="28"/>
          <w:szCs w:val="28"/>
        </w:rPr>
        <w:t xml:space="preserve"> Вот Вам один из примеров незнания элементарных правил по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ая данный предмет я, по возможности, постараюсь дать Вам некоторые из правил поведения в той или иной ситуации. Как, например, вести себя при пожаре, при радиоактивном и химическом заражении, в зоне инфекционного заражения, при землетрясениях и т. д. Естественно, что невозможно полностью обезопасить себя даже зная эти правила, поскольку в каждом конкретном случае будут свои особенности и тонкости, но можно уменьшить риск возникновения, а если уже случилась ЧС, то постараться с наименьшими потерями для себя и окружающих выйти из не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землетрясении происходит разрушение зданий, коммуникаций, возможна гибель людей. Само по себе землетрясение это уже ЧС. При этом могут возникать и др. ЧС - второстепенные, радиационной или химическое заражение (при разрушении АЭС и химических предприятий), возникновение инфекционных заболеваний из-за нарушения сантехнических коммуникаций, водоснабжения, распространения грызунов и т.д. Как вести себя при землетрясении, что делать ? Вот это мы и будем изучать.</w:t>
      </w:r>
    </w:p>
    <w:p>
      <w:pPr>
        <w:pStyle w:val="Heading1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Основы защиты населения и территорий </w:t>
        <w:br/>
        <w:t>от ЧС мирного и военного времени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аварий и катастроф за последние 10-15 лет показывает, что происходит накопление потенциальных опасностей природных и техногенных катастроф. Их число постоянно растет (40 % всех ЧС нашего столетия произошло за 2 последних десятилетия) и все более разрушительными становятся последствия. </w:t>
      </w:r>
    </w:p>
    <w:p>
      <w:pPr>
        <w:pStyle w:val="Normal"/>
        <w:spacing w:before="120" w:after="12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1996 г. в России случилось 1397 ЧС природного и техногенного характера, пострадало 7507 человек, погибло 1285. Общий материальный ущерб превысил 1,1 трлн. руб. Спасатели МЧС спасли 4799 человек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997 г. отмечен в Росси несколькими "черными датами". Крупнейшие трагедии - гибель новокузнецких шахтеров и катастрофа "Руслана" в Иркутске. Другим странам досталось не меньше. Немецкая пресса составила своеобразную хронику этих кошмаров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ежные бури в северо-восточной части США. 700 000 семей осталось без освещения и отопления, 5 человек замерзло насмерть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нада. Из-за сильнейших снегопадов произошло наводнение - самое крупное за время метеонаблюдений в стране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емлетрясения в Китае и Новой Зеландии, Мексике, Турции, на Кипре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айфун в США, штата Техас погубил 32 человека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000 иранцев стали жертвами землетрясения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сколько десятков египтян стали жертвами песчаной бури в Каире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мерчи за 2 дня, по сути, уничтожили город Аркадельфия (США). Массовые разрушения, 25 жителей погибли, сотни получили ранения и травмы. Еще 9 американцев стали жертвами ураганов в других штатах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Германии из-за бурь погибли 4 человека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бывалой силы ливневые дожди обрушились на Калифорнию. Пришлось эвакуировать 50 000 жителей. Полностью были разрушены 10 000 домов, уничтожены посевы, "вымыт" плодородный слой земли на огромных площадях. Общий ущерб - около 2 миллиардов долларов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токи размытой дождями земли разрушили в Перу 12 деревень, погибло 300 человек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емлетрясение силой 7,7 баллов в Иране - погибло 965 человек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раганные ветры нанесли большой материальный ущерб в Англии и Германии, стали причиной смерти 12 человек.</w:t>
      </w:r>
    </w:p>
    <w:p>
      <w:pPr>
        <w:pStyle w:val="Normal"/>
        <w:spacing w:before="12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998 г. Китай. Землетрясение силой 6 б. Погибло около 50 человек.</w:t>
      </w:r>
    </w:p>
    <w:p>
      <w:pPr>
        <w:pStyle w:val="Normal"/>
        <w:ind w:firstLine="1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ндия. Рухнул в реку школьный автобус. Из 86 человек удалось спасти 17.</w:t>
      </w:r>
    </w:p>
    <w:p>
      <w:pPr>
        <w:pStyle w:val="Normal"/>
        <w:ind w:firstLine="1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ербия. Взрыв метана на угольной шахте. Погибло 29 шахтеров.</w:t>
      </w:r>
    </w:p>
    <w:p>
      <w:pPr>
        <w:pStyle w:val="Normal"/>
        <w:ind w:firstLine="1276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анада. Снежным ураганом разрушены системы электро- и теплоснабжения в восточных районах страны с населением 1,5 млн. человек. От переохлаждения в помещениях погибли 16 человек. И подобного рода примеры можно приводить еще долго.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государство в силу сложившихся обстоятельств, пережитых потрясений от крупномасштабных ЧС в числе первых осознало опасность указанных тенденций и подняло проблему защиты человека и общества от нарастающей угрозы природных и техногенных катастроф на уровне государственной полити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, в послании Президента РФ Федеральному Собранию “О национальной безопасности“ говорится, что обеспечение безопасности и защиты интересов личности и общества от ЧС, вызванных стихийными бедствиями, авариями и катастрофами, являются одним из основных направлений государственной полит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этой функции Российского государства возложено на единую государственную систему предупреждения и ликвидации чрезвычайных ситуаций (РСЧС). Сегодня можно сказать, что в целом РСЧС создана, функционирует и не раз уже доказала свою эффективность и общественную значимость, готовность к экстренному реагированию на различные Ч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этому - десятки примеров ликвидации многих опасных и сложных ЧС, таких как Курильское землетрясение 1994 г., Сахалинское 1995 г., радиационная авария под Томском и десятки др. проведенных опера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ьезным испытанием Российской системы спасения стало землетрясение в пос. Нефтегорск на Сахалине в мае 1995 г. К аварийно-спасательным работам были привлечены более 1600 человек, 230 единиц техники, в том числе 30 авиационных. В те трагические дни удалось спасти 406 человек, из-под завалов извлекли около двух тысяч тел погибши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роки чернобыльской, спитакской и др. катастроф века, увеличение тяжести последствий ЧС, их трансграничный характер, появление новых видов гуманитарных бедствий привели мировое сообщество к пониманию необходимости международной координации деятельности по их предупреждению и ликвидации. К этому же подталкивает и фактор экологической зависимости государств и целых регионов. Жизнь потребовала мобилизовать международные усилия для преодоления ЧС с наименьшим ущербом для человека и окружающего его мир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я деятельность РСЧС организуется и проводится в рамках международного сотрудничества. Так в 1996 г. 10-12 сентября в Москве состоялась 12-я Генеральная Ассамблея Международной организации гражданской обороны (МОГО). Генеральная Ассамблея рассмотрела и приняла программу своей деятельности на 1997-1998 г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 проведения высшего руководящего органа МОГО и тот факт, что министр РФ по делам ГО, ЧС и ликвидации последствий стихийных бедствий С. Шойгу был принят президентом Ассамблеи говорит о признании вклада России в решение задач, определенных международными программами и проектами по проблемам гражданской защи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ЧС России уделяет много внимания международному сотрудничеству. Транспортные и авиационные отряды министерства доставляли гуманитарную помощь - продовольствие, медикаменты, одежду, ГСМ - в Таджикистан, Армению, Грузию, Югославию, Афганистан, Турцию, Боснию, Танзанию и др. страны, где случилась беда. В последние годы подразделения МЧС принимали участие в спасательных операциях в Турции, Грузии, Киргизии, Таджикистане, Монголии, Япо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1994 г. во время гражданской войны в Руанде (Африка) МЧС России были эвакуированы более 20 тыс. беженцев и доставлено более 10 тыс. тонн грузов по плану гуманитарной помощ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993 по 1996 г. на территории бывшей Югославии успешно действовала автотранспортная группа МЧС России. В 1995г в при поддержке и контроле УВКБ ООН (Управление Верховного Комиссара ООН по делам беженцев) в Югославию было отправлено более 5,5 тонн дизельного топли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запросу УВКБ ООН автотранспортный отряд МЧС России с апреля 1995 г по март 1996 г работал на Северном Кавказе, обеспечивая гуманитарными грузами беженцев из Чеченской Республики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ктябре 1995 г. для участия в международных операциях по оказанию гуманитарной помощи на базе МЧС России был сформирован Российский национальный корпус чрезвычайного гуманитарного реаг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ЧС, профессионализм российских спасателей высоко оценен руководством ряда государств. 12-я Генеральная Ассамблея МОГО также высоко оценила деятельность МЧС России.</w:t>
      </w:r>
    </w:p>
    <w:p>
      <w:pPr>
        <w:pStyle w:val="Normal"/>
        <w:widowControl w:val="false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жде чем перейти к рассмотрению Федерального Закона “О защите населения и территорий от чрезвычайных ситуаций природного и </w:t>
      </w:r>
      <w:bookmarkStart w:id="1" w:name="OCRUncertain001"/>
      <w:r>
        <w:rPr>
          <w:sz w:val="28"/>
          <w:szCs w:val="28"/>
        </w:rPr>
        <w:t>техногенного</w:t>
      </w:r>
      <w:bookmarkEnd w:id="1"/>
      <w:r>
        <w:rPr>
          <w:sz w:val="28"/>
          <w:szCs w:val="28"/>
        </w:rPr>
        <w:t xml:space="preserve"> характера”, остановимся немного на истории формирования МЧС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990 г., 27 декабря.</w:t>
      </w:r>
      <w:r>
        <w:rPr>
          <w:sz w:val="28"/>
          <w:szCs w:val="28"/>
        </w:rPr>
        <w:t xml:space="preserve"> Постановлением Совета Министров РФ № 606 образуется Российский корпус спасателей и правами Государственного комитета РФ, что стало первым шагом к созданию в последующем МЧС России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991 г., 19 ноября.</w:t>
      </w:r>
      <w:r>
        <w:rPr>
          <w:sz w:val="28"/>
          <w:szCs w:val="28"/>
        </w:rPr>
        <w:t xml:space="preserve"> Издан Указ Президента РФ о создании на базе Российского корпуса спасателей Государственного комитета РФ по делам ГО, чрезвычайным ситуациям и ликвидации последствий стихийных бедствий (ГКЧС России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992 г., 18 апреля.</w:t>
      </w:r>
      <w:r>
        <w:rPr>
          <w:sz w:val="28"/>
          <w:szCs w:val="28"/>
        </w:rPr>
        <w:t xml:space="preserve"> Вышло Постановление Правительства РФ № 261 о создании Российской системы предупреждения и действий в чрезвычайных ситуациях (РСЧС).</w:t>
      </w:r>
    </w:p>
    <w:p>
      <w:pPr>
        <w:pStyle w:val="Normal"/>
        <w:ind w:firstLine="1560"/>
        <w:jc w:val="both"/>
        <w:rPr/>
      </w:pPr>
      <w:r>
        <w:rPr>
          <w:b/>
          <w:bCs/>
          <w:sz w:val="28"/>
          <w:szCs w:val="28"/>
        </w:rPr>
        <w:t>13 марта.</w:t>
      </w:r>
      <w:r>
        <w:rPr>
          <w:sz w:val="28"/>
          <w:szCs w:val="28"/>
        </w:rPr>
        <w:t xml:space="preserve"> Постановлением Правительства РФ № 154 положено начало созданию Государственного Центрального аэромобильного спасательного отряда ГКЧС России (Центроспаса).</w:t>
      </w:r>
    </w:p>
    <w:p>
      <w:pPr>
        <w:pStyle w:val="Normal"/>
        <w:ind w:firstLine="1560"/>
        <w:jc w:val="both"/>
        <w:rPr/>
      </w:pPr>
      <w:r>
        <w:rPr>
          <w:b/>
          <w:bCs/>
          <w:sz w:val="28"/>
          <w:szCs w:val="28"/>
        </w:rPr>
        <w:t>28 июля.</w:t>
      </w:r>
      <w:r>
        <w:rPr>
          <w:sz w:val="28"/>
          <w:szCs w:val="28"/>
        </w:rPr>
        <w:t xml:space="preserve"> Постановлением Правительства РФ формируются поисково-спасательные службы (ПСС) ГКЧС России.</w:t>
      </w:r>
    </w:p>
    <w:p>
      <w:pPr>
        <w:pStyle w:val="Normal"/>
        <w:ind w:firstLine="1560"/>
        <w:jc w:val="both"/>
        <w:rPr/>
      </w:pPr>
      <w:r>
        <w:rPr>
          <w:b/>
          <w:bCs/>
          <w:sz w:val="28"/>
          <w:szCs w:val="28"/>
        </w:rPr>
        <w:t>9 декабря.</w:t>
      </w:r>
      <w:r>
        <w:rPr>
          <w:sz w:val="28"/>
          <w:szCs w:val="28"/>
        </w:rPr>
        <w:t xml:space="preserve"> Постановлением Правительства РФ № 968 образуются Региональные центры по делам ГО, ЧС и ликвидации последствий стихийных бедствий (РЦ ГОЧС)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993 г., 8 мая.</w:t>
      </w:r>
      <w:r>
        <w:rPr>
          <w:sz w:val="28"/>
          <w:szCs w:val="28"/>
        </w:rPr>
        <w:t xml:space="preserve"> Подписан Указ Президента РФ № 643 “О гражданской обороне”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994 г., 10 января.</w:t>
      </w:r>
      <w:r>
        <w:rPr>
          <w:sz w:val="28"/>
          <w:szCs w:val="28"/>
        </w:rPr>
        <w:t xml:space="preserve"> Указом Президента РФ № 66 на базе ГКЧС России образовано Министерство РФ по делам ГО, ЧС и ликвидации последствий стихийных бедствий.</w:t>
      </w:r>
    </w:p>
    <w:p>
      <w:pPr>
        <w:pStyle w:val="Normal"/>
        <w:ind w:firstLine="1560"/>
        <w:jc w:val="both"/>
        <w:rPr/>
      </w:pPr>
      <w:r>
        <w:rPr>
          <w:b/>
          <w:bCs/>
          <w:sz w:val="28"/>
          <w:szCs w:val="28"/>
        </w:rPr>
        <w:t>11 ноября.</w:t>
      </w:r>
      <w:r>
        <w:rPr>
          <w:sz w:val="28"/>
          <w:szCs w:val="28"/>
        </w:rPr>
        <w:t xml:space="preserve"> Государственной Думой РФ принят Федеральный Закон “О защите населения и территорий от чрезвычайных ситуаций природного и техногенного характера”.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995 г., 14 июля.</w:t>
      </w:r>
      <w:r>
        <w:rPr>
          <w:sz w:val="28"/>
          <w:szCs w:val="28"/>
        </w:rPr>
        <w:t xml:space="preserve"> Государственной Думой РФ принят Федеральный Закон “Об аварийно-спасательных службах и статусе спасателей”.</w:t>
      </w:r>
    </w:p>
    <w:p>
      <w:pPr>
        <w:pStyle w:val="Normal"/>
        <w:ind w:firstLine="1560"/>
        <w:jc w:val="both"/>
        <w:rPr/>
      </w:pPr>
      <w:r>
        <w:rPr>
          <w:b/>
          <w:bCs/>
          <w:sz w:val="28"/>
          <w:szCs w:val="28"/>
        </w:rPr>
        <w:t xml:space="preserve">5 ноября. </w:t>
      </w:r>
      <w:r>
        <w:rPr>
          <w:sz w:val="28"/>
          <w:szCs w:val="28"/>
        </w:rPr>
        <w:t>Подписано постановления Правительства РФ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№ 1113 “О создании единой государственной системы предупреждения и ликвидации чрезвычайных ситуаций”.</w:t>
      </w:r>
    </w:p>
    <w:p>
      <w:pPr>
        <w:pStyle w:val="Normal"/>
        <w:widowControl w:val="false"/>
        <w:ind w:firstLine="567"/>
        <w:jc w:val="both"/>
        <w:rPr/>
      </w:pPr>
      <w:bookmarkStart w:id="2" w:name="BITSoft"/>
      <w:bookmarkEnd w:id="2"/>
      <w:r>
        <w:rPr>
          <w:b/>
          <w:bCs/>
          <w:sz w:val="28"/>
          <w:szCs w:val="28"/>
        </w:rPr>
        <w:t xml:space="preserve">1996 г., 27 мая. </w:t>
      </w:r>
      <w:r>
        <w:rPr>
          <w:sz w:val="28"/>
          <w:szCs w:val="28"/>
        </w:rPr>
        <w:t>Подписан Указ Президента РФ № 784 о “Вопросы гражданской обороны РФ” и утверждено Положение “о Войсках гражданской обороны РФ”.</w:t>
      </w:r>
    </w:p>
    <w:p>
      <w:pPr>
        <w:pStyle w:val="Normal"/>
        <w:widowControl w:val="false"/>
        <w:ind w:firstLine="1560"/>
        <w:jc w:val="both"/>
        <w:rPr/>
      </w:pPr>
      <w:r>
        <w:rPr>
          <w:b/>
          <w:bCs/>
          <w:sz w:val="28"/>
          <w:szCs w:val="28"/>
        </w:rPr>
        <w:t xml:space="preserve">13 сентября. </w:t>
      </w:r>
      <w:r>
        <w:rPr>
          <w:sz w:val="28"/>
          <w:szCs w:val="28"/>
        </w:rPr>
        <w:t>Утверждено постановлением Правительства РФ положение "О классификации ЧС природного и техногенного характера"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97 г., 15 ноября. </w:t>
      </w:r>
      <w:r>
        <w:rPr>
          <w:sz w:val="28"/>
          <w:szCs w:val="28"/>
        </w:rPr>
        <w:t>Утверждены Указом Президента положение и описание “о флаге и геральдическом знаке - эмблеме Министерства РФ по делам ГО, ЧС и ликвидации последствий стихийных бедствий”</w:t>
      </w:r>
    </w:p>
    <w:p>
      <w:pPr>
        <w:pStyle w:val="Normal"/>
        <w:ind w:firstLine="1560"/>
        <w:jc w:val="both"/>
        <w:rPr/>
      </w:pPr>
      <w:r>
        <w:rPr>
          <w:b/>
          <w:bCs/>
          <w:sz w:val="28"/>
          <w:szCs w:val="28"/>
        </w:rPr>
        <w:t>26 декабря.</w:t>
      </w:r>
      <w:r>
        <w:rPr>
          <w:sz w:val="28"/>
          <w:szCs w:val="28"/>
        </w:rPr>
        <w:t xml:space="preserve"> Государственной Думой РФ принят Федеральный Закон “О гражданской обороне”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98 г.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 xml:space="preserve">(ст. 3) </w:t>
      </w:r>
      <w:r>
        <w:rPr>
          <w:sz w:val="28"/>
          <w:szCs w:val="28"/>
        </w:rPr>
        <w:t>Целями настоящего Федерального закона являются: предупреждение возникновения и развития чрезвычайных ситуаций; снижение размеров ущерба и потерь от чрезвычайных ситуаций; ликвидация чрезвычайных ситуаци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 xml:space="preserve">(ст. 1) </w:t>
      </w:r>
      <w:r>
        <w:rPr>
          <w:sz w:val="28"/>
          <w:szCs w:val="28"/>
        </w:rPr>
        <w:t>В данном законе определены основные понятия: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Чрезвычайная ситуация</w:t>
      </w:r>
      <w:r>
        <w:rPr>
          <w:sz w:val="28"/>
          <w:szCs w:val="28"/>
        </w:rPr>
        <w:t xml:space="preserve"> - это обстановка на определенной территории, сложив</w:t>
      </w:r>
      <w:bookmarkStart w:id="3" w:name="OCRUncertain004"/>
      <w:r>
        <w:rPr>
          <w:sz w:val="28"/>
          <w:szCs w:val="28"/>
        </w:rPr>
        <w:t>ш</w:t>
      </w:r>
      <w:bookmarkEnd w:id="3"/>
      <w:r>
        <w:rPr>
          <w:sz w:val="28"/>
          <w:szCs w:val="28"/>
        </w:rPr>
        <w:t>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Предупреждение чрезвычайных ситуаций</w:t>
      </w:r>
      <w:r>
        <w:rPr>
          <w:sz w:val="28"/>
          <w:szCs w:val="28"/>
        </w:rPr>
        <w:t xml:space="preserve">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Ликвидация чрезвычайных ситуаций</w:t>
      </w:r>
      <w:r>
        <w:rPr>
          <w:sz w:val="28"/>
          <w:szCs w:val="28"/>
        </w:rPr>
        <w:t xml:space="preserve">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Зона чрезвычайной ситуации</w:t>
      </w:r>
      <w:r>
        <w:rPr>
          <w:sz w:val="28"/>
          <w:szCs w:val="28"/>
        </w:rPr>
        <w:t xml:space="preserve"> - это территория, на которой сложилась чрезвычайная ситуац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РСЧС (ст. 4)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защиты интересов личности и общества от ЧС, вызванных стихийными бедствиями, авариями, катастрофами и т. д. возложено на единую государственную систему предупреждения и ликвидации чрезвычайных ситуаций (РСЧС).</w:t>
      </w:r>
    </w:p>
    <w:p>
      <w:pPr>
        <w:pStyle w:val="Normal"/>
        <w:widowControl w:val="false"/>
        <w:spacing w:before="6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ая государственная система предупреждения и ликвидации чрезвычайных ситуаций (РСЧС) объединяет органы управления, силы и средства федеральных органов исполнительной власти, органов исполнительной власти субъектов РФ, органов местного самоуправления, организаций, в полномочия которых входит ре</w:t>
      </w:r>
      <w:bookmarkStart w:id="4" w:name="OCRUncertain005"/>
      <w:r>
        <w:rPr>
          <w:sz w:val="28"/>
          <w:szCs w:val="28"/>
        </w:rPr>
        <w:t>ш</w:t>
      </w:r>
      <w:bookmarkEnd w:id="4"/>
      <w:r>
        <w:rPr>
          <w:sz w:val="28"/>
          <w:szCs w:val="28"/>
        </w:rPr>
        <w:t xml:space="preserve">ение вопросов по защите населения и территорий от чрезвычайных ситуаций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задачами РСЧС являются: 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реализация правовых и экономических норм по обеспечению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</w:t>
      </w:r>
      <w:bookmarkStart w:id="5" w:name="OCRUncertain006"/>
      <w:r>
        <w:rPr>
          <w:sz w:val="28"/>
          <w:szCs w:val="28"/>
        </w:rPr>
        <w:t>г</w:t>
      </w:r>
      <w:bookmarkEnd w:id="5"/>
      <w:r>
        <w:rPr>
          <w:sz w:val="28"/>
          <w:szCs w:val="28"/>
        </w:rPr>
        <w:t>анизаций, а также объектов социального назначения в чрезвычайных ситуациях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к действиям в чрезвычайных ситуациях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и оценка социально-экономических последствий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государственной экспертизы, надзора и контроля в области защиты населения и территорий от чрезвычайных ситуаций; ликвидация чрезвычайных ситуаций; 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области защиты населения и территорий от чрезвычайных ситуаций, Принципы построения, состав сил и средств, порядок выполнения задач и взаимодействия основных элементов, а также иные вопросы функционирования РСЧС определяются законодательством РФ, постановлениями и распоряжениями Правительства РФ.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/>
      </w:pPr>
      <w:r>
        <w:rPr>
          <w:b/>
          <w:bCs/>
          <w:sz w:val="28"/>
          <w:szCs w:val="28"/>
        </w:rPr>
        <w:t>(ст. 15)</w:t>
      </w:r>
      <w:r>
        <w:rPr>
          <w:sz w:val="28"/>
          <w:szCs w:val="28"/>
        </w:rPr>
        <w:t xml:space="preserve"> На органы управления РСЧС возлагается ответственность за решение вопросов, связанных с перевозкой членов об</w:t>
      </w:r>
      <w:bookmarkStart w:id="6" w:name="OCRUncertain031"/>
      <w:r>
        <w:rPr>
          <w:sz w:val="28"/>
          <w:szCs w:val="28"/>
        </w:rPr>
        <w:t>ще</w:t>
      </w:r>
      <w:bookmarkEnd w:id="6"/>
      <w:r>
        <w:rPr>
          <w:sz w:val="28"/>
          <w:szCs w:val="28"/>
        </w:rPr>
        <w:t>ственн</w:t>
      </w:r>
      <w:bookmarkStart w:id="7" w:name="OCRUncertain032"/>
      <w:r>
        <w:rPr>
          <w:sz w:val="28"/>
          <w:szCs w:val="28"/>
        </w:rPr>
        <w:t>ы</w:t>
      </w:r>
      <w:bookmarkEnd w:id="7"/>
      <w:r>
        <w:rPr>
          <w:sz w:val="28"/>
          <w:szCs w:val="28"/>
        </w:rPr>
        <w:t>х объединений к зоне чр</w:t>
      </w:r>
      <w:bookmarkStart w:id="8" w:name="OCRUncertain033"/>
      <w:r>
        <w:rPr>
          <w:sz w:val="28"/>
          <w:szCs w:val="28"/>
        </w:rPr>
        <w:t>е</w:t>
      </w:r>
      <w:bookmarkEnd w:id="8"/>
      <w:r>
        <w:rPr>
          <w:sz w:val="28"/>
          <w:szCs w:val="28"/>
        </w:rPr>
        <w:t xml:space="preserve">звычайной ситуации </w:t>
      </w:r>
      <w:bookmarkStart w:id="9" w:name="OCRUncertain034"/>
      <w:r>
        <w:rPr>
          <w:sz w:val="28"/>
          <w:szCs w:val="28"/>
        </w:rPr>
        <w:t>и</w:t>
      </w:r>
      <w:bookmarkEnd w:id="9"/>
      <w:r>
        <w:rPr>
          <w:sz w:val="28"/>
          <w:szCs w:val="28"/>
        </w:rPr>
        <w:t xml:space="preserve"> </w:t>
      </w:r>
      <w:bookmarkStart w:id="10" w:name="OCRUncertain035"/>
      <w:r>
        <w:rPr>
          <w:sz w:val="28"/>
          <w:szCs w:val="28"/>
        </w:rPr>
        <w:t xml:space="preserve">обратно, </w:t>
      </w:r>
      <w:bookmarkEnd w:id="10"/>
      <w:r>
        <w:rPr>
          <w:sz w:val="28"/>
          <w:szCs w:val="28"/>
        </w:rPr>
        <w:t>организацией размещен</w:t>
      </w:r>
      <w:bookmarkStart w:id="11" w:name="OCRUncertain036"/>
      <w:r>
        <w:rPr>
          <w:sz w:val="28"/>
          <w:szCs w:val="28"/>
        </w:rPr>
        <w:t>и</w:t>
      </w:r>
      <w:bookmarkEnd w:id="11"/>
      <w:r>
        <w:rPr>
          <w:sz w:val="28"/>
          <w:szCs w:val="28"/>
        </w:rPr>
        <w:t xml:space="preserve">я, питания, </w:t>
      </w:r>
      <w:bookmarkStart w:id="12" w:name="OCRUncertain037"/>
      <w:r>
        <w:rPr>
          <w:sz w:val="28"/>
          <w:szCs w:val="28"/>
        </w:rPr>
        <w:t>о</w:t>
      </w:r>
      <w:bookmarkEnd w:id="12"/>
      <w:r>
        <w:rPr>
          <w:sz w:val="28"/>
          <w:szCs w:val="28"/>
        </w:rPr>
        <w:t>платы труда, материально-тех</w:t>
      </w:r>
      <w:bookmarkStart w:id="13" w:name="OCRUncertain038"/>
      <w:r>
        <w:rPr>
          <w:sz w:val="28"/>
          <w:szCs w:val="28"/>
        </w:rPr>
        <w:t>н</w:t>
      </w:r>
      <w:bookmarkEnd w:id="13"/>
      <w:r>
        <w:rPr>
          <w:sz w:val="28"/>
          <w:szCs w:val="28"/>
        </w:rPr>
        <w:t>ическо</w:t>
      </w:r>
      <w:bookmarkStart w:id="14" w:name="OCRUncertain039"/>
      <w:r>
        <w:rPr>
          <w:sz w:val="28"/>
          <w:szCs w:val="28"/>
        </w:rPr>
        <w:t>го,</w:t>
      </w:r>
      <w:bookmarkEnd w:id="14"/>
      <w:r>
        <w:rPr>
          <w:sz w:val="28"/>
          <w:szCs w:val="28"/>
        </w:rPr>
        <w:t xml:space="preserve"> ме</w:t>
      </w:r>
      <w:bookmarkStart w:id="15" w:name="OCRUncertain040"/>
      <w:r>
        <w:rPr>
          <w:sz w:val="28"/>
          <w:szCs w:val="28"/>
        </w:rPr>
        <w:t>дицинско</w:t>
      </w:r>
      <w:bookmarkEnd w:id="15"/>
      <w:r>
        <w:rPr>
          <w:sz w:val="28"/>
          <w:szCs w:val="28"/>
        </w:rPr>
        <w:t xml:space="preserve">го и других видов </w:t>
      </w:r>
      <w:bookmarkStart w:id="16" w:name="OCRUncertain041"/>
      <w:r>
        <w:rPr>
          <w:sz w:val="28"/>
          <w:szCs w:val="28"/>
        </w:rPr>
        <w:t>обеспече</w:t>
      </w:r>
      <w:bookmarkEnd w:id="16"/>
      <w:r>
        <w:rPr>
          <w:sz w:val="28"/>
          <w:szCs w:val="28"/>
        </w:rPr>
        <w:t>н</w:t>
      </w:r>
      <w:bookmarkStart w:id="17" w:name="OCRUncertain042"/>
      <w:r>
        <w:rPr>
          <w:sz w:val="28"/>
          <w:szCs w:val="28"/>
        </w:rPr>
        <w:t>ия</w:t>
      </w:r>
      <w:bookmarkEnd w:id="17"/>
      <w:r>
        <w:rPr>
          <w:sz w:val="28"/>
          <w:szCs w:val="28"/>
        </w:rPr>
        <w:t xml:space="preserve"> и</w:t>
      </w:r>
      <w:bookmarkStart w:id="18" w:name="OCRUncertain043"/>
      <w:r>
        <w:rPr>
          <w:sz w:val="28"/>
          <w:szCs w:val="28"/>
        </w:rPr>
        <w:t>х</w:t>
      </w:r>
      <w:bookmarkEnd w:id="18"/>
      <w:r>
        <w:rPr>
          <w:sz w:val="28"/>
          <w:szCs w:val="28"/>
        </w:rPr>
        <w:t xml:space="preserve"> </w:t>
      </w:r>
      <w:bookmarkStart w:id="19" w:name="OCRUncertain044"/>
      <w:r>
        <w:rPr>
          <w:sz w:val="28"/>
          <w:szCs w:val="28"/>
        </w:rPr>
        <w:t>деятельности</w:t>
      </w:r>
      <w:bookmarkEnd w:id="19"/>
      <w:r>
        <w:rPr>
          <w:sz w:val="28"/>
          <w:szCs w:val="28"/>
        </w:rPr>
        <w:t xml:space="preserve"> в этих условиях,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силы РСЧС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илам и средствам РСЧС относятся: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Силы и средства наблюдения и контроля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лужбы (учреждения) организаций федеральных органов исполнительной власти, осуществляющих контроль и наблюдение за состоянием окружающей природной среды, за обстановкой на потенциально опасных объектах и прилегающих к ним территориях и анализ воздействия вредных факторов на здоровье населения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осударственного комитета санитарно-эпидемиологического надзора РФ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етеринарная служба Минсельхоза и продовольствия РФ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лужбы (учреждения) наблюдения и лабораторного контроля за качеством пищевого сырья и продуктов питания Комитета РФ по торговле и Минсельхоза и продовольствия РФ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геофизической службы РАН, оперативных групп постоянной готовности Федеральной службы России по гидрометеорологии и мониторингу окружающей среды и подразделений Минатомэнерго Росси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учреждений сети наблюдения и лабораторного контроля ГО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лы и средства ликвидации ЧС: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енизированные и невоенизированные противопожарные, поисковые, аварийно-спасательные, аварийно-восстановительные, восстановительные и аварийно-технические формирования федеральных органов исполнительной власти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и учреждения Всероссийской службы медицины катастроф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ветеринарной службы и службы защиты растений Минсельхоза и продовольствия РФ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оенизированные службы по активному воздействию на гидрометеорологические процессы Федеральной службы России по гидрометеорологии и мониторингу окружающей среды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ГО РФ территориального и объектового уровня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пециально подготовленных сил и средств Войск ГО РФ, др. войск и воинских формирований, предназначенных для ликвидации ЧС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аварийно-технические центры Минатомэнерга РФ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службы поискового и аварийно-спасательного полетов гражданской авиации федеральной авиационной службы России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осстановительные и пожарные поезда МПС РФ;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аварийно-спасательные службы и формирования Федеральной службы морского флота России, Федеральной службы речного флота России;</w:t>
      </w:r>
    </w:p>
    <w:p>
      <w:pPr>
        <w:pStyle w:val="Normal"/>
        <w:numPr>
          <w:ilvl w:val="0"/>
          <w:numId w:val="0"/>
        </w:numPr>
        <w:spacing w:before="12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отработаны вопросы привлечения сил и средств Минобороны, МВД, Федеральной пограничной службы, ряда др. министерств и ведомств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ЧС России постоянно проводит планомерную работу по совершенствованию сил и средств для предупреждения и ликвидации ЧС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проводится большая работа по созданию авиаподразделения, внедряются авиационные технологии. В соединениях и воинских частях ГО сформированы парашютные подразделения, создан и успешно действует Центральный аэромобильный спасательный отряд. В Москве проводится эксперимент по использованию авиационных технологий для оказания экстренной медицинской помощи. Этот опыт будет распространяться на др. крупные города и труднодоступные районы страны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батывается программа по линии Центра поиска и спасения на морях и водных бассейнах РФ. Развивается и укрепляется поисково-спасательная служба, создаются специализированные подразделения этой службы в республиках, краях и областях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ка показывает, что эффективность применения сил и средств аварийно-спасательных подразделений во многом зависит от того, насколько быстро они смогут приступить к проведению работ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действия аварийно-спасательных сил зависит также от технической оснащенности. МЧС уделяет большое внимание разработке современного аварийно-спасательного оборудования, образцы которого демонстрируются на ежегодных выставках “Средства спасения”. Лучшие из них запускаются в серийное производство. Осуществляется программа по реформированию и оснащению новой техникой Войск ГО и поисково-спасательных служб (ПСС)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ЧС России, региональные и территориальные органы управления, соответствующие министерства и ведомства осуществляют большую работу по совершенствованию своих сил и средств.</w:t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МЧС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ЧС России является федеральным органом исполнительной власти, проводящим государственную политику и осуществляющим управление РСЧС, штабом, координирующим усилия органов государственной исполнительной власти всех уровней, органов местного самоуправления и соответствующих сил в сфере ГО, предупреждения и ликвидации ЧС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министерства в области защиты населения и территории от ЧС ведется по 3 основным направлениям:</w:t>
      </w:r>
    </w:p>
    <w:p>
      <w:pPr>
        <w:pStyle w:val="Normal"/>
        <w:numPr>
          <w:ilvl w:val="0"/>
          <w:numId w:val="4"/>
        </w:numPr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мплекса мер по уменьшению риска возникновения ЧС и ущерба от них;</w:t>
      </w:r>
    </w:p>
    <w:p>
      <w:pPr>
        <w:pStyle w:val="Normal"/>
        <w:numPr>
          <w:ilvl w:val="0"/>
          <w:numId w:val="4"/>
        </w:numPr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стоянной готовности органов управления, сил и средств к выполнению возложенных на них задач мирного и военного времени;</w:t>
      </w:r>
    </w:p>
    <w:p>
      <w:pPr>
        <w:pStyle w:val="Normal"/>
        <w:numPr>
          <w:ilvl w:val="0"/>
          <w:numId w:val="4"/>
        </w:numPr>
        <w:ind w:left="850" w:hanging="283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реагирование на ЧС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>Концепция гражданской обороны в Российской Федерации</w:t>
        <w:br/>
        <w:t>на современном уровне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ое место в государственной политике по проблемам безопасности и защиты личности, общества и государства занимают вопросы ГО, которая в соответствии с Российским законом “О гражданской обороне” организуется в целях защиты населения, материальных и культурных ценностей, территории от опасностей, возникающих при ведении военных действий или вследствие этих действий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ая оборона непосредственно связана с военной безопасностью страны и оборонным строительством, поэтому согласно статье 71 Конституции РФ, она находится в федеральном ведении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окончанием холодной войны проблемы военной безопасности утратили былую остроту, но не уделять им должного внимания нельзя. Объективно, источником потенциальной военной опасности для России на настоящем этапе являются локальные конфликты и войны, которые могут иметь затяжной характер, а при определенных обстоятельствах могут принять региональный и даже глобальный характер. В этих условиях станет вероятным ведение военных действий на выживание, требующих от государства чрезвычайного напряжения сил и больших средств для защиты населения и экономики страны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ем, характер и объемы защитных мероприятий будут во многом определяться повреждениями объектов ядерной энергетики, химической промышленности, гидротехнических сооружений, магистрального трубопроводного транспорта, складов ядерных боеприпасов, дорого, мостов и т. д.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 дальнейшее развитие ГО планируется и осуществляется с учетом следующих основных принципов государственной политики в этой области:</w:t>
      </w:r>
    </w:p>
    <w:p>
      <w:pPr>
        <w:pStyle w:val="Normal"/>
        <w:numPr>
          <w:ilvl w:val="0"/>
          <w:numId w:val="4"/>
        </w:numPr>
        <w:ind w:left="567" w:hanging="283"/>
        <w:jc w:val="both"/>
        <w:rPr/>
      </w:pPr>
      <w:r>
        <w:rPr>
          <w:sz w:val="28"/>
          <w:szCs w:val="28"/>
        </w:rPr>
        <w:t>ГО - это не отдельная государственная система, а особая военная функция защиты населения и территорий от экстремальных ситуаций с обесп</w:t>
      </w:r>
      <w:r>
        <w:rPr>
          <w:rFonts w:eastAsia="Times New Roman" w:cs="Times New Roman"/>
          <w:sz w:val="28"/>
          <w:szCs w:val="28"/>
        </w:rPr>
        <w:t>e</w:t>
      </w:r>
      <w:r>
        <w:rPr>
          <w:sz w:val="28"/>
          <w:szCs w:val="28"/>
        </w:rPr>
        <w:t>чением необходимой преемственности защитных мероприятий мирного времени и в условиях войны. При этом решение задач ГО является важной обязанностью всех органов исполнительной власти и местного самоуправления, предприятий, организаций и учреждений независимо от их организационно-правовых форм и форм собственности.</w:t>
      </w:r>
    </w:p>
    <w:p>
      <w:pPr>
        <w:pStyle w:val="Normal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 - составная часть обороноспособности, национальной безопасности страны, мероприятия которой готовятся заблаговременно в мирное время. </w:t>
      </w:r>
    </w:p>
    <w:p>
      <w:pPr>
        <w:pStyle w:val="Normal"/>
        <w:numPr>
          <w:ilvl w:val="0"/>
          <w:numId w:val="0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ГО - составная часть системы общегосударственных, социальных и оборонных мероприятий, направленных на решение следующих задач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щита населения в ЧС мирного и военного времен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стойчивости функционирования объектов в ЧС мирного и военного времен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варийно-спасательных и др. неотложных работ при ликвидации ЧС в мирное и военное врем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ая главным образом на военное время, существовавшая ранее система ГО, по крайней мере на начальном этапе войны с применением современных средств поражения, обязательно столкнулась бы с трудностями из-за отсутствия отлаженных механизмов взаимодействия ее основных структурных подразделений. Нынешняя общегосударственная система защиты населения и территорий от ЧС, органы управления которой организуют заблаговременное выполнение установленных мероприятий ГО (многие из которых предназначены и для защиты и от ЧС) находятся в постоянной готовности в мирное время. Это позволит с большей эффективностью решить задачи военного времени, чем при старой системе ГО. В Федеральном законе “О гражданской  обороне”, указе Президента РФ от 8.05.1993 г. “О гражданской обороне” и в ряде др. постановлений Правительства РФ определено отношение власти к вопросам защиты населения и территорий от ЧС мирного и военного времени, установлены полномочия и обязанности органов исполнительной власти субъектов РФ, органов местного самоуправления, министерств, ведомств, предприятий, учреждений и организаций по их реализ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предусмотрено, что руководители указанных органов и организаций являются по должности начальниками ГО соответствующих республик, краев, областей, автономных образований, районов и городов, министерств, ведомств и организаций. Они несут персональную ответственность за организацию и осуществление всех мероприятий по защите населения и территорий от ЧС в мирное и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ГОЧС в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2640" cy="285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а и обязанности органов государственной власти,</w:t>
        <w:br/>
        <w:t xml:space="preserve">субъектов РФ, организаций и граждан в области </w:t>
        <w:br/>
        <w:t>защиты населения и территорий от ЧС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</w:rPr>
        <w:t>(ст. 8) Президент</w:t>
      </w:r>
      <w:r>
        <w:rPr>
          <w:sz w:val="28"/>
          <w:szCs w:val="28"/>
        </w:rPr>
        <w:t xml:space="preserve"> Российской Федерации в соответствии с Конституцией РФ и федеральными законами определяет основные направления государственной политики и принимает иные решения в области защиты населения и территорий от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осит на рассмотрение Совета Безопасности Российской Федерации и принимает с учетом его предложений решения по вопросам предупреждения и ликвидации чрезвычайных ситуаций, а также по вопросам преодоления их последств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водит при чрезвычайных ситуациях на территории Российской Федерации или в отдельных ее местностях чрезвычайное положени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привлечении при необходимости к ликвидации чрезвычайных ситуаций Вооруженных Сил РФ, других войск и воинских формирований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(ст. 10) Правительство</w:t>
      </w:r>
      <w:r>
        <w:rPr>
          <w:sz w:val="28"/>
          <w:szCs w:val="28"/>
        </w:rPr>
        <w:t xml:space="preserve"> Российской Федерации на основании Конституции РФ, федеральных законов и нормативных актов Президента РФ определяет задачи, функции, порядок деятельности, права и обязанности федеральных органов исполнительной власти в области защиты населения и территорий от чрезвычайных ситуаций, осуществляет руководство единой государственной системой предупреждения и ликвидации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и контролирует процесс производства, режим хранения, условия перевозки и порядок использования радиоактивных и других особо опасных веществ, соблюдение при этом необходимых мер безопас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классификацию чрезвычайных ситуаций и полномочия исполнительных органов государственной власти по их ликвид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я о непосредственном руководстве ликвидацией чрезвычайных ситуаций и об оказании помощи в случае их возникновени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орядок привлечения Войск гражданской обороны Российской Федерации к ликвидации чрезвычайных ситуаций;</w:t>
      </w:r>
    </w:p>
    <w:p>
      <w:pPr>
        <w:pStyle w:val="Normal"/>
        <w:widowControl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ст. 11) Органы государственной власти субъектов РФ, органы местного самоуправления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имают решения о проведении эвакуационных мероприятий в чрезвычайных ситуациях и обеспечивают их проведение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своевременное оповещение и информирование населения об угрозе возникновения или о возникновении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проводят аварийно-спасательные и другие неотложные работы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финансирование мероприятий в области защиты населения и территорий от чрезвычайных ситуаций, создают резервы финансовых и материальных ресурсов для ликвидации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уют устойчивому функционированию организаций в чрезвыча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ют при органах исполнительной власти субъектов РФ 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,</w:t>
      </w:r>
    </w:p>
    <w:p>
      <w:pPr>
        <w:pStyle w:val="Normal"/>
        <w:widowControl w:val="false"/>
        <w:spacing w:before="120" w:after="0"/>
        <w:ind w:left="1985" w:hanging="141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(ст. 14) Организации обя</w:t>
      </w:r>
      <w:bookmarkStart w:id="20" w:name="OCRUncertain025"/>
      <w:r>
        <w:rPr>
          <w:b/>
          <w:bCs/>
          <w:sz w:val="28"/>
          <w:szCs w:val="28"/>
        </w:rPr>
        <w:t>з</w:t>
      </w:r>
      <w:bookmarkEnd w:id="20"/>
      <w:r>
        <w:rPr>
          <w:b/>
          <w:bCs/>
          <w:sz w:val="28"/>
          <w:szCs w:val="28"/>
        </w:rPr>
        <w:t>аны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создание, подготовку и поддержание в готовности к применению сил и средств по предупреждению и ликвидации чрезвычайных ситуаций, обучение работников организаций способам защиты и действиям в чрезвычайных ситуациях в составе невоенизированных формирован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и поддерживать в постоянной готовности локальные системы оповещения о чрезвыча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ть мероприятия по защите работ</w:t>
      </w:r>
      <w:bookmarkStart w:id="21" w:name="OCRUncertain029"/>
      <w:bookmarkEnd w:id="21"/>
      <w:r>
        <w:rPr>
          <w:sz w:val="28"/>
          <w:szCs w:val="28"/>
        </w:rPr>
        <w:t>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резервы финансовых и материальных ресурсов для ликвидации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участия в ликвидации последствий ЧС могут привлекаться специально подготовленные силы и средства Вооруженных Сил Российской Федерации, других войск и воинских формирований (определяется Президентом на основании закона), а также силы и средства органов внутренних дел РФ и органов внутренних дел субъектов РФ (в соответствии с законами и иными правовыми документами) </w:t>
      </w:r>
      <w:r>
        <w:rPr>
          <w:b/>
          <w:bCs/>
          <w:sz w:val="28"/>
          <w:szCs w:val="28"/>
        </w:rPr>
        <w:t>(ст. 16 и 17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before="120" w:after="0"/>
        <w:ind w:left="567" w:hanging="0"/>
        <w:jc w:val="both"/>
        <w:rPr/>
      </w:pPr>
      <w:r>
        <w:rPr>
          <w:b/>
          <w:bCs/>
          <w:sz w:val="28"/>
          <w:szCs w:val="28"/>
          <w:u w:val="single"/>
        </w:rPr>
        <w:t>(ст. 18) Граждане</w:t>
      </w:r>
      <w:r>
        <w:rPr>
          <w:sz w:val="28"/>
          <w:szCs w:val="28"/>
          <w:u w:val="single"/>
        </w:rPr>
        <w:t xml:space="preserve"> Российской Федерации имеют право: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щиту жизни, здоровья и личного имущества в случае возникновения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редства коллективной и индивидуальной защиты и другое имущество органов исполнительной власти с</w:t>
      </w:r>
      <w:bookmarkStart w:id="22" w:name="OCRUncertain048"/>
      <w:r>
        <w:rPr>
          <w:sz w:val="28"/>
          <w:szCs w:val="28"/>
        </w:rPr>
        <w:t>у</w:t>
      </w:r>
      <w:bookmarkEnd w:id="22"/>
      <w:r>
        <w:rPr>
          <w:sz w:val="28"/>
          <w:szCs w:val="28"/>
        </w:rPr>
        <w:t>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аться лично или подавать коллективную заявку в государственные органы и органы местного самоуправления по вопросам защиты населения и территорий от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возмещение ущерба, причиненного их здоровью и имуществу вследствие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медицинское обслуживание, компенсации и льготы за проживание и работу в зонах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есплатное государственное социальное страхование, получение компенсаций и льгот за ущерб, причиненный их здоровью при выполнении обязанностей в ходе ликвидации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государственного социального страхования, виды и размеры компенсаций и льгот, предоставляемых гражданам Российской Федерации в соответствии с пунктом 1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b/>
          <w:bCs/>
          <w:sz w:val="28"/>
          <w:szCs w:val="28"/>
          <w:u w:val="single"/>
        </w:rPr>
        <w:t>(ст. 19) Граждане</w:t>
      </w:r>
      <w:r>
        <w:rPr>
          <w:sz w:val="28"/>
          <w:szCs w:val="28"/>
          <w:u w:val="single"/>
        </w:rPr>
        <w:t xml:space="preserve"> Российской Федерации обязаны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законы и иные нормативные правовые акты Российской Федерации, субъектов Российской Федерации в области защиты населения и территорий от чрезвычайных ситуаций;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меры безопасности в быту и </w:t>
      </w:r>
      <w:bookmarkStart w:id="23" w:name="OCRUncertain051"/>
      <w:r>
        <w:rPr>
          <w:sz w:val="28"/>
          <w:szCs w:val="28"/>
        </w:rPr>
        <w:t>повседнев</w:t>
      </w:r>
      <w:bookmarkEnd w:id="23"/>
      <w:r>
        <w:rPr>
          <w:sz w:val="28"/>
          <w:szCs w:val="28"/>
        </w:rPr>
        <w:t>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ать основные способы защиты населения и территорий от чрезвычайных ситуаций, приемы оказания первой медицинской помощи пострадавшим, правила пользования коллективными и индивидуальными средствами защиты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установленные правила поведения при угрозе и возникновении чрезвычайных ситуаций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8"/>
          <w:szCs w:val="28"/>
        </w:rPr>
        <w:t>(ст. 29)</w:t>
      </w:r>
      <w:r>
        <w:rPr>
          <w:sz w:val="28"/>
          <w:szCs w:val="28"/>
        </w:rPr>
        <w:t xml:space="preserve"> Если международными договорами Российской Федерации установлены иные правила, чем те, которые содержатся в законодательстве РФ в области защиты населения и территорий от чрезвычайных ситуаций, то применяются правила международных догово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. О защите населения и территорий от чрезвычайных ситуаций природного и техногенного характера // Гражданская защита. № 1. 1996. С.78-85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. О гражданской обороне // Основы безопасности жизни. № 7. 1998. С. 48-53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ановление Правительства РФ от 05.</w:t>
      </w:r>
      <w:r>
        <w:rPr>
          <w:sz w:val="28"/>
          <w:szCs w:val="28"/>
          <w:lang w:val="en-US"/>
        </w:rPr>
        <w:t>ll</w:t>
      </w:r>
      <w:r>
        <w:rPr>
          <w:sz w:val="28"/>
          <w:szCs w:val="28"/>
        </w:rPr>
        <w:t>.</w:t>
      </w:r>
      <w:bookmarkStart w:id="24" w:name="OCRUncertain002"/>
      <w:r>
        <w:rPr>
          <w:sz w:val="28"/>
          <w:szCs w:val="28"/>
        </w:rPr>
        <w:t>9</w:t>
      </w:r>
      <w:bookmarkEnd w:id="24"/>
      <w:r>
        <w:rPr>
          <w:sz w:val="28"/>
          <w:szCs w:val="28"/>
        </w:rPr>
        <w:t xml:space="preserve">5 № </w:t>
      </w:r>
      <w:r>
        <w:rPr>
          <w:sz w:val="28"/>
          <w:szCs w:val="28"/>
          <w:lang w:val="en-US"/>
        </w:rPr>
        <w:t>lll</w:t>
      </w:r>
      <w:r>
        <w:rPr>
          <w:sz w:val="28"/>
          <w:szCs w:val="28"/>
        </w:rPr>
        <w:t>3 "О единой государственной системе предупреждения и ликвидации чрезвычайных ситуаций” // Российская газета. №</w:t>
      </w:r>
      <w:r>
        <w:rPr>
          <w:sz w:val="28"/>
          <w:szCs w:val="28"/>
          <w:lang w:val="en-US"/>
        </w:rPr>
        <w:t xml:space="preserve"> 225. 21.11.95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szCs w:val="24"/>
        <w:iCs w:val="false"/>
        <w:bCs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character" w:styleId="WW8Num2z0">
    <w:name w:val="WW8Num2z0"/>
    <w:qFormat/>
    <w:rPr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01:00Z</dcterms:created>
  <dc:creator>Евгений М. Коровицкий</dc:creator>
  <dc:description/>
  <cp:keywords/>
  <dc:language>en-US</dc:language>
  <cp:lastModifiedBy>Mage</cp:lastModifiedBy>
  <dcterms:modified xsi:type="dcterms:W3CDTF">2011-09-29T11:01:00Z</dcterms:modified>
  <cp:revision>2</cp:revision>
  <dc:subject/>
  <dc:title>ОСНОВЫ ЗАЩИТЫ НАСЕЛЕНИЯ И ТЕРРИТОРИЙ </dc:title>
</cp:coreProperties>
</file>