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78.wmf" ContentType="image/x-wmf"/>
  <Override PartName="/word/media/image100.wmf" ContentType="image/x-wmf"/>
  <Override PartName="/word/media/image2.wmf" ContentType="image/x-wmf"/>
  <Override PartName="/word/media/image14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четы освещения и акуст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Задача 1. Расчет искусственн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дачей расчета является определение потребной мощности электрической осветительной установки для создания в производственном помещении заданной освещенности. Для расчета общего равномерного освещения применим метод светового потока (коэффициента использования)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Исходные данные:</w:t>
      </w:r>
    </w:p>
    <w:tbl>
      <w:tblPr>
        <w:tblW w:w="81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151"/>
        <w:gridCol w:w="1080"/>
        <w:gridCol w:w="900"/>
        <w:gridCol w:w="1260"/>
        <w:gridCol w:w="1080"/>
        <w:gridCol w:w="84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Тип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ветильника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Размеры помещения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Разря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дразря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эффициенты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отражения </w:t>
            </w: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%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лин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Ширин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ысот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Зритель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тол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т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ЛСП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пределение площади, подлежащей освещению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</w:t>
      </w:r>
      <w:r>
        <w:rPr>
          <w:b/>
          <w:szCs w:val="28"/>
        </w:rPr>
        <w:t>. Установление нормы освещенности на рабочих поверхностях в зависимости от разряда зрительных работ по СНиП 23-05-95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нормируемая минимальная освеще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3. </w:t>
      </w:r>
      <w:r>
        <w:rPr>
          <w:b/>
          <w:szCs w:val="28"/>
        </w:rPr>
        <w:t>Выбор схемы размещения светильников в зависимости от ширины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.к. ширина помещения равна 18 метрам, то выберем 3 схему размещения светильников: </w:t>
      </w:r>
      <w:r>
        <w:rPr/>
        <w:drawing>
          <wp:inline distT="0" distB="0" distL="0" distR="0">
            <wp:extent cx="1841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 О</w:t>
      </w:r>
      <w:r>
        <w:rPr>
          <w:b/>
          <w:szCs w:val="28"/>
        </w:rPr>
        <w:t>пределение количества светильников в одном ряду и общее количество светильников в поме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 как длина одного светильника – 1,5 м + зазор между светильниками 0,5 м и длина комнаты 18 м, то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097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7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число светильников в одном ряду, а так как рядов 4, 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716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общее число светиль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5. Определение количества ламп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в задании используются люминесцентные лампы, то </w:t>
      </w:r>
      <w:r>
        <w:rPr/>
        <w:drawing>
          <wp:inline distT="0" distB="0" distL="0" distR="0">
            <wp:extent cx="368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общее число ламп равно 7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6. Определение индекса помещения </w:t>
      </w:r>
      <w:r>
        <w:rPr>
          <w:b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57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892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</w:rPr>
        <w:t xml:space="preserve">7. </w:t>
      </w:r>
      <w:r>
        <w:rPr>
          <w:b/>
          <w:szCs w:val="28"/>
        </w:rPr>
        <w:t xml:space="preserve">Выбор коэффициента использования светового потока </w:t>
      </w:r>
      <w:r>
        <w:rPr>
          <w:b/>
          <w:szCs w:val="28"/>
        </w:rPr>
        <w:drawing>
          <wp:inline distT="0" distB="0" distL="0" distR="0">
            <wp:extent cx="139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 как в таблице нет подходящего значения, то используем формулу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рп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413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8. Расчет величины светового потока для одной ламп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4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коэффициент минимальной освещ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82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коэффициент запа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43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9. Выбор конкретной марки ламп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ем люминесцентную лампу ЛД80 со значением светового потока 4070 л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24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начит отклонение в пределах допустим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0. Эскиз системы общего равномерн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55670" cy="2371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Для создания в данном помещении нормированной освещенности в 200 лк и выполнения зрительных работ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разряда требуется 72 лампы СД8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Расчет и проверка достаточности естественного 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326765" cy="199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bookmarkStart w:id="0" w:name="OCRUncertain060"/>
      <w:bookmarkStart w:id="1" w:name="OCRUncertain060"/>
      <w:bookmarkEnd w:id="1"/>
    </w:p>
    <w:p>
      <w:pPr>
        <w:pStyle w:val="TextBodyIndent"/>
        <w:spacing w:lineRule="auto" w:line="360"/>
        <w:ind w:firstLine="709"/>
        <w:rPr/>
      </w:pPr>
      <w:bookmarkStart w:id="2" w:name="OCRUncertain060"/>
      <w:bookmarkEnd w:id="2"/>
      <w:r>
        <w:rPr>
          <w:sz w:val="28"/>
          <w:szCs w:val="28"/>
        </w:rPr>
        <w:t>Проверка достаточности естественного освещения осуществляется путем сравнения коэффициента естественной освещенности (КЕО) в расчетной точке помещения с нормативным значением КЕО для данного вида работ. Расчетная точка находится на уровне условной поверхности (0,8 м от пола) на расстоянии 1 м от стены, наиболее удаленной от световых про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815"/>
        <w:gridCol w:w="786"/>
        <w:gridCol w:w="828"/>
        <w:gridCol w:w="709"/>
        <w:gridCol w:w="709"/>
        <w:gridCol w:w="850"/>
        <w:gridCol w:w="851"/>
        <w:gridCol w:w="992"/>
        <w:gridCol w:w="992"/>
        <w:gridCol w:w="770"/>
      </w:tblGrid>
      <w:tr>
        <w:trPr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меры помещени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змер объекта различения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ы 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тра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ысота противостоящего зд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Расстоя ние до зд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Отделоч ный материа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ид остекле н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Вид переплета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Длина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Глубина В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то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по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>Кирп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войно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зд-сп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Расчёт площади световых проёмов геометр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155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  <w:bookmarkStart w:id="3" w:name="OCRUncertain019"/>
      <w:bookmarkStart w:id="4" w:name="OCRUncertain019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" w:name="OCRUncertain019"/>
      <w:r>
        <w:rPr>
          <w:i/>
          <w:szCs w:val="28"/>
        </w:rPr>
        <w:t>S</w:t>
      </w:r>
      <w:bookmarkEnd w:id="5"/>
      <w:r>
        <w:rPr>
          <w:szCs w:val="28"/>
          <w:vertAlign w:val="subscript"/>
        </w:rPr>
        <w:t>о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площадь световых проемов при боковом освещении; </w:t>
      </w:r>
      <w:bookmarkStart w:id="6" w:name="OCRUncertain02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>S</w:t>
      </w:r>
      <w:bookmarkEnd w:id="6"/>
      <w:r>
        <w:rPr>
          <w:szCs w:val="28"/>
          <w:vertAlign w:val="subscript"/>
        </w:rPr>
        <w:t>п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площадь пола помещ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нормированное значение КЕО; </w:t>
      </w:r>
      <w:bookmarkStart w:id="7" w:name="OCRUncertain022"/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7"/>
      <w:r>
        <w:rPr>
          <w:rFonts w:eastAsia="Symbol" w:cs="Symbol" w:ascii="Symbol" w:hAnsi="Symbol"/>
          <w:szCs w:val="28"/>
        </w:rPr>
        <w:t></w:t>
      </w:r>
      <w:r>
        <w:rPr>
          <w:szCs w:val="28"/>
          <w:vertAlign w:val="subscript"/>
        </w:rPr>
        <w:t>о</w:t>
      </w:r>
      <w:r>
        <w:rPr>
          <w:szCs w:val="28"/>
        </w:rPr>
        <w:t>- световая характеристика окон</w:t>
      </w:r>
      <w:r>
        <w:rPr>
          <w:szCs w:val="28"/>
          <w:lang w:val="en-US" w:eastAsia="en-US"/>
        </w:rPr>
        <w:t xml:space="preserve">; </w:t>
      </w:r>
      <w:bookmarkStart w:id="8" w:name="OCRUncertain02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Cs w:val="28"/>
        </w:rPr>
        <w:t>К</w:t>
      </w:r>
      <w:r>
        <w:rPr>
          <w:szCs w:val="28"/>
          <w:vertAlign w:val="subscript"/>
        </w:rPr>
        <w:t>зд</w:t>
      </w:r>
      <w:r>
        <w:rPr>
          <w:szCs w:val="28"/>
        </w:rPr>
        <w:t>-</w:t>
      </w:r>
      <w:bookmarkEnd w:id="8"/>
      <w:r>
        <w:rPr>
          <w:szCs w:val="28"/>
        </w:rPr>
        <w:t xml:space="preserve"> коэффициент, учитывающий затенение окон противостоящим зданием</w:t>
      </w:r>
      <w:r>
        <w:rPr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о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общий коэффициент </w:t>
      </w:r>
      <w:bookmarkStart w:id="9" w:name="OCRUncertain041"/>
      <w:r>
        <w:rPr>
          <w:szCs w:val="28"/>
        </w:rPr>
        <w:t>светопропускания,</w:t>
      </w:r>
      <w:bookmarkEnd w:id="9"/>
      <w:r>
        <w:rPr>
          <w:szCs w:val="28"/>
        </w:rPr>
        <w:t xml:space="preserve"> определяемый по формуле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  <w:lang w:val="en-US" w:eastAsia="en-US"/>
        </w:rPr>
        <w:t xml:space="preserve">0 </w:t>
      </w:r>
      <w:r>
        <w:rPr>
          <w:szCs w:val="28"/>
          <w:lang w:val="en-US" w:eastAsia="en-US"/>
        </w:rPr>
        <w:t xml:space="preserve">=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5</w:t>
      </w:r>
      <w:r>
        <w:rPr>
          <w:szCs w:val="28"/>
        </w:rPr>
        <w:t>, где: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bookmarkStart w:id="10" w:name="OCRUncertain048"/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1</w:t>
      </w:r>
      <w:bookmarkEnd w:id="10"/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коэффициент светопропускания материала</w:t>
      </w:r>
      <w:r>
        <w:rPr>
          <w:szCs w:val="28"/>
          <w:lang w:val="en-US" w:eastAsia="en-US"/>
        </w:rPr>
        <w:t xml:space="preserve">; </w:t>
      </w:r>
      <w:bookmarkStart w:id="11" w:name="OCRUncertain051"/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11"/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2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коэффициент, учитывающий потери света в переплетах </w:t>
      </w:r>
      <w:bookmarkStart w:id="12" w:name="OCRUncertain052"/>
      <w:r>
        <w:rPr>
          <w:szCs w:val="28"/>
        </w:rPr>
        <w:t>светопроема</w:t>
      </w:r>
      <w:bookmarkEnd w:id="12"/>
      <w:r>
        <w:rPr>
          <w:szCs w:val="28"/>
          <w:lang w:val="en-US" w:eastAsia="en-US"/>
        </w:rPr>
        <w:t xml:space="preserve">; </w:t>
      </w:r>
      <w:bookmarkStart w:id="13" w:name="OCRUncertain05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bookmarkEnd w:id="13"/>
      <w:r>
        <w:rPr>
          <w:szCs w:val="28"/>
          <w:vertAlign w:val="subscript"/>
        </w:rPr>
        <w:t>3</w:t>
      </w:r>
      <w:r>
        <w:rPr>
          <w:szCs w:val="28"/>
        </w:rPr>
        <w:t xml:space="preserve"> - коэффициент, учитывающий степень загрязнения светопропускающего материала; </w:t>
      </w:r>
      <w:bookmarkStart w:id="14" w:name="OCRUncertain056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>- коэффициент, учитывающий потери света в несущих конструкци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14"/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5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коэффициент, учитывающий потери света в солнцезащитных устройствах</w:t>
      </w:r>
      <w:r>
        <w:rPr>
          <w:szCs w:val="28"/>
          <w:lang w:val="en-US" w:eastAsia="en-US"/>
        </w:rPr>
        <w:t xml:space="preserve">; </w:t>
      </w:r>
      <w:bookmarkStart w:id="15" w:name="OCRUncertain057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6" w:name="OCRUncertain058"/>
      <w:bookmarkEnd w:id="15"/>
      <w:r>
        <w:rPr>
          <w:szCs w:val="28"/>
        </w:rPr>
        <w:t>r</w:t>
      </w:r>
      <w:bookmarkEnd w:id="16"/>
      <w:r>
        <w:rPr>
          <w:szCs w:val="28"/>
          <w:vertAlign w:val="subscript"/>
        </w:rPr>
        <w:t>1</w:t>
      </w:r>
      <w:r>
        <w:rPr>
          <w:szCs w:val="28"/>
          <w:lang w:val="en-US" w:eastAsia="en-US"/>
        </w:rPr>
        <w:t xml:space="preserve"> -</w:t>
      </w:r>
      <w:r>
        <w:rPr>
          <w:szCs w:val="28"/>
        </w:rPr>
        <w:t xml:space="preserve"> коэффициент, учитывающий повышение </w:t>
      </w:r>
      <w:bookmarkStart w:id="17" w:name="OCRUncertain059"/>
      <w:r>
        <w:rPr>
          <w:szCs w:val="28"/>
        </w:rPr>
        <w:t>КЕО</w:t>
      </w:r>
      <w:bookmarkEnd w:id="17"/>
      <w:r>
        <w:rPr>
          <w:szCs w:val="28"/>
        </w:rPr>
        <w:t xml:space="preserve"> при боковом освещении благодаря свету, отраженному от поверхностей помещения и подстилающего слоя, прилегающего к зд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651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светового климата, для Тульской области, при боковом освещении и ориентации окон на запад или восток </w:t>
      </w:r>
      <w:r>
        <w:rPr>
          <w:szCs w:val="28"/>
        </w:rPr>
        <w:drawing>
          <wp:inline distT="0" distB="0" distL="0" distR="0">
            <wp:extent cx="3683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необходимых параметров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пределим площадь по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562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нормированное значение КЕО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901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</w:t>
      </w:r>
      <w:r>
        <w:rPr>
          <w:i/>
          <w:szCs w:val="28"/>
        </w:rPr>
        <w:t>К</w:t>
      </w:r>
      <w:r>
        <w:rPr>
          <w:i/>
          <w:szCs w:val="28"/>
          <w:vertAlign w:val="subscript"/>
        </w:rPr>
        <w:t>ЗД</w:t>
      </w:r>
      <w:r>
        <w:rPr>
          <w:i/>
          <w:szCs w:val="28"/>
        </w:rPr>
        <w:t>=1,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749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08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высота от уровня условной поверхности до верха ок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ыбора световой характеристики окон используем формулу интерпо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1456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общий коэффициент светопропуска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5080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37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93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9083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им средневзвешенный коэффициент отражения потолка, стен и по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54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3436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площади пола и потолка равны, 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54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41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лощадь 3-х сте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279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1435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расстояние от наружной стены до расчётной точ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13589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огда коэффициент </w:t>
      </w:r>
      <w:r>
        <w:rPr/>
        <w:drawing>
          <wp:inline distT="0" distB="0" distL="0" distR="0">
            <wp:extent cx="381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Определим площадь оконного проём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20165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значит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Определим количество и размеры окон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Так как высота окна </w:t>
      </w:r>
      <w:r>
        <w:rPr>
          <w:i/>
          <w:szCs w:val="28"/>
        </w:rPr>
        <w:t>2,6 м</w:t>
      </w:r>
      <w:r>
        <w:rPr>
          <w:szCs w:val="28"/>
        </w:rPr>
        <w:t xml:space="preserve">, то ширина будет равна </w:t>
      </w:r>
      <w:r>
        <w:rPr>
          <w:i/>
          <w:szCs w:val="28"/>
        </w:rPr>
        <w:t>5,4 м</w:t>
      </w:r>
      <w:r>
        <w:rPr>
          <w:szCs w:val="28"/>
        </w:rPr>
        <w:t xml:space="preserve">. Поэтому спроектируем 2 окна размерами </w:t>
      </w:r>
      <w:r>
        <w:rPr>
          <w:i/>
          <w:szCs w:val="28"/>
        </w:rPr>
        <w:t xml:space="preserve">2,7м </w:t>
      </w:r>
      <w:r>
        <w:rPr>
          <w:szCs w:val="28"/>
        </w:rPr>
        <w:t xml:space="preserve">на </w:t>
      </w:r>
      <w:r>
        <w:rPr>
          <w:i/>
          <w:szCs w:val="28"/>
        </w:rPr>
        <w:t>2,6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Рассчитаем действительное значение КЕО в расчетной точке по методу А.М.Данилюк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179570" cy="2186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5765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191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5600</wp:posOffset>
                </wp:positionH>
                <wp:positionV relativeFrom="paragraph">
                  <wp:posOffset>218440</wp:posOffset>
                </wp:positionV>
                <wp:extent cx="4000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7.2pt" to="342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</w:t>
      </w:r>
      <w:r>
        <w:rPr>
          <w:i/>
        </w:rPr>
        <w:t>Противостоящее з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>2323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75100" cy="248793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80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79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 геометрический КЕ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8000" cy="203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между линией рабочей поверхности и линией, соединяющей расчетную точку с оптическим центром светопро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4826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коэффициент, учитывающий неравномерную яркость облачного не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коэффициент, учитывающий относительную яркость противостоящего зд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794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</w:t>
      </w:r>
      <w:r>
        <w:rPr>
          <w:szCs w:val="28"/>
        </w:rPr>
        <w:t>коэффициент, учитывающий свет, отраженный от противостоящего здания, определяемый по выра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402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 Сравним рассчитанное действительное значение КЕО с нормативным значением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ормативное значение КЕО равно </w:t>
      </w:r>
      <w:r>
        <w:rPr>
          <w:i/>
          <w:szCs w:val="28"/>
        </w:rPr>
        <w:t xml:space="preserve">1%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ействительное значение КЕО равно </w:t>
      </w:r>
      <w:r>
        <w:rPr>
          <w:i/>
          <w:szCs w:val="28"/>
        </w:rPr>
        <w:t>0,93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4445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действительное значение КЕО меньше на 7%, что находится в пределах допустимого отклонения. Это означает, что оконные проёмы запроектированы правильно и естественно освещения достаточно для выполнения данного вида рабо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Акус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ми акустического расчета являются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уровня звукового давления в расчетной точке, создаваемого источником шума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чет необходимого снижения шум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снижению шума до допустимых величин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определение толщины стального облицованного кожуха, необходимой для достижения эффективной звукоизоляц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14955" cy="17081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Cs w:val="28"/>
        </w:rPr>
        <w:t>И</w:t>
      </w:r>
      <w:r>
        <w:rPr/>
        <w:t>сходные данные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851"/>
        <w:gridCol w:w="992"/>
        <w:gridCol w:w="851"/>
        <w:gridCol w:w="900"/>
        <w:gridCol w:w="1222"/>
        <w:gridCol w:w="1613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Номер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Источника шу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Хар-к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омещ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Размеры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Расстояние от ИШ до РТ, </w:t>
            </w:r>
            <w:r>
              <w:rPr>
                <w:lang w:val="en-US"/>
              </w:rPr>
              <w:t>r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ид деятельност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Материал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жуха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лин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Ширин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Высот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плав 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1. Расчет уровня звукового давления, создаваемого источником шума, в каждой октавной полосе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фактор направленности для равномерного шума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ощадь поверхности, на которую распределяется излучаемая энергия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393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стоянная помещения на частоте 1000 Гц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63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34765" cy="457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125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71900" cy="457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25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48100" cy="457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50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48100" cy="4572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100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200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11600" cy="457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400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97300" cy="4572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) 8000 Гц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допустимых уровней звукового давления для заданного вида работ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82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требуемого снижения уровня звукового давления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78100" cy="241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765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067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31465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57500" cy="241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4. Выбор октавной полосы, в которой требуемое снижение уровня звукового давления имеет наибольшую величину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Такой полосой является полоса с </w:t>
      </w:r>
      <w:r>
        <w:rPr>
          <w:sz w:val="28"/>
        </w:rPr>
        <w:drawing>
          <wp:inline distT="0" distB="0" distL="0" distR="0">
            <wp:extent cx="10287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5. Определение толщины кожуха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условия, что кожух обеспечивает необходимую звукоизоляцию, получаем: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ём толщину кожух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эффициент звукопоглощения материала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1684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12954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81200" cy="2159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откуда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81200" cy="2159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21100" cy="203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33500" cy="2032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51000" cy="2032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  <w:szCs w:val="28"/>
        </w:rPr>
        <w:t>поверхностная плотность материала кожух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то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тогда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толщина кожуха из сплава А равна 21м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3"/>
      <w:footerReference w:type="first" r:id="rId11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Style16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5.wmf"/><Relationship Id="rId70" Type="http://schemas.openxmlformats.org/officeDocument/2006/relationships/image" Target="media/image68.wmf"/><Relationship Id="rId71" Type="http://schemas.openxmlformats.org/officeDocument/2006/relationships/image" Target="media/image64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0:00Z</dcterms:created>
  <dc:creator>AlekSSS</dc:creator>
  <dc:description/>
  <cp:keywords/>
  <dc:language>en-US</dc:language>
  <cp:lastModifiedBy>Mage</cp:lastModifiedBy>
  <dcterms:modified xsi:type="dcterms:W3CDTF">2011-09-29T11:00:00Z</dcterms:modified>
  <cp:revision>2</cp:revision>
  <dc:subject/>
  <dc:title>Задача 1</dc:title>
</cp:coreProperties>
</file>