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6.wmf" ContentType="image/x-wmf"/>
  <Override PartName="/word/media/image24.wmf" ContentType="image/x-wmf"/>
  <Override PartName="/word/media/image23.wmf" ContentType="image/x-wmf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6.wmf" ContentType="image/x-wmf"/>
  <Override PartName="/word/media/image11.wmf" ContentType="image/x-wmf"/>
  <Override PartName="/word/media/image33.png" ContentType="image/png"/>
  <Override PartName="/word/media/image3.png" ContentType="image/png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32.png" ContentType="image/png"/>
  <Override PartName="/word/media/image15.wmf" ContentType="image/x-wmf"/>
  <Override PartName="/word/media/image34.png" ContentType="image/png"/>
  <Override PartName="/word/media/image17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Брянский государственны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/>
          <w:i/>
          <w:sz w:val="28"/>
        </w:rPr>
      </w:pPr>
      <w:r>
        <w:rPr>
          <w:sz w:val="28"/>
        </w:rPr>
        <w:t>технически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/>
      </w:pPr>
      <w:r>
        <w:rPr>
          <w:sz w:val="28"/>
        </w:rPr>
        <w:t>Кафедра: “БЖД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четно-графическая работа №1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40"/>
        </w:rPr>
      </w:pPr>
      <w:r>
        <w:rPr>
          <w:b/>
          <w:i/>
          <w:sz w:val="28"/>
          <w:szCs w:val="4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b/>
          <w:b/>
          <w:iCs/>
          <w:sz w:val="28"/>
          <w:szCs w:val="56"/>
        </w:rPr>
      </w:pPr>
      <w:r>
        <w:rPr>
          <w:b/>
          <w:iCs/>
          <w:sz w:val="28"/>
          <w:szCs w:val="56"/>
        </w:rPr>
        <w:t>“</w:t>
      </w:r>
      <w:r>
        <w:rPr>
          <w:b/>
          <w:iCs/>
          <w:sz w:val="28"/>
          <w:szCs w:val="56"/>
        </w:rPr>
        <w:t>Расчёт заземления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  <w:t>Вариант №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Студент гр. 03-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color w:val="000000"/>
          <w:sz w:val="28"/>
        </w:rPr>
        <w:t>Козин В.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Преподаватель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Зайцева Е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рянск 200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rStyle w:val="1"/>
          <w:b w:val="false"/>
          <w:color w:val="000000"/>
          <w:kern w:val="0"/>
          <w:sz w:val="28"/>
        </w:rPr>
        <w:t>Введение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left"/>
        <w:rPr>
          <w:b w:val="false"/>
          <w:b w:val="false"/>
          <w:color w:val="000000"/>
          <w:kern w:val="0"/>
          <w:sz w:val="28"/>
        </w:rPr>
      </w:pPr>
      <w:r>
        <w:rPr>
          <w:b w:val="false"/>
          <w:color w:val="000000"/>
          <w:kern w:val="0"/>
          <w:sz w:val="28"/>
          <w:szCs w:val="28"/>
        </w:rPr>
        <w:t xml:space="preserve">1. </w:t>
      </w:r>
      <w:r>
        <w:rPr>
          <w:b w:val="false"/>
          <w:color w:val="000000"/>
          <w:kern w:val="0"/>
          <w:sz w:val="28"/>
          <w:szCs w:val="22"/>
        </w:rPr>
        <w:t>Устройство заземления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left"/>
        <w:rPr>
          <w:b w:val="false"/>
          <w:b w:val="false"/>
          <w:color w:val="000000"/>
          <w:kern w:val="0"/>
          <w:sz w:val="28"/>
        </w:rPr>
      </w:pPr>
      <w:r>
        <w:rPr>
          <w:b w:val="false"/>
          <w:color w:val="000000"/>
          <w:kern w:val="0"/>
          <w:sz w:val="28"/>
        </w:rPr>
        <w:t>2. Нормирование параметров защитного заземления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left"/>
        <w:rPr>
          <w:b w:val="false"/>
          <w:b w:val="false"/>
          <w:color w:val="000000"/>
          <w:kern w:val="0"/>
          <w:sz w:val="28"/>
        </w:rPr>
      </w:pPr>
      <w:r>
        <w:rPr>
          <w:b w:val="false"/>
          <w:color w:val="000000"/>
          <w:kern w:val="0"/>
          <w:sz w:val="28"/>
        </w:rPr>
        <w:t>3. Расчет заземления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left"/>
        <w:rPr>
          <w:b w:val="false"/>
          <w:b w:val="false"/>
          <w:color w:val="000000"/>
          <w:kern w:val="0"/>
          <w:sz w:val="28"/>
        </w:rPr>
      </w:pPr>
      <w:r>
        <w:rPr>
          <w:b w:val="false"/>
          <w:color w:val="000000"/>
          <w:kern w:val="0"/>
          <w:sz w:val="28"/>
        </w:rPr>
        <w:t>Выв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25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Style w:val="1"/>
          <w:sz w:val="28"/>
        </w:rPr>
        <w:t>Вве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работающих от опасности поражения электрическим током при переходе напряжения на металлические нетоковедущие части (например, при коротком замыкании), нормально не находящиеся под напряжением, применяют защитное заземление. Защитное заземление -преднамеренное соединение нетоковедущих частей электрооборудования, которые могут случайно оказаться под напряжением, с заземляющим устрой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ое заземление представляет собой систему металлических заземлителей, помещенных в землю и электрически соединенных специальными проводами с металлическими частями электрооборудования, нормально не находящимися под напряжени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 эффективно защищает человека от опасности поражения электрическим током в сетях напряжения до 1000 В с изолированной нейтралью и в сетях напряжением выше 1000 В - с любым режимом нейтра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1"/>
          <w:sz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2"/>
        </w:rPr>
        <w:t>Устройство зазем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устроено в соответствии с требованиями ПУЭ, СНиП-Ш-33-76 и инструкции по устройству сетей заземления и зануления в электроустановках (СН 102-76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следует выпол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при напряжениях переменного тока 380 В и выше и постоянного</w:t>
        <w:br/>
        <w:t>тока 440 В и выше во всех электроустанов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при напряжениях переменного тока выше 42 В и постоянного тока выше 110 В только в электроустановках, размещенных в помещениях с повышенной опасностью и в особо опасных, а также в наружных установ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86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при любом напряжении переменного тока и постоянного тока во</w:t>
        <w:br/>
        <w:t>взрывоопасных установк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землители могут быть использованы как естественные, так и искусственные. Причём, если естественные заземлители имеют сопротивление растеканию, удовлетворяющие требованиям ПУЭ, то устройство искусственным заземлителями не требу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естественных заземлителей могут быть использованы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) проложенные в земле водопроводные и другие металлические трубопроводы, за исключением трубопроводов горючих и легковоспламеняющихся жидкостей, горючих или взрывчатых газов и смес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садные трубы, металлические и железобетонные конструкции зданий и сооружений, находящиеся в непосредственном соприкосновении с землё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) свинцовые оболочки кабелей, проложенных в земле и т.д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искусственных заземлителей чаще всего применяют угловую сталь 60x60 мм, стальные трубы диаметром 35-60 мм и стальные шины сечением не менее 10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ржни длиной 2,5...3м погружаются (забиваются) в грунт вертикально в специально подготовленной траншее (рис.1 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835" cy="1515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ертикальные заземлители соединяются стальной полосой, которая приваривается к каждому заземл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оложению заземлителей относительно заземляемого оборудования системы заземления делят на выносное и контурно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носное заземление оборудования показано на рис.2. При выносной системе заземления заземлители располагаются на некотором удалении от заземляемого оборудования. Поэтому заземленное оборудование находится вне поля растекания тока и человек, касаясь его, окажется под полным напряжением относительно земл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носное заземление защищает только за счёт малого сопротивления гру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</w:tabs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drawing>
          <wp:inline distT="0" distB="0" distL="0" distR="0">
            <wp:extent cx="3234690" cy="149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нтурное заземление показано на рис. 3. Заземлители располагаются по контуру заземляемого оборудования на небольшом (несколько метров) расстоянии друг от друга. В данном случае поля растекания заземлителей накладываются, и любая точка поверхности земли внутри контура имеет значительный потенциал. Напряжение прикосновения будет меньше, чем при выносном зазем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328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тенциал зем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1665" cy="1647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  <w:tab w:val="left" w:pos="5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. Нормирование параметров защитного зазем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 предназначено для обеспечения безопасности человека при прикосновении к нетоковедущим частям оборудования, случайно оказавшимся под напряжением, и при воздействии напряжения шага. Эти величины не должны превосходить длительно допусти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Э нормируются сопротивления заземления в зависимости от напряжения электроустано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электроустановках напряжением до 1000 В сопротивление заземляющего устройства должно быть не выше 4 Ом; если же суммарная мощность источников не превышает 100 кВ</w:t>
      </w:r>
      <w:r>
        <w:rPr>
          <w:sz w:val="28"/>
          <w:szCs w:val="28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, сопротивление заземления должно быть не более 10 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лектроустановках </w:t>
      </w:r>
      <w:r>
        <w:rPr>
          <w:sz w:val="28"/>
          <w:szCs w:val="28"/>
        </w:rPr>
        <w:drawing>
          <wp:inline distT="0" distB="0" distL="0" distR="0">
            <wp:extent cx="4318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000 В с током замыкания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0 А допускается сопротивление заземления </w:t>
      </w:r>
      <w:r>
        <w:rPr>
          <w:sz w:val="28"/>
          <w:szCs w:val="28"/>
        </w:rPr>
        <w:drawing>
          <wp:inline distT="0" distB="0" distL="0" distR="0">
            <wp:extent cx="685800" cy="6140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 не более 10 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заземляющее устройство используется одновременно для электроустановок напряжением до 1000 В и выше 1000 В, то</w:t>
      </w:r>
      <w:r>
        <w:rPr>
          <w:sz w:val="28"/>
          <w:szCs w:val="28"/>
        </w:rPr>
        <w:drawing>
          <wp:inline distT="0" distB="0" distL="0" distR="0">
            <wp:extent cx="660400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 не выше нормы электроустановки </w:t>
      </w:r>
      <w:r>
        <w:rPr>
          <w:sz w:val="28"/>
          <w:szCs w:val="28"/>
        </w:rPr>
        <w:drawing>
          <wp:inline distT="0" distB="0" distL="0" distR="0">
            <wp:extent cx="8509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4 или 10 Ом). В электроустановках с токами замыкания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5 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Расчет заземле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земления сводится к определению числа заземлителей и длины соединительной полосы исходя из допустимого сопротивления зазем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8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4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ид зазем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выносно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Длина заземлителя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Глубина заложения заземлителя в грунт </w:t>
            </w:r>
            <w:r>
              <w:rPr>
                <w:szCs w:val="28"/>
                <w:lang w:val="en-US"/>
              </w:rPr>
              <w:t>h</w:t>
            </w:r>
            <w:r>
              <w:rPr>
                <w:szCs w:val="28"/>
              </w:rPr>
              <w:t>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</w:rPr>
              <w:t>0,6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Коэффициент сезонности </w:t>
            </w:r>
            <w:r>
              <w:rPr>
                <w:szCs w:val="28"/>
                <w:lang w:val="en-US"/>
              </w:rPr>
              <w:t>Kc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Удельное сопротивление грунта ρ , Ом∙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Диаметр заземлителя </w:t>
            </w:r>
            <w:r>
              <w:rPr>
                <w:szCs w:val="28"/>
                <w:lang w:val="en-US"/>
              </w:rPr>
              <w:t>d</w:t>
            </w:r>
            <w:r>
              <w:rPr>
                <w:szCs w:val="28"/>
              </w:rPr>
              <w:t>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Ширина соединительное полосы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>, 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/>
            </w:pPr>
            <w:r>
              <w:rPr>
                <w:szCs w:val="28"/>
              </w:rPr>
              <w:t xml:space="preserve">Допускаемое сопротивление системы заземления по ПУЭ </w:t>
            </w:r>
            <w:r>
              <w:rPr>
                <w:szCs w:val="28"/>
                <w:lang w:val="en-US"/>
              </w:rPr>
              <w:t>R</w:t>
            </w:r>
            <w:r>
              <w:rPr>
                <w:szCs w:val="28"/>
              </w:rPr>
              <w:t xml:space="preserve">Э.Н. ,Ом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pacing w:lineRule="auto" w:line="360"/>
              <w:outlineLvl w:val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6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качестве заземлителя выбираем стальную трубу диаметром </w:t>
      </w: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в качестве соединительного элемента – стальную полосу шириной </w:t>
      </w:r>
      <w:r>
        <w:rPr>
          <w:sz w:val="28"/>
          <w:szCs w:val="28"/>
        </w:rPr>
        <w:drawing>
          <wp:inline distT="0" distB="0" distL="0" distR="0">
            <wp:extent cx="634365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значение удельного сопротивления грунта соответствующее или близкое по значению удельному сопротивлению грунта в заданном районе размещения проектируемой установк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начение электрического сопротивления растеканию тока в землю с одиночного заземлител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9144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ое сопротивление грунта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езонности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ина заземлител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1771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иаметр заземлителя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203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стояние от поверхности грунта до середины заземлител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исло заземлителей без учета взаимных помех, оказываемых заземлителями друг на друга, так называемого явления взаимного “экранирования”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574800" cy="4445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≈ </w:t>
      </w:r>
      <w:r>
        <w:rPr>
          <w:sz w:val="28"/>
          <w:szCs w:val="24"/>
          <w:lang w:val="en-US"/>
        </w:rPr>
        <w:t>1</w:t>
      </w:r>
      <w:r>
        <w:rPr>
          <w:sz w:val="28"/>
          <w:szCs w:val="24"/>
        </w:rPr>
        <w:t>0</w:t>
      </w:r>
      <w:r>
        <w:rPr>
          <w:sz w:val="28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число заземлителей с учетом коэффициента экранирова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572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≈ </w:t>
      </w:r>
      <w:r>
        <w:rPr>
          <w:sz w:val="28"/>
          <w:szCs w:val="24"/>
        </w:rPr>
        <w:t>1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экранирования (прил., табл.1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сстояние между заземлителями </w:t>
      </w:r>
      <w:r>
        <w:rPr>
          <w:color w:val="FF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лину соединительной поло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лное значение сопротивления растеканию тока с соединительной полос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989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лное значение сопротивления системы заземл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0" cy="444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.51 - коэффициент экранирования полосы (прил., табл.2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 xml:space="preserve">зу </w:t>
      </w:r>
      <w:r>
        <w:rPr>
          <w:sz w:val="28"/>
          <w:szCs w:val="28"/>
        </w:rPr>
        <w:t xml:space="preserve">= 2,82 </w:t>
      </w:r>
      <w:r>
        <w:rPr>
          <w:i/>
          <w:sz w:val="28"/>
          <w:szCs w:val="28"/>
        </w:rPr>
        <w:t>Ом</w:t>
      </w:r>
      <w:r>
        <w:rPr>
          <w:sz w:val="28"/>
          <w:szCs w:val="28"/>
        </w:rPr>
        <w:t xml:space="preserve"> меньше допускаемого сопротивления, равного 4 </w:t>
      </w:r>
      <w:r>
        <w:rPr>
          <w:i/>
          <w:sz w:val="28"/>
          <w:szCs w:val="28"/>
        </w:rPr>
        <w:t>Ом</w:t>
      </w:r>
      <w:r>
        <w:rPr>
          <w:sz w:val="28"/>
          <w:szCs w:val="28"/>
        </w:rPr>
        <w:t xml:space="preserve">. Следовательно, диаметр заземлител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5 мм при числе заземлителе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= 18 является достаточным для обеспечения защиты при выносной схеме расположения заземлите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5390" cy="210883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Схема полученного выносного зазем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22955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5. Схема расположения заземлителей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лож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95850" cy="595503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7"/>
      <w:type w:val="nextPage"/>
      <w:pgSz w:w="11906" w:h="16838"/>
      <w:pgMar w:left="1701" w:right="850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Cs/>
      <w:iCs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Style14">
    <w:name w:val="Основной текст Знак"/>
    <w:qFormat/>
    <w:rPr/>
  </w:style>
  <w:style w:type="character" w:styleId="Style15">
    <w:name w:val="Красная строка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 Заголовок 1 + Первая строка:  1 см"/>
    <w:basedOn w:val="Heading1"/>
    <w:qFormat/>
    <w:pPr>
      <w:numPr>
        <w:ilvl w:val="0"/>
        <w:numId w:val="0"/>
      </w:numPr>
      <w:ind w:firstLine="567"/>
      <w:outlineLvl w:val="9"/>
    </w:pPr>
    <w:rPr>
      <w:bCs w:val="false"/>
      <w:szCs w:val="20"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Style19">
    <w:name w:val="Сергей"/>
    <w:basedOn w:val="Style18"/>
    <w:next w:val="Normal"/>
    <w:qFormat/>
    <w:pPr>
      <w:widowControl w:val="false"/>
      <w:autoSpaceDE w:val="false"/>
      <w:ind w:firstLine="567"/>
      <w:jc w:val="both"/>
    </w:pPr>
    <w:rPr>
      <w:rFonts w:cs="Arial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oter" Target="footer1.xml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0:00Z</dcterms:created>
  <dc:creator>home</dc:creator>
  <dc:description/>
  <cp:keywords/>
  <dc:language>en-US</dc:language>
  <cp:lastModifiedBy>Mage</cp:lastModifiedBy>
  <cp:lastPrinted>2006-10-12T16:00:00Z</cp:lastPrinted>
  <dcterms:modified xsi:type="dcterms:W3CDTF">2011-09-29T11:00:00Z</dcterms:modified>
  <cp:revision>2</cp:revision>
  <dc:subject/>
  <dc:title>МИНИСТЕРСТВО ОБРАЗОВАНИЯ</dc:title>
</cp:coreProperties>
</file>