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охраны труд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тему: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«РЕАЛИЗАЦИЯ ЭРГОНОМИЧЕСКИХ ТРЕБОВАНИЙ К ОРГАНИЗАЦИИ РАБОЧИХ МЕСТ РАБОТНИКОВ БУХГАЛТЕРИИ ОАО «МПЗ»»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СК, 2008</w:t>
      </w:r>
      <w:r>
        <w:br w:type="page"/>
      </w:r>
    </w:p>
    <w:p>
      <w:pPr>
        <w:pStyle w:val="34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ияние эргономических характеристик рабочего места на работоспособность и здоровье работника</w:t>
      </w:r>
    </w:p>
    <w:p>
      <w:pPr>
        <w:pStyle w:val="Normal"/>
        <w:widowControl/>
        <w:numPr>
          <w:ilvl w:val="0"/>
          <w:numId w:val="0"/>
        </w:numPr>
        <w:suppressAutoHyphens w:val="true"/>
        <w:snapToGrid w:val="true"/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Республике Беларусь на предприятиях отмечается бурное внедрение персональных электронно-вычислительных машин (ПЭВМ), в которых для отображения информации используются видеодисплейные терминалы (ВДТ), а также другой офисной техники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оких темпах компьютеризации вопросам безопасности и гигиены труда работающих не всегда уделялось должное внимание. В связи с этим на практике имеют место многочисленные нарушения правил устройства и содержания помещений, не соблюдаются требования по устройству рабочих мест, – поддержанию температурно-влажностного режима и аэроионного состава воздуха, не выполняются требования относительно режима труда и отдыха работающих, их инструктирования по безопасности и гигиене труда и т.д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работающие с персональными компьютерами, со временем жалуются на недомогания. Сюда относятся: повышенная утомляемость, боль в глазах, повышенная чувствительность к яркому свету, нарушения резкости изображения; в результате чего возникают: близорукость, головные боли и нарушения сна, утомление мышц рук и позвоночника, а также боли в области рук, шеи и спины [15]. Поэтому необходимо соблюдать основные требования к организации рабочих мест при эксплуатации ПЭВМ. Сюда относятся требования: к помещениям, к микроклимату, содержанию вредных химических веществ и аэроионов в воздухе; к параметрам физических факторов (шум на рабочих местах); к освещенности помещений и рабочих мест; к организации и оборудованию рабочих мест; к организации режима труда и отдых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мещения.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и административные помещения, в которых для работы используется вычислительная техника, не должны граничить с помещениями, в которых уровни шума и вибрации превышают нормируемые значения (механические цеха, мастерские и т.п.). Помещения должны иметь естественное и искусственное освещение. Расположение рабочих мест с ПЭВМ в подвальных помещениях не допускается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тимальное количество рабочих мест с персональным компьютером в одном помещении должно определяться исходя из расчета требуемой площади на одно рабочее место не менее 6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объеме 20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[2]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нутренней отделки интерьера помещений должны использоваться диффузно-отражающие материалы с коэффициентом отражения для потолка – 0,7-0,8; для стен – 0,5-0,6; для пола – 0,3-0,5. Поверхность пола должна быть ровной, без выбоин, нескользкой, удобной для очистки и влажной уборк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икроклимат.</w:t>
      </w:r>
      <w:r>
        <w:rPr>
          <w:rFonts w:cs="Times New Roman" w:ascii="Times New Roman" w:hAnsi="Times New Roman"/>
          <w:sz w:val="28"/>
          <w:szCs w:val="28"/>
        </w:rPr>
        <w:t xml:space="preserve"> В помещениях, в которых работа с мониторами и ПЭВМ является основной, должны обеспечиваться оптимальные параметры микроклимат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птимальные параметры микроклимата для помещений с ПЭВМ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75"/>
        <w:gridCol w:w="1834"/>
        <w:gridCol w:w="1997"/>
        <w:gridCol w:w="1670"/>
      </w:tblGrid>
      <w:tr>
        <w:trPr>
          <w:trHeight w:val="1072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год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рабо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пература воздуха,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С не боле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сительная влажность воздуха, 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сть движения воздуха, м/с</w:t>
            </w:r>
          </w:p>
        </w:tc>
      </w:tr>
      <w:tr>
        <w:trPr>
          <w:trHeight w:val="357" w:hRule="atLeast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- 1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2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- 1б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- 2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57" w:hRule="atLeast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ый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- 1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- 2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- 1б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 2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я: </w:t>
      </w:r>
      <w:r>
        <w:rPr>
          <w:rFonts w:cs="Times New Roman" w:ascii="Times New Roman" w:hAnsi="Times New Roman"/>
          <w:sz w:val="28"/>
          <w:szCs w:val="28"/>
        </w:rPr>
        <w:t>к категории 1а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 [2]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бухгалтеров ОАО «МПЗ» относится к категории легкой - 1а, так как их работа производится сидя и не требует физического напряжения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при организации рабочих мест для работающих на ПЭВМ не учитывается в должной мере то обстоятельство, что ВДТ генерирует рентгеновское, радиочастотное излучен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ющий компьютер приводит к повышению температуры и снижению влажности воздуха. Длительная работа компьютера приводит к снижению концентрации кислорода, концентрация озона при этом наоборот увеличивается. </w:t>
        <w:tab/>
        <w:t>Повышение температуры воздуха и снижение влажности вызывают напряжение функционального состояния сердечнососудистой, респираторной систем, ухудшение функций почек, дыхательных путей, головную боль и т.п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ум на рабочих местах. </w:t>
      </w:r>
      <w:r>
        <w:rPr>
          <w:rFonts w:cs="Times New Roman" w:ascii="Times New Roman" w:hAnsi="Times New Roman"/>
          <w:sz w:val="28"/>
          <w:szCs w:val="28"/>
        </w:rPr>
        <w:t>В производственных помещениях эксплуатации ПЭВМ уровни шума на рабочих местах не должны превышать значений, установленных для данных видов трудовой деятельности (таблица 2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Уровни звука, эквивалентные уровни звука и уровни звукового давления в октавных полосах частот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73"/>
        <w:gridCol w:w="614"/>
        <w:gridCol w:w="614"/>
        <w:gridCol w:w="614"/>
        <w:gridCol w:w="614"/>
        <w:gridCol w:w="781"/>
        <w:gridCol w:w="781"/>
        <w:gridCol w:w="781"/>
        <w:gridCol w:w="782"/>
        <w:gridCol w:w="1435"/>
      </w:tblGrid>
      <w:tr>
        <w:trPr>
          <w:trHeight w:val="698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-рия нормы шума</w:t>
            </w:r>
          </w:p>
        </w:tc>
        <w:tc>
          <w:tcPr>
            <w:tcW w:w="6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звукового давления, дБ в октавных полосах со среднегеометрическими частотами, Гц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звука, эквивалент-ные уровни звука, дБА</w:t>
            </w:r>
          </w:p>
        </w:tc>
      </w:tr>
      <w:tr>
        <w:trPr>
          <w:trHeight w:val="14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табл.2</w:t>
            </w:r>
          </w:p>
        </w:tc>
      </w:tr>
      <w:tr>
        <w:trPr>
          <w:trHeight w:val="334" w:hRule="atLeast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3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работниками бухгалтерии основной работы на ПЭВМ (катего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уровень шума на рабочем месте не должен превышать 50дБА 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шума можно использованием звукопоглощающих материалов для отделки помещений, разрешенных органами Государственного санитарного надзора Республики Беларусь. Дополнительным звукопоглощением служат однотонные занавеси из плотной ткани, гармонирующие с окраской стен и подвешенные в складку на расстоянии 15-20см от ограждения 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вещенность.</w:t>
      </w:r>
      <w:r>
        <w:rPr>
          <w:rFonts w:cs="Times New Roman" w:ascii="Times New Roman" w:hAnsi="Times New Roman"/>
          <w:sz w:val="28"/>
          <w:szCs w:val="28"/>
        </w:rPr>
        <w:t xml:space="preserve"> Помещения с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и обеспечивать коэффициент естественной освещенности (КЕО) не ниже 1,5%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на поверхности рабочего стола в зоне размещения рабочего документа должна быть 300-500 лк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е освещение должно осуществляться системой общего равномерного освещения. В качестве источников света при искусственном освещении должны применяться преимущественно люминесцентные лампы. Допускается применение ламп накаливания в светильниках местного освещен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лучше осуществлять в виде сплошных или прерывистых линий светильников, расположенных слева от рабочих мест. При подсвете настольной лампы необходимо стремиться к уменьшению контраста между светлым экраном и окружающим фоном. С этих позиций наилучший результат создают лампы, размещаемые за экраном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обенностей трудовой деятельности работников бухгалтерии, объема и интенсивности информационных потоков</w:t>
      </w:r>
    </w:p>
    <w:p>
      <w:pPr>
        <w:pStyle w:val="Normal"/>
        <w:widowControl/>
        <w:numPr>
          <w:ilvl w:val="0"/>
          <w:numId w:val="0"/>
        </w:numPr>
        <w:suppressAutoHyphens w:val="true"/>
        <w:snapToGrid w:val="true"/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чее место – это часть пространства, в котором человек преимущественно осуществляет трудовую деятельность и проводит большую часть рабочего времени. Рабочие места работников бухгалтерии ОАО «МПЗ» оснащены персональными компьютерами и другой дополнительной техникой. Итак, труд бухгалтеров связан с компьютерами, а соответственно, и с дополнительными вредными факторами, так как работа с компьютерами обычно связана с повышенным нервно-психическим напряжением. Причинами этого являются: переработка больших объемов информации; необходимость поддержания навязываемого компьютером ритма интеллектуальной деятель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ии почти постоянно присутствуют посторонние люди (посетители, коллеги по работе и др.), что создает дополнительные информационные потоки, а также является источником шума, который отвлекает от работы других работников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работники бухгалтерии преимущественно работают с документами в течение всего дня, необходимо применение системы комбинированного освещения (к общему освещению устанавливаются светильники местного освещения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ирование мер, обеспечивающих эргономические требования к организации рабочего места и профилактики утомления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ия ОАО «МПЗ» относится к административному зданию, которое удалено от производственных цехов, а значит и не граничит с помещениями, где уровень шума превышает нормируемые значения. Кабинет бухгалтерии имеет естественное и искусственное освещение и расположен на втором этаже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лощадь кабинета составляет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где работает три бухгалтера, что является нормой для данного количества рабочих мест с персональными компьютерами. Поверхность пола вполне ровная и удобная для влажной уборк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ы, что требования к помещениям для эксплуатации ПЭВМ в бухгалтерии ОАО «МПЗ» соответствуют нормам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климата помещения необходимо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устройства для ионизации и увлажнения воздух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модели мониторов, прошедшие проверку на безопасность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жедневно проводить влажную уборку помещений и не реже 1 раза в смену удалять пыль с экранов при выключенном дисплее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помещение бухгалтерии ОАО «МПЗ» защищено от прямых солнечных лучей, так как расположено в северо-восточной части здания, а также предусмотрены солнцезащитные устройства: жалюзи, шторы и т.п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мещении рабочих мест с ПЭВМ должно учитываться расстояние между рабочими столами с мониторами (в направлении тыла поверхности одного монитора и экрана другого монитора), которое должно быть не менее 2,0 м, а расстояние между боковыми поверхностями мониторов – не менее 1,2 м.. При работе с компьютером экран видеомонитора должен находиться от глаз пользователя на оптимальном расстоянии 600-700 мм, но не ближе 500 мм с учетом размеров алфавитно-цифровых знаков и символов. Плоскость экрана должна быть перпендикулярна нормальной линии взгляда, сидеть желательно прямо перед экраном, а не сбоку, экран должен находиться примерно на 20 градусов ниже уровня глаз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рабочего стола должна обеспечивать оптимальное размещение на рабочей поверхности используемого оборудования. Высота рабочей поверхности стола должна регулироваться в пределах 680-800 мм 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если клавиатура не является жестко связанной с дисплейным устройством, что дает возможность изменять место ее расположения для принятия наиболее удобной рабочей позы. Наклон клавиатуры должен находиться в пределах 10-15 угловых градусов от горизонтали. Нежелательно работать на клавиатуре непрерывно более 30 минут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ция рабочего стула (кресла) должна обеспечивать поддержание рациональной рабочей позы при работе на ПЭВМ, позволять изменять позу с целью снижения статистического напряжения мышц шейно-плечевой области и спины для предупреждения развития утомления. Рабочий стол должен иметь свободное пространство для ног (рис. 1) 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3370" cy="163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Требования к мебели при работе с персональным компьютером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птимальной работоспособности и сохранения здоровья работников на протяжении рабочей смены должны соблюдаться режимы труда и отдыха (регламентированные перерывы). Время перерывов в течение рабочей смены следует устанавливать в зависимости от ее продолжительности, вида и категории трудовой деятельности (таблица 3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Время регламентных перерывов в зависимости от продолжительности рабочей смены, вида и категории трудовой деятельности с ПЭВМ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84"/>
        <w:gridCol w:w="1283"/>
        <w:gridCol w:w="1327"/>
        <w:gridCol w:w="1694"/>
        <w:gridCol w:w="1659"/>
      </w:tblGrid>
      <w:tr>
        <w:trPr>
          <w:trHeight w:val="694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ы с ВДТ и ПЭВМ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ое время регламентированных перерывов, мин</w:t>
            </w:r>
          </w:p>
        </w:tc>
      </w:tr>
      <w:tr>
        <w:trPr>
          <w:trHeight w:val="145" w:hRule="atLeast"/>
        </w:trPr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А, кол. знак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Б, кол. знак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, ча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8 - ми часовой смен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12 - ти часовой смене</w:t>
            </w:r>
          </w:p>
        </w:tc>
      </w:tr>
      <w:tr>
        <w:trPr>
          <w:trHeight w:val="347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,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47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,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,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 работников бухгалтерии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ри 8-ми часовой рабочей смене, а уровень нагрузки в зависимости от объема работ, может меняться: группа А, количество знаков до 20000 – работа по считыванию информации с экрана ПЭВМ с предварительным запросом – при формировании или получении текущих и сводных отчетов; группа Б, количество знаков до 15000 – работа по вводу информации – при вводе первичных документов; группа В, до 2 часов – творческая работа в режиме диалога с ПЭВМ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работников бухгалтерии ОАО «МПЗ» рекомендуется проводить перерывы через 2 часа от начала рабочей смены и через 2 часа после обеденного перерыва продолжительностью 15 минут каждый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вышеизложенного следует, что для высокой работоспособности и получения эффективной отдачи от труда работников, с наименьшим ущербом для их состоянию здоровья, необходимо: правильно, в соответствии с научно разработанными нормативами, организовать рабочие места; поддерживать микроклимат и аэроионный состав воздуха рабочей зоны; следить за соблюдением режима труда и отдыха. Знание и соблюдение этих требований позволяет исключить или минимизировать неблагоприятное воздействие производственной среды и трудового процесса, обеспечить сохранение здоровья работников.</w:t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709" w:leader="none"/>
        </w:tabs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йлов В.А, Охрана труда на промышленных предприятия – 3-е изд., перераб. и доп. – Мн.: Вышэйшая школа, 2007.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709" w:leader="none"/>
        </w:tabs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канов М.И. Охрана руда и экологическая безопасность. - М.: Финансы и статистика, 1995. - 28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рмативы по охране труда на предприятии МПЗ за 2008-20010 года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29" w:firstLine="851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>
      <w:rFonts w:cs="Times New Roman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Style14"/>
    <w:qFormat/>
    <w:pPr>
      <w:spacing w:lineRule="exact" w:line="50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Style16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</w:rPr>
  </w:style>
  <w:style w:type="paragraph" w:styleId="Style17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sz w:val="24"/>
    </w:rPr>
  </w:style>
  <w:style w:type="paragraph" w:styleId="Style18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</w:rPr>
  </w:style>
  <w:style w:type="paragraph" w:styleId="Style19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</w:rPr>
  </w:style>
  <w:style w:type="paragraph" w:styleId="Style21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23">
    <w:name w:val="Перечисления в ТД"/>
    <w:basedOn w:val="Style22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4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4"/>
    <w:next w:val="Style14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4"/>
    <w:next w:val="Style14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5">
    <w:name w:val="Âåðõ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26">
    <w:name w:val="Íèæíèé êîëîíòèòóë"/>
    <w:basedOn w:val="Style1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7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Style28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9:00Z</dcterms:created>
  <dc:creator>User</dc:creator>
  <dc:description/>
  <cp:keywords/>
  <dc:language>en-US</dc:language>
  <cp:lastModifiedBy>Mage</cp:lastModifiedBy>
  <dcterms:modified xsi:type="dcterms:W3CDTF">2011-09-29T10:59:00Z</dcterms:modified>
  <cp:revision>2</cp:revision>
  <dc:subject/>
  <dc:title>БЕЛОРУССКИЙ ГОСУДАРСТВЕННЫЙ УНИВЕРСИТЕТ ИНФОРМАТИКИ И РАДИОЭЛЕКТРОНИКИ</dc:title>
</cp:coreProperties>
</file>