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spacing w:lineRule="auto" w:line="36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2</w:t>
      </w:r>
    </w:p>
    <w:p>
      <w:pPr>
        <w:pStyle w:val="Heading"/>
        <w:widowControl/>
        <w:numPr>
          <w:ilvl w:val="0"/>
          <w:numId w:val="2"/>
        </w:numPr>
        <w:tabs>
          <w:tab w:val="clear" w:pos="708"/>
        </w:tabs>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авовые основы производственного контроля за соблюдением требований промышленной безопасности. Порядок организации и осуществления производственного контроля за соблюдением требований промышленной безопасности……………………………………………….……3</w:t>
      </w:r>
    </w:p>
    <w:p>
      <w:pPr>
        <w:pStyle w:val="Heading"/>
        <w:widowControl/>
        <w:numPr>
          <w:ilvl w:val="0"/>
          <w:numId w:val="2"/>
        </w:numPr>
        <w:tabs>
          <w:tab w:val="clear" w:pos="708"/>
          <w:tab w:val="left" w:pos="0" w:leader="none"/>
          <w:tab w:val="left" w:pos="720" w:leader="none"/>
        </w:tabs>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экспертизы промышленной безопасности технических устройств, требования к котором регламентируются отдельными нормативно- правовыми документами: грузоподъемных кранов; сосудов, работающих под давлением; паровых и водогрейных котлов ……………….13</w:t>
      </w:r>
    </w:p>
    <w:p>
      <w:pPr>
        <w:pStyle w:val="Heading"/>
        <w:widowControl/>
        <w:spacing w:lineRule="auto" w:line="36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20</w:t>
      </w:r>
    </w:p>
    <w:p>
      <w:pPr>
        <w:pStyle w:val="Heading"/>
        <w:widowControl/>
        <w:spacing w:lineRule="auto" w:line="36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21</w:t>
      </w:r>
      <w:r>
        <w:br w:type="page"/>
      </w:r>
    </w:p>
    <w:p>
      <w:pPr>
        <w:pStyle w:val="Heading"/>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ше время промышленность развивается быстрыми темпами и вследствие этого вопросы промышленной безопасности становятся все более актуальными в свете возрастающего числа экологических и техногенных катастроф.</w:t>
      </w:r>
    </w:p>
    <w:p>
      <w:pPr>
        <w:pStyle w:val="Normal"/>
        <w:widowControl/>
        <w:autoSpaceDE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работать грамотную политику предприятия с целью минимизации промышленных рисков и компетентно провести экспертизу промышленной безопасности с учетом всех нюансов могут только квалифицированные специалисты, имеющие солидный опыт работы на опасных объектах и материально-технические средства для проведения соответствующих мероприятий.</w:t>
      </w:r>
    </w:p>
    <w:p>
      <w:pPr>
        <w:pStyle w:val="Normal"/>
        <w:widowControl/>
        <w:autoSpaceDE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е квалифицированные специалисты должны хорошо знать и владеть нормативно- правовыми основами производственного контроля за соблюдением требований промышленной безопасности на объектах повышенной опасности. Об этом и пойдет речь в данной контрольной работе.</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tyle14"/>
        <w:spacing w:lineRule="auto" w:line="360" w:before="0" w:after="0"/>
        <w:ind w:right="0" w:firstLine="709"/>
        <w:rPr>
          <w:b/>
          <w:b/>
          <w:color w:val="000000"/>
          <w:sz w:val="28"/>
          <w:szCs w:val="28"/>
        </w:rPr>
      </w:pPr>
      <w:r>
        <w:rPr>
          <w:b/>
          <w:color w:val="000000"/>
          <w:sz w:val="28"/>
          <w:szCs w:val="28"/>
        </w:rPr>
        <w:t>1. Правовые основы производственного контроля за соблюдением требований промышленной безопасности. Порядок организации и осуществления производственного контроля за соблюдением требований промышленной безопасности</w:t>
      </w:r>
    </w:p>
    <w:p>
      <w:pPr>
        <w:pStyle w:val="Style14"/>
        <w:spacing w:lineRule="auto" w:line="360" w:before="0" w:after="0"/>
        <w:ind w:right="0" w:firstLine="709"/>
        <w:rPr>
          <w:b/>
          <w:b/>
          <w:color w:val="000000"/>
          <w:sz w:val="28"/>
          <w:szCs w:val="28"/>
        </w:rPr>
      </w:pPr>
      <w:r>
        <w:rPr>
          <w:b/>
          <w:color w:val="000000"/>
          <w:sz w:val="28"/>
          <w:szCs w:val="28"/>
        </w:rPr>
      </w:r>
    </w:p>
    <w:p>
      <w:pPr>
        <w:pStyle w:val="Style14"/>
        <w:spacing w:lineRule="auto" w:line="360" w:before="0" w:after="0"/>
        <w:ind w:right="0" w:firstLine="709"/>
        <w:rPr>
          <w:color w:val="000000"/>
          <w:sz w:val="28"/>
          <w:szCs w:val="28"/>
        </w:rPr>
      </w:pPr>
      <w:r>
        <w:rPr>
          <w:color w:val="000000"/>
          <w:sz w:val="28"/>
          <w:szCs w:val="28"/>
        </w:rPr>
        <w:t>В Российской Федерации, начиная с 1995 года, проводится декларирование промышленной безопасности. Декларация промышленной безопасности (ДПБ) разрабатывается в соответствии с требованиями нормативно-технической документации, действующей на территории РФ, основным из которой является № 116-ФЗ «О промышленной безопасности опасных производственных объектов».</w:t>
      </w:r>
    </w:p>
    <w:p>
      <w:pPr>
        <w:pStyle w:val="Style14"/>
        <w:spacing w:lineRule="auto" w:line="360" w:before="0" w:after="0"/>
        <w:ind w:right="0" w:firstLine="709"/>
        <w:rPr>
          <w:color w:val="000000"/>
          <w:sz w:val="28"/>
          <w:szCs w:val="28"/>
        </w:rPr>
      </w:pPr>
      <w:r>
        <w:rPr>
          <w:color w:val="000000"/>
          <w:sz w:val="28"/>
          <w:szCs w:val="28"/>
        </w:rPr>
        <w:t>Разработка ДПБ предполагает всестороннюю оценку риска аварии и связанной с нею угрозы; анализ достаточности принятых мер по предупреждению аварий, по обеспечению готовности организации к эксплуатации опасного производственного объекта в соответствии с требованиями промышленной безопасности, а также к локализации и ликвидации последствий аварии на опасном производственном объекте; разработку мероприятий, направленных на снижение масштаба последствий аварии и размера ущерба, нанесенного в случае аварии на опасном производственном объекте.</w:t>
      </w:r>
    </w:p>
    <w:p>
      <w:pPr>
        <w:pStyle w:val="Style14"/>
        <w:spacing w:lineRule="auto" w:line="360" w:before="0" w:after="0"/>
        <w:ind w:right="0" w:firstLine="709"/>
        <w:rPr>
          <w:color w:val="000000"/>
          <w:sz w:val="28"/>
          <w:szCs w:val="28"/>
        </w:rPr>
      </w:pPr>
      <w:r>
        <w:rPr>
          <w:color w:val="000000"/>
          <w:sz w:val="28"/>
          <w:szCs w:val="28"/>
        </w:rPr>
        <w:t>Декларация промышленной безопасности, разрабатываемая в составе проектной документации на расширение, техническое перевооружение, консервацию и ликвидацию опасного производственного объекта, проходит экспертизу промышленной безопасности в установленном порядке. Проектная документация на строительство, реконструкцию, капитальный ремонт опасного производственного объекта, содержащая декларацию промышленной безопасности, подлежит государственной экспертизе в соответствии с законодательством Российской Федерации о градостроительной деятельности.</w:t>
      </w:r>
    </w:p>
    <w:p>
      <w:pPr>
        <w:pStyle w:val="Style14"/>
        <w:spacing w:lineRule="auto" w:line="360" w:before="0" w:after="0"/>
        <w:ind w:right="0" w:firstLine="709"/>
        <w:rPr>
          <w:color w:val="000000"/>
          <w:sz w:val="28"/>
          <w:szCs w:val="28"/>
        </w:rPr>
      </w:pPr>
      <w:r>
        <w:rPr>
          <w:color w:val="000000"/>
          <w:sz w:val="28"/>
          <w:szCs w:val="28"/>
        </w:rPr>
        <w:t>Декларация с заключением экспертизы на нее направляется на рассмотрение в управление центрального аппарата Ростехнадзора, осуществляющее контроль и надзор за соблюдением требований промышленной безопасности на декларируемом опасном производственном объекте.</w:t>
      </w:r>
    </w:p>
    <w:p>
      <w:pPr>
        <w:pStyle w:val="Style14"/>
        <w:spacing w:lineRule="auto" w:line="360" w:before="0" w:after="0"/>
        <w:ind w:right="0" w:firstLine="709"/>
        <w:rPr>
          <w:color w:val="000000"/>
          <w:sz w:val="28"/>
          <w:szCs w:val="28"/>
        </w:rPr>
      </w:pPr>
      <w:r>
        <w:rPr>
          <w:color w:val="000000"/>
          <w:sz w:val="28"/>
          <w:szCs w:val="28"/>
        </w:rPr>
        <w:t>Декларацию промышленной безопасности представляют органам государственной власти, органам местного самоуправления, общественным объединениям и гражданам в порядке, который установлен Правительством Российской Федераци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ой основой организации административно- производственного контроля за соблюдением требований промышленной безопасности являются Федеральные законы «Об основах труда в РФ», «О промышленной безопасности опасных производственных объектов»,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е подзаконные акты в области промышленной безопасности, действующие на данном предприяти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производственного контроля является предупреждение аварий и обеспечение готовности организаций к локализации и ликвидации последствий аварий на опасном производственном объекте за счет осуществления комплекса организационно-технических мероприятий.</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ый контроль является составной частью системы управления промышленной безопасностью и осуществляется эксплуатирующей организацией путем проведения комплекса мероприятий, направленных на обеспечение безопасного функционирования опасных производственных объектов, а также на предупреждение аварий на этих объектах и обеспечение готовности к локализации аварий и инцидентов и ликвидации их последствий.</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за организацию и осуществление производственного контроля несут руководитель эксплуатирующей организации и лица, на которых возложены такие обязанности в соответствии с законодательством Российской Федерации. Федеральные органы исполнительной власти и Российская академия наук обеспечивают деятельность по организации и осуществлению производственного контроля на подведомственных им опасных производственных объектах.</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задачами производственного контроля являются: а) обеспечение соблюдения требований промышленной безопасности в эксплуатирующей организаци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анализ состояния промышленной безопасности в эксплуатирующей организации, в том числе путем организации проведения соответствующих экспертиз; в) разработка мер, направленных на улучшение состояния промышленной безопасности и предотвращение ущерба окружающей среде; г) контроль за соблюдением требований промышленной безопасности, установленных федеральными законами и иными нормативными правовыми актами; д) 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ремонтом и поверкой контрольных средств измерений;</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ж) контроль за соблюдением технологической дисциплины.</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ая эксплуатирующая организация в соответствии с Правилами организации производственного контроля разрабатывает положение о производственном контроле с учетом применяемой технологии и технических особенностей эксплуатируемых опасных производственных объектов.</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 производственном контроле утверждается руководителем эксплуатирующей организации при обязательном согласовании с территориальным органом Госгортехнадзора России, а в отношении эксплуатирующих организаций, подведомственных федеральным органам исполнительной власти, которым в установленном порядке предоставлено право осуществлять в пределах своих полномочий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 также с этими федеральными органами исполнительной вла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ложении о производственном контроле отражаются все аспекты его организации и осуществления с учетом технологической и технической специфики эксплуатируемых опасных производственных объектов, а также особенностей организации и выполнения эксплуатационных работ.</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щем случае в положении о производственном контроле приводятся:</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лжность работника, ответственного за осуществление производственного контроля (если численность занятых на опасных производственных объектах работников не превышает 500 человек), или описание организационной структуры службы производственного контроля (если численность занятых на опасных производственных объектах работников превышает 500 человек);</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работника, ответственного за осуществление производственного контроля, или должностных лиц службы производственного контроля;</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планирования и проведения проверок (оперативных, целевых и комплексных) соблюдения требований промышленной безопасности, а также подготовки и регистрации отчетов о результатах таких проверок;</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бмена информацией о состоянии промышленной безопасности между структурными подразделениями (службами) эксплуатирующей организации и ее доведения до всех работников, занятых на опасных производственных объектах;</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сбора и анализа информации о состоянии промышленной безопасности (в том числе результатов производственного контроля) структурными подразделениями эксплуатирующей организации, включая службы производственного контроля;</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разработки, принятия и реализации решений (в том числе оперативных) по обеспечению промышленной безопасности с учетом результатов производственного контроля, а также порядок разработки планов мероприятий по локализации аварий и инцидентов и ликвидации их последствий;</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организации расследования и учета несчастных случаев, аварий и инцидентов на опасных производственных объектах, а также расследования и учета инцидентов (в соответствии с "Положением о порядке технического расследования причин аварий на опасных производственных объектах" (РД 03-293-99) и "Положением о порядке расследования и учета несчастных случаев на производстве", утвержденным Постановлением Правительства Российской Федерации от 03.06.95 N 558);</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учета результатов производственного контроля при решении вопросов материального и морального стимулирования работников эксплуатирующей организации, обеспечивающих промышленную безопасность опасных производственных объектов;</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беспечения службы производственного контроля необходимыми правовыми и нормативными документами по вопросам промышленной безопасности, а также учета наличия этих документов в службе производственного контроля и актуализации их подборк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принятия и реализации решений о проведении экспертизы промышленной безопасно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подготовки и аттестации работников службы производственного контроля по вопросам промышленной безопасно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информирования органов Госгортехнадзора России об организации производственного контроля, его результатах и состоянии промышленной безопасности опасных производственных объектов (в соответствии с п. 15 Правил организации производственного контроля). Производственный контроль в эксплуатирующей организации осуществляют назначенный решением руководителя организации работник или служба производственного контроля.</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 ответственный за осуществление производственного контроля, обязан: а) обеспечивать проведение контроля за соблюдением работниками опасных производственных объектов требований промышленной безопасности; б) разрабатывать план работы по осуществлению производственного контроля в подразделениях эксплуатирующей организации; в) проводить комплексные и целевые проверки состояния промышленной безопасности, выявлять опасные факторы на рабочих местах;</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 ежегодно разрабатывать план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 д) организовывать разработку планов мероприятий по локализации аварий и инцидентов и ликвидации их последствий;</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 организовывать работу по подготовке проведения экспертизы промышленной безопасности опасных производственных объектов; ж) участвовать в техническом расследовании причин аварий, инцидентов и несчастных случаев; з) проводить анализ причин возникновения аварий и инцидентов на опасных производственных объектах и осуществлять хранение документации по их учету;</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организовывать подготовку и аттестацию работников в области промышленной безопасност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участвовать во внедрении новых технологий и нового оборудования; л) доводить до сведения работников опасных производственных объектов информацию об изменении требований промышленной безопасности, устанавливаемых нормативными правовыми актами, обеспечивать работников указанными документам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 вносить руководителю организации предложения: о проведении мероприятий по обеспечению промышленной безопасности; об устранении нарушений требований промышленной безопасности; о приостановлении работ, осуществляемых на опасном производственном объекте с нарушением требований промышленной безопасности, создающих угрозу жизни и здоровью работников, или работ, которые могут привести к аварии или нанести ущерб окружающей природной среде; об отстранении от работы на опасном производственном объекте лиц, не имеющих соответствующей квалификации, не прошедших своевременно подготовку и аттестацию по промышленной безопасности; о привлечении к ответственности лиц, нарушивших требования промышленной безопасност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 проводить другие мероприятия по обеспечению требований промышленной безопасност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н обеспечивает контроль за выполнением условий лицензий на виды деятельности в области промышленной безопасности, строительством или реконструкцией опасных производственных объектов, а также за ремонтом технических устройств, используемых на опасных производственных объектах, в части соблюдения требований промышленной безопасности, устранением причин возникновения аварий, инцидентов и несчастных случаев, своевременным проведением соответствующими службами необходимых испытаний и технических освидетельствований технических устройств, применяемых на опасных производственных объектах, ремонтом и поверкой контрольных средств измерений, наличием сертификатов соответствия требованиям промышленной безопасности на применяемые технические устройства, выполнением предписаний Федеральной службы по экологическому, технологическому и атомному надзору и ее территориальных органов, а также соответствующих федеральных органов исполнительной власти по вопросам промышленной безопасност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луатирующие организации представляют информацию об организации производственного контроля в территориальные органы Федеральной службы по экологическому, технологическому и атомному надзору, а эксплуатирующие организации, подведомственные указанным в пункте 3 настоящих Правил федеральным органам исполнительной власти, - также в эти федеральные органы исполнительной власти или в их территориальные органы. Информация по планам на текущий год и по итогам прошедшего года представляется в сроки, устанавливаемые соответствующими федеральными органами исполнительной вла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изводственного контроля производится в соответствии с следующими правилами: все элементы и аспекты обеспечения промышленной безопасности в эксплуатирующей организации должны быть предметом постоянных и регулярных проверок, выполняемых службой производственного контроля.</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ки соблюдения требований промышленной безопасности должны планироваться и осуществляться так, чтобы обеспечивался эффективный контроль за деятельностью всех структурных подразделений (служб) эксплуатирующей организации, деятельность которых связана с обеспечением промышленной безопасности опасных производственных объектов.</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е проверки проводятся службой производственного контроля в целях обеспечения гарантированного и качественного осуществления всех мероприятий и работ по обеспечению промышленной безопасности, а также объективного подтверждения факта их своевременного и качественного выполнения.</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мы и периодичность проверок планируются с учетом важности проверяемой деятельности для обеспечения промышленной безопасности.</w:t>
      </w:r>
    </w:p>
    <w:p>
      <w:pPr>
        <w:pStyle w:val="Normal"/>
        <w:widowControl/>
        <w:spacing w:lineRule="auto" w:line="360"/>
        <w:ind w:right="0" w:firstLine="709"/>
        <w:jc w:val="both"/>
        <w:rPr/>
      </w:pPr>
      <w:r>
        <w:rPr>
          <w:rFonts w:cs="Times New Roman" w:ascii="Times New Roman" w:hAnsi="Times New Roman"/>
          <w:sz w:val="28"/>
          <w:szCs w:val="28"/>
        </w:rPr>
        <w:t>Каждая проверка должна начинаться с разработки плана ее проведения. План проведения проверки соблюдения требований промышленной безопасности должен включать:</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еречень видов и областей деятельности, подлежащих проверке;</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казание лиц, ответственных за проведение проверки с учетом их квалификации и опыта;</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казание причин проведения проверки (например, организационные изменения, выявленные случаи отступлений от требований промышленной безопасности, текущие проверки и надзор, имевшие место аварии и несчастные случаи и пр.);</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писание процедуры представления выводов, заключения и рекомендаций по результатам проверк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ка и оценка деятельности структурных подразделений (служб) эксплуатирующей организации, в том числе, могут охватывать:</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изационную структуру;</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е и рабочие процедуры;</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людские и материальные ресурсы, оборудование;</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рабочие участки, операции и производственные процессы;</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оизводимую продукцию (с целью определения ее соответствия установленным требованиям по промышленной безопасно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документацию, отчеты, регистрацию и хранение данных.</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а, ответственные за проведение проверки, не должны быть занятыми в проверяемой ими деятельно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роверки соблюдения требований промышленной безопасности, заключения и рекомендации службы производственного контроля должны представляться в виде отчета на рассмотрение руководству эксплуатирующей организации. Отчет по результатам проверки должен включать:</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ыводы об эффективности деятельности эксплуатирующей организации в целом или ее отдельных структурных подразделений (служб);</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нкретные примеры неэффективности организации и (или) деятельности отдельных структурных подразделений (служб) эксплуатирующей организации с указанием выявленных отступлений от требований промышленной безопасност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казание возможных причин неэффективной организации и (или) деятельности отдельных структурных подразделений (служб) эксплуатирующей организации;</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едложения по проведению необходимых корректирующих и предупреждающих мероприятий и работ;</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ценку своевременности и качества выполнения, а также эффективности предупреждающих мероприятий и работ, предложенных службой производственного контроля в ходе предшествующих проверок.</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ок (отчеты) должны регистрироваться службой производственного контроля и доводиться до сведения руководителей и персонала, ответственных за проверенный участок работы.</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и оценки, включая полученные выводы и рекомендации, должны документально оформляться и передаваться руководству эксплуатирующей организации для принятия необходимых мер по обеспечению промышленной безопасности опасных производственных объектов.</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руководитель эксплуатирующей организации может в порядке, установленном законодательством Российской Федерации, привлекать независимых специалистов (экспертов) для детального изучения состояния промышленной безопасности опасных производственных объектов и разработки мер по его обеспечению.</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 Особенности экспертизы промышленной безопасности технических устройств, требования к котором регламентируются отдельными нормативно- правовыми документами: грузоподъемных кранов; сосудов, работающих под давлением; паровых и водогрейных котлов</w:t>
      </w:r>
    </w:p>
    <w:p>
      <w:pPr>
        <w:pStyle w:val="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iCs/>
          <w:sz w:val="28"/>
          <w:szCs w:val="28"/>
        </w:rPr>
        <w:t>Экспертное обследование-</w:t>
      </w:r>
      <w:r>
        <w:rPr>
          <w:rFonts w:cs="Times New Roman" w:ascii="Times New Roman" w:hAnsi="Times New Roman"/>
          <w:sz w:val="28"/>
          <w:szCs w:val="28"/>
        </w:rPr>
        <w:t xml:space="preserve">оценка соответствия грузоподъемной машины требованиям нормативных технических и эксплуатационных документов, результатом которой является заключение о возможности или невозможности ее дальнейшей эксплуатации. </w:t>
      </w:r>
      <w:r>
        <w:rPr>
          <w:rFonts w:cs="Times New Roman" w:ascii="Times New Roman" w:hAnsi="Times New Roman"/>
          <w:iCs/>
          <w:sz w:val="28"/>
          <w:szCs w:val="28"/>
        </w:rPr>
        <w:t>Техническое диагностирование</w:t>
      </w:r>
      <w:r>
        <w:rPr>
          <w:rFonts w:cs="Times New Roman" w:ascii="Times New Roman" w:hAnsi="Times New Roman"/>
          <w:i/>
          <w:iCs/>
          <w:sz w:val="28"/>
          <w:szCs w:val="28"/>
        </w:rPr>
        <w:t>-</w:t>
      </w:r>
      <w:r>
        <w:rPr>
          <w:rFonts w:cs="Times New Roman" w:ascii="Times New Roman" w:hAnsi="Times New Roman"/>
          <w:sz w:val="28"/>
          <w:szCs w:val="28"/>
        </w:rPr>
        <w:t>оценка технического состояния объекта (ГОСТ 20911-89), является составной частью экспертного обследования. Экспертиза промышленной безопасности технических устройств производится строго в соответствии положениям нормативно- технической документации по их эксплуатации. Особенности экспертизы промышленной безопасности технических устройств рассмотрим на конкретном примере: правила эксплуатации грузоподъемных кранов.</w:t>
      </w:r>
    </w:p>
    <w:p>
      <w:pPr>
        <w:pStyle w:val="Normal"/>
        <w:shd w:fill="FFFFFF" w:val="clear"/>
        <w:tabs>
          <w:tab w:val="clear" w:pos="708"/>
          <w:tab w:val="left" w:pos="79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по проведению экспертизы промышленной безопасности опасных производственных объектов, на которых используются подъемные сооружения экспертное обследование (техническое диагностирование) ГПМ рекомендуется проводить в следующих случаях: по окончании срока службы; после аварии грузоподъемной машины (при необходимости ее восстановления); при выявлении в процессе эксплуатации грузоподъемной машины дефектов, вызывающих сомнение в прочности конструкции, или дефектов, причину которых установить затруднительно.</w:t>
      </w:r>
    </w:p>
    <w:p>
      <w:pPr>
        <w:pStyle w:val="Normal"/>
        <w:shd w:fill="FFFFFF" w:val="clear"/>
        <w:tabs>
          <w:tab w:val="clear" w:pos="708"/>
          <w:tab w:val="left" w:pos="79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усматриваются следующие виды экспертного обследования ГПМ с истекшим сроком службы:</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вичное;</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вторное;</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неочередное.</w:t>
      </w:r>
    </w:p>
    <w:p>
      <w:pPr>
        <w:pStyle w:val="Normal"/>
        <w:shd w:fill="FFFFFF" w:val="clear"/>
        <w:spacing w:lineRule="auto" w:line="360"/>
        <w:ind w:right="0" w:firstLine="709"/>
        <w:jc w:val="both"/>
        <w:rPr/>
      </w:pPr>
      <w:r>
        <w:rPr>
          <w:rFonts w:cs="Times New Roman" w:ascii="Times New Roman" w:hAnsi="Times New Roman"/>
          <w:bCs/>
          <w:sz w:val="28"/>
          <w:szCs w:val="28"/>
        </w:rPr>
        <w:t>Первич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экспертное обследование ГПМ проводится после выработки срока службы, установленного изготовителем и занесенного в паспорт крана. </w:t>
      </w:r>
      <w:r>
        <w:rPr>
          <w:rFonts w:cs="Times New Roman" w:ascii="Times New Roman" w:hAnsi="Times New Roman"/>
          <w:bCs/>
          <w:sz w:val="28"/>
          <w:szCs w:val="28"/>
        </w:rPr>
        <w:t>Повторное</w:t>
      </w:r>
      <w:r>
        <w:rPr>
          <w:rFonts w:cs="Times New Roman" w:ascii="Times New Roman" w:hAnsi="Times New Roman"/>
          <w:b/>
          <w:bCs/>
          <w:sz w:val="28"/>
          <w:szCs w:val="28"/>
        </w:rPr>
        <w:t xml:space="preserve"> </w:t>
      </w:r>
      <w:r>
        <w:rPr>
          <w:rFonts w:cs="Times New Roman" w:ascii="Times New Roman" w:hAnsi="Times New Roman"/>
          <w:sz w:val="28"/>
          <w:szCs w:val="28"/>
        </w:rPr>
        <w:t xml:space="preserve">экспертное обследование ГПМ проводится в сроки, установленные экспертной организацией и внесенные в заключение. </w:t>
      </w:r>
      <w:r>
        <w:rPr>
          <w:rFonts w:cs="Times New Roman" w:ascii="Times New Roman" w:hAnsi="Times New Roman"/>
          <w:bCs/>
          <w:sz w:val="28"/>
          <w:szCs w:val="28"/>
        </w:rPr>
        <w:t>Внеочередное</w:t>
      </w:r>
      <w:r>
        <w:rPr>
          <w:rFonts w:cs="Times New Roman" w:ascii="Times New Roman" w:hAnsi="Times New Roman"/>
          <w:b/>
          <w:bCs/>
          <w:sz w:val="28"/>
          <w:szCs w:val="28"/>
        </w:rPr>
        <w:t xml:space="preserve"> </w:t>
      </w:r>
      <w:r>
        <w:rPr>
          <w:rFonts w:cs="Times New Roman" w:ascii="Times New Roman" w:hAnsi="Times New Roman"/>
          <w:sz w:val="28"/>
          <w:szCs w:val="28"/>
        </w:rPr>
        <w:t>экспертное обследование ГПМ может проводиться вне зависимости от срока эксплуатации крана:</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 требованию ФСТН или по заявлению заказчика;</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случаях выявления опасных дефектов в металлоконструкциях грузоподъемной машины, вызывающих переход ее в предельное состояние;</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дготовке дубликата паспорта; после модернизации, реконструкции, ремонта, монтажа, аварии.</w:t>
      </w:r>
    </w:p>
    <w:p>
      <w:pPr>
        <w:pStyle w:val="Normal"/>
        <w:shd w:fill="FFFFFF" w:val="clear"/>
        <w:tabs>
          <w:tab w:val="clear" w:pos="708"/>
          <w:tab w:val="left" w:pos="706"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иод, на который продляется срок службы ГПМ, устанавливается экспертной организацией в соответствии с рекомендациями нормативной документации ФСТН. Периодичность обследования зависит от:</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технического состояния ГПМ на момент экспертизы;</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ответствия фактического режима эксплуатации ГПМ паспортному. В случае превышения паспортного режима ГПМ требуется дополнительная проверка (расчет) ее металлоконструкции на сопротивление усталости; степени агрессивности окружающей среды; количества и качества ремонтов базовых конструкций; величины износа, в том числе коррозии, элементов конструкции; наличия остаточных деформаций несущих металлоконструкций; результатов расчета остаточного ресурса и др.</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исленные факты могут служить основанием для сокращения периодичности обследований, рекомендованной нормативной документацией.</w:t>
      </w:r>
    </w:p>
    <w:p>
      <w:pPr>
        <w:pStyle w:val="Normal"/>
        <w:shd w:fill="FFFFFF" w:val="clear"/>
        <w:tabs>
          <w:tab w:val="clear" w:pos="708"/>
          <w:tab w:val="left" w:pos="78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ному обследованию должны подвергаться ГПМ, находящиеся в рабочем состоянии.</w:t>
      </w:r>
    </w:p>
    <w:p>
      <w:pPr>
        <w:pStyle w:val="Normal"/>
        <w:shd w:fill="FFFFFF" w:val="clear"/>
        <w:tabs>
          <w:tab w:val="clear" w:pos="708"/>
          <w:tab w:val="left" w:pos="78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ное обследование на предмет продления срока службы рекомендуется совмещать с перемонтажом ГПМ, проведением текущего ремонта или технического освидетельствования, желательно в летний период времени. В этих целях сроки до начала проведения обследований ГПМ, установленных на открытом воздухе или в неотапливаемых помещениях, могут увеличиться до 3 месяцев.</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ное обследование импортной техники выполняют специализированные организации, имеющие в своем составе специалистов-экспертов по ПС и рекомендации ФСТН на право проведения этих работ.</w:t>
      </w:r>
    </w:p>
    <w:p>
      <w:pPr>
        <w:pStyle w:val="Normal"/>
        <w:keepNext w:val="true"/>
        <w:numPr>
          <w:ilvl w:val="0"/>
          <w:numId w:val="0"/>
        </w:numPr>
        <w:spacing w:lineRule="auto" w:line="360"/>
        <w:ind w:right="0" w:firstLine="709"/>
        <w:jc w:val="both"/>
        <w:outlineLvl w:val="0"/>
        <w:rPr>
          <w:rFonts w:ascii="Times New Roman" w:hAnsi="Times New Roman" w:cs="Times New Roman"/>
          <w:b/>
          <w:b/>
          <w:bCs/>
          <w:kern w:val="2"/>
          <w:sz w:val="28"/>
          <w:szCs w:val="28"/>
        </w:rPr>
      </w:pPr>
      <w:bookmarkStart w:id="0" w:name="i53564"/>
      <w:r>
        <w:rPr>
          <w:rFonts w:cs="Times New Roman" w:ascii="Times New Roman" w:hAnsi="Times New Roman"/>
          <w:bCs/>
          <w:kern w:val="2"/>
          <w:sz w:val="28"/>
          <w:szCs w:val="28"/>
        </w:rPr>
        <w:t>Основными требованиями к владельцам, организациям, проводящим обследование грузоподъемных машин</w:t>
      </w:r>
      <w:bookmarkEnd w:id="0"/>
      <w:r>
        <w:rPr>
          <w:rFonts w:cs="Times New Roman" w:ascii="Times New Roman" w:hAnsi="Times New Roman"/>
          <w:bCs/>
          <w:kern w:val="2"/>
          <w:sz w:val="28"/>
          <w:szCs w:val="28"/>
        </w:rPr>
        <w:t xml:space="preserve"> являются э</w:t>
      </w:r>
      <w:r>
        <w:rPr>
          <w:rFonts w:cs="Times New Roman" w:ascii="Times New Roman" w:hAnsi="Times New Roman"/>
          <w:sz w:val="28"/>
          <w:szCs w:val="28"/>
        </w:rPr>
        <w:t>кспертные организации и владельцы ГПМ при подготовке и проведении экспертных обследований ГПМ должны руководствоваться Правилами, государственными и международными стандартами, положениями, методическими указаниями, данными Рекомендациями и другими документами, утвержденными в установленном порядке</w:t>
      </w:r>
    </w:p>
    <w:p>
      <w:pPr>
        <w:pStyle w:val="Normal"/>
        <w:shd w:fill="FFFFFF" w:val="clear"/>
        <w:tabs>
          <w:tab w:val="clear" w:pos="708"/>
          <w:tab w:val="left" w:pos="763" w:leader="none"/>
        </w:tabs>
        <w:spacing w:lineRule="auto" w:line="360"/>
        <w:ind w:right="0" w:firstLine="709"/>
        <w:jc w:val="both"/>
        <w:rPr/>
      </w:pPr>
      <w:r>
        <w:rPr>
          <w:rFonts w:cs="Times New Roman" w:ascii="Times New Roman" w:hAnsi="Times New Roman"/>
          <w:sz w:val="28"/>
          <w:szCs w:val="28"/>
        </w:rPr>
        <w:t xml:space="preserve">Экспертная организация, проводящая обследование ГПМ, должна иметь статус юридического лица; полномочия, включающие наличие лицензии на проведение экспертизы объектов повышенной опасности ФСТН; быть независимой, чтобы персонал не подвергался какому-либо административному, финансовому или другому виду давления со стороны владельца ГПМ или контролирующих органов, способных повлиять на технические решения; обладать квалифицированным кадровым персоналом, способным оценить работоспособность ГПМ, качество выполненного ремонта и уровень безопасности работ при ее дальнейшей эксплуатации; обладать необходимыми техническими средствами для проведения обследования и оценки технического состояния </w:t>
      </w:r>
      <w:r>
        <w:rPr>
          <w:rFonts w:cs="Times New Roman" w:ascii="Times New Roman" w:hAnsi="Times New Roman"/>
          <w:bCs/>
          <w:sz w:val="28"/>
          <w:szCs w:val="28"/>
        </w:rPr>
        <w:t>ГПМ</w:t>
      </w:r>
      <w:r>
        <w:rPr>
          <w:rFonts w:cs="Times New Roman" w:ascii="Times New Roman" w:hAnsi="Times New Roman"/>
          <w:b/>
          <w:bCs/>
          <w:sz w:val="28"/>
          <w:szCs w:val="28"/>
        </w:rPr>
        <w:t xml:space="preserve"> </w:t>
      </w:r>
      <w:r>
        <w:rPr>
          <w:rFonts w:cs="Times New Roman" w:ascii="Times New Roman" w:hAnsi="Times New Roman"/>
          <w:sz w:val="28"/>
          <w:szCs w:val="28"/>
        </w:rPr>
        <w:t>до и после ремонта; иметь в пользовании учтенные и другие нормативные документы, относящиеся к обследованию конкретных типов ГПМ.</w:t>
      </w:r>
    </w:p>
    <w:p>
      <w:pPr>
        <w:pStyle w:val="Normal"/>
        <w:shd w:fill="FFFFFF" w:val="clear"/>
        <w:tabs>
          <w:tab w:val="clear" w:pos="708"/>
          <w:tab w:val="left" w:pos="763" w:leader="none"/>
        </w:tabs>
        <w:spacing w:lineRule="auto" w:line="360"/>
        <w:ind w:right="0" w:firstLine="709"/>
        <w:jc w:val="both"/>
        <w:rPr/>
      </w:pPr>
      <w:r>
        <w:rPr>
          <w:rFonts w:cs="Times New Roman" w:ascii="Times New Roman" w:hAnsi="Times New Roman"/>
          <w:sz w:val="28"/>
          <w:szCs w:val="28"/>
        </w:rPr>
        <w:t xml:space="preserve">Экспертная организация перед началом обследования издает приказ о назначении экспертной комиссии по обследованию конкретного объекта, в котором назначается председатель комиссии и члены комиссии, ответственное лицо за ТБ на объекте, указываются сроки проведения обследования (согласно договору), количество и типы ГПМ. В комиссию должно входить не менее трех специалистов. Председателя комиссии рекомендуется назначать из числа лиц, имеющих </w:t>
      </w:r>
      <w:r>
        <w:rPr>
          <w:rFonts w:cs="Times New Roman" w:ascii="Times New Roman" w:hAnsi="Times New Roman"/>
          <w:sz w:val="28"/>
          <w:szCs w:val="28"/>
          <w:lang w:val="en-US"/>
        </w:rPr>
        <w:t>II</w:t>
      </w:r>
      <w:r>
        <w:rPr>
          <w:rFonts w:cs="Times New Roman" w:ascii="Times New Roman" w:hAnsi="Times New Roman"/>
          <w:sz w:val="28"/>
          <w:szCs w:val="28"/>
        </w:rPr>
        <w:t xml:space="preserve"> ил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и выше) квалификации по технической диагностике ГПМ, членов комиссии- из числа специалистов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уровня. Все члены комиссии помимо аттестации по технической диагностике ГПМ должны иметь удостоверения о подготовке и проверке знаний правил по промышленной безопасности и как лицо, ответственное за безопасное производство работ ГПМ.</w:t>
      </w:r>
    </w:p>
    <w:p>
      <w:pPr>
        <w:pStyle w:val="Normal"/>
        <w:shd w:fill="FFFFFF" w:val="clear"/>
        <w:tabs>
          <w:tab w:val="clear" w:pos="708"/>
          <w:tab w:val="left" w:pos="73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ная организация проводит в установленном законодательством порядке страхование своей ответственности на случай возникновения аварии (поломки, трещин, изгиба, требующих выполнения ремонта или замены) несущих элементов металлических конструкций в период, на который продлен срок службы ГПМ. Страхование ответственности на случай возникновения аварий несущих элементов металлических конструкций должно проводиться на основании положений (правил) страхования.</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аделец ГПМ должен подготовить к обследованию:</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ГПМ, испытательные грузы, а также выделить опытного крановщика (машиниста, оператора) на период проведения обследования;</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орудование и средства для обследования металлических конструкций и механизмов на высоте (при необходимости);</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 сдачи-приемки кранового пути в эксплуатацию и предыдущий акт нивелировки путей (для грузоподъемных машин, перемещающихся по наземным или надземным рельсовым путям) в соответствии с требованиями нормативных документов;</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 проверки сопротивления изоляции и заземления;</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кументы, акты проведенного ремонта (реконструкции), а также сертификаты металла, использованного при проведении ремонта, реконструкции (если эти работы проводились);</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равку о характере работ, выполняемых ГПМ;</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журнал технических обслуживаний (либо вахтенный журнал) с записями о проведенных технических обслуживаниях и текущих ремонтах;</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аспорт, руководство по эксплуатации и другие эксплуатационные и проектно-конструкторские документы (при необходимости);</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ы и экспертное заключение ранее проведенных экспертных обследований (техническое диагностирование) ГПМ.</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обследования ГПМ экспертная организация составляет заключение экспертизы и передает его владельцу ГПМ для регистрации в территориальном органе ФСТН. Заключение после регистрации является неотъемлемой частью паспорта ГПМ.</w:t>
      </w:r>
    </w:p>
    <w:p>
      <w:pPr>
        <w:pStyle w:val="Normal"/>
        <w:keepNext w:val="true"/>
        <w:numPr>
          <w:ilvl w:val="0"/>
          <w:numId w:val="0"/>
        </w:numPr>
        <w:spacing w:lineRule="auto" w:line="360"/>
        <w:ind w:right="0" w:firstLine="709"/>
        <w:jc w:val="both"/>
        <w:outlineLvl w:val="0"/>
        <w:rPr>
          <w:rFonts w:ascii="Times New Roman" w:hAnsi="Times New Roman" w:cs="Times New Roman"/>
          <w:bCs/>
          <w:kern w:val="2"/>
          <w:sz w:val="28"/>
          <w:szCs w:val="28"/>
        </w:rPr>
      </w:pPr>
      <w:bookmarkStart w:id="1" w:name="i62485"/>
      <w:r>
        <w:rPr>
          <w:rFonts w:cs="Times New Roman" w:ascii="Times New Roman" w:hAnsi="Times New Roman"/>
          <w:bCs/>
          <w:kern w:val="2"/>
          <w:sz w:val="28"/>
          <w:szCs w:val="28"/>
        </w:rPr>
        <w:t>Порядок экспертного обследования грузоподъемных машин</w:t>
      </w:r>
      <w:bookmarkEnd w:id="1"/>
      <w:r>
        <w:rPr>
          <w:rFonts w:cs="Times New Roman" w:ascii="Times New Roman" w:hAnsi="Times New Roman"/>
          <w:bCs/>
          <w:kern w:val="2"/>
          <w:sz w:val="28"/>
          <w:szCs w:val="28"/>
        </w:rPr>
        <w:t>:</w:t>
      </w:r>
    </w:p>
    <w:p>
      <w:pPr>
        <w:pStyle w:val="Normal"/>
        <w:keepNext w:val="true"/>
        <w:numPr>
          <w:ilvl w:val="0"/>
          <w:numId w:val="0"/>
        </w:numPr>
        <w:spacing w:lineRule="auto" w:line="360"/>
        <w:ind w:right="0" w:firstLine="709"/>
        <w:jc w:val="both"/>
        <w:outlineLvl w:val="0"/>
        <w:rPr>
          <w:rFonts w:ascii="Times New Roman" w:hAnsi="Times New Roman" w:cs="Times New Roman"/>
          <w:sz w:val="28"/>
          <w:szCs w:val="28"/>
        </w:rPr>
      </w:pPr>
      <w:r>
        <w:rPr>
          <w:rFonts w:cs="Times New Roman" w:ascii="Times New Roman" w:hAnsi="Times New Roman"/>
          <w:sz w:val="28"/>
          <w:szCs w:val="28"/>
        </w:rPr>
        <w:t>1. Экспертное обследование проводится на основании заявки владельца ГПМ или других документов в соответствии с согласованными экспертной организацией и заказчиком условиями. Документы на проведение экспертного обследования ГПМ составляются после согласования договаривающимися сторонами:</w:t>
      </w:r>
    </w:p>
    <w:p>
      <w:pPr>
        <w:pStyle w:val="Normal"/>
        <w:shd w:fill="FFFFFF" w:val="clear"/>
        <w:spacing w:lineRule="auto" w:line="360"/>
        <w:ind w:right="0" w:firstLine="709"/>
        <w:jc w:val="both"/>
        <w:rPr/>
      </w:pPr>
      <w:r>
        <w:rPr>
          <w:rFonts w:cs="Times New Roman" w:ascii="Times New Roman" w:hAnsi="Times New Roman"/>
          <w:sz w:val="28"/>
          <w:szCs w:val="28"/>
        </w:rPr>
        <w:t>- типов ГПМ и их количества;</w:t>
      </w:r>
    </w:p>
    <w:p>
      <w:pPr>
        <w:pStyle w:val="Normal"/>
        <w:shd w:fill="FFFFFF" w:val="clear"/>
        <w:spacing w:lineRule="auto" w:line="360"/>
        <w:ind w:right="0" w:firstLine="709"/>
        <w:jc w:val="both"/>
        <w:rPr/>
      </w:pPr>
      <w:r>
        <w:rPr>
          <w:rFonts w:cs="Times New Roman" w:ascii="Times New Roman" w:hAnsi="Times New Roman"/>
          <w:sz w:val="28"/>
          <w:szCs w:val="28"/>
        </w:rPr>
        <w:t>- технических характеристик и условий эксплуатации ГПМ;</w:t>
      </w:r>
    </w:p>
    <w:p>
      <w:pPr>
        <w:pStyle w:val="Normal"/>
        <w:shd w:fill="FFFFFF" w:val="clear"/>
        <w:spacing w:lineRule="auto" w:line="360"/>
        <w:ind w:right="0" w:firstLine="709"/>
        <w:jc w:val="both"/>
        <w:rPr/>
      </w:pPr>
      <w:r>
        <w:rPr>
          <w:rFonts w:cs="Times New Roman" w:ascii="Times New Roman" w:hAnsi="Times New Roman"/>
          <w:sz w:val="28"/>
          <w:szCs w:val="28"/>
        </w:rPr>
        <w:t>- перечня информации, необходимой для проведения экспертного обследования в соответствии с действующей НТД;</w:t>
      </w:r>
    </w:p>
    <w:p>
      <w:pPr>
        <w:pStyle w:val="Normal"/>
        <w:shd w:fill="FFFFFF" w:val="clear"/>
        <w:spacing w:lineRule="auto" w:line="360"/>
        <w:ind w:right="0" w:firstLine="709"/>
        <w:jc w:val="both"/>
        <w:rPr/>
      </w:pPr>
      <w:r>
        <w:rPr>
          <w:rFonts w:cs="Times New Roman" w:ascii="Times New Roman" w:hAnsi="Times New Roman"/>
          <w:sz w:val="28"/>
          <w:szCs w:val="28"/>
        </w:rPr>
        <w:t>- требований, обязательных для проведения экспертизы;</w:t>
      </w:r>
    </w:p>
    <w:p>
      <w:pPr>
        <w:pStyle w:val="Normal"/>
        <w:shd w:fill="FFFFFF" w:val="clear"/>
        <w:spacing w:lineRule="auto" w:line="360"/>
        <w:ind w:right="0" w:firstLine="709"/>
        <w:jc w:val="both"/>
        <w:rPr/>
      </w:pPr>
      <w:r>
        <w:rPr>
          <w:rFonts w:cs="Times New Roman" w:ascii="Times New Roman" w:hAnsi="Times New Roman"/>
          <w:sz w:val="28"/>
          <w:szCs w:val="28"/>
        </w:rPr>
        <w:t>- сроков проведения работ по экспертному обследованию и передачи заключения владельцу ГПМ;</w:t>
      </w:r>
    </w:p>
    <w:p>
      <w:pPr>
        <w:pStyle w:val="Normal"/>
        <w:shd w:fill="FFFFFF" w:val="clear"/>
        <w:spacing w:lineRule="auto" w:line="360"/>
        <w:ind w:right="0" w:firstLine="709"/>
        <w:jc w:val="both"/>
        <w:rPr/>
      </w:pPr>
      <w:r>
        <w:rPr>
          <w:rFonts w:cs="Times New Roman" w:ascii="Times New Roman" w:hAnsi="Times New Roman"/>
          <w:sz w:val="28"/>
          <w:szCs w:val="28"/>
        </w:rPr>
        <w:t>- других организационно-технических вопросов.</w:t>
      </w:r>
    </w:p>
    <w:p>
      <w:pPr>
        <w:pStyle w:val="Normal"/>
        <w:shd w:fill="FFFFFF" w:val="clear"/>
        <w:tabs>
          <w:tab w:val="clear" w:pos="708"/>
          <w:tab w:val="left" w:pos="739"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Экспертное обследование ГПМ следует проводить в соответствии с программой выполнения работ, разработанной экспертной организацией на основании НТД ФСТН с учетом типа, конструкции, назначения и условий эксплуатации ГПМ, согласованной с заказчиком.</w:t>
      </w:r>
    </w:p>
    <w:p>
      <w:pPr>
        <w:pStyle w:val="Normal"/>
        <w:shd w:fill="FFFFFF" w:val="clear"/>
        <w:spacing w:lineRule="auto" w:line="360"/>
        <w:ind w:right="0" w:firstLine="709"/>
        <w:jc w:val="both"/>
        <w:rPr/>
      </w:pPr>
      <w:r>
        <w:rPr>
          <w:rFonts w:cs="Times New Roman" w:ascii="Times New Roman" w:hAnsi="Times New Roman"/>
          <w:sz w:val="28"/>
          <w:szCs w:val="28"/>
        </w:rPr>
        <w:t>Программа экспертного обследования, как правило, предусматривает 3 этапа выполнения работ: подготовительный; рабочий; заключительный.</w:t>
      </w:r>
    </w:p>
    <w:p>
      <w:pPr>
        <w:pStyle w:val="Normal"/>
        <w:shd w:fill="FFFFFF" w:val="clear"/>
        <w:spacing w:lineRule="auto" w:line="360"/>
        <w:ind w:right="0" w:firstLine="709"/>
        <w:jc w:val="both"/>
        <w:rPr/>
      </w:pPr>
      <w:r>
        <w:rPr>
          <w:rFonts w:cs="Times New Roman" w:ascii="Times New Roman" w:hAnsi="Times New Roman"/>
          <w:sz w:val="28"/>
          <w:szCs w:val="28"/>
        </w:rPr>
        <w:t>Подготовительный этап включает: подбор нормативно-технической и справочной документации, требуемой для технической диагностики ГПМ;</w:t>
      </w:r>
    </w:p>
    <w:p>
      <w:pPr>
        <w:pStyle w:val="Normal"/>
        <w:shd w:fill="FFFFFF" w:val="clear"/>
        <w:spacing w:lineRule="auto" w:line="360"/>
        <w:ind w:right="0" w:firstLine="709"/>
        <w:jc w:val="both"/>
        <w:rPr/>
      </w:pPr>
      <w:r>
        <w:rPr>
          <w:rFonts w:cs="Times New Roman" w:ascii="Times New Roman" w:hAnsi="Times New Roman"/>
          <w:sz w:val="28"/>
          <w:szCs w:val="28"/>
        </w:rPr>
        <w:t>ознакомление с сертификатами (на канаты, крюки, металл, электроды и т.п.), с эксплуатационной, ремонтной, проектно-конструкторской и другой документацией на данную ГПМ; подготовку выписок из паспорта ГПМ; составление карты осмотра ГПМ (при необходимости); проверку на соответствие справки о характере работы ГПМ; проверку условий и организации работ по подготовке места проведения экспертного обследования и испытаний ГПМ; подготовку технических средств и приборов для обследования; проведение инструктажа по технике безопасности членов комиссии. Рабочий этап включает: обследование технического состояния металлоконструкций; обследование механического оборудования; обследование канатно-блочной системы; обследование гидро- и пневмооборудования; обследование электрооборудования; обследование приборов безопасности; обследование состояния крановых путей и тупиковых упоров, подтележечных путей (в объеме Рекомендаций); проведение геодезических замеров конструкции; взятие контрольных образцов из элементов металлоконструкций ГПМ для определения химического состава и механических свойств металла (при необходимости); расчет фактического режима работы ГПМ; проведение приборного контроля металлоконструкций и сварных соединений методами неразрушающего контроля (по решению комиссии); проведение испытаний (статических, динамических, специальных).</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 результатам обследования комиссией установлено, что требуется произвести ремонт до испытания ГПМ, то после ремонта производится проверка отремонтированного узла, после чего обследование ГПМ осуществляется в той же последовательности, что и до ремонта.</w:t>
      </w:r>
    </w:p>
    <w:p>
      <w:pPr>
        <w:pStyle w:val="Normal"/>
        <w:shd w:fill="FFFFFF" w:val="clear"/>
        <w:tabs>
          <w:tab w:val="clear" w:pos="708"/>
          <w:tab w:val="left" w:pos="955" w:leader="none"/>
        </w:tabs>
        <w:spacing w:lineRule="auto" w:line="360"/>
        <w:ind w:right="0" w:firstLine="709"/>
        <w:jc w:val="both"/>
        <w:rPr/>
      </w:pPr>
      <w:r>
        <w:rPr>
          <w:rFonts w:cs="Times New Roman" w:ascii="Times New Roman" w:hAnsi="Times New Roman"/>
          <w:sz w:val="28"/>
          <w:szCs w:val="28"/>
        </w:rPr>
        <w:t>Заключительный этап включает: сбор и анализ результатов обследования; составление ведомости дефектов; оценку остаточного ресурса ГПМ (балльная система); оформление актов (визуально-измерительного контроля; проверки сопротивления изоляции и заземления; химического анализа и механических свойств металла; грузовых испытаний ГПМ) и др.; расчет фактического режима работы ГПМ; проверочные расчеты несущей способности элементов конструкции, крепежа, сварных соединений (при необходимости и согласовании с заказчиком); расчет остаточного ресурса ГПМ (при необходимости); выработку решения о возможности и целесообразности продления срока эксплуатации ГПМ; рекомендации по обеспечению безопасной эксплуатации ГПМ; оформление акта обследования; оформление заключения экспертного обследования; передачу заключения владельцу ГПМ для регистрации в органах ФСТН.</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внеочередного обследования объем экспертных работ определяется комиссией с учетом причин этого обследования.</w:t>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ые основы безопасности жизнедеятельности имеют иерархическое строение, то есть требования верхних уровней должны быть учтены при разработке нижних, конкретных подзаконных актов. Такую же иерархическую систему можно выделить и в правовых основах производственного контроля за соблюдением требований промышленной безопасности на объектах повышенной опасности.</w:t>
      </w:r>
    </w:p>
    <w:p>
      <w:pPr>
        <w:pStyle w:val="Heading"/>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ой основой организации административно- производственного контроля за соблюдением требований промышленной безопасности являются Федеральные законы «Об основах труда в РФ», «О промышленной безопасности опасных производственных объектов»,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е подзаконные акты в области промышленной безопасности, действующие на данном предприятии.</w:t>
      </w:r>
    </w:p>
    <w:p>
      <w:pPr>
        <w:pStyle w:val="Heading3"/>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но-техническая документация по безопасной эксплуатации различных технических устройств включает в себя все необходимое для того, чтобы сделать производство безопасным.</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контроль за соблюдением требований промышленной безопасности- один из важнейших элементов системы управления промышленной безопасностью на опасных производственных объектах. Производственный контроль организуется и осуществляется субъектами хозяйственной деятельности, независимо от их организационно-правовой формы, эксплуатирующими опасные производственные объекты.</w:t>
      </w:r>
    </w:p>
    <w:p>
      <w:pPr>
        <w:pStyle w:val="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дрение производственного контроля является первым этапом формирования эффективно действующих систем управления промышленной безопасностью на опасных производственных объектах, подконтрольных Госгортехнадзору России.</w:t>
      </w:r>
    </w:p>
    <w:p>
      <w:pPr>
        <w:pStyle w:val="Heading1"/>
        <w:spacing w:lineRule="auto" w:line="360" w:before="0" w:after="0"/>
        <w:ind w:right="0"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autoSpaceDE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1. Александров, М.П., Колобов Л.Н. и др. Грузоподъёмные машины. - М.: Высшая школа, 1973. - 471 с.</w:t>
      </w:r>
    </w:p>
    <w:p>
      <w:pPr>
        <w:pStyle w:val="Normal"/>
        <w:widowControl/>
        <w:autoSpaceDE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2. Александров, М.П. Подъёмно-транспортные машины: учеб. для машиностроит. спец. вузов. - 6-е изд., перераб. - М.: Высшая школа, 1985. - 520 с., ил.</w:t>
      </w:r>
    </w:p>
    <w:p>
      <w:pPr>
        <w:pStyle w:val="Style14"/>
        <w:spacing w:lineRule="auto" w:line="360" w:before="0" w:after="0"/>
        <w:jc w:val="left"/>
        <w:rPr/>
      </w:pPr>
      <w:r>
        <w:rPr>
          <w:color w:val="000000"/>
          <w:sz w:val="28"/>
          <w:szCs w:val="28"/>
        </w:rPr>
        <w:t xml:space="preserve">3. </w:t>
      </w:r>
      <w:r>
        <w:rPr>
          <w:bCs/>
          <w:color w:val="000000"/>
          <w:sz w:val="28"/>
          <w:szCs w:val="28"/>
        </w:rPr>
        <w:t>Безопасность труда, санитария и гигиена: Справ. пособие. - М.: Изд-во стандартов, 1999 - 174 с.</w:t>
      </w:r>
    </w:p>
    <w:p>
      <w:pPr>
        <w:pStyle w:val="Normal"/>
        <w:widowControl/>
        <w:autoSpaceDE w:val="true"/>
        <w:spacing w:lineRule="auto" w:line="360"/>
        <w:ind w:right="0" w:hanging="0"/>
        <w:rPr>
          <w:rFonts w:ascii="Times New Roman" w:hAnsi="Times New Roman" w:cs="Times New Roman"/>
          <w:sz w:val="28"/>
          <w:szCs w:val="28"/>
        </w:rPr>
      </w:pPr>
      <w:r>
        <w:rPr>
          <w:rFonts w:cs="Times New Roman" w:ascii="Times New Roman" w:hAnsi="Times New Roman"/>
          <w:sz w:val="28"/>
          <w:szCs w:val="28"/>
        </w:rPr>
        <w:t>4. Грузоподъёмные машины: Учебник для вузов по специальности «Подъёмно-транспортные машины и оборудование»/ М.П. Александров, Л.Н. Колобов, Н.А. Лобов и др. [Текст]: М.: - Машиностроение, 1986 - 400с., ил.</w:t>
      </w:r>
    </w:p>
    <w:p>
      <w:pPr>
        <w:pStyle w:val="Style14"/>
        <w:spacing w:lineRule="auto" w:line="360" w:before="0" w:after="0"/>
        <w:jc w:val="left"/>
        <w:rPr/>
      </w:pPr>
      <w:r>
        <w:rPr>
          <w:color w:val="000000"/>
          <w:sz w:val="28"/>
          <w:szCs w:val="28"/>
        </w:rPr>
        <w:t xml:space="preserve">5. </w:t>
      </w:r>
      <w:r>
        <w:rPr>
          <w:bCs/>
          <w:color w:val="000000"/>
          <w:sz w:val="28"/>
          <w:szCs w:val="28"/>
        </w:rPr>
        <w:t>Конституция Российской Федерации (принята на всенародном голосовании 12 декабря 1993 г.).</w:t>
      </w:r>
    </w:p>
    <w:p>
      <w:pPr>
        <w:pStyle w:val="Style14"/>
        <w:spacing w:lineRule="auto" w:line="360" w:before="0" w:after="0"/>
        <w:jc w:val="left"/>
        <w:rPr>
          <w:bCs/>
          <w:color w:val="000000"/>
          <w:sz w:val="28"/>
          <w:szCs w:val="28"/>
        </w:rPr>
      </w:pPr>
      <w:r>
        <w:rPr>
          <w:bCs/>
          <w:color w:val="000000"/>
          <w:sz w:val="28"/>
          <w:szCs w:val="28"/>
        </w:rPr>
        <w:t>6. Коршунов Ю.Н. Комментарий законодательства РФ об охране труда. - М.: Норма, 2001.</w:t>
      </w:r>
    </w:p>
    <w:p>
      <w:pPr>
        <w:pStyle w:val="Style14"/>
        <w:spacing w:lineRule="auto" w:line="360" w:before="0" w:after="0"/>
        <w:jc w:val="left"/>
        <w:rPr/>
      </w:pPr>
      <w:r>
        <w:rPr>
          <w:bCs/>
          <w:color w:val="000000"/>
          <w:sz w:val="28"/>
          <w:szCs w:val="28"/>
        </w:rPr>
        <w:t xml:space="preserve">7. </w:t>
      </w:r>
      <w:r>
        <w:rPr>
          <w:color w:val="000000"/>
          <w:sz w:val="28"/>
          <w:szCs w:val="28"/>
        </w:rPr>
        <w:t>Монтаж, эксплуатация и ремонт подъёмно-транспортных машин: Учебник для учащихся техникумов / Э.И. Галай, В.В.Каверин, И.А. Колядко [Текст]. - М.: Машиностроение, 1991. - 320 с.</w:t>
      </w:r>
    </w:p>
    <w:p>
      <w:pPr>
        <w:pStyle w:val="Style14"/>
        <w:spacing w:lineRule="auto" w:line="360" w:before="0" w:after="0"/>
        <w:jc w:val="left"/>
        <w:rPr/>
      </w:pPr>
      <w:r>
        <w:rPr>
          <w:color w:val="000000"/>
          <w:sz w:val="28"/>
          <w:szCs w:val="28"/>
        </w:rPr>
        <w:t xml:space="preserve">8. </w:t>
      </w:r>
      <w:r>
        <w:rPr>
          <w:bCs/>
          <w:color w:val="000000"/>
          <w:sz w:val="28"/>
          <w:szCs w:val="28"/>
        </w:rPr>
        <w:t>Назаров А. К. Теоретические основы безопасности жизнедеятельности. - М.: ДЭФА, 2000. - 120 с.</w:t>
      </w:r>
    </w:p>
    <w:p>
      <w:pPr>
        <w:pStyle w:val="Style14"/>
        <w:spacing w:lineRule="auto" w:line="360" w:before="0" w:after="0"/>
        <w:jc w:val="left"/>
        <w:rPr>
          <w:bCs/>
          <w:color w:val="000000"/>
          <w:sz w:val="28"/>
          <w:szCs w:val="28"/>
        </w:rPr>
      </w:pPr>
      <w:r>
        <w:rPr>
          <w:bCs/>
          <w:color w:val="000000"/>
          <w:sz w:val="28"/>
          <w:szCs w:val="28"/>
        </w:rPr>
        <w:t>9. Постановление Правительства РФ от 23 мая 2000 г. N 399 "О нормативных правовых актах, содержащих государственные нормативные требования охраны труда".</w:t>
      </w:r>
    </w:p>
    <w:p>
      <w:pPr>
        <w:pStyle w:val="Normal"/>
        <w:widowControl/>
        <w:autoSpaceDE w:val="true"/>
        <w:spacing w:lineRule="auto" w:line="360"/>
        <w:ind w:right="0" w:hanging="0"/>
        <w:rPr/>
      </w:pPr>
      <w:r>
        <w:rPr>
          <w:rFonts w:cs="Times New Roman" w:ascii="Times New Roman" w:hAnsi="Times New Roman"/>
          <w:bCs/>
          <w:sz w:val="28"/>
          <w:szCs w:val="28"/>
        </w:rPr>
        <w:t xml:space="preserve">10. </w:t>
      </w:r>
      <w:r>
        <w:rPr>
          <w:rFonts w:cs="Times New Roman" w:ascii="Times New Roman" w:hAnsi="Times New Roman"/>
          <w:sz w:val="28"/>
          <w:szCs w:val="28"/>
        </w:rPr>
        <w:t>Правила устройства и безопасной эксплуатации грузоподъёмных кранов: ППБ-10-382-00: утв. Госгортехнадзором России 31.12.99 г. - Справочно-правовая система «Консультант+»</w:t>
      </w:r>
    </w:p>
    <w:p>
      <w:pPr>
        <w:pStyle w:val="Style14"/>
        <w:spacing w:lineRule="auto" w:line="360" w:before="0" w:after="0"/>
        <w:jc w:val="left"/>
        <w:rPr>
          <w:color w:val="000000"/>
          <w:sz w:val="28"/>
          <w:szCs w:val="28"/>
        </w:rPr>
      </w:pPr>
      <w:r>
        <w:rPr>
          <w:color w:val="000000"/>
          <w:sz w:val="28"/>
          <w:szCs w:val="28"/>
        </w:rPr>
        <w:t>11. Российская Федерация. Законы. О промышленной безопасности опасных производственных объектов: федер. закон: [принят Гос. Думой 21 июл. 1997 г.].- Справочно-правовая с-ма «Консультант +»</w:t>
      </w:r>
    </w:p>
    <w:p>
      <w:pPr>
        <w:pStyle w:val="Style14"/>
        <w:spacing w:lineRule="auto" w:line="360" w:before="0" w:after="0"/>
        <w:jc w:val="left"/>
        <w:rPr/>
      </w:pPr>
      <w:r>
        <w:rPr>
          <w:color w:val="000000"/>
          <w:sz w:val="28"/>
          <w:szCs w:val="28"/>
        </w:rPr>
        <w:t xml:space="preserve">12. </w:t>
      </w:r>
      <w:r>
        <w:rPr>
          <w:bCs/>
          <w:color w:val="000000"/>
          <w:sz w:val="28"/>
          <w:szCs w:val="28"/>
        </w:rPr>
        <w:t>Федеральный закон от 17 июля 1999 г. N 181-ФЗ "Об основах охраны труда в Российской Федерации" (с изменениями от 20 мая 2002 г.).</w:t>
      </w:r>
    </w:p>
    <w:p>
      <w:pPr>
        <w:pStyle w:val="Style14"/>
        <w:spacing w:lineRule="auto" w:line="360" w:before="0" w:after="0"/>
        <w:jc w:val="left"/>
        <w:rPr/>
      </w:pPr>
      <w:r>
        <w:rPr>
          <w:bCs/>
          <w:color w:val="000000"/>
          <w:sz w:val="28"/>
          <w:szCs w:val="28"/>
        </w:rPr>
        <w:t xml:space="preserve">13. </w:t>
      </w:r>
      <w:r>
        <w:rPr>
          <w:color w:val="000000"/>
          <w:sz w:val="28"/>
          <w:szCs w:val="28"/>
        </w:rPr>
        <w:t>. Фомочкин А.В. Производственная безопасность: - М.: ФГУП Издательство «Нефть и газ» РГУ нефти и газа им. Губкина, 2004 - 448 с.</w:t>
      </w:r>
    </w:p>
    <w:p>
      <w:pPr>
        <w:pStyle w:val="Style14"/>
        <w:spacing w:lineRule="auto" w:line="360" w:before="0" w:after="0"/>
        <w:jc w:val="left"/>
        <w:rPr>
          <w:color w:val="000000"/>
          <w:sz w:val="28"/>
          <w:szCs w:val="28"/>
        </w:rPr>
      </w:pPr>
      <w:r>
        <w:rPr>
          <w:color w:val="000000"/>
          <w:sz w:val="28"/>
          <w:szCs w:val="28"/>
        </w:rPr>
        <w:t>14. Шишков, Н.А. Технический надзор за содержанием и безопасной эксплуатацией грузоподъёмных кранов: - М.: «Недра», 1979 - 142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19772" w:firstLine="720"/>
    </w:pPr>
    <w:rPr>
      <w:rFonts w:ascii="Courier New" w:hAnsi="Courier New" w:eastAsia="Times New Roman" w:cs="Courier New"/>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ind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right="0" w:hanging="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rFonts w:ascii="Courier New" w:hAnsi="Courier New" w:cs="Courier New"/>
      <w:sz w:val="18"/>
      <w:szCs w:val="18"/>
    </w:rPr>
  </w:style>
  <w:style w:type="character" w:styleId="PageNumber">
    <w:name w:val="Page Number"/>
    <w:rPr>
      <w:rFonts w:cs="Times New Roman"/>
    </w:rPr>
  </w:style>
  <w:style w:type="paragraph" w:styleId="Heading">
    <w:name w:val="Heading"/>
    <w:basedOn w:val="Normal"/>
    <w:next w:val="TextBody"/>
    <w:qFormat/>
    <w:pPr>
      <w:ind w:right="19772" w:hanging="0"/>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
    <w:name w:val="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4">
    <w:name w:val="Обычный (веб)"/>
    <w:basedOn w:val="Normal"/>
    <w:qFormat/>
    <w:pPr>
      <w:widowControl/>
      <w:autoSpaceDE w:val="true"/>
      <w:spacing w:before="0" w:after="200"/>
      <w:ind w:right="0" w:hanging="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right="0"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8:00Z</dcterms:created>
  <dc:creator>USER</dc:creator>
  <dc:description/>
  <cp:keywords/>
  <dc:language>en-US</dc:language>
  <cp:lastModifiedBy>Mage</cp:lastModifiedBy>
  <dcterms:modified xsi:type="dcterms:W3CDTF">2011-09-29T10:58:00Z</dcterms:modified>
  <cp:revision>2</cp:revision>
  <dc:subject/>
  <dc:title/>
</cp:coreProperties>
</file>