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7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7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7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7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7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7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7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7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ферат на тему</w:t>
      </w:r>
      <w:r>
        <w:rPr>
          <w:sz w:val="28"/>
          <w:szCs w:val="28"/>
        </w:rPr>
        <w:t>:</w:t>
      </w:r>
    </w:p>
    <w:p>
      <w:pPr>
        <w:pStyle w:val="Style17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ЫЕ, НОРМАТИВНО-ТЕХНИЧЕСКИЕ И ОРГАНИЗАЦИОННЫЕ ОСНОВЫ ОБЕСПЕЧЕНИЯ БЕЗОПАСНОСТИ ЖИЗНЕДЕЯТЕЛЬНОСТИ ОБЩЕСТВА</w:t>
      </w:r>
    </w:p>
    <w:p>
      <w:pPr>
        <w:pStyle w:val="Style17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мет:</w:t>
      </w:r>
      <w:r>
        <w:rPr>
          <w:sz w:val="28"/>
          <w:szCs w:val="28"/>
        </w:rPr>
        <w:t xml:space="preserve"> </w:t>
      </w:r>
    </w:p>
    <w:p>
      <w:pPr>
        <w:pStyle w:val="Style17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БЕЗОПАСНОСТЬ ЖИЗНЕДЕЯТЕЛЬНОСТИ</w:t>
      </w:r>
      <w:r>
        <w:br w:type="page"/>
      </w:r>
    </w:p>
    <w:p>
      <w:pPr>
        <w:pStyle w:val="Style17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Style17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Style17"/>
        <w:spacing w:lineRule="auto" w:line="360"/>
        <w:jc w:val="both"/>
        <w:rPr/>
      </w:pPr>
      <w:r>
        <w:rPr>
          <w:sz w:val="28"/>
          <w:szCs w:val="28"/>
        </w:rPr>
        <w:t>1. Экологическая безопасность</w:t>
      </w:r>
    </w:p>
    <w:p>
      <w:pPr>
        <w:pStyle w:val="Style17"/>
        <w:spacing w:lineRule="auto" w:line="360"/>
        <w:jc w:val="both"/>
        <w:rPr/>
      </w:pPr>
      <w:r>
        <w:rPr>
          <w:sz w:val="28"/>
          <w:szCs w:val="28"/>
        </w:rPr>
        <w:t>2. Охрана труда</w:t>
      </w:r>
    </w:p>
    <w:p>
      <w:pPr>
        <w:pStyle w:val="Style17"/>
        <w:spacing w:lineRule="auto" w:line="360"/>
        <w:jc w:val="both"/>
        <w:rPr/>
      </w:pPr>
      <w:r>
        <w:rPr>
          <w:sz w:val="28"/>
          <w:szCs w:val="28"/>
        </w:rPr>
        <w:t>3. Чрезвычайные ситуации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Style17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Style17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ind w:firstLine="720"/>
        <w:jc w:val="both"/>
        <w:rPr/>
      </w:pPr>
      <w:r>
        <w:rPr>
          <w:sz w:val="28"/>
          <w:szCs w:val="28"/>
        </w:rPr>
        <w:t>Правовой основой законодательства в области обеспечения БЖД является Конституция - основ</w:t>
        <w:softHyphen/>
        <w:t>ной закон государства. Законы и иные правовые акты, принимаемые в Российской Федерации, не должны противоречить Конституции РФ. Гарантом Конституции РФ является Президент. Президент РФ издает указы и распоряжения, обязательные для исполнения на всей территории Российской Федерации. Федеральные законы принимаются Государственной Думой, рассматриваются Советом Федерации, подписываются и обнародуются Пре</w:t>
        <w:softHyphen/>
        <w:t xml:space="preserve">зидентом. </w:t>
      </w:r>
      <w:r>
        <w:br w:type="page"/>
      </w:r>
    </w:p>
    <w:p>
      <w:pPr>
        <w:pStyle w:val="Style17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ческая безопасность</w:t>
      </w:r>
    </w:p>
    <w:p>
      <w:pPr>
        <w:pStyle w:val="Style17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еспечение экологической безопасности на тер</w:t>
        <w:softHyphen/>
        <w:t>ритории РФ, формирование и укрепление экологи</w:t>
        <w:softHyphen/>
        <w:t>ческого правопорядка основаны на действии с мар</w:t>
        <w:softHyphen/>
        <w:t>та 1992 г. федерального закона «Об охране окружа</w:t>
        <w:softHyphen/>
        <w:t>ющей природной cpeды» в комплексе с мерами организационного, правового, экономического и воспитательного воздействия. Закон содержит свод правил охраны окружающей природной среды в новых условиях хозяйственного развития и регули</w:t>
        <w:softHyphen/>
        <w:t>рует природоохранительные отношения в сфере всей природной среды, не выделяя ее отдельные объекты, охране которых посвящено специальное законодательство.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sz w:val="28"/>
          <w:szCs w:val="28"/>
        </w:rPr>
        <w:t>Задачами природоохранительного законодатель</w:t>
        <w:softHyphen/>
        <w:t>ства являются: охрана природной среды (а через нее и здоровья человека); предупреждение вредного воз</w:t>
        <w:softHyphen/>
        <w:t>действия хозяйственной или иной деятельности; оз</w:t>
        <w:softHyphen/>
        <w:t>доровление окружающей природной среды, улучше</w:t>
        <w:softHyphen/>
        <w:t xml:space="preserve">ние ее качества. </w:t>
      </w:r>
    </w:p>
    <w:p>
      <w:pPr>
        <w:pStyle w:val="Style17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задачи реализуются через три группы норм: - нормативы качества окружающей среды, </w:t>
      </w:r>
    </w:p>
    <w:p>
      <w:pPr>
        <w:pStyle w:val="Style17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кологические требования к хозяйственной и другой деятельности, влияющей на окружающую среду, </w:t>
      </w:r>
    </w:p>
    <w:p>
      <w:pPr>
        <w:pStyle w:val="Style17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ханизм исполнения этих требований. 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sz w:val="28"/>
          <w:szCs w:val="28"/>
        </w:rPr>
        <w:t>К нормативам качества окружающей природной среды относятся предельно допустимые нормы воз</w:t>
        <w:softHyphen/>
        <w:t>действия (химического, физического, биологическо</w:t>
        <w:softHyphen/>
        <w:t>го): ПДК вредных веществ, ПДВ, ПДС, нормы ради</w:t>
        <w:softHyphen/>
        <w:t>ационного воздействия, нормы остаточных химичес</w:t>
        <w:softHyphen/>
        <w:t>ких веществ в продуктах питания и др. Нормативы утверждаются специально уполномоченными орга</w:t>
        <w:softHyphen/>
        <w:t xml:space="preserve">нами государства (в частности, Госсанэпиднадзором России) и обязательны для всех хозяйствующих субъектов. </w:t>
      </w:r>
    </w:p>
    <w:p>
      <w:pPr>
        <w:pStyle w:val="Style17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е требования предъявляются всем хозяйствующим субъектам независимо от форм соб</w:t>
        <w:softHyphen/>
        <w:t>ственности и подчиненности, гражданам РФ. Органы охраны Окружающей среды и санэпиднадзора имеют право экологического контроля и наложения запрета деятельности на всех стадиях - проекти</w:t>
        <w:softHyphen/>
        <w:t>рования, размещения, строительства, ввода в эксп</w:t>
        <w:softHyphen/>
        <w:t>луатацию, эксплуатации объектов. Закон гаранти</w:t>
        <w:softHyphen/>
        <w:t>рует право граждан на здоровую и благоприятную природную среду, закрепляет полномочия граждан и общественных экологических объединений в ох</w:t>
        <w:softHyphen/>
        <w:t>ране окружающей природной среды: требовать предоставление экологической информации, назна</w:t>
        <w:softHyphen/>
        <w:t>чения экологической экспертизы, обращаться в ад</w:t>
        <w:softHyphen/>
        <w:t>министративные и судебные органы с заявлением о  приостановлении или прекращении деятельности экологически вредных объектов, обращаться с ис</w:t>
        <w:softHyphen/>
        <w:t>ками о возмещении вреда, причиненного здоровью и имуществу.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sz w:val="28"/>
          <w:szCs w:val="28"/>
        </w:rPr>
        <w:t>Механизм реализации Закона выражается в со</w:t>
        <w:softHyphen/>
        <w:t>четании экономических методов хозяйствования с административно-правовыми мерами обеспечения качества окружающей природной среды. Экономи</w:t>
        <w:softHyphen/>
        <w:t>ческий механизм охраны окружающей среды пред</w:t>
        <w:softHyphen/>
        <w:t>полагает финансирование, кредитование, льготы при внедрении экологически чистых технологий, при начислении налогов. Это прямые экологические стимулы в охране окружающей природной среды. Влияние на экономический интерес осуществляет</w:t>
        <w:softHyphen/>
        <w:t>ся через изъятие части денежного дохода в качестве платы за пользование ресурсами, налога на эколо</w:t>
        <w:softHyphen/>
        <w:t>гически вредную продукцию или продукцию, вы</w:t>
        <w:softHyphen/>
        <w:t xml:space="preserve">пускаемую с применением экологически опасных технологий. 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sz w:val="28"/>
          <w:szCs w:val="28"/>
        </w:rPr>
        <w:t>Административно-правовое воздействие реализу</w:t>
        <w:softHyphen/>
        <w:t>ется через экологическую экспертизу, экологический контроль, меры административно-правового пресе</w:t>
        <w:softHyphen/>
        <w:t>чения вредной деятельности, ответственность за эко</w:t>
        <w:softHyphen/>
        <w:t>логические правонарушения. Финансирование и осуществление хозяйственных проектов произво</w:t>
        <w:softHyphen/>
        <w:t>дится только после положительного заключения экологической экспертизы. В случае несоблюдения экологических требований закон предусматривает приостановление деятельности и одновременное прекращение финансирования со стороны кредит</w:t>
        <w:softHyphen/>
        <w:t xml:space="preserve">но-финансовых учреждений. 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sz w:val="28"/>
          <w:szCs w:val="28"/>
        </w:rPr>
        <w:t>Система экологического контроля состоит из государственной службы наблюдения за состоянием окружающей природной среды (мониторинг), государственного, производственного, обществен</w:t>
        <w:softHyphen/>
        <w:t>ного контроля. Мониторинг организуется с целью наблюдения за происходящими в окружающей природной среде физическими, химическими, био</w:t>
        <w:softHyphen/>
        <w:t>логическими процессами, за уровнем загрязнения атмосферы, воздуха, почв, водных объектов, по</w:t>
        <w:softHyphen/>
        <w:t xml:space="preserve">следствиями его влияния на растительный и животный мир, обеспечения заинтересованных организаций и населения текущей и экстренной информацией об изменениях в окружающей природной cpeдe предупреждениями и прогнозами ее состояния. 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sz w:val="28"/>
          <w:szCs w:val="28"/>
        </w:rPr>
        <w:t>Организационную основу службы экологическо</w:t>
        <w:softHyphen/>
        <w:t>го контроля составляет Федеральная служба России по гидрометеорологии и мониторингу окружающей среды (Роскомгидромет) и ее подразделения на мес</w:t>
        <w:softHyphen/>
        <w:t>тах. В проведении государственного экологического мониторинга участвуют: Госсанэпиднадзор России - в части мониторинга неблагоприятных воз</w:t>
        <w:softHyphen/>
        <w:t>действий факторов окружающей среды на здоровье человека, Минсельхоз России в части мониторинга загрязнения почв, растительной продукции, вод и снега тяжелыми металлами, пестицидами, нитра</w:t>
        <w:softHyphen/>
        <w:t>тами в агропромышленном комплексе, а также, Комитет РФ по земельным ресурсам и землеустройству, Комитет по геологии, Федеральный надзор России по ядерной и· радиационной безопасности. Основная нагрузка ложится на государственную систему мониторинга Росткомгидромета. В ее состав входит сеть пунктов режимных наблюдений за уровнем загрязнения атмосферного воздуха, почв, повер</w:t>
        <w:softHyphen/>
        <w:t xml:space="preserve">хности вод, морской среды, лесной растительности, за химическим составом осадков, снежного покрова, уровнем радиации. 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ые положения производственного эколо</w:t>
        <w:softHyphen/>
        <w:t>гического контроля были введены постановлени</w:t>
        <w:softHyphen/>
        <w:t>ем правительства СССР 1968 года « О мeрax по даль</w:t>
        <w:softHyphen/>
        <w:t>нейшему улучшению здравоохранения и развитию медицинской науки в стране». Постановление пре</w:t>
        <w:softHyphen/>
        <w:t>дусматривало организацию лаборатории в составе заводских лабораторий для постоянного контроля  за соблюдением санитарно-гигиенических нормативов в цехах, а также за загрязнением атмосфер</w:t>
        <w:softHyphen/>
        <w:t>ного воздуха, почвы и водоемов промышленными выбросами. В соответствии с федеральным законом «О предприятиях и предпринимательской деятельности» (1990) предприятия получили самостоя</w:t>
        <w:softHyphen/>
        <w:t>тельность в определении структуры и финансиро</w:t>
        <w:softHyphen/>
        <w:t xml:space="preserve">вания своих подразделений. Однако обязанностью всех предприятий и предпринимателей является проведение экологического контроля производства и недопущение загрязнения окружающей среды, выпуск продукции, не приносящей вреда здоровью человека. </w:t>
      </w:r>
    </w:p>
    <w:p>
      <w:pPr>
        <w:pStyle w:val="Style17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ы охраны окружающей среды и санэпиднадзора имеют право налагать запрет на размеще</w:t>
        <w:softHyphen/>
        <w:t>ние проекта, совместно с органами власти прини</w:t>
        <w:softHyphen/>
        <w:t>мать меры административно-правового пресечения вредной деятельности, привлекать виновников к от</w:t>
        <w:softHyphen/>
        <w:t xml:space="preserve">ветственности за экологические правонарушения. 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sz w:val="28"/>
          <w:szCs w:val="28"/>
        </w:rPr>
        <w:t>Система стандартов. Охрана природы. ГОСТ 17.0.0.00 устанавливает требования к природо</w:t>
        <w:softHyphen/>
        <w:t>пользователям элементов биосферы (атмосферы, гидросферы, почвы) в части защиты их от антро</w:t>
        <w:softHyphen/>
        <w:t>погенного воздействия. Государственные стандарты являются основными нормативно-техническими документами, устанавливающими общие требова</w:t>
        <w:softHyphen/>
        <w:t>ния к конкретным видам природопользования. Государственные стандарты дают признаки и методи</w:t>
        <w:softHyphen/>
        <w:t>ки определения степени воздействия на окружаю</w:t>
        <w:softHyphen/>
        <w:t xml:space="preserve">щую среду различных загрязнителей. 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sz w:val="28"/>
          <w:szCs w:val="28"/>
        </w:rPr>
        <w:t>Система государственных стандартов включает более 200 стандартов, касающихся охраны окружа</w:t>
        <w:softHyphen/>
        <w:t>ющей среды. Она подразделяется на несколько групп стандартов и обеспечивает применение единых и обя</w:t>
        <w:softHyphen/>
        <w:t>зательных методов и правил охраны природы. Стан</w:t>
        <w:softHyphen/>
        <w:t>дарты нулевого комплекса ГОСТ 17.0.0.01 и другие составляют группу организационно-методических стандартов. Так, ГОСТ 17.0.0.04-90 регламентиру</w:t>
        <w:softHyphen/>
        <w:t xml:space="preserve">ет основные положения экологического паспорта предприятия. 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sz w:val="28"/>
          <w:szCs w:val="28"/>
        </w:rPr>
        <w:t>Стандарты в области охраны вод объединяются в первый комплекс - ГОСТ 17.1.1.01 и другие; а, на</w:t>
        <w:softHyphen/>
        <w:t>пример, ГОСТ 17.1.3.07. Правила контроля каче</w:t>
        <w:softHyphen/>
        <w:t>ства воздуха населенных пунктов - в третий. К четвертому комплексу относятся стандарты в области охраны и рационального использования почв, к пятому - использования земли, к шестому - ох</w:t>
        <w:softHyphen/>
        <w:t xml:space="preserve">раны растительности. 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sz w:val="28"/>
          <w:szCs w:val="28"/>
        </w:rPr>
        <w:t>Федеральный закон «Об охране окружающей при родной среды» дополняется законодательными актами, конкретизирующими его положения. В 1992 году принят «Порядок разработки и утверж</w:t>
        <w:softHyphen/>
        <w:t>дения экологических нормативов выбросов и сбро</w:t>
        <w:softHyphen/>
        <w:t>сов загрязняющих веществ в окружающую природную среду, лимитов использования природных ре</w:t>
        <w:softHyphen/>
        <w:t>сурсов, размещения отходов». В 1993 году принят Указ «Об образовании Межведомственной комиссии Совета безопасности РФ по экологической безопас</w:t>
        <w:softHyphen/>
        <w:t>ности» . В 1994 году «О государственной стратегии РФ по охране окружающей среды и обеспечению ус</w:t>
        <w:softHyphen/>
        <w:t>тойчивого развития.</w:t>
      </w:r>
    </w:p>
    <w:p>
      <w:pPr>
        <w:pStyle w:val="Style17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блема охраны окружающей среды имеет гло</w:t>
        <w:softHyphen/>
        <w:t>бальный характер. В Декларации Стокгольмской конференции ООН по проблемам окружающей че</w:t>
        <w:softHyphen/>
        <w:t>ловека среды (1972) сформулированы 26 принци</w:t>
        <w:softHyphen/>
        <w:t>пов, положенных в основу международного эколо</w:t>
        <w:softHyphen/>
        <w:t>гического сотрудничества. Декларация провозгла</w:t>
        <w:softHyphen/>
        <w:t>сила право человека на жизнь в благоприятной окружающей среде. Природные ресурсы Земли дол</w:t>
        <w:softHyphen/>
        <w:t>жны быть сохранены на благо нынешнего и буду</w:t>
        <w:softHyphen/>
        <w:t xml:space="preserve">щих поколений. 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sz w:val="28"/>
          <w:szCs w:val="28"/>
        </w:rPr>
        <w:t>Конференция ООН в 1992 году в Рио-де-Жанейро единодушно приняла Декларацию по окружаю</w:t>
        <w:softHyphen/>
        <w:t xml:space="preserve">щей среде и развитию, провозгласившую цель установить новое, справедливое глобальное партнерство для сохранения, защиты и восстановления здорового состояния и целостности экосистемы Земли. </w:t>
      </w:r>
    </w:p>
    <w:p>
      <w:pPr>
        <w:pStyle w:val="Style17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ой Федерацией приняты к исполнению, в частности: </w:t>
      </w:r>
    </w:p>
    <w:p>
      <w:pPr>
        <w:pStyle w:val="Style17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 1985 года о сокращении выбросов серы или их трансграничных потоков, Протокол 1988 года об ограничении выбросов окислов азота или их трансграничных потоков. 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sz w:val="28"/>
          <w:szCs w:val="28"/>
        </w:rPr>
        <w:t>Россия стала членом многосторонних конвенций, таких как конвенция о защите Черного моря от заг</w:t>
        <w:softHyphen/>
        <w:t>рязнений (1992г.), об охране морской среды Бал</w:t>
        <w:softHyphen/>
        <w:t>тийского моря (1992г.), конвенции о трансгранич</w:t>
        <w:softHyphen/>
        <w:t xml:space="preserve">ном воздействии промышленных аварий и др. </w:t>
      </w:r>
    </w:p>
    <w:p>
      <w:pPr>
        <w:pStyle w:val="Style17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рана труда</w:t>
      </w:r>
    </w:p>
    <w:p>
      <w:pPr>
        <w:pStyle w:val="Style17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ы законодательства Российской Федерации об охране труда обеспечивают единый порядок регулирования отношений в области охраны труда между работодателями и работниками на предприятиях, в учреждениях и организациях всех форм собственности независимо от сферы хозяйственной деятельности и ведомственной подчинен</w:t>
        <w:softHyphen/>
        <w:t>ности. Основы законодательства устанавливают гарантии осуществления права на охрану труда и направлены на создание условий труда, отвечаю</w:t>
        <w:softHyphen/>
        <w:t xml:space="preserve">щих требованиям сохранения жизни и здоровья работников в процессе· трудовой деятельности и в связи с ней. 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sz w:val="28"/>
          <w:szCs w:val="28"/>
        </w:rPr>
        <w:t>Охрана труда - это система обеспечения безопасности жизни и здоровья работников в процессе трудовой деятельности, включающая правовые, социально-экономические, организационно-техни</w:t>
        <w:softHyphen/>
        <w:t>ческие, санитарно-гигиенические, лечебно-профи</w:t>
        <w:softHyphen/>
        <w:t xml:space="preserve">лактические, реабилитационные и иные мероприятия. 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sz w:val="28"/>
          <w:szCs w:val="28"/>
        </w:rPr>
        <w:t>Законодательство РФ об охране труда состоит из соответствующих норм Конституции РФ, основ за</w:t>
        <w:softHyphen/>
        <w:t>конодательства РФ об охране труда и издаваемых в соответствии с ними законодательных и иных нор</w:t>
        <w:softHyphen/>
        <w:t xml:space="preserve">мативных актов. 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сновные направления государственной политики в области охраны труда [17]: 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признание и обеспечение приоритета жизни и здоровья работников по отношению к результатам производственной деятельности предприятий; 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sz w:val="28"/>
          <w:szCs w:val="28"/>
        </w:rPr>
        <w:t>- установление единых нормативных требований по охране труда для предприятий всех форм собственности независимо от сферы хозяйственной де</w:t>
        <w:softHyphen/>
        <w:t xml:space="preserve">ятельности и ведомственной подчиненности; 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государственное управление деятельностью в области охраны труда, включая государственный надзор и контроль за соблюдением законов и иных нормативных актов об охране труда; </w:t>
      </w:r>
    </w:p>
    <w:p>
      <w:pPr>
        <w:pStyle w:val="Style17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щественный контроль за соблюдением за</w:t>
        <w:softHyphen/>
        <w:t>конных прав и интересов работников в области ох</w:t>
        <w:softHyphen/>
        <w:t>раны труда, осуществляемый через профессиональ</w:t>
        <w:softHyphen/>
        <w:t xml:space="preserve">ные союзы и иные представительные органы; 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sz w:val="28"/>
          <w:szCs w:val="28"/>
        </w:rPr>
        <w:t>- защита интересов работников, пострадавших от несчастных случаев на производстве или полу</w:t>
        <w:softHyphen/>
        <w:t xml:space="preserve">чивших профессиональные заболевания, а также членов их семей; </w:t>
      </w:r>
    </w:p>
    <w:p>
      <w:pPr>
        <w:pStyle w:val="Style17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эффективной налоговой политики, стимулирующей создание здоровых и безопасных условий труда, разработку и внедрение безопасной техники и технологий, средств коллективной. и ин</w:t>
        <w:softHyphen/>
        <w:t>дивидуальной защиты;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sz w:val="28"/>
          <w:szCs w:val="28"/>
        </w:rPr>
        <w:t>- применение экономических санкций в целях соблюдения предприятиями и работниками норма</w:t>
        <w:softHyphen/>
        <w:t>тивных требований по охране труда.</w:t>
      </w:r>
    </w:p>
    <w:p>
      <w:pPr>
        <w:pStyle w:val="Style17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работник имеет право на охрану труда, в том числе: </w:t>
      </w:r>
    </w:p>
    <w:p>
      <w:pPr>
        <w:pStyle w:val="Style17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рабочее место, защищенное от воздействия вредных или опасных производственных факторов; 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на возмещение вреда, причиненного увечьем, профессиональным заболеванием либо иным повреждением здоровья, связанными с исполнением им трудовых обязанностей; 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на обучение безопасным методам и приемам труда за счет работодателя и др. 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sz w:val="28"/>
          <w:szCs w:val="28"/>
        </w:rPr>
        <w:t>Государство в лице органов законодательной, ис</w:t>
        <w:softHyphen/>
        <w:t>полнительной и судебной властей гарантирует пра</w:t>
        <w:softHyphen/>
        <w:t xml:space="preserve">во на охрану труда работникам, участвующим в трудовом процессе по трудовому договору (контакту) с работодателем. Условия трудового договора (контакта) должны соответствовать требованиям законодательных и нормативных актов по охране труда. 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sz w:val="28"/>
          <w:szCs w:val="28"/>
        </w:rPr>
        <w:t>В 1994г. была создана межведомственная ко</w:t>
        <w:softHyphen/>
        <w:t>миссия на уровне заместителей министров и ведомств РФ для координации деятельности мини</w:t>
        <w:softHyphen/>
        <w:t xml:space="preserve">стерств и ведомств РФ, привлечения компетентных организаций, ученых и специалистов в целях реализации Основ законодательства РФ об охране труда. 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sz w:val="28"/>
          <w:szCs w:val="28"/>
        </w:rPr>
        <w:t>На федеральном уровне установлено, что в РФ дей</w:t>
        <w:softHyphen/>
        <w:t>ствует система правовых актов, содержащих единые нормативные требования по охране труда, которые должны соблюдаться федеральными органами исполнительной власти, предприятиями, учреждени</w:t>
        <w:softHyphen/>
        <w:t>ями и организациями всех форм собственности при проектировании и эксплуатации объектов, конструировании машин, механизмов и оборудования, раз</w:t>
        <w:softHyphen/>
        <w:t xml:space="preserve">работке технологических процессов, организации производства и труда. В нее входят: 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государственные стандарты (ГОСТы) РФ; 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система стандартов безопасности труда (ССБТ); </w:t>
      </w:r>
    </w:p>
    <w:p>
      <w:pPr>
        <w:pStyle w:val="Style17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раслевые стандарты ОСТ ССБТ; </w:t>
      </w:r>
    </w:p>
    <w:p>
      <w:pPr>
        <w:pStyle w:val="Style17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анитарные правила СП; </w:t>
      </w:r>
    </w:p>
    <w:p>
      <w:pPr>
        <w:pStyle w:val="Style17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игиенические нормативы ГН; </w:t>
      </w:r>
    </w:p>
    <w:p>
      <w:pPr>
        <w:pStyle w:val="Style17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ила безопасности ПБ; </w:t>
      </w:r>
    </w:p>
    <w:p>
      <w:pPr>
        <w:pStyle w:val="Style17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струкция по безопасности ив; </w:t>
      </w:r>
    </w:p>
    <w:p>
      <w:pPr>
        <w:pStyle w:val="Style17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ила по охране труда отраслевые ПОТО; </w:t>
      </w:r>
    </w:p>
    <w:p>
      <w:pPr>
        <w:pStyle w:val="Style17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иповые отраслевые инструкции по охране труда ТОИ. 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sz w:val="28"/>
          <w:szCs w:val="28"/>
        </w:rPr>
        <w:t>Органы государственной власти субъектов РФ на основе государственных правовых актов, содержа</w:t>
        <w:softHyphen/>
        <w:t xml:space="preserve">щих требования по охране труда, разрабатывают и утверждают соответствующие нормативные  правовые акты по охране труда. 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sz w:val="28"/>
          <w:szCs w:val="28"/>
        </w:rPr>
        <w:t>Предприятия, учреждения и организации разрабaтывают и утверждают стандарты предприятия. системы ССБТ, инструкции по охране труда для ра</w:t>
        <w:softHyphen/>
        <w:t>ботников и на отдельные виды работ (ИОТ) на осно</w:t>
        <w:softHyphen/>
        <w:t xml:space="preserve">ве государственных, правовых актов. 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sz w:val="28"/>
          <w:szCs w:val="28"/>
        </w:rPr>
        <w:t>Профессиональные союзы в лице их соответству</w:t>
        <w:softHyphen/>
        <w:t>ющих органов и иные уполномоченные работника</w:t>
        <w:softHyphen/>
        <w:t>ми представительные органы имеют право прини</w:t>
        <w:softHyphen/>
        <w:t>мать участие в разработке и согласовании норматив</w:t>
        <w:softHyphen/>
        <w:t xml:space="preserve">ных правовых актов по охране труда. </w:t>
      </w:r>
    </w:p>
    <w:p>
      <w:pPr>
        <w:pStyle w:val="Style17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СБТ - комплекс взаимосвязанных стандартов, направленных на обеспечение безопасности труда, сохранения здоровья и работоспособности человека в процессе труда. </w:t>
      </w:r>
    </w:p>
    <w:p>
      <w:pPr>
        <w:pStyle w:val="Style17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БТ устанавливает требования и нормы по ви</w:t>
        <w:softHyphen/>
        <w:t>дам опасных и вредных производственных факто</w:t>
        <w:softHyphen/>
        <w:t xml:space="preserve">ров: </w:t>
      </w:r>
    </w:p>
    <w:p>
      <w:pPr>
        <w:pStyle w:val="Style17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ребования безопасности к производственно</w:t>
        <w:softHyphen/>
        <w:t xml:space="preserve">му оборудованию; </w:t>
      </w:r>
    </w:p>
    <w:p>
      <w:pPr>
        <w:pStyle w:val="Style17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ребования безопасности к производственным процессам; </w:t>
      </w:r>
    </w:p>
    <w:p>
      <w:pPr>
        <w:pStyle w:val="Style17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ребования к средствам защиты работающих. Система стандартов безопасности труда ССБТ на</w:t>
        <w:softHyphen/>
        <w:t>считывает несколько сот государственных и отрас</w:t>
        <w:softHyphen/>
        <w:t>левых стандартов. На основе ССБТ создаются новые безопасные_ техника и технологии, планируются и осуществляются мероприятия по улучшению сани</w:t>
        <w:softHyphen/>
        <w:t>тарно-гигиенических условий труда на рабочих ме</w:t>
        <w:softHyphen/>
        <w:t xml:space="preserve">стах, осуществляется контроль состояния условий и охраны труда. </w:t>
      </w:r>
    </w:p>
    <w:p>
      <w:pPr>
        <w:pStyle w:val="Style17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сти производственного оборудования и технологических процессов долж</w:t>
        <w:softHyphen/>
        <w:t>но достигаться при ведением их в соответствие с тре</w:t>
        <w:softHyphen/>
        <w:t xml:space="preserve">бованием ССБТ. </w:t>
      </w:r>
    </w:p>
    <w:p>
      <w:pPr>
        <w:pStyle w:val="Style17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ндарты предприятий по безопасности труда (СТПБТ) являются составной частью ССБТ. Стан</w:t>
        <w:softHyphen/>
        <w:t xml:space="preserve">дарт предприятия регламентирует организацию работы по обеспечению безопасности труда на предприятии. 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sz w:val="28"/>
          <w:szCs w:val="28"/>
        </w:rPr>
        <w:t>Инструкция по охране труда (ИОТ) является нормативным документом, устанавливающим тре</w:t>
        <w:softHyphen/>
        <w:t>бования безопасности при выполнении работ в про</w:t>
        <w:softHyphen/>
        <w:t>изводственных помещениях и в иных местах, где работающие выполняют порученную им работу или служебные обязанности. Инструкции могут разрабатываться как для работающих отдельных профес</w:t>
        <w:softHyphen/>
        <w:t>сий, так и для отдельных видов работ. Инструкции должны включать только те требования, которые касаются безопасности труда и выполняются самими работающими.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нструкции разрабатываются на основе типовых инструкций, требований безопасности, изложенных в эксплуатационной документации используемых технических средств, а так же с учетом конкретных условий работы. </w:t>
      </w:r>
    </w:p>
    <w:p>
      <w:pPr>
        <w:pStyle w:val="Style17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ИОТ являются обязательными для работающих. Невыполнение их рассматривается как нарушение производственной дисциплины. </w:t>
      </w:r>
    </w:p>
    <w:p>
      <w:pPr>
        <w:pStyle w:val="Style17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и работы по охране труда на предприятии создаются в случае необходимости служ</w:t>
        <w:softHyphen/>
        <w:t>бы охраны труда или привлекаются специалисты по охране труда на договорной основе. Структура и численность работников службы охраны труда предприятия определяется работодателем с учетом рекомендаций государственного органа управления ох</w:t>
        <w:softHyphen/>
        <w:t xml:space="preserve">раной труда. 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sz w:val="28"/>
          <w:szCs w:val="28"/>
        </w:rPr>
        <w:t>Ответственность за состояние условий и охраны труда на предприятии возлагается на работодателя. В обязанности работодателя входит обеспечение бе</w:t>
        <w:softHyphen/>
        <w:t>зопасности оборудования, технологических процес</w:t>
        <w:softHyphen/>
        <w:t>сов и применяемых сырья и материалов, выполне</w:t>
        <w:softHyphen/>
        <w:t>ние требований законодательства и нормативных актов, в частности, организация медицинских ос</w:t>
        <w:softHyphen/>
        <w:t>мотров при поступлении на работу и периодических осмотров в процесс е работы.</w:t>
      </w:r>
    </w:p>
    <w:p>
      <w:pPr>
        <w:pStyle w:val="Style17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фактического состояния условий труда производится на основании данных аттестации ра</w:t>
        <w:softHyphen/>
        <w:t>бочих мест или специальных инструментальных за</w:t>
        <w:softHyphen/>
        <w:t>меров уровней факторов производственной среды, которые отражаются в карте условий труда на ра</w:t>
        <w:softHyphen/>
        <w:t xml:space="preserve">бочем месте. </w:t>
      </w:r>
    </w:p>
    <w:p>
      <w:pPr>
        <w:pStyle w:val="Style17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вышение ПДК и ПДУ на рабочих местах счи</w:t>
        <w:softHyphen/>
        <w:t xml:space="preserve">тается нарушением норм и правил по охране труда. 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sz w:val="28"/>
          <w:szCs w:val="28"/>
        </w:rPr>
        <w:t>Государственное управление ОТ, надзор и контроль осуществляет государственный орган, полно</w:t>
        <w:softHyphen/>
        <w:t xml:space="preserve">мочия которого определяются Президентом РФ и по его поручению Правительством РФ. Нормы и правила ОТ, утверждаемые этим государственным органом управления ОТ, обязательны для исполнения на территории рф предприятиями всех форм собственности. 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sz w:val="28"/>
          <w:szCs w:val="28"/>
        </w:rPr>
        <w:t>Правовые нормы в области защиты населения всего земельного, водного, воздушного пространства в пределах Российской Федерации, объектов произ</w:t>
        <w:softHyphen/>
        <w:t>водственного и социального назначения, а также ок</w:t>
        <w:softHyphen/>
        <w:t>ружающей при родной среды от чрезвычайных ситуаций природного и техногенного характера.</w:t>
      </w:r>
    </w:p>
    <w:p>
      <w:pPr>
        <w:pStyle w:val="Style17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закона: предупреждение возникновения и развития ЧС, снижение размеров ущерба и потерь от ЧС, ликвидация ЧС.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sz w:val="28"/>
          <w:szCs w:val="28"/>
        </w:rPr>
        <w:t>Единая государственная система предупреждения и ликвидации чрезвычайных ситуаций объединяет органы управления, силы и средства федеральных органов исполнительной власти, органов местного самоуправления, организаций, в полномочия которых входит решение вопросов по защите насе</w:t>
        <w:softHyphen/>
        <w:t xml:space="preserve">ления от чрезвычайных ситуаций. </w:t>
      </w:r>
    </w:p>
    <w:p>
      <w:pPr>
        <w:pStyle w:val="Style17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и содержание мероприятий по защите на</w:t>
        <w:softHyphen/>
        <w:t>селения и территорий от ЧС определяется, исходя из принципа необходимой достаточности и макси</w:t>
        <w:softHyphen/>
        <w:t xml:space="preserve">мально возможного использования имеющихся сил и средств. </w:t>
      </w:r>
    </w:p>
    <w:p>
      <w:pPr>
        <w:pStyle w:val="Style17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зидент вносит на рассмотрение Совета Безопас</w:t>
        <w:softHyphen/>
        <w:t>ности РФ и принимает с учетом его предложений ре</w:t>
        <w:softHyphen/>
        <w:t>шение по вопросу предупреждения и ликвидации ЧС, а также по вопросам преодоления их послед</w:t>
        <w:softHyphen/>
        <w:t xml:space="preserve">ствий, вводит при необходимости и в соответствии с Конституцией чрезвычайное положение. </w:t>
      </w:r>
    </w:p>
    <w:p>
      <w:pPr>
        <w:pStyle w:val="Style17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е собрание Российской Федерации утверждает ассигнования на финансирование ме</w:t>
        <w:softHyphen/>
        <w:t>роприятий, проводит парламентские слушания по вопросам защиты населения и территории от чрез</w:t>
        <w:softHyphen/>
        <w:t xml:space="preserve">вычайных ситуаций. Правительство устанавливает </w:t>
      </w:r>
    </w:p>
    <w:p>
      <w:pPr>
        <w:pStyle w:val="Style17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Чрезвычайные ситуации</w:t>
      </w:r>
    </w:p>
    <w:p>
      <w:pPr>
        <w:pStyle w:val="Style17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ind w:firstLine="720"/>
        <w:jc w:val="both"/>
        <w:rPr/>
      </w:pPr>
      <w:r>
        <w:rPr>
          <w:sz w:val="28"/>
          <w:szCs w:val="28"/>
        </w:rPr>
        <w:t>Федеральный закон «О защите населения и тер</w:t>
        <w:softHyphen/>
        <w:t>риторий от чрезвычайных ситуаций природного и техногенного» характера (1994 г.) определяет об</w:t>
        <w:softHyphen/>
        <w:t>щие для Российской Федерации правовые нормы в области защиты населения, всего земельного, водного, воздушного пространства в пределах Российской Федерации, объектов произ</w:t>
        <w:softHyphen/>
        <w:t>водственного и Социального назначения, а также ок</w:t>
        <w:softHyphen/>
        <w:t>ружающей природной среды от чрезвычайных си</w:t>
        <w:softHyphen/>
        <w:t>туаций природного и техногенного характе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ые цели закона: предупреждение возникновения и развития ЧС, Снижение размеров ущер</w:t>
        <w:softHyphen/>
        <w:t xml:space="preserve">ба и потерь от ЧС, ликвидация ЧС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Единая государственная Система предупрежде</w:t>
        <w:softHyphen/>
        <w:t>ния и ликвидации чрезвычайных ситуаций объеди</w:t>
        <w:softHyphen/>
        <w:t>няет органы управления, силы и средства федераль</w:t>
        <w:softHyphen/>
        <w:t>ных органов исполнительной власти, органов местного самоуправления, организаций, в полномочия которых входит решение вопросов по защите насе</w:t>
        <w:softHyphen/>
        <w:t xml:space="preserve">ления от чрезвычайных ситуаци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бъем и содержание мероприятий по защите на</w:t>
        <w:softHyphen/>
        <w:t>селения и территорий от ЧС определяется, исходя из принципа необходимой достаточности и макси</w:t>
        <w:softHyphen/>
        <w:t xml:space="preserve">мально возможного использования имеющихся сил и средст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езидент вносит на рассмотрение Совета Безопас</w:t>
        <w:softHyphen/>
        <w:t>ности РФ и принимает с учетом его предложений ре</w:t>
        <w:softHyphen/>
        <w:t>шение по вопросу предупреждения и ликвидации ЧС, а также по вопросам преодоления их послед</w:t>
        <w:softHyphen/>
        <w:t xml:space="preserve">ствий, вводит при необходимости и в соответствии с Конституцией чрезвычайное положени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Федеральное собрание Российской Федерации утверждает ассигнования на финансирование ме</w:t>
        <w:softHyphen/>
        <w:t xml:space="preserve">роприятий, проводит парламентские слушания по вопросам защиты населения и территории от чрезвычайных ситуаций. Правительство устанавливает классификацию ЧС и полномочия исполнительных  Органов государственной власти по их ликвидации. </w:t>
      </w:r>
    </w:p>
    <w:p>
      <w:pPr>
        <w:pStyle w:val="Style17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осуществляют подготовку и содержат в готовности необходимые силы и средства для защиты населения и террито</w:t>
        <w:softHyphen/>
        <w:t>рий от ЧС, проводят обучение населения способам защиты и действиям в указанных ситуациях.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sz w:val="28"/>
          <w:szCs w:val="28"/>
        </w:rPr>
        <w:t>Для осуществления Государственного управле</w:t>
        <w:softHyphen/>
        <w:t>ния и Координации органов исполнительной власти создан федеральный орган - Министерство РФ по делам гражданской обороны, чрезвычайных си</w:t>
        <w:softHyphen/>
        <w:t>туаций и Ликвидации последствий стихийных бедствий (МЧС России), который Создает подведом</w:t>
        <w:softHyphen/>
        <w:t>ственные ему территориальные Органы. Эти органы в свою очередь, организуют работу в 'области защи</w:t>
        <w:softHyphen/>
        <w:t>ты населения и территории от ЧС в своей сфере Де</w:t>
        <w:softHyphen/>
        <w:t xml:space="preserve">ятельности и порученных им отраслях экономики. 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sz w:val="28"/>
          <w:szCs w:val="28"/>
        </w:rPr>
        <w:t>Федеральные органы исполнительной власти: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sz w:val="28"/>
          <w:szCs w:val="28"/>
        </w:rPr>
        <w:t>- разрабатывают и осуществляют организацион</w:t>
        <w:softHyphen/>
        <w:t>ные и инженерно-технические мероприятия по по</w:t>
        <w:softHyphen/>
        <w:t>вышению устойчивости функционирования отрас</w:t>
        <w:softHyphen/>
        <w:t xml:space="preserve">ли в ЧС; 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sz w:val="28"/>
          <w:szCs w:val="28"/>
        </w:rPr>
        <w:t>- утверждают и издают в соответствии с феде</w:t>
        <w:softHyphen/>
        <w:t>ральными требованиями отраслевые нормы и пра</w:t>
        <w:softHyphen/>
        <w:t xml:space="preserve">вила безопасности производства, технологических процессов, продукции, а также правила защиты работников организаций от ЧС; </w:t>
      </w:r>
    </w:p>
    <w:p>
      <w:pPr>
        <w:pStyle w:val="Style17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ют разработку и реализацию мероп</w:t>
        <w:softHyphen/>
        <w:t>риятий по укреплению радиационной, химической, медико-биологической, взрывной, пожарной, эко</w:t>
        <w:softHyphen/>
        <w:t>логической безопасности, а также соблюдение норм и правил инженерно-технических мероприятий гражданской обороны при проектировании, строи</w:t>
        <w:softHyphen/>
        <w:t>тельстве и эксплуатации объектов производственно. го и социального назначения;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sz w:val="28"/>
          <w:szCs w:val="28"/>
        </w:rPr>
        <w:t>- финансируют и обеспечивают мероприятия по предупреждению чрезвычайных ситуаций и прове</w:t>
        <w:softHyphen/>
        <w:t>дение аварийно-спасательных и других неотлож</w:t>
        <w:softHyphen/>
        <w:t xml:space="preserve">ных работ в чрезвычайных ,ситуациях; 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sz w:val="28"/>
          <w:szCs w:val="28"/>
        </w:rPr>
        <w:t>- по отношению к другим организациям осуще</w:t>
        <w:softHyphen/>
        <w:t>ствляют методическое руководство при решении вопросов защиты населения и территорий в чрезвы</w:t>
        <w:softHyphen/>
        <w:t xml:space="preserve">чайных ситуациях. 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sz w:val="28"/>
          <w:szCs w:val="28"/>
        </w:rPr>
        <w:t>Резервы финансовых и материальных ресурсов для ликвидации чрезвычайных ситуаций создают</w:t>
        <w:softHyphen/>
        <w:t>ся заблаговременно федеральными органами Испол</w:t>
        <w:softHyphen/>
        <w:t>нительной власти, субъектами РФ, органами местного самоуправления. Постановлением от 24 июля 1995 года. О порядке подготовки населения в области защиты от ЧС. Определены основные задачи, формы и методы под</w:t>
        <w:softHyphen/>
        <w:t>готовки населения Российской Федерации в облас</w:t>
        <w:softHyphen/>
        <w:t xml:space="preserve">ти защиты от чрезвычайных ситуаций природного и техногенного характера. 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sz w:val="28"/>
          <w:szCs w:val="28"/>
        </w:rPr>
        <w:t>Подготовка населения осуществляется путем проведения занятий по месту работы и самостоятельного Изучения действий в чрезвычайных ситуациях согласно рекомендуемым программам с пос</w:t>
        <w:softHyphen/>
        <w:t>ледующим закреплением полученных знаний и на</w:t>
        <w:softHyphen/>
        <w:t xml:space="preserve">выков на учениях и тренировках. 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sz w:val="28"/>
          <w:szCs w:val="28"/>
        </w:rPr>
        <w:t>В целях проверки подготовленности населения в области защиты от ЧС регулярно проводятся коман</w:t>
        <w:softHyphen/>
        <w:t>дно-штабные, тактико-специальные и комплексные учения и тренировки. Командно-штабные учения или штабные тренировки на предприятиях, в уч</w:t>
        <w:softHyphen/>
        <w:t>реждениях и организациях проводятся один раз в год продолжительностью до одних суток. Тактико-специальные учения продолжительностью до 8 часов проводятся с формированиями предприятий один раз в три года, с формированиями повышен</w:t>
        <w:softHyphen/>
        <w:t xml:space="preserve">ной готовности - один раз в год. </w:t>
      </w:r>
    </w:p>
    <w:p>
      <w:pPr>
        <w:pStyle w:val="Style17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е учения продолжительностью до двух суток проводятся один раз в три года в органах местного самоуправления, на предприятиях и в уч</w:t>
        <w:softHyphen/>
        <w:t>реждениях, имеющих численность работников бо</w:t>
        <w:softHyphen/>
        <w:t xml:space="preserve">лее 300 человек. В других организациях один раз в три года проводятся тренировки продолжительностью до восьми часов. 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sz w:val="28"/>
          <w:szCs w:val="28"/>
        </w:rPr>
        <w:t>Тренировки с учащимися и студентами должны проводиться ежегодно. Подготовка осуществляется в учебное время. по общеобразовательным програм</w:t>
        <w:softHyphen/>
        <w:t xml:space="preserve">мам в области защиты от чрезвычайных ситуаций. 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sz w:val="28"/>
          <w:szCs w:val="28"/>
        </w:rPr>
        <w:t>Подготовка руководителей федеральных органов исполнительной власти субъектов федерации осуществляется на ежегодных сборах, учениях и тре</w:t>
        <w:softHyphen/>
        <w:t xml:space="preserve">нировках, проводимых начальником гражданской обороны Российской Федерации - Председателем Правительства РФ. 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sz w:val="28"/>
          <w:szCs w:val="28"/>
        </w:rPr>
        <w:t>Гражданская оборона организуется по территори</w:t>
        <w:softHyphen/>
        <w:t>ально-производственному принципу. Непосредственное руководство ГО в городах, поселках, селах осуществляется руководителями органов исполни</w:t>
        <w:softHyphen/>
        <w:t>тельной власти. Ответственность за организацию и состояние обороны на объекте экономики несет его руководитель, он является начальником ГО на объек</w:t>
        <w:softHyphen/>
        <w:t>те. При начальнике ГО объекта создается штаб ГО - орган управления начальника ГО, организатор всей практической деятельности на объекте по вопросам ГО. Он комплектуется в зависимости от величины и важности объекта штатными работниками ГО и из должностных лиц, не освобожденных от основных обязанностей. Начальник штаба ГО является первым заместителем начальника ГО объекта. Ему предос</w:t>
        <w:softHyphen/>
        <w:t xml:space="preserve">тавляется право от имени начальника ГО отдавать· приказы и распоряжения по вопросам ГО на объекте. 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sz w:val="28"/>
          <w:szCs w:val="28"/>
        </w:rPr>
        <w:t>На объектах экономики создаются также служ</w:t>
        <w:softHyphen/>
        <w:t>бы ГО: оповещения и связи, медицинская, проти</w:t>
        <w:softHyphen/>
        <w:t>вопожарная, аварийно-техническая, противоради</w:t>
        <w:softHyphen/>
        <w:t>ационной и противохимической защиты, убежищ и укрытий, энергоснабжения, светомаскировки, ох</w:t>
        <w:softHyphen/>
        <w:t>раны общественного порядка, транспортная, мате</w:t>
        <w:softHyphen/>
        <w:t xml:space="preserve">риально-технического снабжения. На объектах сельскохозяйственного производства создаются, кроме того, служба защиты сельскохозяйственных животных и растений. 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sz w:val="28"/>
          <w:szCs w:val="28"/>
        </w:rPr>
        <w:t>Предназначение служб - подготовка необходи</w:t>
        <w:softHyphen/>
        <w:t>мых сил и средств для ведения аварийно-спасатель</w:t>
        <w:softHyphen/>
        <w:t>ных и других неотложных работ и руководство эти</w:t>
        <w:softHyphen/>
        <w:t>ми силами при выполнении ими указанных работ. Службы возглавляются руководителями соответ</w:t>
        <w:softHyphen/>
        <w:t>ствующих отделов, цехов, бригад и других подраз</w:t>
        <w:softHyphen/>
        <w:t xml:space="preserve">делений объектов, на базе которых они создаются. 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sz w:val="28"/>
          <w:szCs w:val="28"/>
        </w:rPr>
        <w:t>Силами ГО объектов обычно являются невоени</w:t>
        <w:softHyphen/>
        <w:t>зированные формирования ГО. На большинстве объектов комплектуются спасательные отряды, ко</w:t>
        <w:softHyphen/>
        <w:t>манды или группы, состоящие соответственно из команд, групп и звеньев, а также санитарных дружин. На эти формирования возлагаются розыск пострадавших, извлечение их из-под завалов, из раз</w:t>
        <w:softHyphen/>
        <w:t>рушенных зданий и заваленных защитных соору</w:t>
        <w:softHyphen/>
        <w:t xml:space="preserve">жений, вынос пораженных и оказание им первой медицинской помощи. Формирования оснащаются необходимой техникой. 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sz w:val="28"/>
          <w:szCs w:val="28"/>
        </w:rPr>
        <w:t>Сводные отряды (команды, группы) - наиболее мобильные и хорошо оснащенные формирования предприятий. Они предназначены для решения задач, как в военное, так и в мирное время и всегда дол</w:t>
        <w:softHyphen/>
        <w:t>жны находиться в готовности к ведению аварийно</w:t>
        <w:softHyphen/>
        <w:t xml:space="preserve">-спасательных и других неотложных работ в очагах поражения и к ликвидации последствий стихийных бедствий, крупных аварий и катастроф. 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sz w:val="28"/>
          <w:szCs w:val="28"/>
        </w:rPr>
        <w:t>Кроме формирований общего назначения на объектах создаются формирования служб: разведы</w:t>
        <w:softHyphen/>
        <w:t>вательные группы (звенья), посты радиационного и химического наблюдения, группы связи, отряды са</w:t>
        <w:softHyphen/>
        <w:t>нитарных дружин и санитарные посты, противопо</w:t>
        <w:softHyphen/>
        <w:t>жарные команды, аварийно-технические команды, команды противорадиационной и противохимичес</w:t>
        <w:softHyphen/>
        <w:t xml:space="preserve">кой защиты, звенья по обслуживанию убежищ и укрытий, группы охраны общественного порядка, подразделения общественного питания и торговли. </w:t>
      </w:r>
    </w:p>
    <w:p>
      <w:pPr>
        <w:pStyle w:val="Style17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лы гражданской обороны могут привлекаться для ликвидации последствий стихийных бедствий, крупных аварий и катастроф. 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sz w:val="28"/>
          <w:szCs w:val="28"/>
        </w:rPr>
        <w:t>За последние 20 лет стихийные бедствия на Зем</w:t>
        <w:softHyphen/>
        <w:t>ле унесли жизни 3 млн. человек, ранено свыше 800 млн. человек, стоимость ущерба по подсчетам зару</w:t>
        <w:softHyphen/>
        <w:t>бежных специалистов превысила 100 млрд. долла</w:t>
        <w:softHyphen/>
        <w:t>ров. Масштабы бедствий вынуждают пострадавшие страны обращаться за международной помощью. В составе ООН выделены подразделения, объединяю</w:t>
        <w:softHyphen/>
        <w:t xml:space="preserve">щие специалистов для ликвидации последствий чрезвычайных происшествий. </w:t>
      </w:r>
    </w:p>
    <w:p>
      <w:pPr>
        <w:pStyle w:val="Style17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971году Генеральной ассамблеей ООН был со</w:t>
        <w:softHyphen/>
        <w:t>здан исполнительный комитет ВОЗ по оказанию ме</w:t>
        <w:softHyphen/>
        <w:t>дицинской помощи при Стихийных бедствиях (ЮН</w:t>
        <w:softHyphen/>
        <w:t>ДРО). В его Составе постоянно функционирует сек</w:t>
        <w:softHyphen/>
        <w:t xml:space="preserve">тор здравоохранения в ЧС и оперативная группа по стихийным и другим бедствиям. </w:t>
      </w:r>
    </w:p>
    <w:p>
      <w:pPr>
        <w:pStyle w:val="Style17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международном Комитете Красного Креста (МККК) объединены 125 национальных обществ Красного Креста. МККК занимается организацией и осуществлением экстренной помощи при антро</w:t>
        <w:softHyphen/>
        <w:t xml:space="preserve">погенных катастрофах, включая вооруженные конфликты. </w:t>
      </w:r>
    </w:p>
    <w:p>
      <w:pPr>
        <w:pStyle w:val="Style17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975 году в Женеве создано Международное об</w:t>
        <w:softHyphen/>
        <w:t>щество медицины катастроф (МОМК) в составе око</w:t>
        <w:softHyphen/>
        <w:t>ло 30 государств. Задачей общества является коор</w:t>
        <w:softHyphen/>
        <w:t>динация разработки проблем медицины катастроф в международном масштабе.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уководство России принимает меры по объединению усилии всех министерств и ведомств в предотвращении катастроф и ликвидации их последствий. </w:t>
      </w:r>
      <w:r>
        <w:br w:type="page"/>
      </w:r>
    </w:p>
    <w:p>
      <w:pPr>
        <w:pStyle w:val="Style17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Style17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jc w:val="both"/>
        <w:rPr/>
      </w:pPr>
      <w:r>
        <w:rPr>
          <w:sz w:val="28"/>
          <w:szCs w:val="28"/>
        </w:rPr>
        <w:t xml:space="preserve">1. П.Г. Белов, АФ. Козьяков, С.В. Белов, Г.П. Павлихина, Д.М. Якубович, Б.Г. Давыдов, БА. Еременко. Безопасность жизнедеятельности, ч. 2. - М.: 1995. </w:t>
      </w:r>
    </w:p>
    <w:p>
      <w:pPr>
        <w:pStyle w:val="Style17"/>
        <w:spacing w:lineRule="auto" w:line="360"/>
        <w:jc w:val="both"/>
        <w:rPr/>
      </w:pPr>
      <w:r>
        <w:rPr>
          <w:sz w:val="28"/>
          <w:szCs w:val="28"/>
        </w:rPr>
        <w:t xml:space="preserve">2. Ю.Д. Жилов,·Г.Н. Куценко. Справочник по медицине труда и Экологии. - М.: ВШ, 1995. </w:t>
      </w:r>
    </w:p>
    <w:p>
      <w:pPr>
        <w:pStyle w:val="Style17"/>
        <w:spacing w:lineRule="auto" w:line="360"/>
        <w:jc w:val="both"/>
        <w:rPr/>
      </w:pPr>
      <w:r>
        <w:rPr>
          <w:sz w:val="28"/>
          <w:szCs w:val="28"/>
        </w:rPr>
        <w:t xml:space="preserve">3. Энциклопедия по безопасности и Гигиене труда (в 4 т.). Пер. с англ. - М.: 1985. </w:t>
      </w:r>
    </w:p>
    <w:p>
      <w:pPr>
        <w:pStyle w:val="Style17"/>
        <w:spacing w:lineRule="auto" w:line="360"/>
        <w:jc w:val="both"/>
        <w:rPr/>
      </w:pPr>
      <w:r>
        <w:rPr>
          <w:sz w:val="28"/>
          <w:szCs w:val="28"/>
        </w:rPr>
        <w:t xml:space="preserve">4. Ю.Н. Богоявленский, Т.Н. Улиссова и др. Биология. - М.: 1982. </w:t>
      </w:r>
    </w:p>
    <w:p>
      <w:pPr>
        <w:pStyle w:val="Style17"/>
        <w:spacing w:lineRule="auto" w:line="360"/>
        <w:jc w:val="both"/>
        <w:rPr/>
      </w:pPr>
      <w:r>
        <w:rPr>
          <w:sz w:val="28"/>
          <w:szCs w:val="28"/>
        </w:rPr>
        <w:t xml:space="preserve">5. ЕА. Воробьева и др. Анатомия и физиология человека. - М.: 1975. </w:t>
      </w:r>
    </w:p>
    <w:p>
      <w:pPr>
        <w:pStyle w:val="Style17"/>
        <w:spacing w:lineRule="auto" w:line="360"/>
        <w:jc w:val="both"/>
        <w:rPr/>
      </w:pPr>
      <w:r>
        <w:rPr>
          <w:sz w:val="28"/>
          <w:szCs w:val="28"/>
        </w:rPr>
        <w:t>6. Основы законодательства РФ об охране труда. Человек и труд, 1994, № 5.</w:t>
      </w:r>
    </w:p>
    <w:p>
      <w:pPr>
        <w:pStyle w:val="Style17"/>
        <w:spacing w:lineRule="auto" w:line="360"/>
        <w:jc w:val="both"/>
        <w:rPr/>
      </w:pPr>
      <w:r>
        <w:rPr>
          <w:sz w:val="28"/>
          <w:szCs w:val="28"/>
        </w:rPr>
        <w:t xml:space="preserve">7. З.А. Нечаев, М.Н. Фаршатов. Военная медицина и катастрофы мирного времени. М., 1994. 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0:58:00Z</dcterms:created>
  <dc:creator>FuckYouBill</dc:creator>
  <dc:description/>
  <cp:keywords/>
  <dc:language>en-US</dc:language>
  <cp:lastModifiedBy>Mage</cp:lastModifiedBy>
  <dcterms:modified xsi:type="dcterms:W3CDTF">2011-09-29T10:58:00Z</dcterms:modified>
  <cp:revision>2</cp:revision>
  <dc:subject/>
  <dc:title>Эвакуационные ме </dc:title>
</cp:coreProperties>
</file>