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«</w:t>
      </w:r>
      <w:r>
        <w:rPr>
          <w:b/>
          <w:caps/>
          <w:sz w:val="28"/>
          <w:szCs w:val="40"/>
        </w:rPr>
        <w:t>Свойства веществ, характеризующие их пожарную опасность»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Свойства веществ, характеризующие их пожарную опас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жары – быстроразвивающиеся процессы горения, при которых пламя уничтожает всё, что встречается на его пути. Основными документами, регулирующими пожарную безопасность, являются Закон Украины “О пожарной безопасности”, “Правила пожарной безопасности в Украине”, ГОСТ 12.1004-91, ГОСТ 12.1044-89, ГОСТ 19433-88, СТ СЭВ 383-87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ами пожаров могут быть нарушения регламентов технологических процессов, небрежное и невнимательное обращение с огнём и электронагревательными приборами, несоблюдение инструкций (норм) пожарной безопасности, самонагревание и самовозгорание легкоокисляемых веществ и материалов из-за неправильного хранения и размещения горючих веществ и материалов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ший в 99% по вине человека пожар является, своего рода, стихийным не контролируемым человеком процессом, развивающимся по геометрической прогрессии. Любое промедление в его подавлении грозит непредсказуемыми последств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рганизованные процессы горения веществ, приводящие к потере материальных ценностей, травматизму и гибели людей, называют пожарами. В огне пожара на открытом воздухе температура достигает 700-9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в закрытых помещениях до 1200-1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исхождению пожары делятся на: экзогенные, возникающие от внешнего теплового источника (открытого взрыва, короткого замыкания); эндогенные, возникающие от самонагревания, самовозгорания (угля, зерновых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рение веществ может происходить в твёрдом, жидком или газообразном (пароподобном) состоя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жары имеют социально-экономическое значение, так как, во- первых, приводят к гибели людей (социальный фактор); во-вторых, существенно влияют на экономические показатели (ущерб от пожаров настолько велик, что сказывается на бюджете страны); в-третьих, наносят ущерб природе, оказывая влияние на экологическое равновесие в природ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ы сопровождаются опасными и вредными явлениями, которые необходимо учитывать при проектировании и строительстве зданий и сооружений. С точки зрения пожарной безопасности очень важно принять правильное планировочное решение, предложить защиту строительных конструкций, предусмотреть необходимые пути эвакуации и обеспечить их безопасность, спроектировать автоматические средства тушения пож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несколько основных свойств пожар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сокая температура пламени, достигающая в наиболее горячей части 1200-14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ередача тепла теплоизлучением, конвекции. Например, при пожаре в помещении с закрытой дверью около 40% тепла передаётся посредством излучения пламени на стены, 5% - через проёмы наружу и 50-55% уносится конвективными потоками также наружу через верхнюю часть око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лучение пламени вызывает ожоги и болевые ощущения у людей, находящихся в зоне пожара. Минимальное расстояние от очага пожара, на котором может находиться человек, м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редняя высота факела пламени. Эту формулу нужно знать и в случае необходимости уметь применить. Люди в возбуждённом состоянии могут не заметить, что обожглись, или заметить это слишком поздно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чие дыма резко снижает видимость внутри зданий и сооружений. Задымление создаёт угрозу для жизни людей, затрудняет спасение пострадавших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токсичных газов в дыме (оксид углерода, оксид азота, сернистый газ, фосген) может привести к отравлению и смер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дыма также представляет собой большую опасность для жизни людей. Этот факт часто не учитывают. Так, при температуре вдыхаемого дыма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(при отсутствии токсичных веществ) может наступить смерть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нос огня на смежные здания и сооружения искрами, излучением, конвекцие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сть взрыва оборудования, аппаратуры на промышленных предприятия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очно продолжительность пожара можно определить из уравнения: </w:t>
      </w:r>
    </w:p>
    <w:p>
      <w:pPr>
        <w:pStyle w:val="Normal"/>
        <w:tabs>
          <w:tab w:val="clear" w:pos="708"/>
          <w:tab w:val="left" w:pos="1616" w:leader="none"/>
          <w:tab w:val="left" w:pos="21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8040" cy="31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(4.2.1.)</w:t>
      </w:r>
    </w:p>
    <w:p>
      <w:pPr>
        <w:pStyle w:val="Normal"/>
        <w:tabs>
          <w:tab w:val="clear" w:pos="708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68" w:leader="none"/>
          <w:tab w:val="left" w:pos="7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8110" cy="15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ое количество теплоты пожара, Дж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∙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" cy="151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пожар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0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щадь поверхности гор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" cy="186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личество теплоты сгорания, 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ём горючих вещест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9380" cy="146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горючих веществ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лощадь пола равна площади поверхности горения, то:</w:t>
      </w:r>
    </w:p>
    <w:p>
      <w:pPr>
        <w:pStyle w:val="Normal"/>
        <w:tabs>
          <w:tab w:val="clear" w:pos="708"/>
          <w:tab w:val="left" w:pos="2112" w:leader="none"/>
          <w:tab w:val="left" w:pos="68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8295" cy="653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4.2.2.) </w:t>
      </w:r>
    </w:p>
    <w:p>
      <w:pPr>
        <w:pStyle w:val="Normal"/>
        <w:tabs>
          <w:tab w:val="clear" w:pos="708"/>
          <w:tab w:val="left" w:pos="2112" w:leader="none"/>
          <w:tab w:val="left" w:pos="68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ив объём горючих материалов на площадь пола, получим удельную загрузку помещения,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112" w:leader="none"/>
          <w:tab w:val="left" w:pos="68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5135" cy="604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4.2.3.) </w:t>
      </w:r>
    </w:p>
    <w:p>
      <w:pPr>
        <w:pStyle w:val="Normal"/>
        <w:tabs>
          <w:tab w:val="clear" w:pos="708"/>
          <w:tab w:val="left" w:pos="2112" w:leader="none"/>
          <w:tab w:val="left" w:pos="68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2144" w:leader="none"/>
          <w:tab w:val="left" w:pos="69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0195" cy="574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4.2.4.) </w:t>
      </w:r>
    </w:p>
    <w:p>
      <w:pPr>
        <w:pStyle w:val="Normal"/>
        <w:tabs>
          <w:tab w:val="clear" w:pos="708"/>
          <w:tab w:val="left" w:pos="2144" w:leader="none"/>
          <w:tab w:val="left" w:pos="69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опытных данных, а также с учётом того, что сгораемую нагрузку жилых и большей части общественных зданий в основном составляют изделия из дерева, удельную сгораемую нагрузку для этих зданий принимают 56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квартир, заполненных мебелью - 5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кладовых, складов, книгохранилищ – 100…80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44" w:leader="none"/>
          <w:tab w:val="left" w:pos="69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теплота пожара:</w:t>
      </w:r>
    </w:p>
    <w:p>
      <w:pPr>
        <w:pStyle w:val="Normal"/>
        <w:tabs>
          <w:tab w:val="clear" w:pos="708"/>
          <w:tab w:val="left" w:pos="224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5560" cy="295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4.2.5.) </w:t>
      </w:r>
    </w:p>
    <w:p>
      <w:pPr>
        <w:pStyle w:val="Normal"/>
        <w:tabs>
          <w:tab w:val="clear" w:pos="708"/>
          <w:tab w:val="left" w:pos="224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– коэффициент химического недожёга; </w:t>
      </w:r>
    </w:p>
    <w:p>
      <w:pPr>
        <w:pStyle w:val="Normal"/>
        <w:tabs>
          <w:tab w:val="clear" w:pos="708"/>
          <w:tab w:val="left" w:pos="224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есовая скорость сгорания,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4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химического недожёг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ля практических расчётов принимается 0,9 при горении жидких углеродов; 0,95…0,99 – при горении твёрдых горючих веществ.</w:t>
      </w:r>
    </w:p>
    <w:p>
      <w:pPr>
        <w:pStyle w:val="Normal"/>
        <w:tabs>
          <w:tab w:val="clear" w:pos="708"/>
          <w:tab w:val="left" w:pos="224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ере развития пожара скорость горения изменяется и зависит от площади проём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, которые обуславливают приток кислорода. Изменение скорости сгорания учитывается коэффициентом β.</w:t>
      </w:r>
    </w:p>
    <w:p>
      <w:pPr>
        <w:pStyle w:val="Normal"/>
        <w:tabs>
          <w:tab w:val="clear" w:pos="708"/>
          <w:tab w:val="left" w:pos="224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формула (4.2.4) принимает вид:</w:t>
      </w:r>
    </w:p>
    <w:p>
      <w:pPr>
        <w:pStyle w:val="Normal"/>
        <w:tabs>
          <w:tab w:val="clear" w:pos="708"/>
          <w:tab w:val="left" w:pos="1808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660" cy="594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4.2.6.) </w:t>
      </w:r>
    </w:p>
    <w:p>
      <w:pPr>
        <w:pStyle w:val="Normal"/>
        <w:tabs>
          <w:tab w:val="clear" w:pos="708"/>
          <w:tab w:val="left" w:pos="1808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β можно установить по таблицам или определить по эмпирическим формулам: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8915" cy="595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14780" cy="613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4.2.7.) 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лощадь пола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объекте можно оценить удельную загрузку каждого помещения, рассчитать время возможного горения с учётом этого разработать меры по предупреждению пожаров. Эти меры заключаются в обеспечении необходимым количеством средств тушения и правильном их расположении. В помещениях с высокой удельной загрузкой необходимо особое внимание и контроль над соблюдением этих мер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ожара, до прибытия пожарных команд, руководитель производства обязан определить минимальное расстояние от очага пожара, на котором могут находиться люди; выставить охрану, которая должна не пускать в опасную зону людей; организовать правильное тушение (в основном с наветренной стороны); установить контроль над близлежащими зданиями и оценить возможность их загорания от пожара с учётом интенсивности горения и метеорологических условий; выявить места, где может произойти взрыв, и принять соответствующие меры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ением называют сложный физико-химический процесс взаимодействия горючего вещества и окислителя, характеризующийся самоускоряющимся химическим превышением и сопровождающийся выделением большого количества теплоты и лучистой энергии. 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озникновения и развития процесса горения необходимы горючее вещество, окислитель и источник воспламенения, инициирующий реакцию между горючим и окислителем. Горение отличается многообразием видов и особенностей. В зависимости от агрегатного состояния горючих веществ горение может быть гомогенным и гетерогенным. При гомогенном горении компоненты горючей смеси находятся в одинаковом агрегатном состоянии (чаще в газообразном). Причём если реагирующие компоненты перемешаны, то происходит горение предварительно перемешанной смеси, которое иногда называют кинетическим (поскольку скорость горения в этом случае зависит только от кинетики химических превращений). Если газообразные компоненты не перемешаны, то происходит диффузное горение (например, при поступлении потока горючих паров в воздух). Процесс горения лимитируется диффузией окислителя. Горение, характеризующееся наличием раздела фаз в горючей системе (например, горение жидкости и твёрдых материалов), является гетерогенным. Горение дифференцируется также по скорости распространения пламени, и в зависимости от этого фактора оно может быть дефлаграционным (в пределах нескольких м/с), взрывным (десятки и сотни м/с) и детонационным (тысячи м/с). Кроме того, горение бывает ламинарным (послойное распространение фронта пламени по свежей горючей смеси) и турбулентным (перемешивание слоёв потока с повышенной скоростью выгорания). 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пожары характеризуются гетерогенным диффузным горением, а скорость горения зависит от диффузии кислорода воздуха в среде. Возникновение и развитие пожаров существенно зависит от степени пожарной опасности веществ. Одним из критериев пожарной опасности твёрдых, жидких и газообразных веществ является температура самовоспламенения, т.е. способность вещества самовоспламеняться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рождения эндогенного пожара необходимо наличие вещества, способного быстро окислятся при низких температурах, в результате чего может произойти самовозгорание. Это свойство вещества получило название химической активности к самовозгоранию. В результате окисления и накопления тепла самонагревание переходит в воспламенение. 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спламенение – это качественно новый и отличный от самонагревания процесс, отличающийся большими скоростями окисления, выделением теплоты и излучением света. Самонагревание и самовоспламенение зарождается отдельными небольшими гнёздами, в связи с чем, обнаружить его очень трудно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возгорание происходит вследствие накопления тепла внутри вещества и не зависит от воздействия внешнего источника тепла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ещества по их опасности в отношении самовозгорания можно разделить на четыре группы: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а, способные самовозгораться при контакте с воздухом при обычной температуре (растительные масла, олифа, масляные краски, грунтовки, бурые и каменные угли, белый фосфор, алюминиевая и магниевая пудра, сажа и т.д.);</w:t>
      </w:r>
    </w:p>
    <w:p>
      <w:pPr>
        <w:pStyle w:val="Normal"/>
        <w:tabs>
          <w:tab w:val="clear" w:pos="708"/>
          <w:tab w:val="left" w:pos="1808" w:leader="none"/>
          <w:tab w:val="left" w:pos="3060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щества, способные самовозгораться при повышенных температурах окружающего воздуха (50°С и выше) и в результате внешнего нагрева до температур, близких к температурам их воспламенения и самовоспламенения (пленки нитролаков пироксилиновые и нитроглицериновые пороха, растительные полувысыхающие масла и приготовленные из них олифы, скипидар и т.д.);</w:t>
      </w:r>
    </w:p>
    <w:p>
      <w:pPr>
        <w:pStyle w:val="Normal"/>
        <w:tabs>
          <w:tab w:val="clear" w:pos="708"/>
          <w:tab w:val="left" w:pos="1808" w:leader="none"/>
          <w:tab w:val="left" w:pos="3060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щества, контакт которых с водой вызывает процесс горения (щелочные металлы, карбиды щелочных металлов, карбид кальция, алюминия и т.д.);</w:t>
      </w:r>
    </w:p>
    <w:p>
      <w:pPr>
        <w:pStyle w:val="Normal"/>
        <w:tabs>
          <w:tab w:val="clear" w:pos="708"/>
          <w:tab w:val="left" w:pos="1808" w:leader="none"/>
          <w:tab w:val="left" w:pos="3060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а, вызывающие самовозгорание горючих веществ при контакте с ними (азотная, магниевая, хлорноватистая, хлористая и другие кислоты, их ангидриды и соли; перекиси натрия, калия, водорода и др.; газы – окислители – кислород, хлор и др.)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ей характеристикой твердых сыпучих материалов является степень их возгораемости. 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атериалы, независимо от области применения делятся на три группы:</w:t>
      </w:r>
    </w:p>
    <w:p>
      <w:pPr>
        <w:pStyle w:val="Normal"/>
        <w:tabs>
          <w:tab w:val="clear" w:pos="708"/>
          <w:tab w:val="left" w:pos="1808" w:leader="none"/>
          <w:tab w:val="left" w:pos="1980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сгораемые материалы, которые под воздействием огня или высокой температуры не воспламеняются, не тлеют и не обугливаются.</w:t>
      </w:r>
    </w:p>
    <w:p>
      <w:pPr>
        <w:pStyle w:val="Normal"/>
        <w:tabs>
          <w:tab w:val="clear" w:pos="708"/>
          <w:tab w:val="left" w:pos="1808" w:leader="none"/>
          <w:tab w:val="left" w:pos="1980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сгораемые материалы, которые под воздействием огня или высокой температуры воспламеняются, тлеют или обугливаются и продолжают гореть или тлеть при наличии источника огня, а после удаления источника огня горение и тление прекращается.</w:t>
      </w:r>
    </w:p>
    <w:p>
      <w:pPr>
        <w:pStyle w:val="Normal"/>
        <w:tabs>
          <w:tab w:val="clear" w:pos="708"/>
          <w:tab w:val="left" w:pos="1808" w:leader="none"/>
          <w:tab w:val="left" w:pos="1980" w:leader="none"/>
          <w:tab w:val="left" w:pos="2196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гораемые материалы, которые под воздействием огня или высокой температуры воспламеняются или тлеют и продолжают гореть или тлеть после удаления источника огня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химические вещества, горючие и смазочные материалы в определенных концентрациях и условиях способны не только к возгоранию от источников тепла, но и к взрыву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жарная опасность веществ (газообразных, жидких, твердых) определяется рядом показателей, характеристика и количество которых зависят от агрегатного состояния данного вещества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ями пожарной опасности твердых, жидких и газообразных веществ являются: температура вспышки, температура воспламенения и самовоспламенения, индекс распространения пламени, кислородный индекс, коэффициент дымообразования, показатель токсичности продуктов горения и т.д. 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тнесения строительных материалов к группе негорючих или горючих, испытания проводят согласно ДСТУ Б В.2.7.19-95 (ГОСТ 30244 – 94) «Материалы строительные. Методы испытаний на горючесть»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ля испытания готовят пять образцов цилиндрической формы: диаметр (45 ± 0,2) мм, высота (50 ± 3) мм. Испытания проводят в печи при 835°С в течение 30 мин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полняются следующие действия: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рост температуры в печи не превышает 50°</w:t>
      </w:r>
      <w:r>
        <w:rPr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я массы образца не более 50%;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стойкого пламенного горения не более 10 с,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материал относится к негорючим. При невыполнении этого условия испытания продолжают по метод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анного стандарта для определения группы горючести материалов: Г1, Г2, Г3, Г4.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группы горючести оценку производят по четырем критериям (табл.4.2.1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у горючих и трудногорючих твёрдых материалов определяют по ГОСТ 12.1.044-98, п. 4.3. на приборе ОТМ – “Керамический короб”. Испытатели подвергают образцы 150 х 60 х 30 в течение 5мин. Если выполняются условия (потеря массы ∆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60%, повышение температуры в камере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60°С) материал считается трудногорючим.</w:t>
      </w:r>
      <w:r>
        <w:br w:type="page"/>
      </w:r>
    </w:p>
    <w:p>
      <w:pPr>
        <w:pStyle w:val="Normal"/>
        <w:tabs>
          <w:tab w:val="clear" w:pos="708"/>
          <w:tab w:val="left" w:pos="1808" w:leader="none"/>
          <w:tab w:val="left" w:pos="748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.2.1.</w:t>
      </w:r>
    </w:p>
    <w:p>
      <w:pPr>
        <w:pStyle w:val="Normal"/>
        <w:tabs>
          <w:tab w:val="clear" w:pos="708"/>
          <w:tab w:val="left" w:pos="1808" w:leader="none"/>
        </w:tabs>
        <w:spacing w:lineRule="auto" w:line="360"/>
        <w:ind w:firstLine="709"/>
        <w:jc w:val="both"/>
        <w:rPr/>
      </w:pPr>
      <w:r>
        <w:rPr/>
        <w:t>Группы горючести материалов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607"/>
        <w:gridCol w:w="1701"/>
        <w:gridCol w:w="1980"/>
        <w:gridCol w:w="2160"/>
      </w:tblGrid>
      <w:tr>
        <w:trPr>
          <w:trHeight w:val="448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горючести материалов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горючести</w:t>
            </w:r>
          </w:p>
        </w:tc>
      </w:tr>
      <w:tr>
        <w:trPr>
          <w:trHeight w:val="352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дымовых газов, Т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епень повреждения по длине,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епень повреждения по массе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олжительность самостоя-</w:t>
            </w:r>
          </w:p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льного горения,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, с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300</w:t>
            </w:r>
          </w:p>
        </w:tc>
      </w:tr>
    </w:tbl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ритериев пожарной опасности горючих жидкостей является температура вспышки. </w:t>
      </w:r>
    </w:p>
    <w:p>
      <w:pPr>
        <w:pStyle w:val="Normal"/>
        <w:tabs>
          <w:tab w:val="clear" w:pos="708"/>
          <w:tab w:val="left" w:pos="1808" w:leader="none"/>
          <w:tab w:val="left" w:pos="3600" w:leader="none"/>
          <w:tab w:val="left" w:pos="7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ой вспышки паров горючей жидкости называется та минимальная температура жидкости, при которой в условиях нормального давления жидкость выделяет над своей свободной поверхностью пары в количестве, достаточном для образования с окружающим воздухом смеси, вспыхивающей при поднесении к ней открытого ог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у воспламенения строительных материалов определяют согласно ДСТУ Б.В.1.1. – 2 – 97 (ГОСТ 3042). Параметром воспламеняемости материалов является критическая поверхностная плотность теплового потока (КППТ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КППТП материалы подразделяются на три группы: В1, В2, В3 (табл.4.2.2.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.2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строительных материалов по группам воспламеняемо</w:t>
      </w:r>
      <w:r>
        <w:rPr/>
        <w:t>сти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3774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а воспламеняемости материал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ТП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≤ КППТП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≤ КППТП &lt; 3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ТП &lt; 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пламени по материалам оценивают по ДСТУ Б В.2. 7-70-98 (ГОСТ 30444-9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величины КППТП строительные материалы подразделяют на четыре группы распространения пламени: РП1, РП2, РП3, РП4 (табл. 4.2.3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аблица. </w:t>
      </w:r>
      <w:r>
        <w:rPr>
          <w:bCs/>
          <w:sz w:val="28"/>
          <w:szCs w:val="28"/>
          <w:lang w:val="en-US"/>
        </w:rPr>
        <w:t>4.</w:t>
      </w:r>
      <w:r>
        <w:rPr>
          <w:bCs/>
          <w:sz w:val="28"/>
          <w:szCs w:val="28"/>
        </w:rPr>
        <w:t>2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строительных материалов по группам распростране</w:t>
      </w:r>
      <w:r>
        <w:rPr/>
        <w:t>ния пламени</w:t>
      </w:r>
    </w:p>
    <w:tbl>
      <w:tblPr>
        <w:tblW w:w="8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5742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спространения пламени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ая поверхностная плотность теплового потока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и более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,0, но не менее 11,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,0, но не менее 8,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легковоспламеняющимся жидкостям (ЛВЖ) относятся жидкости, способные самостоятельно гореть после удаления источника зажигания и имеющие температуру вспышки не выше 61°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в закрытом тигле и 66°С в открытом тиг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горючим жидкостям (ГЖ) относятся жидкости, способные самостоятельно гореть после удаления источника зажигания и имеющие температуру вспышки выше 61°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в закрытом тигле и 66°С в открытом тиг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ой воспламенения называют ту минимальную температуру, при которой нагреваемая в определённых условиях жидкость загорается при поднесении к ней пламени и горит в течение (не менее) 5с. Температура воспламенения опаснее, чем температура вспышки, так как пары и жидкость при воспламенении продолжают гореть после удаления пла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троительных работах, особенно при приготовлении мастик, покрасочных работах, необходимо чётко знать степень возгораемости находящихся поблизости материалов и конструкций, правильно организовать контроль по предупреждению пожаров и обеспечить необходимым количеством средств т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горючего материала пожары подразделяются на классы: А, В, С и Д (рис. 4.2.1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горении твёрдых и жидких горючих веществ различают три стадии развития пож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ая стадия (загорание) характеризуется неустойчивостью, сравнительно низкой температурой в зоне пожара, малой высотой факела пламени и небольшой площадью очага горения (длится обычно 5 – 20 мин). В этой стадии горение может быть быстро прекращено с применением простейших средств (1 – 2 огнетушителя и т. п.). Медленное развитие пожара объясняется тем, что приток свежего воздуха затруднён, так как закрыты окна и двери, кроме того, много тепла тратится на прогрев и подготовку горючих материалов к воспламе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стадия характеризуется тем, что выделяющееся при горении тепло усиливает процесс разложения и испарения горючих веществ. Площадь горения и факел пламени увеличиваются, и горение переходит в устойчивую форму. Для ликвидации пожара в этой стадии уже требуется применение водяных или пенных струй объёмного т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стадия отличается большой площадью горения, высокой температурой, большим размером излучающих поверхностей, конвективными потоками, деформацией и обрушением конструкций. В третьей фазе по мере выгорания содержимого температура в помещении начинает па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пламенении горючих газов горение развивается настолько быстро, что стадии развития пожара обычно не различаются (скорость распространения пламени не менее 1,0 м/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жары сопровождаются опасными и вредными явлениями, которые необходимо учитывать при проектировании и строительстве зданий и сооружений, ведении работ. С точки зрения пожарной безопасности очень важно принять правильное планировочное решение, предложить защиту строительных конструкций, предусмотреть необходимые пути эвак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рыв – это разновидность горения и характеризуется чрезвычайно быстрыми процессами физико- химических превращений горючих веществ с образованием огромных количеств тепловой энергии, практически, без рассеивания тепла в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концентрационных предела взрываемости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ая концентрация газа, пара или пыли в смеси с воздухом, способная к воспламенению или взрыву называется нижним пределом воспламенения (Н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концентрация газов или паров в воздухе, при которой ещё возможно воспламенение или взрыв (в дальнейшем с повышением концентрации воспламенение или взрыв считаются невозможными) называется верхним пределом воспламенения (В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концентрации смеси газа с воздухом, в пределах нижней и верхней границы взрыва, взрывоопас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пожаровзрывобезопасности производств в 1985г. ГОСТ 12.1.004-91 был введён новый критерий – ПДВК (предельно допустимая взрывобезопасная концентрация), обеспечивающий на каждом рабочем месте безопасность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539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´´</w:t>
      </w:r>
      <w:r>
        <w:rPr>
          <w:sz w:val="28"/>
          <w:szCs w:val="28"/>
          <w:vertAlign w:val="subscript"/>
        </w:rPr>
        <w:t>б,э</w:t>
      </w:r>
      <w:r>
        <w:rPr>
          <w:sz w:val="28"/>
          <w:szCs w:val="28"/>
        </w:rPr>
        <w:t xml:space="preserve"> – коэффициент безопасности к нижнему концентрационному пределу воспламенения. Значения К´´</w:t>
      </w:r>
      <w:r>
        <w:rPr>
          <w:sz w:val="28"/>
          <w:szCs w:val="28"/>
          <w:vertAlign w:val="subscript"/>
        </w:rPr>
        <w:t>б,э</w:t>
      </w:r>
      <w:r>
        <w:rPr>
          <w:sz w:val="28"/>
          <w:szCs w:val="28"/>
        </w:rPr>
        <w:t xml:space="preserve"> определены экспериментально и приведены в табл. 1 и 2 ГОСТ 12.1.004-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4420" cy="275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- нижний концентрационный предел воспламенения газа или пара в воздухе при атмосферном давлении и температуре 25°С, % о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пара или газа, 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4.2.4. приведены показатели некоторых взрывопожароопасных ЛВЖ и Г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рыв от горения отличается ещё большей скоростью распространения огня. Так, скорость распространения пламени во взрывчатой смеси, находящейся в закрытой трубе, 2000 – 3000 м/с. Сгорание смеси с такой скоростью называется детонацией. Возникновение детонации объясняется сжатием, нагревом и движением несгоревшей смеси перед фронтом пламени, что приводит к ускорению распространения пламени и возникновению в смеси ударной волны. Образующиеся при взрыве газовоздушной смеси воздушные ударные волны обладают большим запасом энергии и распространяются на значительные расстояния. Во время движения они разрушают сооружения и могут стать причиной несчастных случаев. Оценка опасности воздушных ударных волн для людей и различных сооружений производится по двум основным параметрам – давлению во фронте ударной волны ∆Р и сжатию τ. Под фазой сжатия понимается время действия избыточного давления в волне. При τ ≤ 11 мс безопасным для людей считается давление 0,9-113 Па. Расчёты безопасных расстояний для людей при потенциальной угрозе взрыва ведутся только по давлению во фронте ударной волны, так как при взрывах всегда τ во много раз больше 11 м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2.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казатели некоторых взрывоопасных ЛВЖ и </w:t>
      </w:r>
      <w:r>
        <w:rPr/>
        <w:t>ГЖ</w:t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57"/>
        <w:gridCol w:w="1620"/>
        <w:gridCol w:w="1465"/>
        <w:gridCol w:w="1001"/>
        <w:gridCol w:w="984"/>
        <w:gridCol w:w="925"/>
        <w:gridCol w:w="928"/>
      </w:tblGrid>
      <w:tr>
        <w:trPr>
          <w:trHeight w:val="153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веще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вспышки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сп), °С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самовоспла-менения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св)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центрационные пределы распространения пламени, % объём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ные границы распростране-ния пламени, °С</w:t>
            </w:r>
          </w:p>
        </w:tc>
      </w:tr>
      <w:tr>
        <w:trPr>
          <w:trHeight w:val="40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П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нзин автомоби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А-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илацет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л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рт этил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рт метиловы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пид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у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й-спи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едении взрывных работ колебания грунта могут быть опасными для зданий и сооружений, а взрывная волна – опасной для человека и оконного остекления зданий. Разрушение остекления происходит тогда, когда на фронте ударной волны импульс давления достигает критических величин с учётом того, что время положительной фазы τ ≤ 0,25 мс. Критический импульс, при действии которого отмечались начальные повреждения, - 2,9 Н ∙ с 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стёкол, толщиной 2; 3мм, закреплённых без замазки. Для стёкол толщиной 2; 3мм, закреплённых замазкой, критический импульс 4,5 Н ∙ с 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В Единых правилах безопасности при взрывных работах даны расчёты по определению безопасных расстояний при взрывах с учётом колебания грунта для зданий обычного типа с кирпичными и подобными несущими стенами малой этажности, находящимися в удовлетворительном техническом состоянии. При наличии повреждений в зданиях (например, трещин в стенах), а также при проведении многократных взрывов около одних и тех же зданий рассчитанные расстояния должны быть увеличены не менее чем в два раз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5:00Z</dcterms:created>
  <dc:creator>Admin</dc:creator>
  <dc:description/>
  <cp:keywords/>
  <dc:language>en-US</dc:language>
  <cp:lastModifiedBy>Mage</cp:lastModifiedBy>
  <dcterms:modified xsi:type="dcterms:W3CDTF">2011-09-29T09:35:00Z</dcterms:modified>
  <cp:revision>2</cp:revision>
  <dc:subject/>
  <dc:title>Реферат на тему:</dc:title>
</cp:coreProperties>
</file>