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firstLine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РОССИЙСКОЙ ФЕДЕРАЦИИ ПО ДЕЛАМ ГРАЖДАНСКОЙ ОБОРОНЫ, ЧРЕЗВЫЧАЙНЫМ СИТУАЦИЯМ И ЛИКВИДАЦИИ ПОСЛЕДСТВИЙ СТИХИЙНЫХ БЕДСТВИЙ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firstLine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Ы ПОЖАРНОЙ БЕЗОПАСНОСТИ "СИСТЕМЫ ОПОВЕЩЕНИЯ И УПРАВЛЕНИЯ ЭВАКУАЦИЕЙ ЛЮДЕЙ ПРИ ПОЖАРАХ В ЗДАНИЯХ И СООРУЖЕНИЯХ" (НПБ 104-03)</w:t>
      </w:r>
      <w:r>
        <w:br w:type="page"/>
      </w:r>
    </w:p>
    <w:p>
      <w:pPr>
        <w:pStyle w:val="Heading1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ласть примен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е нормы устанавливают требования пожарной безопасности к системам оповещения и управления эвакуацией (СОУЭ) людей при пожарах в зданиях и сооружениях (далее - зданиях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е нормы устанавливают типы СОУЭ и определяют перечень зданий, подлежащих оснащению этими систем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 проектировании СОУЭ наряду с настоящими нормами следует руководствоваться также другими нормативными документами, утвержденными в установленном законом порядке.</w:t>
      </w:r>
    </w:p>
    <w:p>
      <w:pPr>
        <w:pStyle w:val="Heading1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Термины и определ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их нормах приняты термины и определения (за исключением приведенных ниже) в соответствии с СТ СЭВ 383, ГОСТ 12.1.003, ГОСТ 12.1.004, ГОСТ 12.1.033, ГОСТ Р 12.4.026, НПБ 77, НПБ 88 и СНиП 21-0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оповещения и управления эвакуацией (СОУЭ) - комплекс организационных мероприятий и технических средств, предназначенный для своевременного сообщения людям информации о возникновении пожара и (или) необходимости и путях эваку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на пожарного оповещения - часть здания, где проводится одновременное и одинаковое по способу оповещение людей о пожа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повещения - звуковые, речевые, световые и комбинированные пожарные оповещатели, приборы управления ими, а также эвакуационные знаки пожарной безопас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й указатель - эвакуационный знак пожарной безопасности с постоянным смысловым знач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й указатель - эвакуационный знак пожарной безопасности с изменяемым смысловым знач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е управление - приведение в действие СОУЭ командным импульсом автоматических установок пожарной сигнализации или пожароту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автоматическое управление - приведение в действие СОУЭ диспетчером при получении командного импульса от автоматических установок пожарной сигнализации или пожаротушения.</w:t>
      </w:r>
    </w:p>
    <w:p>
      <w:pPr>
        <w:pStyle w:val="Heading1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щие поло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повещение и управление эвакуацией людей при пожаре должно осуществляться одним из следующих способов или их комбинацие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ей звуковых и (или) световых сигналов во все помещения здания с постоянным или временным пребыванием люд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ляцией текстов о необходимости эвакуации, путях эвакуации, направлении движения и других действиях, направленных на обеспечение безопасности люд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ляцией специально разработанных текстов, направленных на предотвращение паники и других явлений, усложняющих эвакуаци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м эвакуационных знаков безопасности на путях эваку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ением эвакуационных знаков безопас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ением эвакуационного освещ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ым открыванием дверей эвакуационных выходов (например, оборудованных электромагнитными замками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зью пожарного поста-диспетчерской с зонами пожарного оповещ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ОУЭ должна проектироваться с целью реализации планов эваку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ОУЭ должна предусматриваться возможность ее сопряжения с системой оповещения гражданской оборо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СОУЭ должна включаться от командного импульса, формируемого автоматической установкой пожарной сигнализации или пожаротушения, за исключением случаев, приведенных в п.3.4. и 3.6. настоящих норм.</w:t>
      </w:r>
    </w:p>
    <w:p>
      <w:pPr>
        <w:pStyle w:val="Normal"/>
        <w:spacing w:lineRule="auto" w:line="360"/>
        <w:ind w:firstLine="720"/>
        <w:jc w:val="both"/>
        <w:rPr/>
      </w:pPr>
      <w:bookmarkStart w:id="0" w:name="п34"/>
      <w:r>
        <w:rPr>
          <w:sz w:val="28"/>
          <w:szCs w:val="28"/>
        </w:rPr>
        <w:t>3.4</w:t>
      </w:r>
      <w:bookmarkEnd w:id="0"/>
      <w:r>
        <w:rPr>
          <w:sz w:val="28"/>
          <w:szCs w:val="28"/>
        </w:rPr>
        <w:t>. Допускается использовать в СОУЭ дистанционное и местное включение &lt;*&gt;, если в соответствии с нормативными документами для данного вида зданий не требуется оснащение автоматическими установками пожаротушения и автоматической пожарной сигнализа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1" w:name="прим1"/>
      <w:r>
        <w:rPr>
          <w:sz w:val="28"/>
          <w:szCs w:val="28"/>
        </w:rPr>
        <w:t>&lt;*&gt;</w:t>
      </w:r>
      <w:bookmarkEnd w:id="1"/>
      <w:r>
        <w:rPr>
          <w:sz w:val="28"/>
          <w:szCs w:val="28"/>
        </w:rPr>
        <w:t xml:space="preserve"> Термины дистанционное и местное включение определены в нормативных документах по пожарной безопасности, утвержденных в установленном поряд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ковые элементы должны быть выполнены и размещены в соответствии с требованиями, предъявляемыми к ручным пожарным извещател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Допускается осуществлять включение СОУЭ при срабатывании одного пожарного извещателя, если выполняются условия, изложенные в нормативных документах по пожарной безопасности, утвержденных в установленном поряд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2" w:name="п36"/>
      <w:r>
        <w:rPr>
          <w:sz w:val="28"/>
          <w:szCs w:val="28"/>
        </w:rPr>
        <w:t>3.6</w:t>
      </w:r>
      <w:bookmarkEnd w:id="2"/>
      <w:r>
        <w:rPr>
          <w:sz w:val="28"/>
          <w:szCs w:val="28"/>
        </w:rPr>
        <w:t>. Допускается использовать в СОУЭ 3 - 5-го типов полуавтоматическое управление, а также дистанционное и местное включение в отдельных зонах оповещ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вида управления определяется организацией-проектировщиком в зависимости от функционального назначения, конструктивных и объемно-планировочных решений здания исходя из условия обеспечения безопасной эвакуации людей при пожаре. В качестве такого условия могут быть применены требования нормативных документов по пожарной безопасности, утвержденных в установленном порядке в части обеспечения безопасности людей при пожа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При разделении здания на зоны оповещения должна разрабатываться специальная очередность оповещения людей, находящихся в защищаемом объек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Размеры зон пожарного оповещения, специальная очередность оповещения и время начала оповещения в отдельных зонах определяются, исходя из условия обеспечения безопасной эвакуации людей при пожаре. Допускается в качестве такого условия использовать требования нормативных документов по пожарной безопасности, утвержденных в установленном порядке в части обеспечения безопасности людей при пожа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СОУЭ должна функционировать в течение времени, необходимого для завершения эвакуации людей из зд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а и кабели соединительных линий СОУЭ следует прокладывать в строительных конструкциях, коробах или каналах из негорючих матери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Исполнение технических средств оповещения должно соответствовать требованиям нормативных документов по пожарной безопасности, утвержденных в установленном поряд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1. Размещение световых указателей и эвакуационных знаков пожарной безопасности должно выполняться в соответствии с требованиями нормативных документов по пожарной безопасности, утвержденных в установленном поряд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2. Эвакуационное освещение предусматривается в соответствии с требованиями нормативных документов по пожарной безопасности, утвержденных в установленном поряд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3. Эвакуационные световые указатели включаются одновременно с основными осветительными приборами рабочего освещ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использовать эвакуационные световые указатели, автоматически включаемые при получении СОУЭ командного импульса о начале оповещения о пожаре и (или) аварийном прекращении питания рабочего освещ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товые указатели "Выход" в зрительных, демонстрационных, выставочных и других залах должны включаться на время пребывания люд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3" w:name="п314"/>
      <w:r>
        <w:rPr>
          <w:sz w:val="28"/>
          <w:szCs w:val="28"/>
        </w:rPr>
        <w:t>3.14</w:t>
      </w:r>
      <w:bookmarkEnd w:id="3"/>
      <w:r>
        <w:rPr>
          <w:sz w:val="28"/>
          <w:szCs w:val="28"/>
        </w:rPr>
        <w:t>. Звуковые сигналы СОУЭ должны обеспечивать общий уровень звука, уровень звука постоянного шума вместе со всеми сигналами, производимыми оповещателями, не менее 75 дБА на расстоянии 3 м от оповещателя, но не более 120 дБА в любой точке защищаемого помещ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5. Для обеспечения четкой слышимости звуковые сигналы СОУЭ должны обеспечивать уровень звука не менее чем на 15 дБА выше допустимого уровня звука постоянного шума в защищаемом помещении. Измерение проводится на расстоянии 1,5 м от уровня по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4" w:name="п316"/>
      <w:r>
        <w:rPr>
          <w:sz w:val="28"/>
          <w:szCs w:val="28"/>
        </w:rPr>
        <w:t>3.16</w:t>
      </w:r>
      <w:bookmarkEnd w:id="4"/>
      <w:r>
        <w:rPr>
          <w:sz w:val="28"/>
          <w:szCs w:val="28"/>
        </w:rPr>
        <w:t>. В спальных помещениях звуковые сигналы СОУЭ должны иметь уровень звука не менее чем на 15 дБА выше уровня звука постоянного шума в защищаемом помещении, но не менее 70 дБА. Измерения проводятся на уровне головы спящего чело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7. Настенные звуковые оповещатели, как правило, должны крепиться на высоте не менее 2,3 м от уровня пола, но расстояние от потолка до оповещателя должно быть не менее 150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8. В защищаемых помещениях, где люди находятся в шумозащитном снаряжении, или с уровнем звука шума более 95 дБА, звуковые оповещатели должны комбинироваться со световыми, допускается использование световых мигающих оповеща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9. Речевые оповещатели должны воспроизводить нормально слышимые частоты в диапазоне от 200 до 5000 Гц. Уровень звука информации от речевых оповещателей должен соответствовать требованиям настоящих норм для звуковых оповещателей, изложенных в п.п.3.14-3.16 настоящих нор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0. Установка громкоговорителей и других речевых оповещателей в защищаемых помещениях должна исключать концентрацию и неравномерное распределение отраженного зву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1. Настенные речевые оповещатели должны располагаться таким образом, чтобы их верхняя часть была на расстоянии не менее 2,3 м от уровня пола, но расстояние от потолка до верхней части оповещателя должно быть не менее 150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22. Количество звуковых и речевых пожарных оповещателей, их расстановка и мощность должны обеспечивать уровень звука во всех местах постоянного или временного пребывания людей в соответствии с требованиями п.п. 3.14-3.16 настоящих нор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3. Оповещатели не должны иметь регуляторов громкости и должны подключаться к сети без разъемных устрой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24. Звуковые сигналы оповещения должны отличаться по тональности от звуковых сигналов другого назна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5. Коммуникации СОУЭ допускается проектировать совмещенными с радиотрансляционной сетью зд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6. Требования к электроснабжению, заземлению, занулению, выбору кабелей и проводов сетей СОУЭ следует принимать в соответствии с требованиями нормативных документов по пожарной безопасности, утвержденных в установленном поряд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7. Управление СОУЭ должно осуществляться из помещения пожарного поста-диспетчерской или другого специального помещения, отвечающего требованиям, изложенным в нормативных документах по пожарной безопасности, утвержденных в установленном порядке.</w:t>
      </w:r>
      <w:r>
        <w:br w:type="page"/>
      </w:r>
    </w:p>
    <w:p>
      <w:pPr>
        <w:pStyle w:val="Heading1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Типы систем оповещения и управления эвакуацией людей при пожарах в здания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Нормами предусмотрено 5 типов СОУЭ, в зависимости от способа оповещения, деления здания на зоны оповещения и других характеристик, приведенных в таблице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715"/>
        <w:gridCol w:w="714"/>
        <w:gridCol w:w="714"/>
        <w:gridCol w:w="714"/>
        <w:gridCol w:w="684"/>
      </w:tblGrid>
      <w:tr>
        <w:trPr>
          <w:trHeight w:val="675" w:hRule="atLeast"/>
          <w:cantSplit w:val="true"/>
        </w:trPr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арактеристика СОУЭ</w:t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личие указанных характеристик у различных типов СОУЭ</w:t>
            </w:r>
          </w:p>
        </w:tc>
      </w:tr>
      <w:tr>
        <w:trPr>
          <w:trHeight w:val="144" w:hRule="atLeast"/>
          <w:cantSplit w:val="true"/>
        </w:trPr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Способы оповещения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вуковой (сирена, тонированный сигнал и др.)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</w:tr>
      <w:tr>
        <w:trPr>
          <w:trHeight w:val="345" w:hRule="atLeast"/>
        </w:trPr>
        <w:tc>
          <w:tcPr>
            <w:tcW w:w="4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чевой (передача специальных текстов)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</w:tr>
      <w:tr>
        <w:trPr>
          <w:trHeight w:val="345" w:hRule="atLeast"/>
        </w:trPr>
        <w:tc>
          <w:tcPr>
            <w:tcW w:w="4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етовой: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 световые мигающие указатели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</w:tr>
      <w:tr>
        <w:trPr>
          <w:trHeight w:val="345" w:hRule="atLeast"/>
        </w:trPr>
        <w:tc>
          <w:tcPr>
            <w:tcW w:w="4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) статические оповещатели "Выход"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</w:tr>
      <w:tr>
        <w:trPr>
          <w:trHeight w:val="345" w:hRule="atLeast"/>
        </w:trPr>
        <w:tc>
          <w:tcPr>
            <w:tcW w:w="4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) статические указатели направления движения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</w:tr>
      <w:tr>
        <w:trPr>
          <w:trHeight w:val="345" w:hRule="atLeast"/>
        </w:trPr>
        <w:tc>
          <w:tcPr>
            <w:tcW w:w="4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) динамические указатели направления движения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</w:tr>
      <w:tr>
        <w:trPr>
          <w:trHeight w:val="345" w:hRule="atLeast"/>
        </w:trPr>
        <w:tc>
          <w:tcPr>
            <w:tcW w:w="4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Разделение здания на зоны пожарного оповещения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</w:tr>
      <w:tr>
        <w:trPr>
          <w:trHeight w:val="690" w:hRule="atLeast"/>
        </w:trPr>
        <w:tc>
          <w:tcPr>
            <w:tcW w:w="4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Обратная связь зон оповещения с помещением пожарного поста-диспетчерской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</w:tr>
      <w:tr>
        <w:trPr>
          <w:trHeight w:val="690" w:hRule="atLeast"/>
        </w:trPr>
        <w:tc>
          <w:tcPr>
            <w:tcW w:w="4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Возможность реализации нескольких вариантов эвакуации из каждой зоны оповещения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</w:tr>
      <w:tr>
        <w:trPr>
          <w:trHeight w:val="103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Координированное управление из одного пожарного поста-диспетчерской всеми системами здания, связанными с обеспечением безопасности людей при пожаре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+ требуется; * допускается; - не требу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опускается использование звукового способа оповещения для СОУЭ 3-5 типов в отдельных зонах оповещ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зданиях, где находятся (работают, проживают, проводят досуг) глухие и слабослышащие люди, требуется использование световых или мигающих оповеща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ОУЭ 3-5 типов относятся к автоматизированным системам.</w:t>
      </w:r>
    </w:p>
    <w:p>
      <w:pPr>
        <w:pStyle w:val="Heading1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ределение типов систем оповещения и управления эвакуацией людей при пожаре для зданий и сооружений различного назнач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Тип СОУЭ для зданий определяется по таблице 2. Допускается использование более высокого типа СОУЭ для зданий при соблюдении условия обеспечения безопасной эвакуации люд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385"/>
        <w:gridCol w:w="1252"/>
        <w:gridCol w:w="527"/>
        <w:gridCol w:w="528"/>
        <w:gridCol w:w="528"/>
        <w:gridCol w:w="528"/>
        <w:gridCol w:w="530"/>
        <w:gridCol w:w="1906"/>
      </w:tblGrid>
      <w:tr>
        <w:trPr>
          <w:cantSplit w:val="true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ппа зданий, комплексов и сооружений (наименование нормативного показателя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 нормативного показател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большее число этажей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п СОУЭ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мечания</w:t>
            </w:r>
          </w:p>
        </w:tc>
      </w:tr>
      <w:tr>
        <w:trPr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Предприятия бытового обслуживания, банки (площадь пожарного отсека,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8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00 - 1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0 - 25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лее 2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лее 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мещения площадью более 200 м</w:t>
            </w:r>
            <w:r>
              <w:rPr>
                <w:vertAlign w:val="superscript"/>
              </w:rPr>
              <w:t>2</w:t>
            </w:r>
            <w:r>
              <w:rPr/>
              <w:t>, размещаемые в составе торговых и общественных центров или в общественных зданиях другого назначения рассматриваются как самостоятельные зоны оповещения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Парикмахерские, мастерские по ремонту и т.п., размещаемые в общественных зданиях (площадь,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3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0 и более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Предприятия общественного питания (вместимость, чел.)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5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64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требуется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5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ее 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 - 20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 - 100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ее 100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ещаемые в цоколе (подвале)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Бани и банно-оздоровительные комплексы (кол-во мест, чел.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и боле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троенные бани (сауны) рассматриваются как самостоятельные зоны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Предприятия торговли (магазины, рынки) (площадь пожарного отсека,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5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00 - 35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лее 3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рговые залы площадью более 100 м</w:t>
            </w:r>
            <w:r>
              <w:rPr>
                <w:vertAlign w:val="superscript"/>
              </w:rPr>
              <w:t>2</w:t>
            </w:r>
            <w:r>
              <w:rPr/>
              <w:t xml:space="preserve"> в зданиях иного назначения рассматриваются как самостоятельные зоны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рговые зал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з ест. освещения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. Дошкольные учреждения (число мест)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 - 1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1 - 3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дошкольных учреждениях оповещается только служебный персонал. При размещении в одном здании дошкольных учреждений и начальной школы (или жилых помещений для персонала) общей вместимостью более 50 человек они выделяются в самостоятельные зоны оповещения. В школе оповещается сначала персонал, затем учащиеся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ециальные детские учреждения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 Школы и учебные корпуса школ-интернатов (число мест в здании, чел.)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27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70 - 3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51 - 16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лее 160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лее 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ециальные школы и школы-интернаты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альные корпуса школ-интернатов и других детских домов (число мест в здании)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1 - 2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лее 2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 Учебные корпуса средних специальных и высших учебных завед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- 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лее 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мещения аудиторий, актовых залов собраний и других зальных помещений с числом мест более 300, а также расположенных выше 6-го этажа с количеством мест менее 300 рассматриваются как самостоятельные зоны оповещения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 Зрелищные учреждения (театры, цирки и др.)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глогодичного действия (наибольшая вместимость зала, чел.)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3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0 - 8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лее 80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зонного действия: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 закрытые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60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 и более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) открытые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80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0 и более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убы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40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 - 60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ее 60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ее 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 Здания, крытые и открытые сооружения физкультурно-оздоровительного и спортивного назначения (число мест)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2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 - 1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лее 10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лее 3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 Лечебные учреждения (число койко-мест)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6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0 и боле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мещения лечебных, амбулаторно-поликлинических учреждений и аптек, расположенных в зданиях иного назначения, рассматриваются как самостоятельные зоны оповещения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сихиатрические больницы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мбулаторно-поликлинические учреждения (посещения в смену, чел.)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9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0 и более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. Санатории, учреждения отдыха и туризма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 и боле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 наличии в спальных корпусах пищеблоков и помещений культурно-массового назначения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 Детские оздоровительные лагеря: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глогодичного действия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летние </w:t>
            </w:r>
            <w:r>
              <w:rPr>
                <w:lang w:val="en-US"/>
              </w:rPr>
              <w:t>IV</w:t>
            </w:r>
            <w:r>
              <w:rPr/>
              <w:t xml:space="preserve"> - </w:t>
            </w:r>
            <w:r>
              <w:rPr>
                <w:lang w:val="en-US"/>
              </w:rPr>
              <w:t>V</w:t>
            </w:r>
            <w:r>
              <w:rPr/>
              <w:t xml:space="preserve"> степени огнестойко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 Библиотеки и архивы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 наличии читальных залов (кол-во мест более 50 чел.)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ранилища (книгохранилища)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 Учреждения органов управления, проектно-конструкторские организации, НИИ, информационные центры и другие административные зд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 - 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 Музеи и выставки (число посетителей)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5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00 - 1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лее 100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лее 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 Вокзалы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лее 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 Гостиницы, общежития и кемпинги (вместимость, чел.)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лее 5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 - 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лее 9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 Жилые здания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кционного типа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10</w:t>
            </w:r>
          </w:p>
        </w:tc>
        <w:tc>
          <w:tcPr>
            <w:tcW w:w="264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требуется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- 2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ридорного типа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1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- 2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 Производственные здания и сооружения (категория здания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, Б, В, 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, Б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, 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 - 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- 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- 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тип СОУЭ допускается совмещать с селекторной связью.</w:t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рритории объектов по взрывопожарной опасности (производства, склады, базы и т.п.)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УЭ зданий с категорией А и Б должны быть сблокированы с технологической или пожарной автоматикой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ребуемый тип СОУЭ определяется по значению нормативного показателя. Если число этажей более, чем допускает данный тип СОУЭ для зданий данного функционального назначения, или в таблице 2 нет значения нормативного показателя, то требуемый тип СОУЭ определяется по числу этажей зд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д нормативным показателем площади пожарного отсека в настоящих нормах понимается площадь этажа между противопожарными стен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 объектах, где в соответствии с таблицей 2 требуется оборудование здания СОУЭ 4 или 5 типа, окончательное решение по выбору СОУЭ принимается проектной организа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помещениях и зданиях, где находятся (работают, проживают, проводят досуг) люди с физическими недостатками (слабовидящие, слабослышащие), СОУЭ должна учитывать эти особенн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4" w:hanging="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33:00Z</dcterms:created>
  <dc:creator>Павел Князев</dc:creator>
  <dc:description/>
  <cp:keywords/>
  <dc:language>en-US</dc:language>
  <cp:lastModifiedBy>Mage</cp:lastModifiedBy>
  <dcterms:modified xsi:type="dcterms:W3CDTF">2011-09-29T09:33:00Z</dcterms:modified>
  <cp:revision>2</cp:revision>
  <dc:subject/>
  <dc:title>НПБ 104-03</dc:title>
</cp:coreProperties>
</file>