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09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Обоснование необходимости применения и вида АППЗ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Выбор типа установки пожаротушения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Проектирование установки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Проектирование системы СПС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>Компоновка основных узлов и описание работы установки АППЗ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Краткая инструкция по эксплуатации установок АППЗ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Вывод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>ВВЕДЕНИЕ</w:t>
      </w:r>
    </w:p>
    <w:p>
      <w:pPr>
        <w:pStyle w:val="TextBody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9"/>
        <w:rPr/>
      </w:pPr>
      <w:r>
        <w:rPr>
          <w:sz w:val="28"/>
          <w:szCs w:val="28"/>
        </w:rPr>
        <w:t>Широкий размах культурного, жилищного и промышленного строительства, изменение структуры современного производства, высокая степень концентрации материальных ценностей, переход к сооружению зданий повышенной этажности требуют применения эффективных мер противопожарной защиты. Как показывает опыт, эффективным направлением в решении проблемы противопожарной защиты объектов народного хозяйства является массовое внедрение устройств и систем пожарной сигнализации и пожаротушения. Ранее обнаружение небольшого очага пожара пожарным извещателем и передача тревожного сигнала на дежурный пульт позволяет своевременно принять необходимые меры и ликвидировать очаг пожара на начальной стадии его развити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истемы АПЗ – комплекс сложных технических устройств, обеспечивающих пожарную безопасность людей, технологического оборудования, материальных ценностей и строительных конструкций зданий и сооружений. Такие системы без участия человека обнаруживают загорание, подают сигнал тревоги и ликвидируют пожары в начальной стадии их развития. Они являются неотъемлемой частью оснащения современных зданий и сооружений средствами техники безопасности и охране труд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истемы АПЗ все шире применяют в самых различных объектах различных форм собственности. Непрерывно повышается эффективность технических средств АПЗ, расширяется их специализаци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современных устройствах и системах АППЗ широко используются научные достижения автоматики и электроники, обеспечивающие их высокую надежность и эффективность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Анализируя факты роста возникновения пожаров, нетрудно сделать вывод о том, что темпы развертывания противопожарной защиты запаздывают по сравнению с темпами роста материализованной пожарной опасности, находящей выражения в новых изделиях, оборудовании, машинах технологии. Вследствие этого и количество возникших пожаров, и ущерб от них имеют явные тенденции к росту. На подавление этих тенденций затрагиваются значительные материальные и людские ресурсы в т. ч. и средства пожарной автоматики. Эти тенденции можно стабилизировать и даже добиться их снижения, если на всех уровнях противопожарной опасности: на стадиях научно-исследовательских разработок, опытно-конструкторских разработок, опытного производства. Благодаря этому станет возможным своевременное обнаружение потенциально пожароопасных разработок, принятие мер к устранению источников опасност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данном курсовом проекте я разрабатываю автоматическую противопожарную защиту для окрасочной камеры с применением ЛВЖ (20х15х5).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>ОБОСНОВАНИЕ НЕОБХОДИМОСТИ ПРИМЕНЕНИЯ И ВИДА АППЗ ДЛЯ ЗАДАННЫХ ПОМЕЩЕНИЙ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жарной автоматикой оборудуются все здания и помещения с высокой пожарной опасностью. Существует два подхода к вопросу применения пожарной автоматики – детерминированный и вероятностный [15]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етерминированные требования по выбору пожарной автоматики изложены в нормативных документах – строительных нормах и правилах (СНиП) и строительных нормах Беларуси (СНБ), а также перечнях проектируемых, реконструируемых и технически перевооружаемых зданий и помещений объектов народного хозяйства республиканских министерств, ведомств и обществ, подлежащих оборудованию автоматическими средствами пожаротушения и автоматической пожарной сигнализации (по министерствам). Очевидно, что детерминированный метод определения необходимости АППЗ и ее вида базируется на усредненных показателях пожарной опасности помещений. Кроме того, он не может быстро откликаться на новые технологические процессы, изменения в их режимах, изменения пожарной нагрузки в помещения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 т.д. Поэтому в тех случаях, когда нормативное обоснование необходимости и вида АППЗ отсутствует или при необходимости распространения положения норматива на новое производство, используется вероятностный метод на основе [16]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ероятностный подход по применению пожарной автоматики основан на соблюдении необходимого уровня обеспечения пожарной безопасности людей и материальных ценностей. Базовыми данными для расчета являются классификация объектов по взрывопожарной и пожарной опасности, характеристика путей эвакуации, критическая продолжительность пожара, статистические данные по пожарам. Данный метод базируется на сложных расчетах и используется гораздо реже, чем детерминированны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нашем случае необходимо обосновать вид установки АППЗ для окрасочной камеры с применением ЛВЖ (20х15х5). Площадь помещения составляет 3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Согласно [16], являющегося нормативным документом в Республике Беларусь, необходима защита автоматическими установками пожаротушения.</w:t>
      </w:r>
    </w:p>
    <w:p>
      <w:pPr>
        <w:pStyle w:val="Normal"/>
        <w:spacing w:lineRule="auto" w:line="360"/>
        <w:ind w:firstLine="709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2268" w:leader="none"/>
        </w:tabs>
        <w:spacing w:lineRule="auto" w:line="36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ЫБОР ТИПА УСТАНОВКИ ПОЖАРОТУШЕНИЯ</w:t>
      </w:r>
    </w:p>
    <w:p>
      <w:pPr>
        <w:pStyle w:val="Normal"/>
        <w:spacing w:lineRule="auto" w:line="360"/>
        <w:ind w:firstLine="709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ип установки пожаротушения определяется выбранным огнетушащим средством, методом тушения и побудительной системо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ыбор вида огнетушащего средства производится с учетом совместимости его свойств со свойствами веществ и материалов, подлежащих тушению. Так как в книгохранилище библиотеки сконцентрировано большое количество книг, некоторые из них представляют историческую ценность, необходимо выбрать максимально эффективное огнетушащее средство для успешного тушения пожара и сохранности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sz w:val="28"/>
          <w:szCs w:val="28"/>
        </w:rPr>
        <w:t>Так, согласно табл. 4.1 [6] средством для тушения веществ и материалов, находящихся в окрасочной камере с применением ЛВЖ, является вода, вода со смачивателями или пена низкой кратност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инимаем пену низкой кратности как наиболее эффективное огнетушащее средство (в том числе по совместимости с горючими материалами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и пожарах в цехах окрасочных камерах динамика развития пожара зависит от размещения и загруженности (наличия ЛВЖ, лакокрасочных материалов и используемого оборудования для окраски). В начальной стадии развития пожара происходит быстрый рост температуры, а затем быстрый рост площади пожара. В связи с этим, для предотвращения дальнейшего распространения пожара в объем помещения окрасочной камеры необходимо подать в минимально короткое время пену низкой кратности. Наиболее целесообразным будет применение автоматической пенной установки пожаротушения (АУПП)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sz w:val="28"/>
          <w:szCs w:val="28"/>
        </w:rPr>
        <w:t>Зная зависимость определяющего фактора пожара от времени его развития, можно определить максимально допустимое время обнаружения пожара побудительной системой и тем самым выбрать ее вид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к следует из рис.1, допустимое время обнаружения пожара Т</w:t>
      </w:r>
      <w:r>
        <w:rPr>
          <w:sz w:val="28"/>
          <w:szCs w:val="28"/>
          <w:vertAlign w:val="subscript"/>
        </w:rPr>
        <w:t>обн.доп</w:t>
      </w:r>
      <w:r>
        <w:rPr>
          <w:sz w:val="28"/>
          <w:szCs w:val="28"/>
        </w:rPr>
        <w:t>., состоящее из времени до порога срабатывания побудителя Т</w:t>
      </w:r>
      <w:r>
        <w:rPr>
          <w:sz w:val="28"/>
          <w:szCs w:val="28"/>
          <w:vertAlign w:val="subscript"/>
        </w:rPr>
        <w:t>пор.сраб</w:t>
      </w:r>
      <w:r>
        <w:rPr>
          <w:sz w:val="28"/>
          <w:szCs w:val="28"/>
        </w:rPr>
        <w:t>. и инерционности побудителя Т</w:t>
      </w:r>
      <w:r>
        <w:rPr>
          <w:sz w:val="28"/>
          <w:szCs w:val="28"/>
          <w:vertAlign w:val="subscript"/>
        </w:rPr>
        <w:t>ин.поб</w:t>
      </w:r>
      <w:r>
        <w:rPr>
          <w:sz w:val="28"/>
          <w:szCs w:val="28"/>
        </w:rPr>
        <w:t>. в складывающихся условиях реального пожара, определяется из условия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Т </w:t>
      </w:r>
      <w:r>
        <w:rPr>
          <w:sz w:val="28"/>
          <w:szCs w:val="28"/>
          <w:vertAlign w:val="subscript"/>
        </w:rPr>
        <w:t>обн.доп</w:t>
      </w:r>
      <w:r>
        <w:rPr>
          <w:sz w:val="28"/>
          <w:szCs w:val="28"/>
        </w:rPr>
        <w:t xml:space="preserve"> = Т </w:t>
      </w:r>
      <w:r>
        <w:rPr>
          <w:sz w:val="28"/>
          <w:szCs w:val="28"/>
          <w:vertAlign w:val="subscript"/>
        </w:rPr>
        <w:t>пор.ср.</w:t>
      </w:r>
      <w:r>
        <w:rPr>
          <w:sz w:val="28"/>
          <w:szCs w:val="28"/>
        </w:rPr>
        <w:t xml:space="preserve"> + Т </w:t>
      </w:r>
      <w:r>
        <w:rPr>
          <w:sz w:val="28"/>
          <w:szCs w:val="28"/>
          <w:vertAlign w:val="subscript"/>
        </w:rPr>
        <w:t>ин.поб.</w:t>
      </w:r>
      <w:r>
        <w:rPr>
          <w:sz w:val="28"/>
          <w:szCs w:val="28"/>
        </w:rPr>
        <w:t xml:space="preserve"> &lt; Т </w:t>
      </w:r>
      <w:r>
        <w:rPr>
          <w:sz w:val="28"/>
          <w:szCs w:val="28"/>
          <w:vertAlign w:val="subscript"/>
        </w:rPr>
        <w:t>пред</w:t>
      </w:r>
      <w:r>
        <w:rPr>
          <w:sz w:val="28"/>
          <w:szCs w:val="28"/>
        </w:rPr>
        <w:t xml:space="preserve">. - Т </w:t>
      </w:r>
      <w:r>
        <w:rPr>
          <w:sz w:val="28"/>
          <w:szCs w:val="28"/>
          <w:vertAlign w:val="subscript"/>
        </w:rPr>
        <w:t>ин.эл</w:t>
      </w:r>
      <w:r>
        <w:rPr>
          <w:sz w:val="28"/>
          <w:szCs w:val="28"/>
        </w:rPr>
        <w:t xml:space="preserve">. -Т </w:t>
      </w:r>
      <w:r>
        <w:rPr>
          <w:sz w:val="28"/>
          <w:szCs w:val="28"/>
          <w:vertAlign w:val="subscript"/>
        </w:rPr>
        <w:t>ин.мех.</w:t>
      </w:r>
    </w:p>
    <w:p>
      <w:pPr>
        <w:pStyle w:val="Normal"/>
        <w:spacing w:lineRule="auto" w:line="360"/>
        <w:ind w:firstLine="709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де, Т</w:t>
      </w:r>
      <w:r>
        <w:rPr>
          <w:sz w:val="28"/>
          <w:szCs w:val="28"/>
          <w:vertAlign w:val="subscript"/>
        </w:rPr>
        <w:t>пред</w:t>
      </w:r>
      <w:r>
        <w:rPr>
          <w:sz w:val="28"/>
          <w:szCs w:val="28"/>
        </w:rPr>
        <w:t xml:space="preserve"> - предельно допустимое время развития пожара,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ин.эл.</w:t>
      </w:r>
      <w:r>
        <w:rPr>
          <w:sz w:val="28"/>
          <w:szCs w:val="28"/>
        </w:rPr>
        <w:t>, Т</w:t>
      </w:r>
      <w:r>
        <w:rPr>
          <w:sz w:val="28"/>
          <w:szCs w:val="28"/>
          <w:vertAlign w:val="subscript"/>
        </w:rPr>
        <w:t>ин.мех.</w:t>
      </w:r>
      <w:r>
        <w:rPr>
          <w:sz w:val="28"/>
          <w:szCs w:val="28"/>
        </w:rPr>
        <w:t xml:space="preserve"> - соответственно инерционность электрической системы установки и механических и гидравлических систем АУП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 вертикальной оси на рис.1 отложены опасный фактор развития пожара и его критическое значение, по горизонтальной - время. Т</w:t>
      </w:r>
      <w:r>
        <w:rPr>
          <w:sz w:val="28"/>
          <w:szCs w:val="28"/>
          <w:vertAlign w:val="subscript"/>
        </w:rPr>
        <w:t xml:space="preserve">сраб.ауп </w:t>
      </w:r>
      <w:r>
        <w:rPr>
          <w:sz w:val="28"/>
          <w:szCs w:val="28"/>
        </w:rPr>
        <w:t>(время срабатывания АУП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еличины, входящие в выражение Т</w:t>
      </w:r>
      <w:r>
        <w:rPr>
          <w:sz w:val="28"/>
          <w:szCs w:val="28"/>
          <w:vertAlign w:val="subscript"/>
        </w:rPr>
        <w:t xml:space="preserve">обв.доп., </w:t>
      </w:r>
      <w:r>
        <w:rPr>
          <w:sz w:val="28"/>
          <w:szCs w:val="28"/>
        </w:rPr>
        <w:t>определяются следующим образом [15]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590550</wp:posOffset>
            </wp:positionH>
            <wp:positionV relativeFrom="paragraph">
              <wp:posOffset>30480</wp:posOffset>
            </wp:positionV>
            <wp:extent cx="3025140" cy="2163445"/>
            <wp:effectExtent l="0" t="0" r="0" b="0"/>
            <wp:wrapTight wrapText="bothSides">
              <wp:wrapPolygon edited="0">
                <wp:start x="-42" y="0"/>
                <wp:lineTo x="-42" y="21545"/>
                <wp:lineTo x="21600" y="21545"/>
                <wp:lineTo x="21600" y="0"/>
                <wp:lineTo x="-4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140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.1. Графическая модель развития пожар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едельно допустимое время развития пожара определяется непосредственно по графику зависимости опасного фактора пожара от времени как момент достижения его критического значения. Инерционность электрической схемы установки составляет, по опытным данным, 1-2 сек., инерционность механических и гидравлических систем АУП зависит от типа установки, вида и способа подачи огнетушащего средства и ориентировочно может приниматься в пределах 10-30 сек. Фактическое время обнаружения пожара Т</w:t>
      </w:r>
      <w:r>
        <w:rPr>
          <w:sz w:val="28"/>
          <w:szCs w:val="28"/>
          <w:vertAlign w:val="subscript"/>
        </w:rPr>
        <w:t xml:space="preserve">обн.фак. </w:t>
      </w:r>
      <w:r>
        <w:rPr>
          <w:sz w:val="28"/>
          <w:szCs w:val="28"/>
        </w:rPr>
        <w:t>должно быть меньше или равным величине Т</w:t>
      </w:r>
      <w:r>
        <w:rPr>
          <w:sz w:val="28"/>
          <w:szCs w:val="28"/>
          <w:vertAlign w:val="subscript"/>
        </w:rPr>
        <w:t xml:space="preserve">обн. доп. </w:t>
      </w:r>
      <w:r>
        <w:rPr>
          <w:sz w:val="28"/>
          <w:szCs w:val="28"/>
        </w:rPr>
        <w:t>Оно определяется для различных видов побудителей в зависимости от условий развития конкретного пожар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Исходя из вышеизложенного, в качестве побудительной системы принимаем электрическую о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ПС.</w:t>
      </w:r>
    </w:p>
    <w:p>
      <w:pPr>
        <w:pStyle w:val="Normal"/>
        <w:spacing w:lineRule="auto" w:line="360"/>
        <w:ind w:firstLine="709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ОЕКТИРОВАНИЕ УСТАНОВКИ</w:t>
      </w:r>
    </w:p>
    <w:p>
      <w:pPr>
        <w:pStyle w:val="Normal"/>
        <w:spacing w:lineRule="auto" w:line="360"/>
        <w:ind w:firstLine="709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гнетушащее вещество подается в защищаемые помещения с помощью оросителей. Учитывая, что расстояние между оросителями должно быть не более 4 метров, максимальная площадь контролируемое одним оросителем 12 метров; интенсивность орошения раствором пенообразователя не менее 0,15 л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для помещения окрасочной камеры с применением ЛВЖ (группа 4.1.)(табл. 1 [2]) определяет, что необходимо установить 25 оросителе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асстояние от стены до оросителя не более 1,5 м. Трубопроводы следует проектировать из стальных труб со сварными и фланцевыми соединениями (п. 5.26 [2]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Оборудование автоматических установок водяного и пенного пожаротушения размещается в помещении, которое отделено от других помещений противопожарными перегородками с пределом огнестойкости не менее </w:t>
      </w:r>
      <w:r>
        <w:rPr>
          <w:sz w:val="28"/>
          <w:szCs w:val="28"/>
          <w:lang w:val="en-US"/>
        </w:rPr>
        <w:t>EI</w:t>
      </w:r>
      <w:r>
        <w:rPr>
          <w:sz w:val="28"/>
          <w:szCs w:val="28"/>
        </w:rPr>
        <w:t xml:space="preserve"> 45 и перекрытиями с пределом огнестойкости не менее </w:t>
      </w:r>
      <w:r>
        <w:rPr>
          <w:sz w:val="28"/>
          <w:szCs w:val="28"/>
          <w:lang w:val="en-US"/>
        </w:rPr>
        <w:t>REI</w:t>
      </w:r>
      <w:r>
        <w:rPr>
          <w:sz w:val="28"/>
          <w:szCs w:val="28"/>
        </w:rPr>
        <w:t xml:space="preserve"> 45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Узлы управления на первом этаже здания. Для пенных установок пожаротушение необходимо предусматривать 100% запас пенообразователя. Насосные станции необходимо размещать в отдельном помещении зданий на первом этаже. Они должны иметь обособленный выход наружу (п. 5,56 [2]). Помещение насосной станции должно отделена от других помещений п/п перегородками. Станция должна быть оборудована телефонной связью с помещением пожарного поста с персоналом, ведущим круглосуточное дежурство (п. 5.67 [2]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движки устанавливаемые на трубопроводах, наполняющие резервуар ОТВ, следует устанавливать в помещении насосной станции (п. 5.71 [2]). Контрольно-измерительные приборы и мерные рейки необходимо устанавливать в помещении станции пожаротушения, для обеспечения визуального контроля (п. 5.72 [2]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Аварийное освещение должно соответствовать СНиП 11-4-79. У входа в станцию установлено световое табло «Станция пожаротушения». В защищаемом помещении установлено световое табло и звуковой сигнал оповещения о тушении с помощью АУПТ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Устройство ручного пуска установки пожаротушения расположено вне защищаемого помещения, у эвакуационного выхода. К устройству ручного пуска обеспечен свободный доступ.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510540</wp:posOffset>
            </wp:positionH>
            <wp:positionV relativeFrom="paragraph">
              <wp:posOffset>274955</wp:posOffset>
            </wp:positionV>
            <wp:extent cx="3486150" cy="26117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2611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 2. Трассировка оросителе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чет установок пожаротушения пеной низкой кратности производим в соответствии с приложением Б [2]. Помещение окрасочной камеры относим к группе 4.1 (приложение А [2]). Определим требуемый расход раствора пенообразовател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485900</wp:posOffset>
            </wp:positionH>
            <wp:positionV relativeFrom="paragraph">
              <wp:posOffset>345440</wp:posOffset>
            </wp:positionV>
            <wp:extent cx="571500" cy="3733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051685" cy="350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= 0,15 - интенсивность орошения раствором пенообразователя (табл. 1. [2]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максимальная площадь обслуживаемая одним оросителе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четный расход раствора пенообразователя через пенный ороситель ОПД рассчитывается по формул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4735" cy="3505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7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: К – коэффициент производительности оросителя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 – свободный напор перед оросителе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229235" cy="2628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gt;</w:t>
      </w:r>
      <w:r>
        <w:rPr>
          <w:sz w:val="28"/>
          <w:szCs w:val="28"/>
        </w:rPr>
        <w:drawing>
          <wp:inline distT="0" distB="0" distL="0" distR="0">
            <wp:extent cx="301625" cy="2774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данный ороситель обеспечивает необходимый расход раствора пенообразователя. Максимальный допустимый напор пенного оросителя ОПД равен 80 м. Определим диаметр трубы на участке 1-2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71190" cy="4965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скорость движения раствора в труде не более 10 </w:t>
      </w:r>
      <w:r>
        <w:rPr>
          <w:sz w:val="28"/>
          <w:szCs w:val="28"/>
        </w:rPr>
        <w:drawing>
          <wp:inline distT="0" distB="0" distL="0" distR="0">
            <wp:extent cx="254000" cy="304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2" t="-118" r="-1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Суммарный расход раствора в трубе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дбор необходимых труб производим по таблице Б.1. [2] и принимаем стальные электросварочные трубы диаметром 25. Такой диаметр выбран не случайно так как при расчете потерь напора в труде с меньшим диаметром будет большим и не будет удовлетворять требования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тери напора на расчетном участке выполняются по следующей формул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6160" cy="5403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16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: К – коэффициент сопротивления труб, принимается по табл. 1. [2]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на трубопровода на участк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чет расхода оросителя, диаметра трубы и потерь напора на последующих узлах и участках ветки производится аналогично приведенной выше методик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/>
        <w:t>Для удобства пользования расчет занесем в таблицу.</w:t>
      </w:r>
    </w:p>
    <w:tbl>
      <w:tblPr>
        <w:tblW w:w="80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337"/>
        <w:gridCol w:w="1337"/>
        <w:gridCol w:w="1337"/>
        <w:gridCol w:w="1337"/>
        <w:gridCol w:w="1382"/>
      </w:tblGrid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1-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2-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3-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4-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5-А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73380" cy="27749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9" t="-149" r="-10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9235" cy="2628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2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9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0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7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73380" cy="27749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9" t="-149" r="-10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5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7350" cy="27749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5" t="-149" r="-10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350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86690" cy="1898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18" t="-218" r="-21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3,4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/1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/1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/57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/1429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8425" cy="20383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08" t="-203" r="-40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425" cy="203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41630" cy="27749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630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5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7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 как, в проекте все рядки одинаковые, то их расчет производить не надо. Выходные параметры в точке А будут соответствовать всем последующим. Далее произведем расчет питающего трубопровода по методике указанной выше. Данные расчетов занесем в таблицу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156"/>
        <w:gridCol w:w="1155"/>
        <w:gridCol w:w="1155"/>
        <w:gridCol w:w="1155"/>
        <w:gridCol w:w="1155"/>
        <w:gridCol w:w="1155"/>
        <w:gridCol w:w="1072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Б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-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-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-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-Ж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Ж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О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9235" cy="26289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8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73380" cy="27749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9" t="-149" r="-10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5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7350" cy="27749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5" t="-149" r="-10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350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86690" cy="18986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18" t="-218" r="-21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/1807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/1807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/1807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/1807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/1807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/1807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/36920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8425" cy="20383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08" t="-203" r="-40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425" cy="203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41630" cy="27749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630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14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уммарный расход раствора пенообразователя для тушения окрасочной камеры составляет 77,5 л/с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тери напора в узле управления установок определяется по формул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3205" cy="27749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уммарные потери напора в установке пожаротушения с учетом потерь в узле управления и высоте подъема 5 м составляет 74,35 м. С учетом того, что напор у основания водопитателя не должен превышать 80 м. В нашем случае данное условие выполняется и диаметры труб оставляем неизменным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>ПРОЕКТИРОВАНИЕ СИСТЕМЫ СПС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окрасочной камере пожарная сигнализация предназначена для обнаружения пожара и электрического пуска дренчерной пенной установки пожаротушения. Следовательно, при проектировании АПС необходимо учесть следующие требования нормативных документов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соответствии с приложением № 3 [3] данное помещение рекомендуется защищать тепловыми или световыми пожарными извещателями. Для АПС возьмем извещатели пожарный тепловой ИП 104 (ДПС)-038. По техническим характеристикам, данный извещатель, пригоден для установки в помещениями с заданными параметрами окружающей среды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Максимальная высота установки извещателя согласно табл. 4 [3] 12 м. Исходя из требований п. 4 [3] в установках пожарной сигнализации, предназначенных для запуска АУП, необходимо соблюдать условие, что бы каждая точка защищаемого помещения должна контролироваться не менее чем двумя извещателями. Следовательно, принимаем два шлейфа ПС - основной и дублирующий, при чем срабатывание установки предусмотрим при получении тревожного сигнала от извещателей, расположенных в разных шлейфах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качестве средства оповещения принимаем концентратор сигнально-пусковой пожарный А16-512, который формирует электрический сигнал для запуска АУП и подает его на щит управления работ АУП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азмещение пожарных извещателей проведем согласно требованиям п. 4.10 и табл. 4 [3] при высоте установки ПИ 5 метров площадь, контролируемая одним извещателем принимается 7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максимальное расстояние между извещателями не должно превышать 8,5 м, а от извещателей до стены - 4,0 м. Максимальное расстояние между дублирующими извещателями должно быть равно половине нормативного, определенного по табл. 4 [З], п. 4.2 [З]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 учетом вышеперечисленных требований проведем трассировку извещателей (рис. 3.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результате трассировки устанавливаем, что необходимо 6 извещателей ИП-104(ДПС)-0385 в основном шлейфе и 6 в дублирующе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ПОМ.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ИЗВ.</w:t>
      </w:r>
      <w:r>
        <w:rPr>
          <w:sz w:val="28"/>
          <w:szCs w:val="28"/>
        </w:rPr>
        <w:t xml:space="preserve"> = 20 х 15/ 70 = 4,285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= 5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з формулы видно, что принятое количество извещателей больше требуемого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&gt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Р.</w:t>
      </w:r>
      <w:r>
        <w:rPr>
          <w:sz w:val="28"/>
          <w:szCs w:val="28"/>
        </w:rPr>
        <w:t>; 12 &gt; 10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21910" cy="37217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1910" cy="372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. 3. Схема расстановки пожарных извещателе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звещатели ИП 104 (ДПС)-038 в качестве чувствительного элемента использует блок из 50 термопар. Извещатель применяется в помещениях со взрыво-пожаро опасной средой и включается в цепь ПКО через исполнительный орган управления ПИО 017-01. Данное устройство предназначено для подключения в цепь не более 10 извещателей и устанавливается вне взрыво-пожаро опасной зоны. ПИО 017-01 подключается непосредственно к ПКО А16-512.</w:t>
      </w:r>
    </w:p>
    <w:p>
      <w:pPr>
        <w:pStyle w:val="Normal"/>
        <w:spacing w:lineRule="auto" w:line="360"/>
        <w:ind w:firstLine="709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КОМПОНОВКА ОСНОВНЫХ УЗЛОВ И ОПИСАНИЕ РАБОТЫ УСТАНОВКИ АППЗ ОБЪЕКТА</w:t>
      </w:r>
    </w:p>
    <w:p>
      <w:pPr>
        <w:pStyle w:val="Normal"/>
        <w:spacing w:lineRule="auto" w:line="360"/>
        <w:ind w:firstLine="709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данном объекте будет смонтирована установка пенного пожаротушения дренчерного типа. В качестве оросителей применяются оросители типа ОПД с диаметром выходного отверстия 12 мм. Оросители смонтированы на трубопроводе из стальных труб с уклоном 0,005 м к узлу управления на расстоянии 0,02 м потолка. Соединение трубопровода предусмотрены сварные. В данной установке применен узел управления предназначенный для запуска и проверки АУПТ с клапаном КБГМ имеющий электропривод и дублирующий механический привод. Управляющий импульс на открытие клапана формируется ПКО А16-512. Применение столь дорогостоящего клапана обусловлено быстротой его срабатыва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зел располагается в отапливаемом помещении как правило на первом этаже здания. Дозирование пенообразователя производится насосами дозаторами с использованием дозирующего устройства (дозирующая шайба) в подающий трубопровод в поток жидкости создаваемый основным насосо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истеме используются сигнальные приборы давления, как правило электрические. Наиболее распространен в данное время сигнализатор давления универсальный (СДУ). При срабатывании установки пожаротушения СДУ реагирует на повышения давления в установке и формирует электрический сигнал о сработке. Во внешние цепи СДУ могут включатся различные сигнализаторы и органы управле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втоматическая пожарная сигнализация будет являться системой обнаружения пожара и пуска АУП. В качестве пожарных извещателей используются тепловые пожарные извещатели ИП-104 (ДПС)-038. Данный извещатель дифференциального действия. Устанавливается на потолк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параметры пожарного извещателя ДПС – 038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ЭДС при повышении температуры на 3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в течении 7 с., мВ..17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щищаемая площад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не более 30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словия эксплуатации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емпература,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5-40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носительная влажность, % до 80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ключение извещателей в цепь прибора А16-512 осуществляется через орган управления ПИО 017-01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качестве прибора приемно-контрольного принимаем пульт пожарной сигнализации А16-512 с блоком реле АР-16, предназначенный для приема сигналов от пожарных извещателей, подачи звукового и оптического тревожных извещений о пожаре и включении установок пожаротушения. Пульт А16-512 с блоком реле АР-16 выполняется в настенном варианте. Пульт обеспечивает прием сигналов «Пожар» от автоматических и ручных пожарных извещателей, формируемых в виде дискретного уменьшения электрического сопротивления выходной цепи извещателя до величины, не превышающей 450 Ом. Максимальное число активных пожарных извещателей, включаемых в один шлейф через устройство ПИО-017-01 – 10 шт., максимальное сопротивление шлейфа 500 Ом. Напряжение в линии АСПТ при включении сигнала пуска установки пожаротушения 24В/12В.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Дистанционное включение установки осуществляется пусковыми электрическими кнопками, установленными у входа в защищаемое помещение. Местный пуск производится ручным включением клапана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КРАТКАЯ ИНСТРУКЦИЯ ПО ЭКСПЛУАТАЦИИ УСТАНОВОК АППЗ ОБЪЕКТА</w:t>
      </w:r>
    </w:p>
    <w:p>
      <w:pPr>
        <w:pStyle w:val="Normal"/>
        <w:spacing w:lineRule="auto" w:line="360"/>
        <w:ind w:firstLine="709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Heading1"/>
        <w:ind w:firstLine="709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1.1. Настоящая инструкция устанавливает обязанности оперативного персонала при эксплуатации АУГП на объекте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1.2. Оперативный персонал должен пройти медицинский осмотр при поступлении на дежурство и периодически 1 раз в 2 год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3. Оперативный персонал при назначении на работу обязан пройти подготовку и стажировку на рабочем месте течение двух недель. Во время подготовки необходимо изучить: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требования настоящей инструкции;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ПБ РБ 1.02-94;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ектную документацию на установку;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рядок ведения документации;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/>
        <w:ind w:left="0" w:firstLine="709"/>
        <w:rPr/>
      </w:pPr>
      <w:r>
        <w:rPr>
          <w:sz w:val="28"/>
          <w:szCs w:val="28"/>
        </w:rPr>
        <w:t>инструкции заводов изготовителей по эксплуатации отдельных частей установк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1.4. К самостоятельной работе допускаются лица, сдавшие зачет по знанию устройства УПА с регистрацией в журнале проверки знаний обслуживающего и оперативного персонал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5. Переаттестация производится 1 раз в год квалификационной комиссией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1.6. Лиц из числа оперативного персонала, показывающие неудовлетворительные знания, а также нарушающие требования нормативно-технической документации, отстраняются от дежурства до прохождения переподготовки.</w:t>
      </w:r>
    </w:p>
    <w:p>
      <w:pPr>
        <w:pStyle w:val="Heading1"/>
        <w:ind w:firstLine="709"/>
        <w:rPr>
          <w:sz w:val="28"/>
          <w:szCs w:val="28"/>
        </w:rPr>
      </w:pPr>
      <w:r>
        <w:rPr>
          <w:sz w:val="28"/>
          <w:szCs w:val="28"/>
        </w:rPr>
        <w:t>II. Специальные требовани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1. Оперативный персонал обязан изучить и соблюдать инструкцию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2. Оперативный персонал должен знать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технические характеристики АУГП и принципы их действия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rPr/>
      </w:pPr>
      <w:r>
        <w:rPr>
          <w:sz w:val="28"/>
          <w:szCs w:val="28"/>
        </w:rPr>
        <w:t>наименование, местонахождение и пожарную опасность защищаемых помещений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рядок ведения оперативной документации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рядок проверки работоспособности АУГП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рядок вызова пожарной службы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сположение пожарных извещателей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авила эксплуатации и техники безопасности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8"/>
          <w:szCs w:val="28"/>
        </w:rPr>
        <w:t>I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I. Обязанност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1. Перед началом работы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1.1 заступающий работник из числа оперативного персонала обязан прибыть за 15 минут до смены дежурства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1.2 проверить работоспособность связи с пожарной службой и службами предприятия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3.1.3 проверить техническое состояние аппаратуры контроля и СПС. Проверка работоспособности и исправности приемно-контрольного прибор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1.4. Сделать отметку о неисправности или исправности в журнале приема и сдачи дежурст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1.5. Привести в надлежащий вид рабочее место, после чего принять смену с росписью в журнал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2. Во время работы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3.2.1 дежурному персоналу запрещается отлучаться из помещения пожарного поста без разрешения начальника службы предприятия, которому он подчиняется или дежурного по объекту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3.2.2 запрещается в помещении пожарного поста находиться посторонним людям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2.3 во время работы дежурного персонала обязан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ледить за техническим состоянием УПА;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обнаружении неисправностей установки – немедленно сообщить ответственному за эксплуатацию, принять меры по их устранению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rPr/>
      </w:pPr>
      <w:r>
        <w:rPr>
          <w:sz w:val="28"/>
          <w:szCs w:val="28"/>
        </w:rPr>
        <w:t>все случаи сработки АУПТ фиксировать в журнале сработки АУПТ и СПС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rPr/>
      </w:pPr>
      <w:r>
        <w:rPr>
          <w:sz w:val="28"/>
          <w:szCs w:val="28"/>
        </w:rPr>
        <w:t>при ложном срабатывании пожарной сигнализации обследовать помещения совместно с инструктором отдела техники безопасности или представителем охраны и дать заключение о ложном срабатывании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уходя по служебным делам, оставлять на своем месте дежурного энергетика, точно указать свое местонахождение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rPr/>
      </w:pPr>
      <w:r>
        <w:rPr>
          <w:sz w:val="28"/>
          <w:szCs w:val="28"/>
        </w:rPr>
        <w:t>уметь в случае необходимости включить систему пожаротушения согласно инструкц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2.4. При возникновении пожара на объекте оперативный персонал обязан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ызвать пожарную службу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повестить работников предприятия о пожаре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rPr/>
      </w:pPr>
      <w:r>
        <w:rPr>
          <w:sz w:val="28"/>
          <w:szCs w:val="28"/>
        </w:rPr>
        <w:t>проконтролировать включение АУПТ и при необходимости включить вручную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3. По окончанию работы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3.1 дежурный обязан привести в порядок инструкции и рабочее место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3.3.2 сменяющийся и заступающий дежурные совместно проводят осмотр АУПТ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3.3.3 дежурство сдается и принимается только при исправном УПА. В случае неисправности оборудования сдача производится с разрешения ответственного за УПА объекта или дежурного по предприятию;</w:t>
      </w:r>
    </w:p>
    <w:p>
      <w:pPr>
        <w:pStyle w:val="Heading1"/>
        <w:ind w:firstLine="709"/>
        <w:rPr>
          <w:sz w:val="28"/>
          <w:szCs w:val="28"/>
        </w:rPr>
      </w:pPr>
      <w:r>
        <w:rPr>
          <w:sz w:val="28"/>
          <w:szCs w:val="28"/>
        </w:rPr>
        <w:t>IV. Заключительное положени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1. Оперативному персоналу запрещается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проводить мероприятия, ухудшающие действие УПА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оставлять аппаратуру без присмотр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4.2. Оперативный персонал несет персональную ответственность за выполнение требований данной инструкции, сохранность аппаратуры и противопожарное состояние помещений пожарного пост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3. Контроль за исполнением требований настоящей инструкции возложен на начальника смены объекта, назначенного ответственным за УП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"/>
        <w:ind w:firstLine="709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ЫВОД</w:t>
      </w:r>
    </w:p>
    <w:p>
      <w:pPr>
        <w:pStyle w:val="Heading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В данном курсовом проекте были рассмотрены вопросы проектирования АППЗ помещения окрасочной камеры с использованием ЛВЖ и ГЖ. Проанализирована пожарная опасность данного помещения. На основании этих данных был произведен выбор и расчет системы АППЗ данного помещения. Были приведены инструкции по эксплуатации установок АППЗ объекта.</w:t>
      </w:r>
    </w:p>
    <w:p>
      <w:pPr>
        <w:pStyle w:val="Heading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  <w:r>
        <w:br w:type="page"/>
      </w:r>
    </w:p>
    <w:p>
      <w:pPr>
        <w:pStyle w:val="Heading"/>
        <w:ind w:firstLine="709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ЛИТЕРАТУРА</w:t>
      </w:r>
    </w:p>
    <w:p>
      <w:pPr>
        <w:pStyle w:val="Heading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21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hanging="0"/>
        <w:rPr/>
      </w:pPr>
      <w:r>
        <w:rPr>
          <w:sz w:val="28"/>
          <w:szCs w:val="28"/>
        </w:rPr>
        <w:t>Мисюкевич И.С. Пожарная автоматика. Практикум. Учебное пособие. МИТСО, Мн.: 2002.</w:t>
      </w:r>
    </w:p>
    <w:p>
      <w:pPr>
        <w:pStyle w:val="21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hanging="0"/>
        <w:rPr/>
      </w:pPr>
      <w:r>
        <w:rPr>
          <w:sz w:val="28"/>
          <w:szCs w:val="28"/>
        </w:rPr>
        <w:t>СНБ 2.02.05-04 Пожарная автоматика.</w:t>
      </w:r>
    </w:p>
    <w:p>
      <w:pPr>
        <w:pStyle w:val="21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hanging="0"/>
        <w:rPr/>
      </w:pPr>
      <w:r>
        <w:rPr>
          <w:sz w:val="28"/>
          <w:szCs w:val="28"/>
        </w:rPr>
        <w:t>ППБ РБ 1.02-94 Правила пожарной безопасности Республики Беларусь при эксплуатации технических средств противопожарной защиты.</w:t>
      </w:r>
    </w:p>
    <w:p>
      <w:pPr>
        <w:pStyle w:val="21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ожароопасные свойства веществ и материалов. Справочник. М.: 1970.</w:t>
      </w:r>
    </w:p>
    <w:p>
      <w:pPr>
        <w:pStyle w:val="21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hanging="0"/>
        <w:rPr/>
      </w:pPr>
      <w:r>
        <w:rPr>
          <w:sz w:val="28"/>
          <w:szCs w:val="28"/>
        </w:rPr>
        <w:t>Бубырь Н.Ф., Бабуров В.П., Мангасаров В.И. Пожарная автоматика. М.: Стройиздат, 1984.</w:t>
      </w:r>
    </w:p>
    <w:p>
      <w:pPr>
        <w:pStyle w:val="21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hanging="0"/>
        <w:rPr/>
      </w:pPr>
      <w:r>
        <w:rPr>
          <w:sz w:val="28"/>
          <w:szCs w:val="28"/>
        </w:rPr>
        <w:t>Баратов А.П. и др. Пожароопасные свойства веществ и материалов. Часть 1. Москва.</w:t>
      </w:r>
    </w:p>
    <w:p>
      <w:pPr>
        <w:pStyle w:val="21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hanging="0"/>
        <w:rPr/>
      </w:pPr>
      <w:r>
        <w:rPr>
          <w:sz w:val="28"/>
          <w:szCs w:val="28"/>
        </w:rPr>
        <w:t>Бубырь Н.Ф., Воробьев Р.П., Быстров Ю.В., Зуйков Г.М. Эксплуатация установок пожарной автоматики. М.: Стройиздат, 1986.</w:t>
      </w:r>
    </w:p>
    <w:p>
      <w:pPr>
        <w:pStyle w:val="21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Богданович П.А., Аушев И.Ю. Сборник задач по пожарной автоматике. Мн.:2001.</w:t>
      </w:r>
    </w:p>
    <w:p>
      <w:pPr>
        <w:pStyle w:val="21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hanging="0"/>
        <w:rPr/>
      </w:pPr>
      <w:r>
        <w:rPr>
          <w:sz w:val="28"/>
          <w:szCs w:val="28"/>
        </w:rPr>
        <w:t>Перечень средств противопожарной защиты, разрешенных для применения на территории Республики Беларусь (выпуск 3). Мн.: НИИ ПБ и ЧС МЧС Беларуси. 2004.</w:t>
      </w:r>
    </w:p>
    <w:p>
      <w:pPr>
        <w:pStyle w:val="21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hanging="0"/>
        <w:rPr/>
      </w:pPr>
      <w:r>
        <w:rPr>
          <w:sz w:val="28"/>
          <w:szCs w:val="28"/>
        </w:rPr>
        <w:t>НПБ 5-2000 Нормы пожарной безопасности Республики Беларусь. Категорирование помещений, зданий и наружных установок по взрывопожарной и пожарной опасности.</w:t>
      </w:r>
    </w:p>
    <w:p>
      <w:pPr>
        <w:pStyle w:val="21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равила устройства электроустановок. - М.: Энергоатомиздат, 1986.</w:t>
      </w:r>
    </w:p>
    <w:p>
      <w:pPr>
        <w:pStyle w:val="21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hanging="0"/>
        <w:rPr/>
      </w:pPr>
      <w:r>
        <w:rPr>
          <w:sz w:val="28"/>
          <w:szCs w:val="28"/>
        </w:rPr>
        <w:t>РД 25.953-90 Системы автоматические пожаротушения, пожарной, охранной и охранно-пожарной сигнализации. Обозначения условные графические элементы связи.</w:t>
      </w:r>
    </w:p>
    <w:p>
      <w:pPr>
        <w:pStyle w:val="21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hanging="0"/>
        <w:rPr/>
      </w:pPr>
      <w:r>
        <w:rPr>
          <w:sz w:val="28"/>
          <w:szCs w:val="28"/>
        </w:rPr>
        <w:t>Сборник правил по пожарной автоматике. Часть 1. Проектирование. М.: Стройиздат, 1988.</w:t>
      </w:r>
    </w:p>
    <w:p>
      <w:pPr>
        <w:pStyle w:val="21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hanging="0"/>
        <w:rPr/>
      </w:pPr>
      <w:r>
        <w:rPr>
          <w:sz w:val="28"/>
          <w:szCs w:val="28"/>
        </w:rPr>
        <w:t>Сборник правил по пожарной автоматике. Часть 2. Монтаж и техническая эксплуатация. М.: Стройиздат, 1988.</w:t>
      </w:r>
    </w:p>
    <w:p>
      <w:pPr>
        <w:pStyle w:val="21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ОСТ 12.1.004 – 91 Пожарная безопасность. Общие требования. 1992.</w:t>
      </w:r>
    </w:p>
    <w:p>
      <w:pPr>
        <w:pStyle w:val="21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еречни проектируемых, реконструируемых и техперевооружаемых зданий и помещений объектов народного хозяйства, республиканских министерств, ведомств и обществ, подлежащих оборудованию автоматическими средствами пожаротушения и автоматической пожарной сигнализацией. М.: Стройиздат, 1988.</w:t>
      </w:r>
    </w:p>
    <w:p>
      <w:pPr>
        <w:pStyle w:val="21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hanging="0"/>
        <w:rPr/>
      </w:pPr>
      <w:r>
        <w:rPr>
          <w:sz w:val="28"/>
          <w:szCs w:val="28"/>
        </w:rPr>
        <w:t>НПБ 26-2000 Нормы пожарной безопасности Республики Беларусь. Установки газового пожаротушения автоматические. Нормы и правила проектирования и применения.</w:t>
      </w:r>
    </w:p>
    <w:sectPr>
      <w:headerReference w:type="default" r:id="rId27"/>
      <w:type w:val="nextPage"/>
      <w:pgSz w:w="11906" w:h="16838"/>
      <w:pgMar w:left="1701" w:right="851" w:gutter="0" w:header="35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6800215</wp:posOffset>
              </wp:positionH>
              <wp:positionV relativeFrom="paragraph">
                <wp:posOffset>40640</wp:posOffset>
              </wp:positionV>
              <wp:extent cx="28575" cy="9356725"/>
              <wp:effectExtent l="19050" t="635" r="19050" b="63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28440" cy="935676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5.45pt,3.2pt" to="537.65pt,739.9pt" stroked="t" o:allowincell="f" style="position:absolute;flip:xy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4"/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400"/>
        </w:tabs>
        <w:ind w:left="4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39"/>
      <w:ind w:firstLine="86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outlineLvl w:val="0"/>
    </w:pPr>
    <w:rPr>
      <w:b/>
      <w:bCs/>
      <w:sz w:val="24"/>
    </w:rPr>
  </w:style>
  <w:style w:type="character" w:styleId="WW8Num1z0">
    <w:name w:val="WW8Num1z0"/>
    <w:qFormat/>
    <w:rPr>
      <w:rFonts w:ascii="Courier New" w:hAnsi="Courier New" w:cs="Courier New"/>
      <w:b/>
      <w:i w:val="false"/>
      <w:color w:val="000000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b/>
      <w:i w:val="false"/>
      <w:color w:val="000000"/>
      <w:sz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  <w:b/>
      <w:i w:val="false"/>
      <w:color w:val="000000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2"/>
      <w:szCs w:val="22"/>
    </w:rPr>
  </w:style>
  <w:style w:type="character" w:styleId="Style15">
    <w:name w:val="Основной текст с отступом Знак"/>
    <w:qFormat/>
    <w:rPr>
      <w:rFonts w:cs="Times New Roman"/>
      <w:sz w:val="22"/>
      <w:szCs w:val="22"/>
    </w:rPr>
  </w:style>
  <w:style w:type="character" w:styleId="2">
    <w:name w:val="Основной текст с отступом 2 Знак"/>
    <w:qFormat/>
    <w:rPr>
      <w:rFonts w:cs="Times New Roman"/>
      <w:sz w:val="22"/>
      <w:szCs w:val="22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ижний колонтитул Знак"/>
    <w:qFormat/>
    <w:rPr>
      <w:rFonts w:cs="Times New Roman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Style18">
    <w:name w:val="Верхний колонтитул Знак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360"/>
      <w:ind w:hanging="0"/>
      <w:jc w:val="center"/>
    </w:pPr>
    <w:rPr>
      <w:b/>
      <w:bCs/>
      <w:i/>
      <w:iCs/>
      <w:sz w:val="24"/>
    </w:rPr>
  </w:style>
  <w:style w:type="paragraph" w:styleId="TextBody">
    <w:name w:val="Body Text"/>
    <w:basedOn w:val="Normal"/>
    <w:pPr>
      <w:spacing w:lineRule="auto" w:line="360"/>
      <w:ind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86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header" Target="head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9:32:00Z</dcterms:created>
  <dc:creator>Стешин</dc:creator>
  <dc:description/>
  <cp:keywords/>
  <dc:language>en-US</dc:language>
  <cp:lastModifiedBy>Mage</cp:lastModifiedBy>
  <cp:lastPrinted>2006-05-02T20:00:00Z</cp:lastPrinted>
  <dcterms:modified xsi:type="dcterms:W3CDTF">2011-09-29T09:32:00Z</dcterms:modified>
  <cp:revision>2</cp:revision>
  <dc:subject/>
  <dc:title>ОГЛАВЛЕНИЕ</dc:title>
</cp:coreProperties>
</file>