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/>
      </w:pPr>
      <w:r>
        <w:rPr/>
        <w:t>Министерство образования и науки Укра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икум промышленной автоматики</w:t>
      </w:r>
    </w:p>
    <w:p>
      <w:pPr>
        <w:pStyle w:val="Heading2"/>
        <w:rPr/>
      </w:pPr>
      <w:r>
        <w:rPr/>
        <w:t>Одесской государственной академии хол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16.65pt;margin-top:10.95pt;width:484.45pt;height:273.7pt;mso-wrap-style:none;v-text-anchor:middle" type="_x0000_t136">
            <v:path textpathok="t"/>
            <v:textpath on="t" fitshape="t" string="Профилактика&#10;травматического шока. &#10;Основные&#10;способы&#10;обезболивания" style="font-family:&quot;Times New Roman&quot;;font-size:48pt"/>
            <v:fill o:detectmouseclick="t" type="solid" color2="black"/>
            <v:stroke color="red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6096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245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48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529"/>
        <w:jc w:val="both"/>
        <w:rPr>
          <w:sz w:val="32"/>
          <w:szCs w:val="32"/>
        </w:rPr>
      </w:pPr>
      <w:r>
        <w:rPr>
          <w:sz w:val="32"/>
          <w:szCs w:val="32"/>
        </w:rPr>
        <w:t>Исполнитель:</w:t>
      </w:r>
    </w:p>
    <w:p>
      <w:pPr>
        <w:pStyle w:val="Normal"/>
        <w:ind w:firstLine="5529"/>
        <w:jc w:val="both"/>
        <w:rPr>
          <w:sz w:val="32"/>
          <w:szCs w:val="32"/>
        </w:rPr>
      </w:pPr>
      <w:r>
        <w:rPr>
          <w:sz w:val="32"/>
          <w:szCs w:val="32"/>
        </w:rPr>
        <w:t>Остапенко В.В.</w:t>
      </w:r>
    </w:p>
    <w:p>
      <w:pPr>
        <w:pStyle w:val="Heading3"/>
        <w:ind w:firstLine="5529"/>
        <w:rPr/>
      </w:pPr>
      <w:r>
        <w:rPr>
          <w:sz w:val="32"/>
          <w:szCs w:val="32"/>
        </w:rPr>
        <w:t xml:space="preserve">Студентка  </w:t>
      </w:r>
      <w:r>
        <w:rPr>
          <w:sz w:val="32"/>
          <w:szCs w:val="32"/>
          <w:lang w:val="en-US"/>
        </w:rPr>
        <w:t xml:space="preserve">I </w:t>
      </w:r>
      <w:r>
        <w:rPr>
          <w:sz w:val="32"/>
          <w:szCs w:val="32"/>
        </w:rPr>
        <w:t>курса</w:t>
      </w:r>
    </w:p>
    <w:p>
      <w:pPr>
        <w:pStyle w:val="Heading4"/>
        <w:ind w:firstLine="5529"/>
        <w:rPr/>
      </w:pPr>
      <w:r>
        <w:rPr/>
        <w:t>Группы АМ-051</w:t>
      </w:r>
    </w:p>
    <w:p>
      <w:pPr>
        <w:pStyle w:val="Normal"/>
        <w:ind w:firstLine="5529"/>
        <w:rPr>
          <w:sz w:val="32"/>
          <w:szCs w:val="32"/>
        </w:rPr>
      </w:pPr>
      <w:r>
        <w:rPr>
          <w:sz w:val="32"/>
          <w:szCs w:val="32"/>
        </w:rPr>
        <w:t>Преподаватель:</w:t>
      </w:r>
    </w:p>
    <w:p>
      <w:pPr>
        <w:pStyle w:val="Normal"/>
        <w:ind w:firstLine="5529"/>
        <w:rPr>
          <w:sz w:val="32"/>
          <w:szCs w:val="32"/>
        </w:rPr>
      </w:pPr>
      <w:r>
        <w:rPr>
          <w:sz w:val="32"/>
          <w:szCs w:val="32"/>
        </w:rPr>
        <w:t>Форман Ж.Ю.</w:t>
      </w:r>
    </w:p>
    <w:p>
      <w:pPr>
        <w:pStyle w:val="Normal"/>
        <w:ind w:firstLine="552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Одесса 2005</w:t>
      </w:r>
    </w:p>
    <w:p>
      <w:pPr>
        <w:pStyle w:val="Normal"/>
        <w:jc w:val="both"/>
        <w:rPr>
          <w:b/>
          <w:b/>
          <w:bCs/>
          <w:color w:val="0000FF"/>
          <w:sz w:val="40"/>
          <w:szCs w:val="40"/>
          <w:u w:val="single"/>
        </w:rPr>
      </w:pPr>
      <w:r>
        <w:rPr>
          <w:b/>
          <w:bCs/>
          <w:color w:val="0000FF"/>
          <w:sz w:val="40"/>
          <w:szCs w:val="40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color w:val="0000FF"/>
          <w:sz w:val="40"/>
          <w:szCs w:val="40"/>
          <w:u w:val="single"/>
        </w:rPr>
        <w:t>Травматический шок</w:t>
      </w:r>
      <w:r>
        <w:rPr>
          <w:sz w:val="32"/>
          <w:szCs w:val="32"/>
        </w:rPr>
        <w:t xml:space="preserve"> – тяжелый патологический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роцесс</w:t>
      </w:r>
      <w:r>
        <w:rPr>
          <w:sz w:val="32"/>
          <w:szCs w:val="32"/>
          <w:lang w:val="en-US"/>
        </w:rPr>
        <w:t>;</w:t>
      </w:r>
      <w:r>
        <w:rPr>
          <w:sz w:val="32"/>
          <w:szCs w:val="32"/>
        </w:rPr>
        <w:t xml:space="preserve"> развивающийся в ответ на травму и касающийся практически всех систем организма, в первую очередь кро-вообращения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основе патогенеза шока лежат: гемодинами-ческий фактор (уменьшение объема циркулирующей  кровью в результате  её вытекания  из сосудистого русла и депонирования), анемический фактор, боль и нарушения це-лостности костных образований. Наряду с этим может быть и повреждение внутренних органов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 отличие от коллапса травматический шок  протекает в форме фазового процесса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В начале наступает централизация гемодинамики за счет спазма периферических сосудов, затем их парез и так назы-ваемый кризис микро циркуляции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Если больной длительно находился в состоянии сосудистой гипотонии без оказания квалифицированной помощи, у него вследствие длительного спазма, а затем пореза и шунтирования от периферических сосудов развиваются необратимые изменения: образование прижизненных  микротромбов – конгломератов из формен-ных элементов крови в капиллярах, в мелких венозных, а  за-тем и в артериальных сосудах, что приводит к дистрофии паренхиматозных органов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bCs/>
          <w:sz w:val="32"/>
          <w:szCs w:val="32"/>
        </w:rPr>
        <w:t>СИМПТОМЫ</w:t>
      </w:r>
      <w:r>
        <w:rPr>
          <w:b/>
          <w:bCs/>
          <w:sz w:val="32"/>
          <w:szCs w:val="32"/>
          <w:lang w:val="en-US"/>
        </w:rPr>
        <w:t>.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В начальном периоде шока пострадав-ший может быть возбуждён, эйфоричен, не сознавать тяже-сти своего состояния и полученных повреждений (эректиль-ная фаза)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Затем наступает так называемая торпидная фаза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пострадавший становится заторможенным, апатичным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Со-знание сохранено в результате централизации кровообраще-ния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Кожные покровы и видимые слизистые оболочки блед-ные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НЕОТЛОЖНАЯ ПОМОЩЬ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МЕРОПРИЯТИЯ НА МЕСТЕ ПРОИШЕСТВИЯ</w:t>
      </w:r>
      <w:r>
        <w:rPr>
          <w:b/>
          <w:bCs/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в первую очередь необходимо остановить кровотечение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шоке </w:t>
      </w:r>
      <w:r>
        <w:rPr>
          <w:sz w:val="32"/>
          <w:szCs w:val="32"/>
          <w:lang w:val="en-US"/>
        </w:rPr>
        <w:t>I-II</w:t>
      </w:r>
      <w:r>
        <w:rPr>
          <w:sz w:val="32"/>
          <w:szCs w:val="32"/>
        </w:rPr>
        <w:t xml:space="preserve"> степени показана инфузия крупномоле-кулярных растворов – от 400 до 800 мл полиглюкина или желатиноля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 Такая инфузия целесообразна для профилакти-ки углубления шока при необходимости транспортировать пострадавшего на большие расстояния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шоке </w:t>
      </w:r>
      <w:r>
        <w:rPr>
          <w:sz w:val="32"/>
          <w:szCs w:val="32"/>
          <w:lang w:val="en-US"/>
        </w:rPr>
        <w:t xml:space="preserve">II-III </w:t>
      </w:r>
      <w:r>
        <w:rPr>
          <w:sz w:val="32"/>
          <w:szCs w:val="32"/>
        </w:rPr>
        <w:t>степени после переливания 400 мл полиглюкина следует перелить 500 мл раствора Рингера или 5% раствора глюкозы, а затем возобновить инфузию поли-глюкина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Наряду с инфузиями следует проводить обезболи-вание в виде местной анестезии 0,25-0,5 % раствором ново-каина в область переломов по 150-200 мл, проводниковой, футлярной анестезии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шоке </w:t>
      </w:r>
      <w:r>
        <w:rPr>
          <w:sz w:val="32"/>
          <w:szCs w:val="32"/>
          <w:lang w:val="en-US"/>
        </w:rPr>
        <w:t xml:space="preserve">III-IV </w:t>
      </w:r>
      <w:r>
        <w:rPr>
          <w:sz w:val="32"/>
          <w:szCs w:val="32"/>
        </w:rPr>
        <w:t>степени обезболивание следует прово-дить только после переливания 400-500 мл полиглюкина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осле начала инфузионной терапии и переливания 300-400 мл растворов показана тщательная иммобилизация переломов путем наложения транспортных шин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ри шоке</w:t>
      </w:r>
      <w:r>
        <w:rPr>
          <w:sz w:val="32"/>
          <w:szCs w:val="32"/>
          <w:lang w:val="en-US"/>
        </w:rPr>
        <w:t xml:space="preserve"> III-IV</w:t>
      </w:r>
      <w:r>
        <w:rPr>
          <w:sz w:val="32"/>
          <w:szCs w:val="32"/>
        </w:rPr>
        <w:t xml:space="preserve"> степени показано одномоментное вну-тривенное введение 60-90 мг преднизолона или 6-8 мг декса-метазона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szCs w:val="32"/>
        </w:rPr>
        <w:t>МЕРОПРИЯТИЯ ВО ВРЕМЯ ТРАНСПОРТИРОВ-КИ БОЛЬНОГО</w:t>
      </w:r>
      <w:r>
        <w:rPr>
          <w:b/>
          <w:bCs/>
          <w:sz w:val="32"/>
          <w:szCs w:val="32"/>
          <w:lang w:val="en-US"/>
        </w:rPr>
        <w:t>.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Постоянное внутривенное вливание поли-глюкена или желатиноля должно быть продолжено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множественных травмах и шоке </w:t>
      </w:r>
      <w:r>
        <w:rPr>
          <w:sz w:val="32"/>
          <w:szCs w:val="32"/>
          <w:lang w:val="en-US"/>
        </w:rPr>
        <w:t>III-IV</w:t>
      </w:r>
      <w:r>
        <w:rPr>
          <w:sz w:val="32"/>
          <w:szCs w:val="32"/>
        </w:rPr>
        <w:t xml:space="preserve"> степени пострадавше-го целесообразно транспортировать под закисно-кислород-ным наркозом в соотношении закиси азота и кислорода 1:1; 2:1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При выраженных расстройствах дыхания, а особенно при агональном типе дыхания показаны интубация трахеи и проведение искусственной вентиляции легких мешком Рубе-на либо мешком наркозного аппарата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сли интубацию тра-хеи по каким-либо причинам осуществить невозможно, ис-кусственное дыхание проводят при помощи маски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32"/>
          <w:szCs w:val="32"/>
        </w:rPr>
        <w:t>МЕРОПРИЯТИЯ В СТАЦИОНАРЕ</w:t>
      </w:r>
      <w:r>
        <w:rPr>
          <w:b/>
          <w:bCs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В стационаре одним из основных мероприятий является окончательная ос-тановка кровотечения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Если диагностировано внутреннее кровотечении, проводят немедленное оперативное вмеша-тельство под эндотрахеальным наркозом с внутривенной и внутриартериальной гемотрансфузией</w:t>
      </w:r>
      <w:r>
        <w:rPr>
          <w:sz w:val="32"/>
          <w:szCs w:val="32"/>
          <w:lang w:val="en-US"/>
        </w:rPr>
        <w:t>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После окончания оперативного вмешательства не сле-дует прекращать искусственную вентиляцию легких до пол-ного устранения гемодинамики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Нельзя также прекращать искусственное дыхание, если на месте травмы или во время транспортировки имелись нарушения легочной вентиляции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>Необходимо контролировать состояние свертывающей и противосвертывающей систем крови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Обычно со вторых суток после травмы возникают показания к применению ге-парина, а иногда и фибринолизина</w:t>
      </w:r>
      <w:r>
        <w:rPr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Антикоагулянты являют-ся мощным средством профилактики легочных осложнений, прежде всего шокового леmailto:support@diplomy.orгкого</w:t>
      </w:r>
      <w:r>
        <w:rPr>
          <w:sz w:val="32"/>
          <w:szCs w:val="32"/>
          <w:lang w:val="en-US"/>
        </w:rPr>
        <w:t>.</w:t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245"/>
      <w:jc w:val="both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20"/>
      <w:outlineLvl w:val="3"/>
    </w:pPr>
    <w:rPr>
      <w:sz w:val="32"/>
      <w:szCs w:val="3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31:00Z</dcterms:created>
  <dc:creator>Игорь</dc:creator>
  <dc:description/>
  <cp:keywords/>
  <dc:language>en-US</dc:language>
  <cp:lastModifiedBy>Mage</cp:lastModifiedBy>
  <dcterms:modified xsi:type="dcterms:W3CDTF">2011-09-29T09:31:00Z</dcterms:modified>
  <cp:revision>2</cp:revision>
  <dc:subject/>
  <dc:title>Министерство образования и науки Украины</dc:title>
</cp:coreProperties>
</file>