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rPr>
          <w:b/>
          <w:b/>
        </w:rPr>
      </w:pPr>
      <w:r>
        <w:rPr>
          <w:b/>
        </w:rPr>
        <w:t>Контрольная работа 2</w:t>
      </w:r>
    </w:p>
    <w:p>
      <w:pPr>
        <w:pStyle w:val="Style21"/>
        <w:ind w:firstLine="709"/>
        <w:rPr>
          <w:b/>
          <w:b/>
        </w:rPr>
      </w:pPr>
      <w:r>
        <w:rPr>
          <w:b/>
        </w:rPr>
      </w:r>
    </w:p>
    <w:p>
      <w:pPr>
        <w:pStyle w:val="Style21"/>
        <w:ind w:firstLine="709"/>
        <w:rPr>
          <w:b/>
          <w:b/>
        </w:rPr>
      </w:pPr>
      <w:r>
        <w:rPr>
          <w:b/>
        </w:rPr>
        <w:t>Вариант 17</w:t>
      </w:r>
    </w:p>
    <w:p>
      <w:pPr>
        <w:pStyle w:val="Style21"/>
        <w:ind w:firstLine="709"/>
        <w:rPr>
          <w:b/>
          <w:b/>
        </w:rPr>
      </w:pPr>
      <w:r>
        <w:rPr>
          <w:b/>
        </w:rPr>
      </w:r>
    </w:p>
    <w:p>
      <w:pPr>
        <w:pStyle w:val="Style21"/>
        <w:ind w:firstLine="709"/>
        <w:rPr>
          <w:b/>
          <w:b/>
        </w:rPr>
      </w:pPr>
      <w:r>
        <w:rPr>
          <w:b/>
        </w:rPr>
        <w:t>Общее задание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049" w:leader="none"/>
        </w:tabs>
        <w:spacing w:lineRule="auto" w:line="360" w:before="0" w:after="0"/>
        <w:ind w:left="0" w:firstLine="709"/>
        <w:contextualSpacing/>
        <w:rPr>
          <w:iCs/>
          <w:szCs w:val="28"/>
        </w:rPr>
      </w:pPr>
      <w:r>
        <w:rPr>
          <w:szCs w:val="28"/>
        </w:rPr>
        <w:t xml:space="preserve">Нарисовать характеристический разрез </w:t>
      </w:r>
      <w:r>
        <w:rPr>
          <w:iCs/>
          <w:szCs w:val="28"/>
        </w:rPr>
        <w:t>заданного в индивидуальном задании помещения</w:t>
      </w:r>
      <w:r>
        <w:rPr>
          <w:szCs w:val="28"/>
        </w:rPr>
        <w:t>, внести все обозначения и проставить заданные размеры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049" w:leader="none"/>
        </w:tabs>
        <w:spacing w:lineRule="auto" w:line="360" w:before="0" w:after="0"/>
        <w:ind w:left="0" w:firstLine="709"/>
        <w:contextualSpacing/>
        <w:rPr>
          <w:iCs/>
          <w:szCs w:val="28"/>
        </w:rPr>
      </w:pPr>
      <w:r>
        <w:rPr>
          <w:iCs/>
          <w:szCs w:val="28"/>
        </w:rPr>
        <w:t xml:space="preserve">Для помещения определить световые  характеристики: </w:t>
      </w:r>
    </w:p>
    <w:p>
      <w:pPr>
        <w:pStyle w:val="23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rPr>
          <w:b w:val="false"/>
          <w:b w:val="false"/>
          <w:i w:val="false"/>
          <w:i w:val="false"/>
          <w:iCs/>
          <w:color w:val="000000"/>
          <w:sz w:val="28"/>
          <w:szCs w:val="28"/>
        </w:rPr>
      </w:pPr>
      <w:r>
        <w:rPr>
          <w:b w:val="false"/>
          <w:i w:val="false"/>
          <w:iCs/>
          <w:color w:val="000000"/>
          <w:sz w:val="28"/>
          <w:szCs w:val="28"/>
        </w:rPr>
        <w:t>- световой коэффициент;</w:t>
      </w:r>
    </w:p>
    <w:p>
      <w:pPr>
        <w:pStyle w:val="23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rPr>
          <w:b w:val="false"/>
          <w:b w:val="false"/>
          <w:i w:val="false"/>
          <w:i w:val="false"/>
          <w:iCs/>
          <w:color w:val="000000"/>
          <w:sz w:val="28"/>
          <w:szCs w:val="28"/>
        </w:rPr>
      </w:pPr>
      <w:r>
        <w:rPr>
          <w:b w:val="false"/>
          <w:i w:val="false"/>
          <w:iCs/>
          <w:color w:val="000000"/>
          <w:sz w:val="28"/>
          <w:szCs w:val="28"/>
        </w:rPr>
        <w:t xml:space="preserve">- коэффициент заложения; </w:t>
      </w:r>
    </w:p>
    <w:p>
      <w:pPr>
        <w:pStyle w:val="23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rPr>
          <w:b w:val="false"/>
          <w:b w:val="false"/>
          <w:i w:val="false"/>
          <w:i w:val="false"/>
          <w:iCs/>
          <w:color w:val="000000"/>
          <w:sz w:val="28"/>
          <w:szCs w:val="28"/>
        </w:rPr>
      </w:pPr>
      <w:r>
        <w:rPr>
          <w:b w:val="false"/>
          <w:i w:val="false"/>
          <w:iCs/>
          <w:color w:val="000000"/>
          <w:sz w:val="28"/>
          <w:szCs w:val="28"/>
        </w:rPr>
        <w:t xml:space="preserve">- угол падения; </w:t>
      </w:r>
    </w:p>
    <w:p>
      <w:pPr>
        <w:pStyle w:val="23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rPr>
          <w:b w:val="false"/>
          <w:b w:val="false"/>
          <w:i w:val="false"/>
          <w:i w:val="false"/>
          <w:iCs/>
          <w:color w:val="000000"/>
          <w:sz w:val="28"/>
          <w:szCs w:val="28"/>
        </w:rPr>
      </w:pPr>
      <w:r>
        <w:rPr>
          <w:b w:val="false"/>
          <w:i w:val="false"/>
          <w:iCs/>
          <w:color w:val="000000"/>
          <w:sz w:val="28"/>
          <w:szCs w:val="28"/>
        </w:rPr>
        <w:t xml:space="preserve">- угол отверст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, когда в сентябре необходимо включать искусственный свет. К.е.о. на рабочих местах равно 3% (если не задано ино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зависимости углов падения и отверстия от расстояния (окно – рабочее место)  в помещ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в помещении мест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бочего стола  высотой 75 см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ого столика высотой 50 см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 ребенка на по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тип, количество и мощность ламп накаливания для освещения помещения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Индивидуальное зада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95"/>
        <w:gridCol w:w="923"/>
        <w:gridCol w:w="923"/>
        <w:gridCol w:w="924"/>
        <w:gridCol w:w="923"/>
        <w:gridCol w:w="1052"/>
        <w:gridCol w:w="923"/>
        <w:gridCol w:w="923"/>
        <w:gridCol w:w="1052"/>
      </w:tblGrid>
      <w:tr>
        <w:trPr>
          <w:trHeight w:val="1481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ариан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Ширина комна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лубина</w:t>
            </w:r>
          </w:p>
          <w:p>
            <w:pPr>
              <w:pStyle w:val="Style19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на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ысота</w:t>
            </w:r>
          </w:p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омна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Ширина ок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ысота ок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ысота подоконни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Расстояние до затеняющего предмета</w:t>
            </w:r>
          </w:p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ысота затеняющего предм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полнительные данные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% КЕО</w:t>
            </w:r>
          </w:p>
        </w:tc>
      </w:tr>
    </w:tbl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iCs/>
          <w:sz w:val="28"/>
          <w:szCs w:val="28"/>
        </w:rPr>
        <w:t>1. Нарисуем характеристический разрез комнаты и проставим все размеры (рис. 1)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Рисунок 1 – Характеристический разрез комнаты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-390525</wp:posOffset>
                </wp:positionV>
                <wp:extent cx="3948430" cy="2247900"/>
                <wp:effectExtent l="5080" t="190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8480" cy="2247840"/>
                          <a:chOff x="0" y="0"/>
                          <a:chExt cx="3948480" cy="2247840"/>
                        </a:xfrm>
                      </wpg:grpSpPr>
                      <wps:wsp>
                        <wps:cNvSpPr txBox="1"/>
                        <wps:spPr>
                          <a:xfrm>
                            <a:off x="415440" y="1938600"/>
                            <a:ext cx="31132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8440"/>
                            <a:ext cx="3948480" cy="2010240"/>
                          </a:xfrm>
                        </wpg:grpSpPr>
                        <wps:wsp>
                          <wps:cNvSpPr/>
                          <wps:spPr>
                            <a:xfrm>
                              <a:off x="1366560" y="464400"/>
                              <a:ext cx="2126160" cy="12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541800"/>
                              <a:ext cx="0" cy="9284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62504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162504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779480"/>
                              <a:ext cx="212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5440" y="1778760"/>
                              <a:ext cx="53136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В=7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3080" y="1625040"/>
                              <a:ext cx="45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387360"/>
                              <a:ext cx="45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387360"/>
                              <a:ext cx="0" cy="12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9400" y="696240"/>
                              <a:ext cx="227160" cy="61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11720" y="538920"/>
                              <a:ext cx="61920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Н=2,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6760" y="1702080"/>
                              <a:ext cx="37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760" y="1470240"/>
                              <a:ext cx="37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541800"/>
                              <a:ext cx="45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146952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541800"/>
                              <a:ext cx="0" cy="9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03000" y="693360"/>
                              <a:ext cx="4647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Окно (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7)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0560" y="1392840"/>
                              <a:ext cx="835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1400" y="1392120"/>
                              <a:ext cx="4554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Рабочее мест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2120" y="1392840"/>
                              <a:ext cx="0" cy="309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240" y="1392840"/>
                              <a:ext cx="0" cy="309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040" y="1314720"/>
                              <a:ext cx="7560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0" y="1159560"/>
                              <a:ext cx="15192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160280"/>
                              <a:ext cx="45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81200" y="1005480"/>
                              <a:ext cx="83520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Рабочая точ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440" y="1159560"/>
                              <a:ext cx="22716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bCs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66560" y="139284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6560" y="1159560"/>
                              <a:ext cx="22716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bCs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66560" y="541800"/>
                              <a:ext cx="1063080" cy="85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9040" y="309240"/>
                              <a:ext cx="30348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bCs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9800" y="139284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29880" y="1235520"/>
                              <a:ext cx="387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h=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bidi="ar-SA" w:val="ru-RU"/>
                                  </w:rPr>
                                  <w:t>0,7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94160" y="1351800"/>
                              <a:ext cx="3099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060" w:leader="dot"/>
                                  </w:tabs>
                                  <w:overflowPunct w:val="false"/>
                                  <w:bidi w:val="0"/>
                                  <w:spacing w:before="120" w:after="0" w:lineRule="auto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,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eastAsia="en-US"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6560" y="1392120"/>
                              <a:ext cx="3034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bCs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18480"/>
                              <a:ext cx="683280" cy="108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108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108360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400" y="0"/>
                                <a:ext cx="0" cy="108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375480" y="151920"/>
                                <a:ext cx="38736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03480" y="154440"/>
                              <a:ext cx="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77040"/>
                              <a:ext cx="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2560"/>
                              <a:ext cx="10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2560" y="0"/>
                              <a:ext cx="4554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02760" y="618480"/>
                              <a:ext cx="2050560" cy="77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6560" y="850320"/>
                              <a:ext cx="22716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bCs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5840" y="1546920"/>
                              <a:ext cx="4554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bCs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920" y="1743120"/>
                            <a:ext cx="2271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646560"/>
                            <a:ext cx="2271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1816560"/>
                            <a:ext cx="10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743840"/>
                            <a:ext cx="45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6160" y="357120"/>
                            <a:ext cx="906840" cy="192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атеняющий окно объек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-28.5pt;width:343.1pt;height:174.8pt" coordorigin="566,-570" coordsize="6862,34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4;top:2438;width:4902;height:4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080;top:-570;width:6348;height:3166">
                  <v:rect id="shape_0" fillcolor="white" stroked="t" o:allowincell="f" style="position:absolute;left:3232;top:161;width:3347;height:1948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3232,283" to="3232,1744" stroked="t" o:allowincell="f" style="position:absolute">
                    <v:stroke color="black" weight="57240" joinstyle="miter" endcap="flat"/>
                    <v:fill o:detectmouseclick="t" on="false"/>
                    <w10:wrap type="topAndBottom"/>
                  </v:line>
                  <v:line id="shape_0" from="3232,1989" to="3232,23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81,1989" to="6581,23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32,2232" to="6579,223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427;top:2231;width:836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В=7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581,1989" to="7297,19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81,40" to="7297,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60,40" to="7060,1988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701;top:526;width:357;height:9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54;top:279;width:974;height:47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Н=2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634,2110" to="3231,21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34,1745" to="3231,174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14,283" to="3230,28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4,1744" to="2754,2108" stroked="t" o:allowincell="f" style="position:absolute;flip:y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754,283" to="2754,1744" stroked="t" o:allowincell="f" style="position:absolute;flip:y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030;top:521;width:731;height:47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Окно (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bidi="ar-SA" w:val="ru-RU"/>
                            </w:rPr>
                            <w:t xml:space="preserve">,7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09,1623" to="5623,1623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547;top:1622;width:716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Рабочее мест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548,1623" to="4548,2109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5266,1623" to="5266,2109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4787;top:1500;width:118;height:120;flip:y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4907,1256" to="5145,1498" stroked="t" o:allowincell="f" style="position:absolute;flip:y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5146,1257" to="5862,12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45;top:1013;width:1314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Рабочая точ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68;top:1256;width:35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bCs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232,1623" to="4785,162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32;top:1256;width:35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bCs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232,283" to="4905,1622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874;top:-83;width:47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bCs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505,1623" to="5505,210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80;top:1375;width:609;height:3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h=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bidi="ar-SA" w:val="ru-RU"/>
                            </w:rPr>
                            <w:t>0,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31;top:1558;width:487;height:3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tabs>
                              <w:tab w:val="right" w:pos="9060" w:leader="dot"/>
                            </w:tabs>
                            <w:overflowPunct w:val="false"/>
                            <w:bidi w:val="0"/>
                            <w:spacing w:before="120" w:after="0" w:lineRule="auto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,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eastAsia="en-US"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32;top:1622;width:47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bCs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080;top:404;width:1201;height:1706">
                    <v:rect id="shape_0" fillcolor="silver" stroked="t" o:allowincell="f" style="position:absolute;left:1080;top:404;width:477;height:1705;mso-wrap-style:none;v-text-anchor:middle">
                      <v:fill o:detectmouseclick="t" type="solid" color2="#3f3f3f"/>
                      <v:stroke color="black" weight="9360" joinstyle="miter" endcap="flat"/>
                      <w10:wrap type="topAndBottom"/>
                    </v:rect>
                    <v:line id="shape_0" from="1558,404" to="1915,40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58,2110" to="1915,21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97,404" to="1797,2109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672;top:643;width:609;height:35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line id="shape_0" from="1558,-327" to="1558,40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32,-449" to="3232,15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58,-204" to="3231,-204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155;top:-570;width:716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557,404" to="4785,162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32;top:769;width:35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bCs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31;top:1866;width:716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bCs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319;top:2130;width:35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bCs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8;top:403;width:35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46,2246" to="3219,224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925,2131" to="2641,21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silver" stroked="t" o:allowincell="f" style="position:absolute;left:567;top:-53;width:1427;height:3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атеняющий окно объект</w:t>
                        </w:r>
                      </w:p>
                    </w:txbxContent>
                  </v:textbox>
                  <v:fill o:detectmouseclick="t" type="solid" color2="#3f3f3f"/>
                  <v:stroke color="silver" weight="3240" dashstyle="shortdot" joinstyle="miter" endcap="round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Cs/>
          <w:sz w:val="28"/>
          <w:szCs w:val="28"/>
        </w:rPr>
        <w:t>2.1 Определим световой коэффициент и сравним с нормативом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лощадь пола равна 3,0 </w:t>
      </w:r>
      <w:r>
        <w:rPr>
          <w:rFonts w:eastAsia="Symbol" w:cs="Symbol" w:ascii="Symbol" w:hAnsi="Symbol"/>
          <w:bCs/>
          <w:iCs/>
          <w:sz w:val="28"/>
          <w:szCs w:val="28"/>
        </w:rPr>
        <w:t>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7,0 = 21,0. 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лощадь окна равна 1,7 х 1,7 = 2,89. 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0828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350" cy="452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" cy="467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71" r="-2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ветовой коэффициент не соответствует нормативу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2 Коэффициент заложения равен 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54000" cy="508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71" r="-1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= 7/2,6 = 2,7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эффициент заложения соответствует норме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3 Угол падения  – </w:t>
      </w:r>
      <w:r>
        <w:rPr>
          <w:rFonts w:eastAsia="Symbol" w:cs="Symbol" w:ascii="Symbol" w:hAnsi="Symbol"/>
          <w:bCs/>
          <w:iCs/>
          <w:sz w:val="28"/>
          <w:szCs w:val="28"/>
        </w:rPr>
        <w:t>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ВА. Тангенс этого угла – есть отношение противолежащего катета к прилежащему </w:t>
      </w: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39725" cy="508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71" r="-10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А =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(0,4 + 1,7) –  0,75 =  1,35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AB изменяется от 0 до 5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начения угла падения приведены в табл. 2 и рис. 2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07975</wp:posOffset>
                </wp:positionV>
                <wp:extent cx="5400675" cy="6851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7"/>
                              <w:gridCol w:w="910"/>
                              <w:gridCol w:w="910"/>
                              <w:gridCol w:w="910"/>
                              <w:gridCol w:w="908"/>
                              <w:gridCol w:w="910"/>
                              <w:gridCol w:w="910"/>
                            </w:tblGrid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Расстояние от окна до рабочей точки, м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пад, град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63,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26,9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" w:leader="none"/>
                                    </w:tabs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4"/>
                                    </w:rPr>
                                    <w:t>22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3.95pt;mso-wrap-distance-left:9pt;mso-wrap-distance-right:0pt;mso-wrap-distance-top:0pt;mso-wrap-distance-bottom:0pt;margin-top:24.25pt;mso-position-vertical-relative:text;margin-left:4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7"/>
                        <w:gridCol w:w="910"/>
                        <w:gridCol w:w="910"/>
                        <w:gridCol w:w="910"/>
                        <w:gridCol w:w="908"/>
                        <w:gridCol w:w="910"/>
                        <w:gridCol w:w="910"/>
                      </w:tblGrid>
                      <w:tr>
                        <w:trPr/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Расстояние от окна до рабочей точки, м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iCs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пад, град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89,9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63,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33,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26,9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" w:leader="none"/>
                              </w:tabs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4"/>
                              </w:rPr>
                              <w:t>22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ывод: рабочий стол нельзя ставить далее, чем на 3,8 метра от окна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4 Угол отверстия – </w:t>
      </w:r>
      <w:r>
        <w:rPr>
          <w:rFonts w:eastAsia="Symbol" w:cs="Symbol" w:ascii="Symbol" w:hAnsi="Symbol"/>
          <w:bCs/>
          <w:iCs/>
          <w:sz w:val="28"/>
          <w:szCs w:val="28"/>
        </w:rPr>
        <w:t>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ВЕ (</w:t>
      </w:r>
      <w:r>
        <w:rPr>
          <w:rFonts w:eastAsia="Symbol" w:cs="Symbol" w:ascii="Symbol" w:hAnsi="Symbol"/>
          <w:bCs/>
          <w:iCs/>
          <w:sz w:val="28"/>
          <w:szCs w:val="28"/>
        </w:rPr>
        <w:t>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ВЕ = </w:t>
      </w:r>
      <w:r>
        <w:rPr>
          <w:rFonts w:eastAsia="Symbol" w:cs="Symbol" w:ascii="Symbol" w:hAnsi="Symbol"/>
          <w:bCs/>
          <w:iCs/>
          <w:sz w:val="28"/>
          <w:szCs w:val="28"/>
        </w:rPr>
        <w:t>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ВА – </w:t>
      </w:r>
      <w:r>
        <w:rPr>
          <w:rFonts w:eastAsia="Symbol" w:cs="Symbol" w:ascii="Symbol" w:hAnsi="Symbol"/>
          <w:bCs/>
          <w:iCs/>
          <w:sz w:val="28"/>
          <w:szCs w:val="28"/>
        </w:rPr>
        <w:t>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ЕВА)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2 – Зависимость величины угла падения от расстояния до окна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4590415" cy="2749550"/>
            <wp:effectExtent l="0" t="0" r="0" b="0"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ангенс </w:t>
      </w:r>
      <w:r>
        <w:rPr>
          <w:rFonts w:eastAsia="Symbol" w:cs="Symbol" w:ascii="Symbol" w:hAnsi="Symbol"/>
          <w:bCs/>
          <w:iCs/>
          <w:sz w:val="28"/>
          <w:szCs w:val="28"/>
        </w:rPr>
        <w:t>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ЕВА (равному </w:t>
      </w:r>
      <w:r>
        <w:rPr>
          <w:rFonts w:eastAsia="Symbol" w:cs="Symbol" w:ascii="Symbol" w:hAnsi="Symbol"/>
          <w:bCs/>
          <w:iCs/>
          <w:sz w:val="28"/>
          <w:szCs w:val="28"/>
        </w:rPr>
        <w:t>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MBN) =</w:t>
      </w: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825500" cy="508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590550" cy="3975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571500" cy="3975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195"/>
        <w:gridCol w:w="1193"/>
        <w:gridCol w:w="1193"/>
        <w:gridCol w:w="1193"/>
        <w:gridCol w:w="1193"/>
        <w:gridCol w:w="1193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Расстояние от окна до рабочей точки, 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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ЕВА, гра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45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43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40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38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3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34,9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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отв, гра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47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23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6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1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-</w:t>
            </w:r>
          </w:p>
        </w:tc>
      </w:tr>
    </w:tbl>
    <w:p>
      <w:pPr>
        <w:pStyle w:val="Heading4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3 – Зависимость угла отверстия от расстояния до окна</w:t>
      </w:r>
    </w:p>
    <w:p>
      <w:pPr>
        <w:pStyle w:val="Heading4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табл. 3 и на графике (рис. 3) приведены значения угла отверстия. Угол отверстия не может быть отрицательной величиной, следовательно, начиная с четырёх метров, он равен нулю (заграждающий объект полностью закрывает небосво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заданию к.е.о. = 3%. По таблице светового климата определяем среднюю освещенность за окном в сентябре. 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таблице 4 штриховкой показано время, когда на рабочем месте достаточно естественной освещенности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аблица 4. </w:t>
      </w:r>
      <w:r>
        <w:rPr/>
        <w:t xml:space="preserve">К расчету времени включения искусственного освещения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797"/>
        <w:gridCol w:w="3797"/>
      </w:tblGrid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асы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вещенность за окном, тыс. л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вещенность в помещении, лк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–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–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0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–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5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–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5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–1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5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–1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,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5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–1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,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60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–1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5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–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5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–1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5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–1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5</w:t>
            </w:r>
          </w:p>
        </w:tc>
      </w:tr>
      <w:tr>
        <w:trPr>
          <w:trHeight w:val="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–1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ывод. Помещение освещается естественным светом в достаточном количестве только с 8 часов утра до 16 часов вечера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Оптимальное место для стола высотой 0.75 м у окна, либо не дальше одного метра от окна, т.к. на расстоянии двух метров угол отверстия уже не соответствует норме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Обозначим n – общая мощность всех светильников в помещении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лощадь пола  равна 21 кв. м. Рассмотрим два варианта: применение лампы накаливания мощностью 100 Вт и 60 Вт. Норматив освещенность 30 лк/ м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вый вариант: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762000" cy="3975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n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252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ледовательно, требуется использовать для освещения не менее трех ламп по 100 Вт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торой вариант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741680" cy="3975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n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315.</w:t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и использовании ламп мощностью 60 Вт требуется не менее 6 ламп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hanging="0"/>
        <w:rPr/>
      </w:pPr>
      <w:r>
        <w:rPr/>
        <w:t xml:space="preserve">1. Белов С.В. Безопасность жизнедеятельности – наука о выживании в техносфсре. – М.: ВИНИТИ, Обзорная информация. Проблемы безопасности при чрезвычайных ситуациях, 2006. – 347 с. </w:t>
      </w:r>
    </w:p>
    <w:p>
      <w:pPr>
        <w:pStyle w:val="Style21"/>
        <w:ind w:hanging="0"/>
        <w:rPr>
          <w:szCs w:val="22"/>
        </w:rPr>
      </w:pPr>
      <w:r>
        <w:rPr>
          <w:szCs w:val="22"/>
        </w:rPr>
        <w:t xml:space="preserve">2. Комов С.В. Техносфера: аспекты безопасности и экологичности. – М.: Вестник МГТУ. 2008. – 471 с. </w:t>
      </w:r>
    </w:p>
    <w:p>
      <w:pPr>
        <w:pStyle w:val="Style21"/>
        <w:ind w:hanging="0"/>
        <w:rPr/>
      </w:pPr>
      <w:r>
        <w:rPr/>
        <w:t>3. Сысоев С.В., Морозова Л.Л., Сивков В.П. Безопасность жизнедеятельности. Ч. 1. - М.: ВАСОТ, 2002. – 54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76" w:hanging="567"/>
      <w:outlineLvl w:val="1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i/>
      <w:color w:val="0000FF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а Знак"/>
    <w:qFormat/>
    <w:rPr>
      <w:rFonts w:ascii="Times New Roman" w:hAnsi="Times New Roman" w:cs="Times New Roman"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color w:val="0000FF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240" w:before="120" w:after="0"/>
      <w:ind w:left="284" w:hanging="284"/>
    </w:pPr>
    <w:rPr>
      <w:rFonts w:ascii="Times New Roman" w:hAnsi="Times New Roman" w:cs="Times New Roman"/>
      <w:caps/>
      <w:sz w:val="16"/>
      <w:szCs w:val="16"/>
      <w:lang w:val="en-US" w:eastAsia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"/>
    <w:basedOn w:val="24"/>
    <w:qFormat/>
    <w:pPr>
      <w:tabs>
        <w:tab w:val="clear" w:pos="708"/>
        <w:tab w:val="left" w:pos="1049" w:leader="none"/>
      </w:tabs>
      <w:spacing w:lineRule="auto" w:line="360" w:before="0" w:after="0"/>
      <w:ind w:firstLine="680"/>
      <w:contextualSpacing/>
    </w:pPr>
    <w:rPr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8:00Z</dcterms:created>
  <dc:creator>Sandryne</dc:creator>
  <dc:description/>
  <cp:keywords/>
  <dc:language>en-US</dc:language>
  <cp:lastModifiedBy>Mage</cp:lastModifiedBy>
  <dcterms:modified xsi:type="dcterms:W3CDTF">2011-09-29T08:48:00Z</dcterms:modified>
  <cp:revision>2</cp:revision>
  <dc:subject/>
  <dc:title>Контрольная работа 2</dc:title>
</cp:coreProperties>
</file>