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Краткая геолого-промысловая характеристика месторо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ологическом строении Бухарском месторождении принимают участие девонские, каменноугольные, пермские и четвертичные от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тоническом отношении месторождение расположено на северном склоне Южно-Татарском своде. С запада оно ограничено узким и глубоким Алтунино-Шунакским прогибом, отделяющим сводную часть южного купола от Акташско-Ново-Елховского вала. По поверхности кристаллического фундамента наблюдается малоамплитудное ступенчатое погружение в северном и северо-восточном направлениях. На этом фоне намечается ряд относительно узких, вытянутых в меридиональном и субмеридиональном направлениях приподнятых блоков фундамента и сопряженных с ними грабенообразных проги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уроченность района месторождения к прибортовым зонам Нижнекамского прогиба Камско-Кинельской системы предопределяет заметное изменение структурных планов отложений верхнего девона и нижнего карбона. В разрезе девонской осадочной толщи им соответствует структурные слабовыраженные террасы и прогибы. Более сложный структурный план имеют вышележащие отложения, которым характерны четкие, линейно-вытянутые валообразные зоны, осложненные локальными поднятия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рядка. Наряду с чертами унаследованного структурного плана появляются локальные седиментационные новообразования в виде рифовых построек верхнефранско-фаменского возраста и связанные с ними структуры облегания – Верхнее-Налимовское и Южно-Налимовское поднятия. Амплитуды этих структур по кровле турнейского яруса достигают 65-70м. В основном для Бухарского месторождения характерными локальными элементами являются малоамплитудные поднят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рядка. В пределах площади месторождения поверхность турнейского яруса осложнена «русловыми» врезовыми зонами, выделенными по результатам детализационных работ МОГТ в Заинском районе сейсморазведочной партии 9/96, которые были, в основном, подтверждены фактическим бурением 1997-200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структурных построений послужили результаты детализационных работ МОГТ Бухарской сейсморазведочной партии 9/96 в Заинском рай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резу Бухарского месторождения нефтеносность различной интенсивности установлена по ряду горизонтов в верхнем девоне и нижнем карб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ивными на месторождении являются терригенные отложения пашийского, кыновского и бобриковского горизонтов, карбонатные коллекторы семилукского, бурегского, заволжского горизонтов и турнейского яруса. Всего выявлено 47 залежей нефти, которые имеют различные размеры и этажи нефтеносности. Они контролируются отдельными локальными поднятиями или группой структурой. Промышленные скопления нефти в пашийском горизонте приурочены к пластам, индексируемым (снизу-вверх), как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в,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б и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, сложенными песчаниками и алевролитами. Пласты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,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б рассматриваются как один объект -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+б, поскольку в 20% скважин они сливаются или имеют маломощные глинистые перемычки толщтной 0,8-1,2 м. Пласт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выделяет как самостоятельный объект с собственным ВН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в представлен мелкозернистыми хорошо отсортированными песчаниками, залегает в подошвенной части пашийского горизонта на глубине 1741,6 м, четко коррелируется по материалам ГИС и отделяются от пласта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+б перемычкой толщиной в 4,6 м. Тип коллектора – поровый. Нефтеносность пласта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в по площади имеет ограниченное распространение. К нему приурочено всего 2 залежи на самом юге и одна в средней части месторождения. В 13 скважинах по материалам ГИС установлена нефтеносность, в 10 из них проведено опробование, дебиты нефти в которых варьируется от 0,3 до 22,1 т/сут. Эффективные нефтенасыщенные толщины пласта изменяются от 0,6 до 2,8 м. Пласт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в подстилается, в основном, подошвенной водой. Во многих скважинах вскрыт непосредственный ВНК, контуры нефтеносности проведены по усредненным значениям отметок ВНК по скважинам с учетом нижних дыр перфо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ст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+б развит повсеместно нефтенасыщенный коллектор вскрыт в 40% скважин от общего пробуренного фонда на девон. Эффективная нефтенасыщенная толщина пласта изменяется от 0,8 до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го выявлено 13 залежей нефти, приуроченных к сейсмоподнятия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рядка. Залежи небольшие по размеру и высоте. Семь из них вскрыты только одной скважиной. Тип залежей – пласто-сводовый. ВНК вскрыт в 38% скважин, в которых установлена нефтенасыщенность. В связи с этим контуры нефтеносности в 3-х залежах проведены в соответствии с положением ВНК, определенным по ГИС и результатам опробования, в остальных только по абсолютной отметке подошвы нижнего нефтенасыщенного прослоя. Погружение структур наблюдается в северном направлении. Абсолютные отметки ВНК, по которым проведены контуры залежей, изменяются с юга на север от –1496 до –1508,7 м. Контуры залежей в районе скважин 736, 785, 788, 790 и 793а перетерпели изменение по данным НВСП МОВ. Залежь нефти в районе скв.790 (Верхне-Налимовское поднятие) резко изменила ориентацию с субмеридионального направления по результатам сейсмоисследований на северо-восточное по результатам НВСП МОВ. Размеры залежи уменьшились вдвое. Залежь нефти в районе скв.736 изменила направление с северо-западного на северо-восточное, размеры ее увеличились незначительно. На залежах нефти, приуроченных к Восточно-Бухарскому поднятию (район скв.793а) и в районе скв.788, запасы нефти по которой не были утверждены в ГКЗ РФ, площадь нефтеносности увеличилась в два раза. Залежь нефти в районе скв.785 с северо-запада ограничена линией тектонического нарушения, выявленной по НВСП, за которой выявлен сброс на 5 метров по вертикали. Залежь ограничена линией сброса, являющейся в данном случае экраном. Размеры залежи уменьшились в 4 раза. Поэтому после проведения предложенных авторами работ по управлению сети сейсмопрофилей на некоторых участках месторождения, переобработки всего имеющегося материала по сейсмоисследованиям, проведения НВСП МОВ в скважинах, предложенных в главе доразведки, необходимо уточнить запасы нефти по месторождению в соответствии с полученными результ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олщина отложений пашийского горизонта составляет в среднем 22,8 м, эффективная нефтенасыщенная – 1,9 м, что соответственно отражается на коэффициенте песчанистости – 0,071, а коэффициент песчанистости по нефтенасыщенной части – 0,631. Коэффициент расчлененности равен 4,06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ше по разрезу на глубине 1734,2 м залегают продуктивные отложения кыновского горизонта, приуроченные к пласту 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-в. Коллектор представлен, в основном, алевролитами, реже песчаниками мелкозернистыми, кварцевыми. Тип коллектора поров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ст 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в развит по площади повсеместно. По нему выявлено и оконтурено 11 залежей нефти, которые, в основном, перекрывают в плане залежи по пашийским отложениям. В 25 скважинах, пробуренных на 9 залежах, нефтенасыщенный пласт 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в опробован. Дебиты нефти, полученные при испытании, изменяются от 1,3 до 19,2 т/сут. Тип залежей – пластово-сводовый. В 14 скважинах вскрыт ВНК. Контуры нефтеносности проведены по результатам опробования в соответствии с гипсометрическими отметками нижних дыр перфорации, из которых получена нефть. В четырех залежах положение контуров нефтеносности принято по подошве нижнего нефтенасыщенного пропл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олщина кыновского горизонта изменяется от 13,8 до 23,6 м, составляя в среднем 19,3 м. Количество пропластков 1 – 4, коэффициент расчлененности – 1,852. Суммарная эффективная нефтенасыщенная толщина пропластков варьирует в пределах 0,6 – 0,62 м, средняя равна 2,2 м. Коэффициент песчанистости составил 0,712. Толщина непроницаемого прослоя между нефтенасыщенными пропластками небольшая – 0,6-1,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Коллекторские свойства продуктивных горизонтов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ложения пашийского и кыновского горизонта франского яруса верхнего девона сложены алевролитами и песчаниками. Керном они охарактеризованы в 10 скважинах (70 образцов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счаники мономинеральные кварцевые, мелкозернистые. Зерна кварца полуокатанной формы, сортировка зерен хорошая, упаковка средняя, участками плотная. По данным гранулометрического анализа песчаники мелкозернистые (50,1% - 80,8%) с небольшой примесью среднепсаммитовой фракции (0 – 10,3%), сильно алевритистые, глинистые (2,7 – 7,1%). Известковистость колеблется от 0,1 до 3%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Цементом служит вторичный кварц, образующий регенерационные каемки, и карбонатно-глинистый материал, формирующий контактовый, а на отдельных участках – поровый тип цемента. Пористость песчаников колеблется в пределах 12,9 – 20,4%, проницаемость 118,3 – 644,5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Алевролиты кварцевые по составу с хорошей сортировкой зерен. По гранулометрическому составу: крупнозернистые (43,6-63,7%), средне- и сильнопесчанистые (11,2-44,7%), слабоглинистые (2,2-5,3%) с небольшой примесью средне- и мелкоалевритовой фракции (1,5-8,1%). Тип цемента регенерационный, контактовый и поровый. Пористость алевролитов по керну варьирует от 15 до 21,2%, проницаемость – от 9,6 до 109,9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ористость коллекторов пашийских отложений, определенная по ГИС (47 скв.) и керну (3 скв. – 33 определения), почти совпадает: 19,7% и 20,5%, нефтенасыщенность соответственно 71,9 и 81,6%. Параметры проницаемости, определенные по ГИС, керну и результатам гидродинамических исследований, различаются, данные представлены в таблице 1.2.1. Для проектирования взято среднее значение по результатом ГИС, как наиболее представительное (46 скв. – 151 определение), которое равно 0,13 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ондиционные значения коэффициентов пористости, нефтенасыщенности и проницаемости для терригенных коллекторов пашийского и кыновского возрастов идентичны и составляют соответственно: 0,115, 0,55 и 0,013 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лекторы относятся к высокоемким высокопроницаемым. Тип коллектора – поровы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шийские отложения характеризуются в целом низким значением песчанистости (0,071), по нефтенасыщенной части – 0,631. На неоднородность объекта указывает довольно высокая величина его расчлененности, равная 4,067. Общая толщина горизонта составляет в среднем 22,8 м, суммарная нефтенасыщенная – 1,9 м. Высокое среднее значение эффективной толщины (10,7м) указывает на наличие значительной водонасыщенной части по пластам с подошвенной водо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рышкой для залежей пашийских отложений служат аргиллиты кыновского возраста мощностью от 2 до 6 м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Коллекторские свойства кыновских отложений охарактеризованы керновыми данными, результатами ГИС и гидродинамических исследований. По первым они выше, а по более представительным материалам, по геофизическим исследованиям, коллекторы характеризуются следующими величинами: пористости – 19,6%, нефтенасыщенности – 74,3%, проницаемости – 0,126 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едставленным в таблице 1.2.1. Они относятся по своим емкостно-фильтрационным свойствам к высокоемким, высокопроницаемым. Тип коллектора – поровы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толщина отложений кыновского возраста составляет в среднем 19,3 м, средняя нефтенасыщенная – 2,2 м, эффективная – 3,0 м. Коллекторы харак-тся высокой неоднородностью – расчлененность 1,852, высоким значением песчанистости – 0,712. Покрышкой для кыновских залежей служат глины одноименного возраста толщиной до 10 м.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Физико-химические свойства пластовых флюидов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е физико-химических свойств нефтей в пластовых и поверхностных условиях проводилось по пластовым пробам в ТатНИПИнефть и в аналитической лаборатории ТГРУ. Пробы отбирались глубинными пробоотборниками типа ПД-3 и исследовались на установках УИПН-2 и АСМ-300 по общепринятой методике. Вязкость нефти определялась вискозиметром ВВДУ (вискозиметр высокого давления универсальный) и капиллярным типа ВПЖ. Плотность сепарированной нефти определялась пикнометрическим способом. Состав нефти и газа после однократного разгазирования пластовой пробы нефти анализировался на хромотографах типа ЛХМ-8М, ХРОМ-5. Все данные исследования приведены согласно РД-153-39-007-96 «Регламент составления проектных технологических документов на разработку нефтяных и газонефтяных месторождений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о по Бухарскому месторождению проанализировано: пластовых – 39 проб, поверхностных – 37 проб. Ввиду отсутствия данных по турнейскому ярусу и бурегскому горизонту были использованы усредненные параметры по Кадыровскому и Ромашкинскому месторождениях соответственн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изико-химические свойства флюидов представлены в таблице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Таблица 1 Физико-химические свойства</w:t>
      </w:r>
    </w:p>
    <w:tbl>
      <w:tblPr>
        <w:tblW w:w="99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252"/>
        <w:gridCol w:w="733"/>
        <w:gridCol w:w="1561"/>
        <w:gridCol w:w="1529"/>
      </w:tblGrid>
      <w:tr>
        <w:trPr>
          <w:trHeight w:val="300" w:hRule="atLeast"/>
        </w:trPr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ашийский горизонт</w:t>
            </w:r>
          </w:p>
        </w:tc>
      </w:tr>
      <w:tr>
        <w:trPr>
          <w:trHeight w:val="255" w:hRule="atLeast"/>
        </w:trPr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л-во исследованных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иапазон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реднее </w:t>
            </w:r>
          </w:p>
        </w:tc>
      </w:tr>
      <w:tr>
        <w:trPr>
          <w:trHeight w:val="255" w:hRule="atLeast"/>
        </w:trPr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кважин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б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мене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начение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еф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авление насыщения газом, МПа 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.4-9.5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,56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азосодержание, при однократ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, м3/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.77-60.2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7,6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 при однократ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1060-1.1700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41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252"/>
        <w:gridCol w:w="733"/>
        <w:gridCol w:w="1561"/>
        <w:gridCol w:w="1529"/>
      </w:tblGrid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отность, кг/м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4.3-865.0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5,4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язкость, мПа*с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.32-9.12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 при дифферен-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 в рабочих условиях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078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078</w:t>
            </w:r>
          </w:p>
        </w:tc>
      </w:tr>
      <w:tr>
        <w:trPr>
          <w:trHeight w:val="197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  <w:r>
              <w:rPr/>
              <w:t>Пластовая вода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должение таблицы 1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азосодержание, м3/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5-0.42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35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 т.ч. сероводорода, м3/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.о.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.о.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9987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язкость, мПа*с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73-1.95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84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щая минерализация, г/л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0.89-291.82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9,01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отность, кг/м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67.0-1190.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82,67</w:t>
            </w:r>
          </w:p>
        </w:tc>
      </w:tr>
      <w:tr>
        <w:trPr>
          <w:trHeight w:val="255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ыновский горизонт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еф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авление насыщения газом, МПа 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.5-9.1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,25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азосодержание, при однократ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, м3/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2.8-68.0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9,28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 при однократ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1131-1.1680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501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отность, кг/м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0.0-860.0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3,1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язкость, мПа*с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.95-8.51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,45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 при дифферен-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 в рабочих условиях, доли ед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38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387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азосодержание, м3/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5-0.42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35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 т.ч. сероводорода, м3/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.о.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.о.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9987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язкость, мПа*с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73-1.95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84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щая минерализация, г/л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0.89-291.82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9,01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отность, кг/м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67.0-1190.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82,67</w:t>
            </w:r>
          </w:p>
        </w:tc>
      </w:tr>
      <w:tr>
        <w:trPr>
          <w:trHeight w:val="255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урегский горизонт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еф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авление насыщения газом, МПа 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азосодержание, при однократ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, м3/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 при однократ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24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отность, кг/м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6,3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язкость, мПа*с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,39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 при дифферен-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 в рабочих условиях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12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252"/>
        <w:gridCol w:w="733"/>
        <w:gridCol w:w="1561"/>
        <w:gridCol w:w="1529"/>
      </w:tblGrid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астовая вода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азосодержание, м3/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1-0.13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 т.ч. сероводорода, м3/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.о.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9989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язкость, мПа*с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74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щая минерализация, г/л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9,77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отность, кг/м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68</w:t>
            </w:r>
          </w:p>
        </w:tc>
      </w:tr>
      <w:tr>
        <w:trPr>
          <w:trHeight w:val="30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урнейский ярус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еф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авление насыщения газом, МПа 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.95-5.05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99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азосодержание, при однократ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, м3/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.6-20.6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 при однократ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56-1.060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058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отность, кг/м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53.93-854.0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53,9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язкость, мПа*с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.69-15.9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3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 при дифферен-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 в рабочих условиях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0475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0475</w:t>
            </w:r>
          </w:p>
        </w:tc>
      </w:tr>
      <w:tr>
        <w:trPr>
          <w:trHeight w:val="275" w:hRule="atLeast"/>
        </w:trPr>
        <w:tc>
          <w:tcPr>
            <w:tcW w:w="4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должение таблицы 1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астовая во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азосодержание, м3/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20-0.25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25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 т.ч. сероводорода, м3/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.о.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9982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язкость, мПа*с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69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щая минерализация, г/л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6,05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отность, кг/м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61</w:t>
            </w:r>
          </w:p>
        </w:tc>
      </w:tr>
      <w:tr>
        <w:trPr>
          <w:trHeight w:val="30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обриковский горизонт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еф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авление насыщения газом, МПа 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6-4.5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46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азосодержание, при однократ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, м3/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.03-11.38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0216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 при однократ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0140-1.0282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0216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отность, кг/м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95.0-907.0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05,9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язкость, мПа*с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.91-88.43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5,54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 при дифферен-н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згазировании в рабочих условиях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0001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0001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астовая вода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азосодержание, м3/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.08-0.12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 т.ч. сероводорода, м3/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.о.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252"/>
        <w:gridCol w:w="733"/>
        <w:gridCol w:w="1561"/>
        <w:gridCol w:w="1529"/>
      </w:tblGrid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ный коэффициент, доли ед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998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язкость, мПа*с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71-1.72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71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щая минерализация, г/л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5.27-260.80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8,04</w:t>
            </w:r>
          </w:p>
        </w:tc>
      </w:tr>
      <w:tr>
        <w:trPr>
          <w:trHeight w:val="255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отность, кг/м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64.0-1165.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6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.4 Краткая технико-эксплуатационная характеристика фонд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важ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нские отложения место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 скважин на горизонт 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редусмотренный проектом опытно-промышленной эксплуатации и дополнительными документами, определен в количестве 85 единиц, в том числе добывающих - 18, оценочных - 6, разведочных - 61.Плотность сетки при этом 16 га/с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и на 1.01.2004 года пробурено 79 скважин, из них 18 добывающих, 55 разведочных , 6 оценоч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ывающий фонд на конец 2004 года по объекту составил 28сква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2004 года в добывающем фонде произошли следующие изменения: введена на нефть 1 новая скважина (№793а) из пьезометрического фон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.01.2005 года действующий фонд составляет 25 скважин. В 2004 году из действующего фонда ушла в бездействие 1 скважина (№750), введены из бездействия 4 скважины (№№785, 792, 794, 102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здействующем фонде находятся 3 скважины: все 3 скважины – в ожидании П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добывающего фонда приведена ниж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 Динамика добывающего фонда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"/>
        <w:gridCol w:w="2207"/>
        <w:gridCol w:w="1985"/>
        <w:gridCol w:w="709"/>
        <w:gridCol w:w="13"/>
      </w:tblGrid>
      <w:tr>
        <w:trPr>
          <w:trHeight w:val="370" w:hRule="atLeast"/>
        </w:trPr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атегория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скважин</w:t>
            </w:r>
          </w:p>
        </w:tc>
      </w:tr>
      <w:tr>
        <w:trPr>
          <w:trHeight w:val="251" w:hRule="atLeast"/>
        </w:trPr>
        <w:tc>
          <w:tcPr>
            <w:tcW w:w="4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кважин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1.01.2004 г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1.01.2005 г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,-</w:t>
            </w:r>
          </w:p>
        </w:tc>
      </w:tr>
      <w:tr>
        <w:trPr>
          <w:trHeight w:val="452" w:hRule="atLeast"/>
        </w:trPr>
        <w:tc>
          <w:tcPr>
            <w:tcW w:w="4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. Добывающий фон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</w:t>
            </w:r>
          </w:p>
        </w:tc>
      </w:tr>
      <w:tr>
        <w:trPr/>
        <w:tc>
          <w:tcPr>
            <w:tcW w:w="4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 фонт</w:t>
            </w:r>
          </w:p>
        </w:tc>
        <w:tc>
          <w:tcPr>
            <w:tcW w:w="22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ЭЦН</w:t>
            </w:r>
          </w:p>
        </w:tc>
        <w:tc>
          <w:tcPr>
            <w:tcW w:w="22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8</w:t>
            </w:r>
          </w:p>
        </w:tc>
      </w:tr>
      <w:tr>
        <w:trPr/>
        <w:tc>
          <w:tcPr>
            <w:tcW w:w="4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ШГН</w:t>
            </w:r>
          </w:p>
        </w:tc>
        <w:tc>
          <w:tcPr>
            <w:tcW w:w="22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</w:t>
            </w:r>
          </w:p>
        </w:tc>
      </w:tr>
      <w:tr>
        <w:trPr/>
        <w:tc>
          <w:tcPr>
            <w:tcW w:w="4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. Действующий фонд</w:t>
            </w:r>
          </w:p>
        </w:tc>
        <w:tc>
          <w:tcPr>
            <w:tcW w:w="22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4</w:t>
            </w:r>
          </w:p>
        </w:tc>
      </w:tr>
      <w:tr>
        <w:trPr/>
        <w:tc>
          <w:tcPr>
            <w:tcW w:w="4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ом числе: фонт </w:t>
            </w:r>
          </w:p>
        </w:tc>
        <w:tc>
          <w:tcPr>
            <w:tcW w:w="22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ЭЦН</w:t>
            </w:r>
          </w:p>
        </w:tc>
        <w:tc>
          <w:tcPr>
            <w:tcW w:w="22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3</w:t>
            </w:r>
          </w:p>
        </w:tc>
      </w:tr>
      <w:tr>
        <w:trPr/>
        <w:tc>
          <w:tcPr>
            <w:tcW w:w="4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ШГН</w:t>
            </w:r>
          </w:p>
        </w:tc>
        <w:tc>
          <w:tcPr>
            <w:tcW w:w="22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</w:t>
            </w:r>
          </w:p>
        </w:tc>
      </w:tr>
      <w:tr>
        <w:trPr/>
        <w:tc>
          <w:tcPr>
            <w:tcW w:w="4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3.Бездействующий фонд</w:t>
            </w:r>
          </w:p>
        </w:tc>
        <w:tc>
          <w:tcPr>
            <w:tcW w:w="22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</w:tr>
      <w:tr>
        <w:trPr/>
        <w:tc>
          <w:tcPr>
            <w:tcW w:w="4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4.В освоении</w:t>
            </w:r>
          </w:p>
        </w:tc>
        <w:tc>
          <w:tcPr>
            <w:tcW w:w="22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у среднесуточного дебита одной действующей скважины можно проследить по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Среднесуточный дебит скважины.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42"/>
        <w:gridCol w:w="992"/>
        <w:gridCol w:w="1134"/>
        <w:gridCol w:w="992"/>
        <w:gridCol w:w="142"/>
        <w:gridCol w:w="850"/>
        <w:gridCol w:w="142"/>
        <w:gridCol w:w="851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на 1.01.2004 г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на 1.01.2005 г.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,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соб эксплуатаци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ф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жидк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нефть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жидк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нефть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жидк.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ред. дебит 1 скв., т/сут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,9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1,8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фонт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ЭЦН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4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0,6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31,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должение таблицы 2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ШГН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ец 2004 года нагнетательный фонд по объекту составляет 1 скважин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нагнетательного фонда скважин на 1.01.2005 года приведена ниже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Динамика нагнетательного фонда скважин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2019"/>
        <w:gridCol w:w="2019"/>
        <w:gridCol w:w="1126"/>
      </w:tblGrid>
      <w:tr>
        <w:trPr/>
        <w:tc>
          <w:tcPr>
            <w:tcW w:w="4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тегория</w:t>
            </w:r>
          </w:p>
        </w:tc>
        <w:tc>
          <w:tcPr>
            <w:tcW w:w="516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скважин</w:t>
            </w:r>
          </w:p>
        </w:tc>
      </w:tr>
      <w:tr>
        <w:trPr>
          <w:trHeight w:val="425" w:hRule="atLeast"/>
        </w:trPr>
        <w:tc>
          <w:tcPr>
            <w:tcW w:w="44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важин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на 1.01.2004 г.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1.01.2005 г.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,-</w:t>
            </w:r>
          </w:p>
        </w:tc>
      </w:tr>
      <w:tr>
        <w:trPr>
          <w:trHeight w:val="52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есь нагнетательный фонд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скважины под закачко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бездействующий фонд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) работающие на нефть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) пьезометрические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) в освоени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й фонд нагнетательных скважин составляет 1 скважина (№1009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скваж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й категории отнесены пьезометрические, ожидающие ликвидации, ликвидированные, поглотительные и консервированный фонд сква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.01.2005 года фонд пьезометрических скважин составляет 12 скважин. В отчетном году в этот фонд перешла из наблюдательного фонда скважина №1038, из пьезометрического фонда ушла в добычу 1 скваж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ликвидированных скважин на конец отчетного года составляет 25 скважин, как и в прошлом году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.01.2005 г. в консервированном фонде скважин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ыча нефти за 2004 год по горизонту 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ухарского месторождения планировалось добыть 27,934 тыс. тонн, фактически добыто 28,768 тыс. тонн. Темп выработки по объекту составил 1,45 % от начальных извлекаемых запасов и 1,65 % от текущих извлекаемых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четном году введена на нефть 1 новая скважина, за счет чего получено 0,271 тыс. тонн нефти. Средний дебит нефти новой скважины составил 1,6 т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вода из бездействия 4 скважин добыто 0,932 тыс.тонн нефти. Средний дебит нефти одной введенной из бездействия скважины составил 1,3 т/сут, по жидкости – 8,6 т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004 год добыто: ШГН - 13769 тонн нефти (47,9%), ЭЦН -14999 (52,1%) .С начала разработки на 1.01.2005 года отобрано 269,547 тыс.тонн нефти или 13,6% от начальных извлекаемых зап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вода из бездействия 4 скважин добыто 0,932 тыс.тонн нефти. Средний дебит нефти одной введенной из бездействия скважины составил 1,3 т/сут, по жидкости – 8,6 т/сут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чка воды в 2003 году технологическая закачка составила 29,186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Годовой отбор жидкости в пластовых условиях компенсирован технологической закачкой на 14,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по горизонту 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1.01.2005 года работают с водой 25 скважин, все скважины обводнены пластовой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епени обводненности добываемой продукции обводненный фонд скважин распределяется в таблиц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Обводненость добываемой продукции.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"/>
        <w:gridCol w:w="8"/>
        <w:gridCol w:w="2210"/>
        <w:gridCol w:w="1984"/>
        <w:gridCol w:w="860"/>
        <w:gridCol w:w="4"/>
      </w:tblGrid>
      <w:tr>
        <w:trPr/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</w:t>
            </w:r>
          </w:p>
        </w:tc>
        <w:tc>
          <w:tcPr>
            <w:tcW w:w="50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скважин</w:t>
            </w:r>
          </w:p>
        </w:tc>
      </w:tr>
      <w:tr>
        <w:trPr/>
        <w:tc>
          <w:tcPr>
            <w:tcW w:w="44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водненности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1.01.2004 г.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1.01.2005 г.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,-</w:t>
            </w:r>
          </w:p>
        </w:tc>
      </w:tr>
      <w:tr>
        <w:trPr/>
        <w:tc>
          <w:tcPr>
            <w:tcW w:w="44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2%</w:t>
            </w:r>
          </w:p>
        </w:tc>
        <w:tc>
          <w:tcPr>
            <w:tcW w:w="22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4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– 20%</w:t>
            </w:r>
          </w:p>
        </w:tc>
        <w:tc>
          <w:tcPr>
            <w:tcW w:w="22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</w:tr>
      <w:tr>
        <w:trPr/>
        <w:tc>
          <w:tcPr>
            <w:tcW w:w="44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 – 50%</w:t>
            </w:r>
          </w:p>
        </w:tc>
        <w:tc>
          <w:tcPr>
            <w:tcW w:w="22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3</w:t>
            </w:r>
          </w:p>
        </w:tc>
      </w:tr>
      <w:tr>
        <w:trPr/>
        <w:tc>
          <w:tcPr>
            <w:tcW w:w="44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 – 90%</w:t>
            </w:r>
          </w:p>
        </w:tc>
        <w:tc>
          <w:tcPr>
            <w:tcW w:w="22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9507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должение таблицы 4</w:t>
            </w:r>
          </w:p>
        </w:tc>
      </w:tr>
      <w:tr>
        <w:trPr>
          <w:trHeight w:val="39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ольше 90%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4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ластового давления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1.01.2005 года пластовое давление по объекту в зоне отбора составило 163,1 ат, против 164,2 ат в прошлом году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бриковские отложения месторождения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7 году введены в разработку отложения бобриковского горизонта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нд скважин на бобриковский горизонт, предусмотренный проектом опытно-промышленной эксплуатации и дополнительными документами, определен в количестве 25 единиц, в том числе добывающих - 20, резервных – 1, оценочных – 2, разведочных - 2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сетки при этом 16,0 га/скв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и на 1.01.2005 года пробурены 17 скважин, из них 13 добывающих, 2 разведочных, 2 оценочных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ывающий фонд на конец 2004 года по объекту составил 23 скважины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.01.2005 года действующий фонд составляет 23 скважины. В 2004 году выведены из бездействия 2 скважины (№№1022,1029). В бездействующем фонде скважин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добывающего фонда приведена в таблиц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Динамика добывающего фонда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82"/>
        <w:gridCol w:w="2145"/>
        <w:gridCol w:w="41"/>
        <w:gridCol w:w="212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Категория</w:t>
            </w:r>
          </w:p>
        </w:tc>
        <w:tc>
          <w:tcPr>
            <w:tcW w:w="63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скважин</w:t>
            </w:r>
          </w:p>
        </w:tc>
      </w:tr>
      <w:tr>
        <w:trPr>
          <w:trHeight w:val="524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кважин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на 1.01.2004 г.</w:t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на 1.01.2005 г.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,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Добывающий фонд</w:t>
            </w:r>
          </w:p>
        </w:tc>
        <w:tc>
          <w:tcPr>
            <w:tcW w:w="20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1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1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 фонт</w:t>
            </w:r>
          </w:p>
        </w:tc>
        <w:tc>
          <w:tcPr>
            <w:tcW w:w="20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ЭЦН</w:t>
            </w:r>
          </w:p>
        </w:tc>
        <w:tc>
          <w:tcPr>
            <w:tcW w:w="20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ШГН</w:t>
            </w:r>
          </w:p>
        </w:tc>
        <w:tc>
          <w:tcPr>
            <w:tcW w:w="20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1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1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978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олжение таблицы 5</w:t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64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Действующий фон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ом числе: фонт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ЭЦН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ШГН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действующий фонд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освоении 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у среднесуточного дебита одной действующей скважины можно проследить по таблице 6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Дебит среднесуточный действующий скважины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134"/>
        <w:gridCol w:w="1134"/>
        <w:gridCol w:w="992"/>
        <w:gridCol w:w="992"/>
        <w:gridCol w:w="993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1.01.2004 г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01.2005 г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,-</w:t>
            </w:r>
          </w:p>
        </w:tc>
      </w:tr>
      <w:tr>
        <w:trPr>
          <w:trHeight w:val="380" w:hRule="atLeast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соб эксплуатаци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фт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дк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фть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дк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ф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дк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ред. дебит 1 скв. т/сут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9</w:t>
            </w:r>
          </w:p>
        </w:tc>
      </w:tr>
      <w:tr>
        <w:trPr/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Фонт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ЭЦ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ШГН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,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скваж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й категории отнесены пьезометрические, ожидающие ликвидации, ликвидированные, поглотительные и консервированный фонд сква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.01.2005 года в пьезометрическом фонде находится 1 скважина (№ 25490), как в прошл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блюдательном фонде также находится 1 скважина (№ 25489), как в прошлом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ликвидированных скважин на конец отчетного года составляет 2 скваж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.01.2005 г. в консервированном фонде скважин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2004 год по бобриковскому горизонту Бухарского месторождения планировалось добыть 39,884 тыс. тонн, фактически добыто 38,075 тыс. тонн. Темп выработки по объекту составил 2,95 % от начальных извлекаемых запасов и 3,27% от текущих извлекаемых запа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 году за счет ввода из бездействия 2 добывающих скважин получено 0,367 тыс.тонн нефти. Средний дебит нефти одной введенной из бездействия скважины составил 0,7 т/сут, по жидкости – 2,6 т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разработки на 1.01.2005 года отобрано 163,089 тыс.тонн нефти или 12,7% от начальных извлекаем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одненность на 1.01.2005 года составляет 61,9%. В 2004 году отобрано 50,408 тыс. тонн воды, водонефтяной фактор - 1,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по бобриковскому горизонту на 1.01.2005 года работают с водой 23 скважины. Все скважины обводнены пластовой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епени обводненности добываемой продукции обводненный фонд скважин распределяется в таблице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Обводненость добываемой продукции</w:t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08"/>
        <w:gridCol w:w="2208"/>
        <w:gridCol w:w="157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тепень</w:t>
            </w:r>
          </w:p>
        </w:tc>
        <w:tc>
          <w:tcPr>
            <w:tcW w:w="59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водненности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1.01.2004 г.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1.01.2005 г.</w:t>
            </w:r>
          </w:p>
        </w:tc>
        <w:tc>
          <w:tcPr>
            <w:tcW w:w="1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,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2%</w:t>
            </w:r>
          </w:p>
        </w:tc>
        <w:tc>
          <w:tcPr>
            <w:tcW w:w="2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- 20%</w:t>
            </w:r>
          </w:p>
        </w:tc>
        <w:tc>
          <w:tcPr>
            <w:tcW w:w="2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 - 50%</w:t>
            </w:r>
          </w:p>
        </w:tc>
        <w:tc>
          <w:tcPr>
            <w:tcW w:w="2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 - 90%</w:t>
            </w:r>
          </w:p>
        </w:tc>
        <w:tc>
          <w:tcPr>
            <w:tcW w:w="2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 90%</w:t>
            </w:r>
          </w:p>
        </w:tc>
        <w:tc>
          <w:tcPr>
            <w:tcW w:w="2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2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.01.2005 года пластовое давление по объекту в зоне отбора составило89,6 ат, против 88,5 ат в прошлом году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ХРАНА ТРУДА И ПРОТИВОПОЖАРНАЯ ЗАЩ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1 Профессиональные вредности и опасности в нефтяной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ышл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грязнителей содержатся многочисленные реагенты, катализаторы, ПАВ, ингибиторы, щелочи, кислоты, вещества, образующиеся при горении, химическом превращении и т.д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ырая нефть. Действие на организм паров сырой нефти непостоянно и зависит от ее состава. Большое воздействие оказывает соприкосновение с жидкой нефтью кожи человека, вследствие чего могут возникать дерматиты или экз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нзин поступает в организм через дыхательные пути, может заглатываться с воздухом и затем всасываться в кровь из желудочно-кишечного тракта. Бензин оказывает сильное действие на центральную неровную систему, кожный покров. Может вызвать острые и хронические отравления, иногда со смертельным исх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ь углерода. СО - бесцветный газ без вкуса и запаха. Поступление СО в организм подчиняется закону диффузии газов. ПДК СО в воздухе рабочей зоны 20 мг/м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окись углерода СО2-бесцветный газ, тяжелый, малореакционноспо-собный газ. При низких и умеренных температурах обладает слегка кисловатым запахом и вку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кислый газ оказывает наркотическое действие на человека и может изменять его поведение, раздражать слизистые оболо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углеводороды, химически наиболее инертные среди органических соединений, они являются в то же время сильнейшими наркотиками. Действие их ослабляется ничтожной растворимостью в воде и крови, вследствие чего только при высоких концентрациях создается опасность отравления этими веще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й газ обычно рассматривается как безвредный газ. Действие его идентично действию предельных углеводородов. Главная опасность связана с асфиксией при недостатке кисл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яной крекинг-газ. Действует на человека, как смесь углеводородов. Сернистые соединения. Профессиональная вредность сернистых соединений определяется наиболее токсичными ингредиентами газовыделений из многосернистой нефти, природного газа и конденс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водород. Бесцветный газ с неприятным запахом, ощутимым даже при незначительных концентрациях 1:1000000. Главное токсическое действие сероводорода проявляется не в раздражении слизистых оболочек, а в его общем действии на орган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ействует на центральную нервную систему, окислительные процессы и кровь.</w:t>
      </w:r>
    </w:p>
    <w:p>
      <w:pPr>
        <w:pStyle w:val="Normal"/>
        <w:shd w:fill="FFFFFF" w:val="clear"/>
        <w:tabs>
          <w:tab w:val="clear" w:pos="708"/>
          <w:tab w:val="left" w:pos="392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Меры безопасности при производстве СК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подготовке скважины к выполнению на ней требуемых технологическим процессом операций и выполнение этих операций должны проводиться по плану, утвержденному главным инженером НГДУ и под руководством ответственного лиц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ам по приготовлению нефтекислотной и обратной эмульсий, применению их и соляной кислоты допускаются лица старше 18 лет, прошедшие мед.осмотр и обучение согласно «Положению о порядке обучения рабочих и инженерно-технических работников методам работы на предприятиях и организациях Миннефтепрома» и требованиям настоящего РД и только после проверки их знаний комиссией, назначенной приказом по предприятию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занимающиеся приготовлением нефтекислотной и обратной эмульсией, применением их и соляной кислоты, д.б. обеспечены комплектом спецодежды, спецобувью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технических средств должно производиться согласно паспортам и инструкциям по эксплуатации на технические средств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луатации насосных и кислотных агрегатов, диспергатора необходимо руководствоваться требованиями «Правил устройства и безопасной эксплуатации сосудов, работающих под давлением»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продукции скважины сероводорода работы по промывке скважины выполнять только с применением обратной эмульсии, условная вязкость д.б. не ниже 250 с по ВП-5. Пи использовании других жидкостей должны применяться нейтрализаторы сероводород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по ОПЗ скважины указать объем, плотность и вязкость обратной и нефтекислотной эмульсий, основные операции и ответственных лиц по обработке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времени работ с применением нефтекислотной и обратной эмульсий или товарной нефти на расстоянии менее 25 м от устья скважины и емкостей эмульсиями или нефтью запрещается: пользование открытым огнем (курение, электросварочные работы и др.); пребывание техники, не оборудованной искрогасителями на выхлопных трубах; пребывание посторонних людей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о обработке необходимо: подготовить и спланировать территорию вокруг устья скважины в радиусе 50 м для размещения агрегатов и другого оборудования; опрессовать устьевую арматуру; расположить спецтехнику и оборудование с наветренной стороны от устья скважины на расстоянии не менее 10 м; закачку производить только после опрессовки нагнетательной линии и диспергатора на 1,5-кратное давление от ожидаемого максимального с составлением акта; установить манометр для контроля за давлением в затрубном пространстве скважины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ведения работ ответственной за выполнение технологии обязан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рабочих с планом работ и ликвидацией возможных осложнений провести инструктаж по технике безопасности, включающий все виды предусмотренных планом работ, с отметкой в «Журнале регистрации инструктажа на рабочем месте» и подписью инструктируемого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состояние техники безопасности на рабочем месте, наличие и пригодность средств защиты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оведении работ под давлением обслуживающий персонал и участ-ники обработки д.б. удалены за пределы опасной зоны. При работе с нефтекислотной эмульсией и кислотой должны применяться индивидуальные средства защиты: противогаз марки «В», защитные очки, резиновые перчатки, фартук, обувь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нефтекислотной эмульсии на кожу рук и других частей тела эмульсию следует удалить с помощью ветоши, обмыть эти участки струей воды в течение 3-5 минут, вымыть с мылом и наложить на поверхность кожи водную кашицу чайной соды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кислоты на кожу человека немедленно обмыть этот участок струей воды в течение 3-5 минут и наложить на поверхность кожи кашицу чайной соды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кислоты и нефтекислотной эмульсии в глаза обильно промыть их чистой водой и немедленно направить пострадавшего в больницу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сех работ по выполнению данной технологии исключить разбрызгивание и разливание нефти, обратной и нефтекислотной эмульсий, кислоты, для чего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закачкой указанных жидкостей в скважину устьевая арматура, диспергатор, манифольд должны быть опрессованы пресной водой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 НКТ из скважины должен осуществляться с использованием устройства по очистке наружной поверхности труб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– «юбку» против разбрызгивания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ая эмульсия или нефть, используемые в качестве продавочной и промывочной жидкостей, должны быть откачены в систему сбора нефти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качки химреагентов до разборки нагнетательной системы агрегата должна прокачиваться инертная жидкость объемом, достаточным для промывки нагнетательной системы. Сброс жидкости после промывки должен производиться в сборную емкость; из емкости жидкость вывозится в пункты утилизации технологических жидкостей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Обеспечение пожарной безопасности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ытаниях необходимо руководствоваться «Правилами безопасности в нефтяной и газовой промышленности», утвержденными Госгортехнадзором России 14.12.92 г., М., НПО ОБТ, 1993 г., «Правилами пожарной безопасности в нефтяной промышленности», ППБО 85, «Недра», 1987 г. и другими руководящими документами в нефтяной и газовой промышленности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чка рабочих агентов в пласт осуществляется подготовленной бригадой под руководством ответственного лица из числа ИТР, назначенного приказом по предприятию, производящему работы. До проведения закачки д.б. разработаны план производства работ на конкретной скважине и план ликвидации возможных аварий, утвержденные главным инженером предприятия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закачку реагентов обязан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инструкцию по технике безопасности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исполнителей с характером работ, мерами предосторожности, расположением оборудования и режимом его работы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роверку применяемого оборудования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расстановку агрегатов, автоцистерны и спецоборудования под действующими линиями электропередач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место работ средствами пожаротушения (огнетушители, кошма, песок)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должны проводиться в светлое время суток или при освещении 20 люкс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хнические средства, используемые для подготовки и закачки рабочих агентов, должны соответствовать требованиям ГОСТ 12.2.003-74, ОСТ 39064-74, РД 39-32-617-81. Не допускается использование неисправных технических средств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движное оборудование и спецтехника должны располагаться с наветренной стороны на расстоянии не менее 20 м от скважины на площадке с уклоном не более 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оборудоваться искрогасителями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ременные трубопроводы д.б. надежно закреплены и защищены от механических повреждений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загорания применяют песок, асбестовое одеяло, пенные и углекислотные огнетушители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химреагентами необходимо пользоваться спецодеждой, защитными очками, резиновыми сапогами, перчатками из кислотостойкой резины и фартуками из кислотостойкой ткани, респираторами РИГ-673 в соответствии с действующими типовыми нормами. При работе в замкнутом помещении, без тяги или при сильном испарении химреагентов необходимо использование противогаза марки БКФ (ГОСТ 12.4.121-85)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ющий персонал, работающий с химреагентами, должен до начала работ пройти специнструктаж, а также подвергаться предварительному и периодическим медицинским осмотрам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признаков отравления (головной боли, головокружения, тошноты, потери аппетита и сна) следует обратиться к руководителю работ и врачу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принимать реагенты для нужд, не связанных с их прямой целью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оне работы с химреагентами запрещается хранение и прием пищи и воды на расстоянии не менее 30 м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попадание химреагентов в водоемы, канализационные системы, почву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исключения попадания химреагента в воздух рабочей зоны требуется обеспечить необходимую герметичность емкостей, оборудования, коммуникаций. 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бор безопасного оборудования при СКО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агрегата выбирают таким образом, чтобы давление, создаваемое насосом, было достаточно для продавки раствора в пласт при максимально возможной его подаче. В таблице 1 приведены характеристики агрегата Азинмаш –30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 xml:space="preserve">Таблица 1 - Техническая характеристика Азинмаш – 30А </w:t>
      </w:r>
    </w:p>
    <w:tbl>
      <w:tblPr>
        <w:tblW w:w="98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317"/>
        <w:gridCol w:w="3023"/>
      </w:tblGrid>
      <w:tr>
        <w:trPr>
          <w:trHeight w:val="537" w:hRule="exact"/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/>
            </w:pPr>
            <w:r>
              <w:rPr/>
              <w:t>Скорость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/>
            </w:pPr>
            <w:r>
              <w:rPr/>
              <w:t>Подача, л/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/>
            </w:pPr>
            <w:r>
              <w:rPr/>
              <w:t>Давление, МПа</w:t>
            </w:r>
          </w:p>
        </w:tc>
      </w:tr>
      <w:tr>
        <w:trPr>
          <w:trHeight w:val="537" w:hRule="exact"/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/>
            </w:pPr>
            <w:r>
              <w:rPr/>
              <w:t>3,6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/>
            </w:pPr>
            <w:r>
              <w:rPr/>
              <w:t>33,2</w:t>
            </w:r>
          </w:p>
        </w:tc>
      </w:tr>
      <w:tr>
        <w:trPr>
          <w:trHeight w:val="537" w:hRule="exact"/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/>
            </w:pPr>
            <w:r>
              <w:rPr/>
              <w:t>6,8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/>
            </w:pPr>
            <w:r>
              <w:rPr/>
              <w:t>17,4</w:t>
            </w:r>
          </w:p>
        </w:tc>
      </w:tr>
      <w:tr>
        <w:trPr>
          <w:trHeight w:val="537" w:hRule="exact"/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/>
            </w:pPr>
            <w:r>
              <w:rPr/>
              <w:t>12,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/>
            </w:pPr>
            <w:r>
              <w:rPr/>
              <w:t>9,7</w:t>
            </w:r>
          </w:p>
        </w:tc>
      </w:tr>
      <w:tr>
        <w:trPr>
          <w:trHeight w:val="537" w:hRule="exact"/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>,7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7,6</w:t>
            </w:r>
          </w:p>
        </w:tc>
      </w:tr>
    </w:tbl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необходимое давление на выкиде насоса при закачке в скважину жидкости с расход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6,85 л/с по формуле, приведенной в [5]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заб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заб</w:t>
      </w:r>
      <w:r>
        <w:rPr>
          <w:sz w:val="28"/>
          <w:szCs w:val="28"/>
        </w:rPr>
        <w:t xml:space="preserve"> – максимальное забойное давление при продавке раствора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заб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*86400/К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заб</w:t>
      </w:r>
      <w:r>
        <w:rPr>
          <w:sz w:val="28"/>
          <w:szCs w:val="28"/>
        </w:rPr>
        <w:t xml:space="preserve"> = 15 + 6,85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*86400/ 51,3 = 26,7 МПа,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гидростатическое давление столба продавочной жидкости (вода с плотностью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ρgL 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1000*9,81*1280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12,56 МПа,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отери давления на трение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λ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ρ/ (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υ – скорость движения жидкости по трубам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υ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 (0,78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υ = 14,6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 (0,785*0,07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3,49 м/с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 – коэффициент гидравлического сопротивления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λ = 0,3164/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perscript"/>
        </w:rPr>
        <w:t>0,25</w:t>
      </w:r>
      <w:r>
        <w:rPr>
          <w:sz w:val="28"/>
          <w:szCs w:val="28"/>
        </w:rPr>
        <w:t>,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– число Рейнольдса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υ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ρ / μ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3,49*0,073*940/(2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 = 10412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 – динамическая вязкость воды, равная 6,6 мПа*с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,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λ = 0,3164/ 34741 </w:t>
      </w:r>
      <w:r>
        <w:rPr>
          <w:sz w:val="28"/>
          <w:szCs w:val="28"/>
          <w:vertAlign w:val="superscript"/>
        </w:rPr>
        <w:t xml:space="preserve">0,25 </w:t>
      </w:r>
      <w:r>
        <w:rPr>
          <w:sz w:val="28"/>
          <w:szCs w:val="28"/>
        </w:rPr>
        <w:t xml:space="preserve">= 0,0313, 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0313*3,49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* 1280*940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/ (2*0,073) = 3,14 МПа,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26,7 – 12,56 + 3,14 = 17,2 МП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к, при закачке кислотного раствора агрегат Азинмаш – 30А работает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корости при диаметре плунжера 120 мм. При этом давление на выкиде насоса (17,4 МПа) больше, чем необходимо для продавки в пласт раствора с дебитом 6,85 л/с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ОХРАНА НЕДР И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 Мероприятия, направленные на охрану недр и окружающе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загрязнения почвы, водоёмов и атмосферного воздуха применяемыми реагентами необходимо предусмотр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ерметизацию всех соединений на устье скважины, насосных агрегатах, автоцистернах, ёмкостях и другого оборудования при перевозке, хранении и проведении рабо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окончании технологического процесса промыть пресной водой насосы агрегатов, ёмкости, нагнетательные линии, приёмные и выкидные шланги от остатков реагентов в желобную систему с их последующим вывозом в специально отведённые места нейтрализации и захоро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разлива раствора силиката натрия на землю, пропитанный им слой почвы нейтрализуется пластовой водой плотностью 1,1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засыпается пес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нижения вредных выбросов в атмосферу должно быть обеспечено выполнение следующих условий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ания технического состояния существующего оборудования и трубопроводов на надлежащем уровн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ирокое внедрение новых технологий и технических сред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более совершенных технологий и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ервой из намеченных задач запланированы следующие конкретные мероприят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монт и замена резервуаров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и замена товарных и технологических нефтепроводов и газопрово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конструкция установок подготовки нефти и изменение грузопото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второй – внедрение освоенных технологий и оборудования, что потребует более широкого использ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ы УЛФ из резервуар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и очистки газа от сероводорода с получением элементарной сер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льтифазных насосов для утилизации попутного газ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зовых электростанций для утилизации попутного газа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йтрализации выхлопных газов на автомобиля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а объездных дорог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мониторинга атмосферного возду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о третьей группы задач вошла разработ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и очистки попутного газа от сероводорода окислением до элементарной серы на твёрдых катализатор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нейтрализации газовых выбро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и и оборудования для откачки газа из затрубного пространства скважин с утилизацией его в систему нефтесбора. Внедрение оборудования позволит сократить выбросы углеводородов и сероводорода в атмосфер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хране поверхностных и пресных подземных 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ный и подземный стоки тесно взаимосвязаны. Большую часть года реки питаются подземными водами (родниковый сток), лишь в период весеннего снеготаяния (апрель – май) расходы рек резко (до 10 раз) возрастают за счёт поверхностного стока, составляющего 60% годового. Дождевой сток в тёплое время года увеличивает расходы рек незначительно (9% общего годового). В холодный период года реки получают исключительно подземное питание, отражая загрязненность подземных вод (родник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ные источники загрязнения рек вполне очевидны: аварийные порывы трубопроводов, разливы нефти и солённых вод в результате нарушения герметичности нефтепромысловых сооружений, стоки промобъектов, объектов сельскохозяйственного назначения, стоки городов и населённых пун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загрязнения подземных вод скрыты. Это фильтрация загрязнённых вод с поверхности (из амбаров, трубпроводов, при скважинной обваловки и др.) или снизу, из негерметичной скважины за счёт заколонных перетоков жидкости. Выявление очагов и источников загрязнения пресных подземных вод требует системы специальных исследований (электроразведка, бурение эколого-гидрогеологических скважин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снижению загрязнения пресных и речных подземных вод с поверхности как результата функционирования нефтяной промышленности включают в себя следующие виды рабо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ю нефтегазопроявлений на устье скважин при нарушении герметичности эксплуатационных колонн и возникновения заколонных перетоков снизу – ввер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ружения ливневой канализации на промобъектах для сбора и обезвреживания стоков и автомое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тилизацию нефтешлам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апитальный ремонт и проектную защиту нефтепрово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ащение бригад ПКРС оборудованием для предотвращения разливов жидк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гидроизоляцию земляных амбар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снижению загрязнения пресных подземных вод снизу предусматрива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рметизацию эксплуатационных колонн скважи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квидацию заколонных перето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дъём цемента за кондуктором и эксплуатационной колонно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квидацию скважин старого некачественного фон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ликвидацию ранее ликвидированных поисково-разведочных и эксплуатационных скважи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лговечности нефтепромыслового оборудования при помощи защитных покрытий НКТ, установки пакер – гильз, протекторной защитой, ингибиторов корро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хозяйственно-питьевому водоснабжению включает в себя обеспечение населённых пунктов на территории нефтепромыслов питьевой водой согласно санитарно – гигиеническим средствам. Они предусматривают бурение водозаборных скважин, строительство и ремонт водопротоков, каптаж родников, выделение зон санитарной охраны и другие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хране земельны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ые направления работ и объёмы внедрения мероприятий, направленных на обеспечение экологической безопасности при капитальном и подземном ремонте скважин, включает в себя комплекс перечисляемых ниже эффективных технико-технологических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хнология герметизации земляных амбаров с использованием полимерно-го листового материала. В ТатНИПИнефти разработана технология герметизации земляных амбаров с использованием полиэтиленовых полотен. Герметизация земляных амбаров при КРС на индивидуальных площадках или на кустах при амбарной и ёмкостной системах очистки жидкости позволяет защитить от загрязнения поверхностные и поземные питьевые воды, а также плодородный слой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воение скважины на специальной жидкости с вызовом притока насосным оборудованием в линию нефтесбора. Данный способ освоения скважин исключает необходимость установки дополнительного оборудования (ёмкости для сбора нефти), что предотвращает разлив на территории скважины, а следовательно, и загрязнение зем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готовление из отработанного глинистого раствора тампонажных паст для изоляции зон поглощения. Это сокращает дополнительные затраты на изоляцию зон поглощения, а также на утилизацию и захоронения раств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радиационной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обеспечению радиационной безопасности на объектах подготовки нефти при разработке месторождений нефти в девонских отложениях направлены на выполнение требований федеральных законов «Об использовании атомной энергии», «О радиационной безопасности населения», Федеральной целевой программы «Снижения уровня обучения населения России и производственного персонала от природных радиоактивных источников», «временных санитарных правил и норм по ограничению облучения населения Республики Татарстан от природных источников ионизирующего излучения – Временные СанПин №2.6.2.001 – 96», рекомендаций по нормализации радиационно-экологической обстановки на объектах нефтегазодобычи топливно-энергетического комплекса России» «минтоэнерго России, 1996г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их явля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радиационной безопасности персонала, проводящего работы по ремонту и очистке технологического оборудования товарных парков и УКПН, загрязнённого нефтешламами, содержащие естественные радионуклид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твращения проникновения естественных радионуклидов за пределы территории производственных объектов в окружающую сре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 предусматривается постоянный ведомственный и оперативный контроль радиационной обстановки на объектах подготовки нефти, контроль за уровнем облучения персонала (радиометрическое обследование оборудования и территории товарных парков и УКПН, индивидуальная дозиметрия, контроль за содержанием радиоактивных аэрозолей в воздухе на территории товарных парков и УКПН). На основе полученных данных должен ежегодно проводится анализ радиационной обстановки и составляется радиационно-гигиенический и инвентаризационный пас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сматриваемый период часть объектов подготовки нефти будет выводится из эксплуатации. В связи с этим намечены дополнительные меры по обеспечению радиационной безопасности: консервация мест временного размещения нефтешламов, содержащих естественные радионуклиды, путём их дополнительной герметизации. Учитывая, что на территории товарных парков и УКПН в пределах обваловки технологического оборудования практически нет места для временного размещения нефтешламов в земляных амбарах, необходимо провести соответствующие работы по размещению нефтешламов в используемых (высвобождающихся) РВС. Мера эта, однако, временная и требует дальнейшего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учно-исследовательских работ, намечаемых на рассматриваемый период, охватывают также проблему радиационной обстановки на объектах подготовки нефти с ориентацией на действующие федеральные законы, санитарные нормы и правила. Прежде всего, это создание соответствующей системы информационного обеспечения планирования и реализации мероприятий по радиационной безопас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;Arial Narrow" w:hAnsi="GOST type A;Arial Narrow" w:cs="GOST type A;Arial Narrow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OST type A;Arial Narrow" w:hAnsi="GOST type A;Arial Narrow" w:cs="GOST type A;Arial Narrow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8:00Z</dcterms:created>
  <dc:creator>ITG</dc:creator>
  <dc:description/>
  <cp:keywords/>
  <dc:language>en-US</dc:language>
  <cp:lastModifiedBy>Mage</cp:lastModifiedBy>
  <dcterms:modified xsi:type="dcterms:W3CDTF">2011-09-29T08:48:00Z</dcterms:modified>
  <cp:revision>2</cp:revision>
  <dc:subject/>
  <dc:title>1 ИСХОДНЫЕ ДАННЫЕ</dc:title>
</cp:coreProperties>
</file>