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 w:val="false"/>
        <w:overflowPunct w:val="true"/>
        <w:autoSpaceDE w:val="true"/>
        <w:spacing w:lineRule="auto" w:line="360" w:before="0" w:after="0"/>
        <w:ind w:right="0" w:hanging="0"/>
        <w:textAlignment w:val="auto"/>
        <w:rPr>
          <w:rFonts w:ascii="Times New Roman" w:hAnsi="Times New Roman" w:eastAsia="Times New Roman" w:cs="Times New Roman"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АРЬКОВСКИЙ НАЦИОНАЛЬНЫЙ УНИВЕРСИТЕТ РАДИОЭЛЕКТРОНИКИ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Кафедра охраны тру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«Расчет заземления и кондиционир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Харьков 20</w:t>
      </w:r>
      <w:r>
        <w:rPr>
          <w:sz w:val="28"/>
          <w:szCs w:val="28"/>
          <w:lang w:val="en-US"/>
        </w:rPr>
        <w:t>0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Индивидуальное задание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Производственное помещение имеет размеры </w:t>
      </w:r>
      <w:r>
        <w:rPr>
          <w:sz w:val="28"/>
          <w:szCs w:val="28"/>
          <w:lang w:val="ru-RU"/>
        </w:rPr>
        <w:drawing>
          <wp:inline distT="0" distB="0" distL="0" distR="0">
            <wp:extent cx="7620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. Работает </w:t>
      </w:r>
      <w:r>
        <w:rPr>
          <w:sz w:val="28"/>
          <w:szCs w:val="28"/>
          <w:lang w:val="ru-RU"/>
        </w:rPr>
        <w:drawing>
          <wp:inline distT="0" distB="0" distL="0" distR="0">
            <wp:extent cx="127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человек. Потребляемая мощность электрооборудования </w:t>
      </w:r>
      <w:r>
        <w:rPr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кВт. Расстояние до подстанции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. Сеть трехфазная четырехпроводная с глухозаземленной нейтралью. Виды работ – изготовление печатной платы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расчет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опасных и вредных производственных фактор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ь систему ЧМС с выделением доминирующего фактор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ть расчеты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овторного заземлени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кондициониров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сти схему пожароэвакуации и оснастить помещение средствами пожаропредупреждения и пожаротуше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НАЛИЗ ОПАСНЫХ И ВРЕДНЫХ ФАКТОРОВ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оизводственные факторы подразделяются на опасные и вредные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оизводственный фактор, воздействие которого на работающего в определенных условиях приводит к травме или другому резкому ухудшению здоровья, называется опасным производственным фактором. Производственный фактор, воздействие которого на работающего в определенных условиях приводит к заболеванию или снижению работоспособности, называется вредным производственным фактором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огласно ГОСТ 12.0.003-74 ССБТ специалисты по изготовления печатных плат сталкиваются с воздействием производственных вредных и опасных факторов. Специфические для производственного помещения, где изготавливаются печатные платы, вредные и опасные факторы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b/>
          <w:sz w:val="28"/>
          <w:szCs w:val="28"/>
          <w:lang w:val="ru-RU"/>
        </w:rPr>
        <w:t>Физическ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ная запыленность и загазованность воздуха рабочей з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повышенная или пониженная температура воздуха рабочей з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или недостаток естественного све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ая освещённость рабочей з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ный уровень шума (от систем вентиляции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е кромки, заусенцы, шероховатости механических покрытий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b/>
          <w:sz w:val="28"/>
          <w:szCs w:val="28"/>
          <w:lang w:val="ru-RU"/>
        </w:rPr>
        <w:t>Химически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йствие вредных химических веществ на организм человека (хронические поражения кожи). При очистке плат используются растворы : фосфатов, натриевая сода, натриевые щелочи и др.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ожароопасных и вредных для здоровья веществ (изопропиловый спирт, ацетон для промывки плат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b/>
          <w:sz w:val="28"/>
          <w:szCs w:val="28"/>
          <w:lang w:val="ru-RU"/>
        </w:rPr>
        <w:t>Психофизиологические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отонность труд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  <w:lang w:val="ru-RU"/>
        </w:rPr>
        <w:t>эмоциональные и нервно – психические перегрузки.</w:t>
      </w:r>
    </w:p>
    <w:p>
      <w:pPr>
        <w:pStyle w:val="2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center"/>
        <w:rPr/>
      </w:pPr>
      <w:r>
        <w:rPr>
          <w:szCs w:val="28"/>
        </w:rPr>
        <w:t>2. СИСТЕМА ЧМС С ВЫДЕЛЕНИЕМ ДОМИНИРУЮЩЕГО</w:t>
      </w:r>
      <w:r>
        <w:rPr>
          <w:szCs w:val="28"/>
          <w:lang w:val="uk-UA"/>
        </w:rPr>
        <w:t xml:space="preserve"> </w:t>
      </w:r>
      <w:r>
        <w:rPr>
          <w:szCs w:val="28"/>
        </w:rPr>
        <w:t>ВРЕДНОГО ФАКТОРА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сс взаимодействия человека, машины и окружающей их среды, объединяются в систему «Человек – Машина – Среда». При анализе условий труда проводится исследование данной системы с целью разработки мероприятий, обеспечивающих безопасные условия труд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ментами системы «Человек – Машина – Среда» являю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еловек» – коллектив состоящий из 5 работников, работающих в производственном помещен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ашина» – комплекс оборудования, необходимый для изготовления печатной плат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реда» - зона производственного помещения, включающая микроклимат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Cs w:val="28"/>
        </w:rPr>
        <w:t>На рисунке 2.1 представлена структурная схема системы «Человек – Машина – Среда»- процесс взаимодействия между элементами системы «Человек – Машина – Среда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</wp:posOffset>
                </wp:positionH>
                <wp:positionV relativeFrom="paragraph">
                  <wp:posOffset>92075</wp:posOffset>
                </wp:positionV>
                <wp:extent cx="3543300" cy="2112010"/>
                <wp:effectExtent l="19050" t="635" r="19050" b="3556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12120"/>
                          <a:chOff x="0" y="0"/>
                          <a:chExt cx="3543480" cy="2112120"/>
                        </a:xfrm>
                      </wpg:grpSpPr>
                      <wps:wsp>
                        <wps:cNvSpPr txBox="1"/>
                        <wps:spPr>
                          <a:xfrm>
                            <a:off x="363960" y="0"/>
                            <a:ext cx="2907000" cy="211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7 3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9520"/>
                            <a:ext cx="145368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1469520"/>
                            <a:ext cx="90792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550080"/>
                            <a:ext cx="63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550080"/>
                            <a:ext cx="63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550080"/>
                            <a:ext cx="63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275040"/>
                            <a:ext cx="22708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55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652760"/>
                            <a:ext cx="118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040" y="1837080"/>
                            <a:ext cx="118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010160"/>
                            <a:ext cx="907920" cy="50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1052280"/>
                            <a:ext cx="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10160"/>
                            <a:ext cx="0" cy="50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360" y="1009800"/>
                            <a:ext cx="190764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7.25pt;width:279pt;height:166.3pt" coordorigin="684,145" coordsize="5580,33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7;top:145;width:4577;height:3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7 3 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84;top:2459;width:2288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34;top:2459;width:1429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399;top:1011;width:1000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16;top:1011;width:1000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33;top:1011;width:1000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3600,432" path="m0,432c636,216,1272,0,1872,0c2472,0,3036,216,3600,432e" stroked="t" o:allowincell="f" style="position:absolute;left:1829;top:578;width:3575;height:4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263,1015" to="5263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4,2748" to="4833,274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974,3038" to="4833,303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32,1736" to="5261,25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49,1802" to="5549,2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72,1736" to="1972,252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58,1735" to="5261,245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Рисунок 1 – Структурная схема системы «Человек – Машина – Среда»</w:t>
      </w:r>
      <w:r>
        <w:br w:type="page"/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е связи взаимодействия элементов системы представим в таблице 2.1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1 – человек совершающий целенаправленные действия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2 – человек влияющий на среду;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3 – человек рассматриваемый с точки зрения его психофизиологического состоя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/>
        <w:t>Таблица 2.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0"/>
        <w:gridCol w:w="637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связ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вяз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1 – М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работниками изготовляющими печатные платы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1 – Ч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действие человека изготавливающего печатные платы на свое физиологическое состояние (умственное и эмоциональное перенапряжение, ухудшение зрения); влияние состояния организма человека на качество его работы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2 – С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действие человека как биологического объекта на среду (потребление кислорода, тепловыделение, влаговыделение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– Ч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действие среды на человека (недостаток освещения, температура, влажность, концентрация воздух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 – С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действие машины на среду (выделение тепл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– М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действие среды на машину (повышенная влажность, температур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 – Ч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Воздействие оборудования на человека (перенапряжение зрительных анализаторов; профессиональные заболевания вследствие загрязнения воздуха; нанесение травм различной степени тяжести; эмоциональные и нервно – психические перегрузки)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оцессе очистки плат на производственных помещениях, где изготавливаются печатные платы, в воздух рабочей зоны выделяется множество вредных веществ в виде газов и пыли. Воздействие пыли на организм человека зависит не только от ее химического состава, но и от дисперсности и формы частиц. Класс опасности вредных веществ устанавливают по предельно допустимой концентрации их в воздухе рабочей зоны. Вредные вещества, содержащиеся в воздухе рабочей зоны, приводят к поражениям кожи, отравлениям и профессиональным заболевани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проанализировав систему «Человек – Машина – Среда», можно сказать, что доминирующим (п</w:t>
      </w:r>
      <w:r>
        <w:rPr>
          <w:sz w:val="28"/>
          <w:szCs w:val="28"/>
          <w:lang w:val="ru-RU"/>
        </w:rPr>
        <w:t>ри очистке плат</w:t>
      </w:r>
      <w:r>
        <w:rPr>
          <w:sz w:val="28"/>
          <w:szCs w:val="28"/>
        </w:rPr>
        <w:t xml:space="preserve"> применяется </w:t>
      </w:r>
      <w:r>
        <w:rPr>
          <w:sz w:val="28"/>
          <w:szCs w:val="28"/>
          <w:lang w:val="ru-RU"/>
        </w:rPr>
        <w:t>растворы: фосфатов, натриевая сода, натриевые щелочи и др., при промывки – изопропиловый спирт, ацетон</w:t>
      </w:r>
      <w:r>
        <w:rPr>
          <w:sz w:val="28"/>
          <w:szCs w:val="28"/>
        </w:rPr>
        <w:t>) вредными факторам является: повышенное содержание токсических веществ, вызывающих поражение кожи и отравление организм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СЧЕ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szCs w:val="28"/>
        </w:rPr>
        <w:t>Расчет повторного заземления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счет повторного заземления производится для предотвращения электрических травм, которые могут быть вызваны при касании металлических конструкций или корпусов электрооборудования, оказавшихся под напряжением вследствие повреждения изоляции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счет заземляющего устройства осуществляют исходя из его максимально допустимого сопротивления, установленного для соответствующего оборудования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В электроустановках напряжением выше 1000 В в сети с заземленной нейтралью сопротивление заземляющего устройства должно быть не более 30 Ом в любое время года, то есть </w:t>
      </w:r>
      <w:r>
        <w:rPr>
          <w:b w:val="false"/>
          <w:szCs w:val="28"/>
        </w:rPr>
        <w:drawing>
          <wp:inline distT="0" distB="0" distL="0" distR="0">
            <wp:extent cx="73660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Ом (согласно ПУЭ)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Так как естественный заземлитель отсутствует (не предусмотрен заданием), то предусматривается искусственный заземлитель, сопротивление которого </w:t>
      </w:r>
      <w:r>
        <w:rPr>
          <w:b w:val="false"/>
          <w:szCs w:val="28"/>
        </w:rPr>
        <w:drawing>
          <wp:inline distT="0" distB="0" distL="0" distR="0">
            <wp:extent cx="111760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Ом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Определим расчетное удельное сопротивление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6477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152400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- удельное сопротивление грунта, Ом*м,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139700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климатический коэффициент (выбирается из справочника в соответствии с климатическими условиями отдельных зон)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Выбираем тип грунта – суглинок с сопротивлением </w:t>
      </w:r>
      <w:r>
        <w:rPr>
          <w:b w:val="false"/>
          <w:szCs w:val="28"/>
        </w:rPr>
        <w:drawing>
          <wp:inline distT="0" distB="0" distL="0" distR="0">
            <wp:extent cx="5207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Ом*м, а климатический коэффициент в соответствии с нашей зоной </w:t>
      </w:r>
      <w:r>
        <w:rPr>
          <w:b w:val="false"/>
          <w:szCs w:val="28"/>
        </w:rPr>
        <w:drawing>
          <wp:inline distT="0" distB="0" distL="0" distR="0">
            <wp:extent cx="5334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 Тогда расчетное удельное сопротивление будет определено: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18796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м*м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Выберем тип заземлителя и его размеры. Искусственный заземлитель относится к типу трубчатый или стержневой длиной </w:t>
      </w:r>
      <w:r>
        <w:rPr>
          <w:b w:val="false"/>
          <w:szCs w:val="28"/>
        </w:rPr>
        <w:drawing>
          <wp:inline distT="0" distB="0" distL="0" distR="0">
            <wp:extent cx="3556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 и диаметром </w:t>
      </w:r>
      <w:r>
        <w:rPr>
          <w:b w:val="false"/>
          <w:szCs w:val="28"/>
        </w:rPr>
        <w:drawing>
          <wp:inline distT="0" distB="0" distL="0" distR="0">
            <wp:extent cx="6223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. Расстояние от заземлителя до поверхности земли в расчетах примем равным </w:t>
      </w:r>
      <w:r>
        <w:rPr>
          <w:b w:val="false"/>
          <w:szCs w:val="28"/>
        </w:rPr>
        <w:drawing>
          <wp:inline distT="0" distB="0" distL="0" distR="0">
            <wp:extent cx="3683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Расчитаем сопротивление растекания одиночного трубчатого заземлителя: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1654810" cy="3575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1330960" cy="3600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(м) – расстояние от поверхности земли до средины заземлителя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спользуя выше приведенные данные, получим: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3290570" cy="4267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Ом)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Количество параллельно соединенных повторных заземлителей, необходимых для получения допустимого значения сопротивления заземления, без учета сопротивления полосы соединения, будет составлять: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692150" cy="4292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127000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- коэффициент использования группового заземлителя. Из справочных таблиц выбираем </w:t>
      </w:r>
      <w:r>
        <w:rPr>
          <w:b w:val="false"/>
          <w:szCs w:val="28"/>
        </w:rPr>
        <w:drawing>
          <wp:inline distT="0" distB="0" distL="0" distR="0">
            <wp:extent cx="5334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Тогда </w:t>
      </w:r>
      <w:r>
        <w:rPr>
          <w:b w:val="false"/>
          <w:szCs w:val="28"/>
        </w:rPr>
        <w:drawing>
          <wp:inline distT="0" distB="0" distL="0" distR="0">
            <wp:extent cx="1548765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Длина полосы соединения определяется как: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7620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3556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 – расстояние между вертикальными заземлителями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 xml:space="preserve">Соответственно </w:t>
      </w:r>
      <w:r>
        <w:rPr>
          <w:b w:val="false"/>
          <w:szCs w:val="28"/>
        </w:rPr>
        <w:drawing>
          <wp:inline distT="0" distB="0" distL="0" distR="0">
            <wp:extent cx="17018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м. Рассчитаем сопротивление </w:t>
      </w:r>
      <w:r>
        <w:rPr>
          <w:b w:val="false"/>
          <w:szCs w:val="28"/>
        </w:rPr>
        <w:drawing>
          <wp:inline distT="0" distB="0" distL="0" distR="0">
            <wp:extent cx="1905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полосы соединения, используя формулу: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1358900" cy="495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1397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- эквивалентный диаметр соединительной полосы шириной </w:t>
      </w:r>
      <w:r>
        <w:rPr>
          <w:b w:val="false"/>
          <w:szCs w:val="28"/>
        </w:rPr>
        <w:drawing>
          <wp:inline distT="0" distB="0" distL="0" distR="0">
            <wp:extent cx="127000" cy="177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. В расчетах примем </w:t>
      </w:r>
      <w:r>
        <w:rPr>
          <w:b w:val="false"/>
          <w:szCs w:val="28"/>
        </w:rPr>
        <w:drawing>
          <wp:inline distT="0" distB="0" distL="0" distR="0">
            <wp:extent cx="634365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при </w:t>
      </w:r>
      <w:r>
        <w:rPr>
          <w:b w:val="false"/>
          <w:szCs w:val="28"/>
        </w:rPr>
        <w:drawing>
          <wp:inline distT="0" distB="0" distL="0" distR="0">
            <wp:extent cx="4191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см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огда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3098800" cy="520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Ом)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Исходя из найденных значений, можно рассчитать сопротивление всего заземляющего устройства с учетом соединительной полосы: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drawing>
          <wp:inline distT="0" distB="0" distL="0" distR="0">
            <wp:extent cx="1130300" cy="444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t xml:space="preserve">где </w:t>
      </w:r>
      <w:r>
        <w:rPr>
          <w:b w:val="false"/>
          <w:szCs w:val="28"/>
        </w:rPr>
        <w:drawing>
          <wp:inline distT="0" distB="0" distL="0" distR="0">
            <wp:extent cx="177165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- коэффициент использования соединительной полосы, выбирается из справочника и в соответствии с заданными условиями имеет значение </w:t>
      </w:r>
      <w:r>
        <w:rPr>
          <w:b w:val="false"/>
          <w:szCs w:val="28"/>
        </w:rPr>
        <w:drawing>
          <wp:inline distT="0" distB="0" distL="0" distR="0">
            <wp:extent cx="4057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3454400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Ом).</w:t>
      </w:r>
    </w:p>
    <w:p>
      <w:pPr>
        <w:pStyle w:val="2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аким образом, сопротивление растекания группового искусственного заземлителя намного меньше заданного (30 Ом), что повышает безопасность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кондиционирован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ондиционеры применяются в помещениях, воздух которых загрязнен вредными парами, газами или пыль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количество выделяемых вредных веществ велико или трудно определимо, расчет воздухообмена может быть произведен по кратности воздухообме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, т. е. по отношению объема воздуха, подаваемого за 1ч в помещение или удаляемого из него, к объему помеще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457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этой формуле можно определить необходимый объем подаваемого воздуха, выбрав кратность из справочник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>=3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177165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количество воздуха, подаваемого (+) или удаляемого (-) из помещения,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/ч;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90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объем помеще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рассчитаем площадь проймы в кондиционере необходимой для нашего производственного помещ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02665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558800" cy="190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542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</w:rPr>
        <w:t>СХЕМА ПОЖАРОЭВАКУАЦИИ И ОСНАЩЕНИЕ ПОМЕЩЕНИЯ СРЕДСТВАМИ ПОЖАРОПРЕДУПРЕЖДЕНИЯ И ПОЖАРОТУШЕНИЯ</w:t>
      </w:r>
    </w:p>
    <w:p>
      <w:pPr>
        <w:pStyle w:val="32"/>
        <w:tabs>
          <w:tab w:val="clear" w:pos="8100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и изготовлении печатных плат производится промывка печатных плат изопропиловым спиртом и ацетоном. Поэтому данные работы являются пожароопасным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хема пожароэвакуации представлена на рисунке 2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омещение оснащено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втоматический комбинированный извещатель типа КИ-1, реагирует как на возникновение дыма, так и на повышение температуры. Располагается в помещении и коридоре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учной углекислотный огнетушитель типа ОУ-5 емкостью 5 л, предназначен для тушения радиоэлектронного оборудования. Время действия огнетушителя до 60 с, дальность струи 2 м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жарный кран, предназначен для тушения пожара водой, устанавливается на высоте 1,35 м от пола, оборудован пожарным рукавом 10 – 20 м и пожарным стволом.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Ящик с песком объемом 1% от общего объема помещени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400</wp:posOffset>
                </wp:positionH>
                <wp:positionV relativeFrom="paragraph">
                  <wp:posOffset>26670</wp:posOffset>
                </wp:positionV>
                <wp:extent cx="2933065" cy="2004695"/>
                <wp:effectExtent l="0" t="0" r="0" b="36639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2004840"/>
                          <a:chOff x="0" y="0"/>
                          <a:chExt cx="2932920" cy="20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32920" cy="1964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2932920" cy="19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620080" y="11124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5080" y="785520"/>
                              <a:ext cx="257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8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1383120"/>
                              <a:ext cx="25704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8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800" y="336600"/>
                              <a:ext cx="256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600" y="36720"/>
                              <a:ext cx="256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36720"/>
                              <a:ext cx="256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,2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1480" y="0"/>
                              <a:ext cx="256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,5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200" y="972360"/>
                              <a:ext cx="1803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860400"/>
                              <a:ext cx="900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800" y="1832760"/>
                            <a:ext cx="3398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4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2.1pt;width:230.95pt;height:157.85pt" coordorigin="640,42" coordsize="4619,3157">
                <v:group id="shape_0" style="position:absolute;left:640;top:42;width:4619;height:30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;top:42;width:4618;height:309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line id="shape_0" from="4766,217" to="4766,48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837;top:1279;width:404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8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;top:2220;width:404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8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8;top:572;width:403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00;width:403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9;top:100;width:403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,2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2;top:42;width:403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,5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486;top:1573;width:283;height:293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770;top:1397;width:141;height:41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shape id="shape_0" stroked="f" o:allowincell="f" style="position:absolute;left:1635;top:2928;width:53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Рисунок 2. – схема пожароэвакуации и оснастка помещения средствами пожаропредупреждения и пожаротушения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</w:rPr>
        <w:t>Выводы</w:t>
      </w:r>
    </w:p>
    <w:p>
      <w:pPr>
        <w:pStyle w:val="TextBody"/>
        <w:spacing w:lineRule="auto" w:line="360"/>
        <w:ind w:firstLine="709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данном расчетном задании были проанализированы опасные и вредные производственные факторы. Специалисты по изготовлению печатных плат сталкиваются с воздействием производственных вредных и опасных факторов, которые негативно влияют на здоровье людей, в данной ситуации их много. Так же была построена схема ЧМС и проанализировав ее был выделен доминирующий (п</w:t>
      </w:r>
      <w:r>
        <w:rPr>
          <w:sz w:val="28"/>
          <w:szCs w:val="28"/>
          <w:lang w:val="ru-RU"/>
        </w:rPr>
        <w:t>ри очистке плат</w:t>
      </w:r>
      <w:r>
        <w:rPr>
          <w:sz w:val="28"/>
          <w:szCs w:val="28"/>
        </w:rPr>
        <w:t xml:space="preserve"> применяется </w:t>
      </w:r>
      <w:r>
        <w:rPr>
          <w:sz w:val="28"/>
          <w:szCs w:val="28"/>
          <w:lang w:val="ru-RU"/>
        </w:rPr>
        <w:t>растворы: фосфатов, натриевая сода, натриевые щелочи и др., при промывки – изопропиловый спирт, ацетон</w:t>
      </w:r>
      <w:r>
        <w:rPr>
          <w:sz w:val="28"/>
          <w:szCs w:val="28"/>
        </w:rPr>
        <w:t>) вредный фактор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овышенное содержание токсических веществ, вызывающих поражение кожи и отравление организм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и выполнены расчет повторного заземления в результате чего можно сделать вывод:</w:t>
      </w:r>
      <w:r>
        <w:rPr>
          <w:sz w:val="28"/>
          <w:szCs w:val="28"/>
        </w:rPr>
        <w:t xml:space="preserve"> сопротивление растекания группового искусственного заземлителя намного меньше заданного (30 Ом), что повышает безопасность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помещении, где изготавливаются печатные платы воздух загрязнен пылью и токсическими веществами, для очистки воздуха в помещении устанавливается один кондиционер, который будет подавать и удалять воздух в таком количестве </w:t>
      </w:r>
      <w:r>
        <w:rPr>
          <w:szCs w:val="28"/>
          <w:lang w:val="en-US"/>
        </w:rPr>
        <w:drawing>
          <wp:inline distT="0" distB="0" distL="0" distR="0">
            <wp:extent cx="71120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ч, при этом отверстие будет равно </w:t>
      </w:r>
      <w:r>
        <w:rPr>
          <w:szCs w:val="28"/>
        </w:rPr>
        <w:drawing>
          <wp:inline distT="0" distB="0" distL="0" distR="0">
            <wp:extent cx="990600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алее приведена схема пожароэвакуации и оснащена средствами пожаропредупреждения и прожаротушения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/>
      </w:pPr>
      <w:r>
        <w:rPr>
          <w:szCs w:val="28"/>
        </w:rPr>
        <w:t>С.П. Павлов, З.И. Губонина «Охрана труда в приборостроении», Москва, «Высшая школа», 2006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«Охрана труда в вычислительных центрах», Москва, «Машиностроение», 1990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Н.И. Баклашов, Н.Ж. Китаева, Б.Д. Терехов, «Охрана труда на предприятиях связи и охрана окружающей среды», Москва, «Радио и связь», 1989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етодические указания к выполнению раздела «Охрана труда» в дипломных проектах, Харьков, ХНУРЭ, 1998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.А. Долин, Справочник по технике безопасности, Москва, «Энергоиздат», 1982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«Правила техники безопасности при электромонтажных и наладочных работах», Москва, «Энергоатомиздат»,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ЛОМе"/>
    <w:charset w:val="86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fr-F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yle11">
    <w:name w:val="Верхний колонтитул Знак"/>
    <w:qFormat/>
    <w:rPr>
      <w:sz w:val="24"/>
      <w:szCs w:val="24"/>
      <w:lang w:val="fr-FR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  <w:lang w:val="fr-FR"/>
    </w:rPr>
  </w:style>
  <w:style w:type="character" w:styleId="21">
    <w:name w:val="Основной текст 2 Знак"/>
    <w:qFormat/>
    <w:rPr>
      <w:sz w:val="24"/>
      <w:szCs w:val="24"/>
      <w:lang w:val="fr-FR"/>
    </w:rPr>
  </w:style>
  <w:style w:type="character" w:styleId="Style13">
    <w:name w:val="Основной текст с отступом Знак"/>
    <w:qFormat/>
    <w:rPr>
      <w:sz w:val="24"/>
      <w:szCs w:val="24"/>
      <w:lang w:val="fr-FR"/>
    </w:rPr>
  </w:style>
  <w:style w:type="character" w:styleId="22">
    <w:name w:val="Основной текст с отступом 2 Знак"/>
    <w:qFormat/>
    <w:rPr>
      <w:sz w:val="24"/>
      <w:szCs w:val="24"/>
      <w:lang w:val="fr-FR"/>
    </w:rPr>
  </w:style>
  <w:style w:type="character" w:styleId="31">
    <w:name w:val="Основной текст 3 Знак"/>
    <w:qFormat/>
    <w:rPr>
      <w:sz w:val="16"/>
      <w:szCs w:val="16"/>
      <w:lang w:val="fr-FR"/>
    </w:rPr>
  </w:style>
  <w:style w:type="character" w:styleId="Style14">
    <w:name w:val="Нижний колонтитул Знак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Lines/>
      <w:overflowPunct w:val="false"/>
      <w:autoSpaceDE w:val="false"/>
      <w:spacing w:before="240" w:after="60"/>
      <w:ind w:right="29" w:hanging="0"/>
      <w:jc w:val="center"/>
      <w:textAlignment w:val="baseline"/>
    </w:pPr>
    <w:rPr>
      <w:rFonts w:ascii="SimSun;ЛОМе" w:hAnsi="SimSun;ЛОМе" w:eastAsia="SimSun;ЛОМе" w:cs="Courier New"/>
      <w:b/>
      <w:sz w:val="70"/>
      <w:szCs w:val="28"/>
      <w:lang w:val="en-GB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Theading">
    <w:name w:val="PART heading"/>
    <w:basedOn w:val="Normal"/>
    <w:qFormat/>
    <w:pPr>
      <w:ind w:right="28" w:hanging="0"/>
    </w:pPr>
    <w:rPr>
      <w:rFonts w:ascii="SimSun;ЛОМе" w:hAnsi="SimSun;ЛОМе" w:eastAsia="SimSun;ЛОМе" w:cs="SimSun;ЛОМе"/>
      <w:b/>
      <w:sz w:val="40"/>
      <w:lang w:val="en-AU" w:eastAsia="zh-CN"/>
    </w:rPr>
  </w:style>
  <w:style w:type="paragraph" w:styleId="QUOTES">
    <w:name w:val="QUOTES"/>
    <w:basedOn w:val="Normal"/>
    <w:qFormat/>
    <w:pPr>
      <w:tabs>
        <w:tab w:val="clear" w:pos="709"/>
        <w:tab w:val="left" w:pos="360" w:leader="none"/>
      </w:tabs>
      <w:ind w:left="180" w:right="194" w:hanging="0"/>
    </w:pPr>
    <w:rPr>
      <w:rFonts w:ascii="SimSun;ЛОМе" w:hAnsi="SimSun;ЛОМе" w:eastAsia="SimSun;ЛОМе" w:cs="SimSun;ЛОМе"/>
      <w:sz w:val="20"/>
      <w:lang w:val="en-AU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ind w:right="29" w:hanging="0"/>
      <w:jc w:val="left"/>
    </w:pPr>
    <w:rPr>
      <w:rFonts w:ascii="SimSun;ЛОМе" w:hAnsi="SimSun;ЛОМе" w:eastAsia="SimSun;ЛОМе" w:cs="SimSun;ЛОМе"/>
      <w:b/>
      <w:sz w:val="30"/>
      <w:lang w:val="en-AU"/>
    </w:rPr>
  </w:style>
  <w:style w:type="paragraph" w:styleId="SUBSECTIONheading">
    <w:name w:val="SUBSECTION heading"/>
    <w:basedOn w:val="Normal"/>
    <w:qFormat/>
    <w:pPr>
      <w:keepNext w:val="true"/>
      <w:ind w:right="29" w:hanging="0"/>
      <w:jc w:val="left"/>
    </w:pPr>
    <w:rPr>
      <w:rFonts w:ascii="SimSun;ЛОМе" w:hAnsi="SimSun;ЛОМе" w:eastAsia="SimSun;ЛОМе" w:cs="SimSun;ЛОМе"/>
      <w:b/>
      <w:i/>
      <w:lang w:val="en-AU"/>
    </w:rPr>
  </w:style>
  <w:style w:type="paragraph" w:styleId="Titleinside">
    <w:name w:val="Title(inside)"/>
    <w:basedOn w:val="Normal"/>
    <w:qFormat/>
    <w:pPr>
      <w:keepLines/>
      <w:overflowPunct w:val="false"/>
      <w:autoSpaceDE w:val="false"/>
      <w:ind w:right="29" w:hanging="0"/>
      <w:jc w:val="center"/>
      <w:textAlignment w:val="baseline"/>
    </w:pPr>
    <w:rPr>
      <w:rFonts w:ascii="SimSun;ЛОМе" w:hAnsi="SimSun;ЛОМе" w:eastAsia="SimSun;ЛОМе" w:cs="Courier New"/>
      <w:b/>
      <w:sz w:val="32"/>
      <w:szCs w:val="28"/>
      <w:lang w:val="en-GB"/>
    </w:rPr>
  </w:style>
  <w:style w:type="paragraph" w:styleId="23">
    <w:name w:val="Основной текст 2"/>
    <w:basedOn w:val="Normal"/>
    <w:qFormat/>
    <w:pPr/>
    <w:rPr>
      <w:b/>
      <w:bCs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09"/>
      <w:jc w:val="left"/>
    </w:pPr>
    <w:rPr>
      <w:rFonts w:ascii="Arial" w:hAnsi="Arial" w:cs="Arial"/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</w:pPr>
    <w:rPr>
      <w:rFonts w:ascii="Arial" w:hAnsi="Arial" w:cs="Arial"/>
      <w:sz w:val="28"/>
      <w:szCs w:val="20"/>
      <w:lang w:val="ru-RU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8100" w:leader="none"/>
      </w:tabs>
      <w:jc w:val="left"/>
    </w:pPr>
    <w:rPr>
      <w:b/>
      <w:bCs/>
      <w:sz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4.png"/><Relationship Id="rId47" Type="http://schemas.openxmlformats.org/officeDocument/2006/relationships/image" Target="media/image38.wmf"/><Relationship Id="rId48" Type="http://schemas.openxmlformats.org/officeDocument/2006/relationships/image" Target="media/image45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7:00Z</dcterms:created>
  <dc:creator>Eugene Gritsenko</dc:creator>
  <dc:description/>
  <cp:keywords/>
  <dc:language>en-US</dc:language>
  <cp:lastModifiedBy>Mage</cp:lastModifiedBy>
  <dcterms:modified xsi:type="dcterms:W3CDTF">2011-09-29T08:47:00Z</dcterms:modified>
  <cp:revision>2</cp:revision>
  <dc:subject/>
  <dc:title>МИНИСТЕРСТВО ОБРАЗОВАНИЯ И НАУКИ УКРАИНЫ</dc:title>
</cp:coreProperties>
</file>