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 на тему: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«Минога речная европейская»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009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  <w:color w:val="000000"/>
          <w:lang w:val="en-US" w:eastAsia="en-US"/>
        </w:rPr>
        <w:t>МИНОГА РЕЧНАЯ ЕВРОПЕЙСКАЯ (Lampetra fluviatilis)</w:t>
      </w:r>
      <w:r>
        <w:rPr>
          <w:color w:val="000000"/>
          <w:lang w:val="en-US" w:eastAsia="en-US"/>
        </w:rPr>
        <w:t xml:space="preserve"> достигающая 41 см длины, имеет наибольшее промысловое значение в водах России. У этой миноги спина и бока темно-серые, слегка отливающие металлическим блеском, брюхо светло-желтое или матово-белое. Она распространена в Западной Европе — от Италии до Англии и Северной Норвегии. Обитает в прибрежных водах и поднимается в реки для нереста. В России она поднимается в реки из Балтийского моря. В конце лета — начале осени минога в большом количестве скопляется в предустьевых пространствах и затем большими стаями устремляется в реки. Ход в реки начинается в конце мая — первой половине июня и, постепенно усиливаясь, продолжается в течение всего лета и осени, достигая максимума в реках Финского залива в сентябре — октябре, а в реках Рижского залива — в ноябре — декабре. Миграции миноги в реке, как правило, происходят ночью. Отчетливо выраженная отрицательная реакция на свет у миноги ставит интенсивность ее хода в зависимость от фазы луны. В темные, безлунные ночи интенсивность хода достигает максимума. С нарастанием луны уловы миноги уменьшаются и при полной луне и безоблачном небе почти полностью прекращаются. Известны примеры и дневного хода речной миноги, но это происходит обычно в пасмурные дни при сильном помутнении воды. Вверх по р. Гауя минога поднимается со скоростью от 1 до 4 км/час. Миноги, вошедшие в реку в конце лета — начале осени, остаются в ней около года, ничем не питаясь. За это время у них происходят заметные как внешние, так и внутренние изменения: созревают икра и молоки, кишечник дегенерирует и превращается в тонкий тяж, зубы становятся тупыми, прекращают функционировать расположенные в ротовой воронке слюнные железы, спинные плавники увеличиваются и просвет между ними сокращается, у самки вырастает спинной плавник, а у самцов — половой сосочек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Но самое замечательное в преднерестовых изменениях миноги — это то, что у миног уменьшается не только вес, но и длина. Нерестится речная минога в конце весны — начале лета. Каждая самка выметывает в среднем 22 тысячи икринок. Икринки донные, прилипающие, грушевидной формы. Их диаметр равен 12 мм. Личинки (пескоройки) выклевываются на 11 — 14-й день после оплодотворения. Они очень похожи на маленьких (3,2 мм) светло-желтых червячков. Пескоройки скатываются в углубление между камнями и галькой, откуда их не может вымыть течение реки, и лежат неподвижно 3—4 дня, питаясь остатками желтка, запасы которого сосредоточены у них в печени. По достижении 1 мм пескоройка зарывается в грунт. 15—20-дневные личинки миноги покидают места выклева и сносятся течением вниз по реке, задерживаясь на заиленных, со слабым течением, участках реки. Здесь они закапываются в ил и начинают активно питаться детритом и диатомовыми водорослями. К этому времени личинки приобретают окраску, маскирующую их под цвет ила. Личиночная стадия у миноги продолжается 4—5 лет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цесс метаморфоза европейской речной миноги в бассейне Финского и Рижского заливов начинается летом и заканчивается весной. После метаморфоза минога выносится течением в море, где паразитирует на рыбах, нападая на салаку, корюшку, треску, лососей и других рыб. Ловят речных миног различными ловушками (мережами, нередами и т. п.), которые обычно устанавливают плотно друг к другу и прикрепляют к заколам — своеобразным сооружениям из кольев, частично перегораживающим реку на пути миграций рыб. В последнее время проводятся удачные опыты по лову миноги с помощью электрического подводного освещения. Этот способ лова основан на отчетливо выраженной у миноги отрицательной реакции на свет. В реку по обеим сторонам от стрежня опускаются мощные лампы подводного освещения, снабженные металлическими щитками, прикрывающими их со стороны стрежня реки. В результате все русло реки, за исключением небольшого темного «коридора» в середине, залито ярким электрическим светом. Минога, поднимаясь вверх по реке к местам нереста по темному участку реки, попадает в установленные в «коридоре» ловушки. Речная минога — ценный пищевой продукт с высокими питательными и вкусовыми качествами. Отсутствие желчи, костной ткани и остатков пищи в кишечнике позволяет употреблять ее в пищу целиком, без каких бы то ни было отходов. Миног жарят на противнях в особых печах, предварительно тщательно очищая их соленой водой от слизи. Жареную миногу иногда маринуют. Этот продукт пользуется особенно большим спросом в Прибалтике. Европейская речная минога образует, подобно атлантической морской миноге в Великих озерах, жилую озерную форму в Ладожском и Онежском озерах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81475" cy="80962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  <w:u w:val="single"/>
          <w:lang w:val="en-US" w:eastAsia="en-US"/>
        </w:rPr>
        <w:t>Рис. 1. Внешний вид речной миноги</w:t>
      </w:r>
      <w:r>
        <w:rPr>
          <w:color w:val="000000"/>
          <w:lang w:val="en-US" w:eastAsia="en-US"/>
        </w:rPr>
        <w:t xml:space="preserve">: 1 — ротовая (присасывательная) воронка, 2 — непарная ноздря, 3 — глаз, 4 — наружные отверстия жаберных мешков, 5 — органы боковой линии, 6 — анальное отверстие, 7 — мочеполовой сосочек, 8 — спинные плавники, 9 — хвостовой плавник, 10 — миомер, 11 — миосепта </w:t>
      </w:r>
    </w:p>
    <w:p>
      <w:pPr>
        <w:pStyle w:val="Normal"/>
        <w:ind w:firstLine="709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НЕШНИЙ ВИД. Речная минога имеет удлиненное змеевидное тело, без четких границ разделяющееся на голову, туловище и хвост. Голова и туловище в сечении округлые, а хвост сжат с боков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Спереди располагается присасывательная ротовая воронка (рис. 1,1), окруженная кожными сосочками и имеющая на внутренней поверхности роговые «зубы» (рис. 2). Расположение и число роговых «зубов» имеют систематическое значение. 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00275" cy="2486025"/>
            <wp:effectExtent l="0" t="0" r="0" b="0"/>
            <wp:docPr id="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. 2. Ротовая воронка речной миноги</w:t>
      </w:r>
      <w:r>
        <w:rPr>
          <w:color w:val="000000"/>
          <w:lang w:val="en-US" w:eastAsia="en-US"/>
        </w:rPr>
        <w:t xml:space="preserve">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ротовое отверстие, 2 — конец языка, 3 — роговая зубная пластинка на конце языка, 4 — верхняя (надротовая) роговая зубная пластинка, 5 — нижняя (подротовая) роговая зубная пластинка, 6 — верхние губные «зубы», 7 — боковые губные «зубы», 8 — мелкие краевые губные «зубы», 9 — кожистая бахрома краев воронки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глубине воронки находится ротовое отверстие (рис. 2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) и виден конец языка (рис. 7,2), вооруженный сложной роговой зубной пластинкой (рис. 7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. На верхней поверхности головы имеется непарная ноздря (рис. 1, </w:t>
      </w:r>
      <w:r>
        <w:rPr>
          <w:i/>
          <w:iCs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) и позади нее участок непигментированной кожи в области расположения теменного органа, который служит добавочным светочувствительным органом. Парные глаза (рис. 1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, находящиеся по бокам головы, прикрыты полупрозрачной кожей. Позади глаз открывается 7 пар наружных отверстий жаберных мешков (рис. 1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). В коже головы и туловища находятся органы боковой линии (рис. 1, </w:t>
      </w:r>
      <w:r>
        <w:rPr>
          <w:i/>
          <w:iCs/>
          <w:color w:val="000000"/>
          <w:lang w:val="en-US" w:eastAsia="en-US"/>
        </w:rPr>
        <w:t>5</w:t>
      </w:r>
      <w:r>
        <w:rPr>
          <w:color w:val="000000"/>
          <w:lang w:val="en-US" w:eastAsia="en-US"/>
        </w:rPr>
        <w:t xml:space="preserve">); они заметны в виде бугорков слизи, прикрывающих наружные отверстия расположенных в толще кожи каналов. На вентральной поверхности тела на границе туловища и хвоста расположено заднепроходное отверстие (рис. 1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), а позади него — небольшой мочеполовой сосочек (рис. 1, </w:t>
      </w:r>
      <w:r>
        <w:rPr>
          <w:i/>
          <w:iCs/>
          <w:color w:val="000000"/>
          <w:lang w:val="en-US" w:eastAsia="en-US"/>
        </w:rPr>
        <w:t>7</w:t>
      </w:r>
      <w:r>
        <w:rPr>
          <w:color w:val="000000"/>
          <w:lang w:val="en-US" w:eastAsia="en-US"/>
        </w:rPr>
        <w:t xml:space="preserve">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дорзальной поверхности тела находятся два спинных плавника (рис. 1,</w:t>
      </w:r>
      <w:r>
        <w:rPr>
          <w:i/>
          <w:iCs/>
          <w:color w:val="000000"/>
          <w:lang w:val="en-US" w:eastAsia="en-US"/>
        </w:rPr>
        <w:t xml:space="preserve"> 8</w:t>
      </w:r>
      <w:r>
        <w:rPr>
          <w:color w:val="000000"/>
          <w:lang w:val="en-US" w:eastAsia="en-US"/>
        </w:rPr>
        <w:t>) — остатки непарной плавниковой складки. Задний конец тела окаймлен хвостовым плавником (рис. 1,</w:t>
      </w:r>
      <w:r>
        <w:rPr>
          <w:i/>
          <w:iCs/>
          <w:color w:val="000000"/>
          <w:lang w:val="en-US" w:eastAsia="en-US"/>
        </w:rPr>
        <w:t xml:space="preserve"> 9</w:t>
      </w:r>
      <w:r>
        <w:rPr>
          <w:color w:val="000000"/>
          <w:lang w:val="en-US" w:eastAsia="en-US"/>
        </w:rPr>
        <w:t xml:space="preserve">). Осевой скелет разделяет хвостовой плавник на две равные части. Такой первично равнолопастной плавник принадлежит к протоцеркальному типу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олая кожа миноги покрыта слизью, обильно выделяемой специальными кожными железами. Чешуи или каких-либо иных элементов наружного скелета кожа не содержит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Мышцы туловища и хвоста состоят из изогнутых сегментов миомеров (рис. 1, </w:t>
      </w:r>
      <w:r>
        <w:rPr>
          <w:i/>
          <w:iCs/>
          <w:color w:val="000000"/>
          <w:lang w:val="en-US" w:eastAsia="en-US"/>
        </w:rPr>
        <w:t>10</w:t>
      </w:r>
      <w:r>
        <w:rPr>
          <w:color w:val="000000"/>
          <w:lang w:val="en-US" w:eastAsia="en-US"/>
        </w:rPr>
        <w:t xml:space="preserve">), разделенных миосептами (рис. 1, </w:t>
      </w:r>
      <w:r>
        <w:rPr>
          <w:i/>
          <w:iCs/>
          <w:color w:val="000000"/>
          <w:lang w:val="en-US" w:eastAsia="en-US"/>
        </w:rPr>
        <w:t>11</w:t>
      </w:r>
      <w:r>
        <w:rPr>
          <w:color w:val="000000"/>
          <w:lang w:val="en-US" w:eastAsia="en-US"/>
        </w:rPr>
        <w:t xml:space="preserve">). Миомеры становятся хорошо видны, если на небольшом участке тела миноги удалить кожный покров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СТРОЕНИЕ ВНУТРЕННИХ ОРГАНОВ</w:t>
      </w:r>
    </w:p>
    <w:p>
      <w:pPr>
        <w:pStyle w:val="Normal"/>
        <w:ind w:firstLine="709"/>
        <w:rPr/>
      </w:pPr>
      <w:r>
        <w:rPr>
          <w:color w:val="000000"/>
          <w:u w:val="single"/>
          <w:lang w:val="en-US" w:eastAsia="en-US"/>
        </w:rPr>
        <w:t>Скелет</w:t>
      </w:r>
      <w:r>
        <w:rPr>
          <w:color w:val="000000"/>
          <w:lang w:val="en-US" w:eastAsia="en-US"/>
        </w:rPr>
        <w:t xml:space="preserve">. Образован хрящевой и соединительной тканью. Функции осевого скелета выполняет плотная хорда (рис. 3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; рис. 10, </w:t>
      </w:r>
      <w:r>
        <w:rPr>
          <w:i/>
          <w:iCs/>
          <w:color w:val="000000"/>
          <w:lang w:val="en-US" w:eastAsia="en-US"/>
        </w:rPr>
        <w:t>13</w:t>
      </w:r>
      <w:r>
        <w:rPr>
          <w:color w:val="000000"/>
          <w:lang w:val="en-US" w:eastAsia="en-US"/>
        </w:rPr>
        <w:t xml:space="preserve">), имеющая в поперечном сечении округлую форму; она окружена толстой соединительнотканной оболочкой (рис. 3, </w:t>
      </w:r>
      <w:r>
        <w:rPr>
          <w:i/>
          <w:iCs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). Кверху от боковых отделов хорды находятся небольшие парные хрящи — зачатки верхних невральных дуг (рис. 4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; рис. 5, </w:t>
      </w:r>
      <w:r>
        <w:rPr>
          <w:i/>
          <w:iCs/>
          <w:color w:val="000000"/>
          <w:lang w:val="en-US" w:eastAsia="en-US"/>
        </w:rPr>
        <w:t>14</w:t>
      </w:r>
      <w:r>
        <w:rPr>
          <w:color w:val="000000"/>
          <w:lang w:val="en-US" w:eastAsia="en-US"/>
        </w:rPr>
        <w:t xml:space="preserve">), ограничивающие с боков полость, в которой располагается спинной мозг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848225" cy="120015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. 3. Продольный разрез речной миноги</w:t>
      </w:r>
      <w:r>
        <w:rPr>
          <w:color w:val="000000"/>
          <w:lang w:val="en-US" w:eastAsia="en-US"/>
        </w:rPr>
        <w:t xml:space="preserve">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хорда, 2 — соединительнотканная оболочка хорды, 3 — мозговой череп, 4 — хрящи ротовой воронки, 5 — околосердечный хрящ, 6 — миомер, 7 — миосепта, 8 — мускулатура языка, 9 — головной мозг, 10 — спинной мозг, 11 — обонятельный мешок, 12 — питуитарный вырост, 13 — ротовая полость, 14 — пищевод, 15 — кишка, 11 — анальное отверстие, 17 — печень, 18 — жаберные мешки, 19 — дыхательная трубка, 19а — внутренние отверстия жаберных мешков, 20 — предсердие, 21 — желудочек, 22 — венозная пазуха, 23 — брюшная аорта, 24 — почка, 25 — мочеточник, 21 — мочеполовой синус, 27 — половая железа, 28 — мочеполовой сосочек, 29 —- половая пор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Череп миноги, как и всех позвоночных животных, разделяется на два отдела: осевой, или мозговой, череп (neurocranium) и висцеральный (splanchnocranium). Мозговым черепом называется скелетное образование, защищающее головной мозг и органы чувств. У миноги он представлен корытообразным хрящевым образованием, защищающим головной мозг снизу и с боков (рис. 3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; рис. 5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); затылочная часть не развивается. Спереди к черепу примыкает обонятельная капсула (рис. 5, </w:t>
      </w:r>
      <w:r>
        <w:rPr>
          <w:i/>
          <w:iCs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), а с боков — слуховые капсулы (рис. 5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. Боковые стенки мозгового черепа образуют слабо выраженные углубления — глазницы, снизу ограниченные подглазничной дугой (рис. 5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86175" cy="2581275"/>
            <wp:effectExtent l="0" t="0" r="0" b="0"/>
            <wp:docPr id="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. 4. Поперечный разрез речной миноги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 — в области жаберных мешков; Б — в области кишки: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1 — хорда, 2 — соединительнотканная оболочка хорды, 3 — хрящевые зачатки верхних дуг, 4 — миомер, 5 — миосепта, 1 — спинной мозг, 7 — спинная аорта, 8 — хрящ языка, 9 — мускулатура языка, 10 — пищевод, 11 — жаберный мешок, 12 — наружное отверстие жаберного мешка, 13 — внутреннее отверстие жаберного мешка, 14 — дыхательная трубка, 15 — брюшная аорта, /1 —кишка, 17 — спиральный клапан, 18 — почка, 18а — мочеточник, 19 — половая железа, 20 — плавниковый луч, 21 — лимфатические полости, 22 — задние кардинальные вены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86000" cy="1390650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. 5. Скелет миноги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 — вид сверху; Б — вид сбоку. </w:t>
      </w:r>
    </w:p>
    <w:p>
      <w:pPr>
        <w:pStyle w:val="Normal"/>
        <w:ind w:firstLine="709"/>
        <w:rPr/>
      </w:pPr>
      <w:r>
        <w:rPr>
          <w:color w:val="000000"/>
          <w:u w:val="single"/>
          <w:lang w:val="en-US" w:eastAsia="en-US"/>
        </w:rPr>
        <w:t>Мозговой череп</w:t>
      </w:r>
      <w:r>
        <w:rPr>
          <w:color w:val="000000"/>
          <w:lang w:val="en-US" w:eastAsia="en-US"/>
        </w:rPr>
        <w:t xml:space="preserve">: 1 — черепная коробка, 2 — обонятельная капсула, 3 — слуховая капсула, 4 — подглазничная дуга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Висцеральный череп</w:t>
      </w:r>
      <w:r>
        <w:rPr>
          <w:color w:val="000000"/>
          <w:lang w:val="en-US" w:eastAsia="en-US"/>
        </w:rPr>
        <w:t xml:space="preserve">: 5 — кольцевой хрящ, 6 — передний верхний хрящ, 7 — задний верхний хрящ, 8 — боковые хрящи, 9 — палочковидные хрящи, 10 — подъязычный хрящ, 11 — жаберная решетка, 12 — околосердечный хрящ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Осевой скелет</w:t>
      </w:r>
      <w:r>
        <w:rPr>
          <w:color w:val="000000"/>
          <w:lang w:val="en-US" w:eastAsia="en-US"/>
        </w:rPr>
        <w:t>: 13 — хорда, 14 — зачатки невральных дуг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исцеральным черепом называются скелетные образования, развивающиеся в стенках переднего отдела пищеварительной трубки. Функционально эти образования представляют собой скелет ротового и жаберного аппаратов. У миноги в состав висцерального черепа входят хрящи, поддерживающие ротовую воронку (рис. 3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; рис. 5, </w:t>
      </w:r>
      <w:r>
        <w:rPr>
          <w:i/>
          <w:iCs/>
          <w:color w:val="000000"/>
          <w:lang w:val="en-US" w:eastAsia="en-US"/>
        </w:rPr>
        <w:t>5—9</w:t>
      </w:r>
      <w:r>
        <w:rPr>
          <w:color w:val="000000"/>
          <w:lang w:val="en-US" w:eastAsia="en-US"/>
        </w:rPr>
        <w:t xml:space="preserve">), и язык (рис. 5, </w:t>
      </w:r>
      <w:r>
        <w:rPr>
          <w:i/>
          <w:iCs/>
          <w:color w:val="000000"/>
          <w:lang w:val="en-US" w:eastAsia="en-US"/>
        </w:rPr>
        <w:t>10</w:t>
      </w:r>
      <w:r>
        <w:rPr>
          <w:color w:val="000000"/>
          <w:lang w:val="en-US" w:eastAsia="en-US"/>
        </w:rPr>
        <w:t xml:space="preserve">), а также ажурная хрящевая решетка, поддерживающая область жаберных мешков (ее строение хорошо видно на специально отпрепарированных скелетах, рис. 5, </w:t>
      </w:r>
      <w:r>
        <w:rPr>
          <w:i/>
          <w:iCs/>
          <w:color w:val="000000"/>
          <w:lang w:val="en-US" w:eastAsia="en-US"/>
        </w:rPr>
        <w:t>6</w:t>
      </w:r>
      <w:r>
        <w:rPr>
          <w:color w:val="000000"/>
          <w:lang w:val="en-US" w:eastAsia="en-US"/>
        </w:rPr>
        <w:t xml:space="preserve">). В задней части висцерального черепа располагается околосердечный хрящ (рис. 3, </w:t>
      </w:r>
      <w:r>
        <w:rPr>
          <w:i/>
          <w:iCs/>
          <w:color w:val="000000"/>
          <w:lang w:val="en-US" w:eastAsia="en-US"/>
        </w:rPr>
        <w:t>5</w:t>
      </w:r>
      <w:r>
        <w:rPr>
          <w:color w:val="000000"/>
          <w:lang w:val="en-US" w:eastAsia="en-US"/>
        </w:rPr>
        <w:t xml:space="preserve">; рис. 5, </w:t>
      </w:r>
      <w:r>
        <w:rPr>
          <w:i/>
          <w:iCs/>
          <w:color w:val="000000"/>
          <w:lang w:val="en-US" w:eastAsia="en-US"/>
        </w:rPr>
        <w:t>12</w:t>
      </w:r>
      <w:r>
        <w:rPr>
          <w:color w:val="000000"/>
          <w:lang w:val="en-US" w:eastAsia="en-US"/>
        </w:rPr>
        <w:t xml:space="preserve">), окружающий сердце сзади и с боков и соединяющийся с околожаберной решеткой хрящевыми мостикам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лавники миноги поддерживаются тонкими хрящевыми плавниковыми лучами (рис. 4, </w:t>
      </w:r>
      <w:r>
        <w:rPr>
          <w:i/>
          <w:iCs/>
          <w:color w:val="000000"/>
          <w:lang w:val="en-US" w:eastAsia="en-US"/>
        </w:rPr>
        <w:t>20</w:t>
      </w:r>
      <w:r>
        <w:rPr>
          <w:color w:val="000000"/>
          <w:lang w:val="en-US" w:eastAsia="en-US"/>
        </w:rPr>
        <w:t xml:space="preserve">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Мускулатура</w:t>
      </w:r>
      <w:r>
        <w:rPr>
          <w:color w:val="000000"/>
          <w:lang w:val="en-US" w:eastAsia="en-US"/>
        </w:rPr>
        <w:t xml:space="preserve">. Боковые мышцы туловища и хвоста образованы мышечными сегментами — миомерами (рис. 3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), имеющими сложную форму и отделенными друг от друга миосептами (рис. 3, </w:t>
      </w:r>
      <w:r>
        <w:rPr>
          <w:i/>
          <w:iCs/>
          <w:color w:val="000000"/>
          <w:lang w:val="en-US" w:eastAsia="en-US"/>
        </w:rPr>
        <w:t>7</w:t>
      </w:r>
      <w:r>
        <w:rPr>
          <w:color w:val="000000"/>
          <w:lang w:val="en-US" w:eastAsia="en-US"/>
        </w:rPr>
        <w:t>; рис. 4,</w:t>
      </w:r>
      <w:r>
        <w:rPr>
          <w:i/>
          <w:iCs/>
          <w:color w:val="000000"/>
          <w:lang w:val="en-US" w:eastAsia="en-US"/>
        </w:rPr>
        <w:t xml:space="preserve"> 5</w:t>
      </w:r>
      <w:r>
        <w:rPr>
          <w:color w:val="000000"/>
          <w:lang w:val="en-US" w:eastAsia="en-US"/>
        </w:rPr>
        <w:t xml:space="preserve">). В жаберной области мускульные тяжи раздваиваются, образуя наджаберную и поджаберную мускулатуру. В головном отделе миноги хорошо развита сложно дифференцированная мускулатура языка (рис. 3, </w:t>
      </w:r>
      <w:r>
        <w:rPr>
          <w:i/>
          <w:iCs/>
          <w:color w:val="000000"/>
          <w:lang w:val="en-US" w:eastAsia="en-US"/>
        </w:rPr>
        <w:t>8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 xml:space="preserve">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Центральная нервная система</w:t>
      </w:r>
      <w:r>
        <w:rPr>
          <w:color w:val="000000"/>
          <w:lang w:val="en-US" w:eastAsia="en-US"/>
        </w:rPr>
        <w:t xml:space="preserve"> отчетливо разделяется на головной мозг (рис. 3, </w:t>
      </w:r>
      <w:r>
        <w:rPr>
          <w:i/>
          <w:iCs/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 xml:space="preserve">) и спинной мозг (рис. 3, </w:t>
      </w:r>
      <w:r>
        <w:rPr>
          <w:i/>
          <w:iCs/>
          <w:color w:val="000000"/>
          <w:lang w:val="en-US" w:eastAsia="en-US"/>
        </w:rPr>
        <w:t>10</w:t>
      </w:r>
      <w:r>
        <w:rPr>
          <w:color w:val="000000"/>
          <w:lang w:val="en-US" w:eastAsia="en-US"/>
        </w:rPr>
        <w:t>; рис. 4,</w:t>
      </w:r>
      <w:r>
        <w:rPr>
          <w:i/>
          <w:iCs/>
          <w:color w:val="000000"/>
          <w:lang w:val="en-US" w:eastAsia="en-US"/>
        </w:rPr>
        <w:t xml:space="preserve"> 1</w:t>
      </w:r>
      <w:r>
        <w:rPr>
          <w:color w:val="000000"/>
          <w:lang w:val="en-US" w:eastAsia="en-US"/>
        </w:rPr>
        <w:t xml:space="preserve">). Спинной мозг имеет лентовидно уплощенную форму, располагается над хордой и прикрыт сверху и с боков соединительнотканной оболочкой хорды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ружная непарная ноздря коротким носовым каналом сообщается с округлым темноокрашенным складчатым обонятельным мешком (рис. 3. </w:t>
      </w:r>
      <w:r>
        <w:rPr>
          <w:i/>
          <w:iCs/>
          <w:color w:val="000000"/>
          <w:lang w:val="en-US" w:eastAsia="en-US"/>
        </w:rPr>
        <w:t>11</w:t>
      </w:r>
      <w:r>
        <w:rPr>
          <w:color w:val="000000"/>
          <w:lang w:val="en-US" w:eastAsia="en-US"/>
        </w:rPr>
        <w:t xml:space="preserve">). От обонятельного мешка вниз и назад под головной мозг и передний отдел хорды отходит слепой питуитарный вырост (рис. 3, </w:t>
      </w:r>
      <w:r>
        <w:rPr>
          <w:i/>
          <w:iCs/>
          <w:color w:val="000000"/>
          <w:lang w:val="en-US" w:eastAsia="en-US"/>
        </w:rPr>
        <w:t>12</w:t>
      </w:r>
      <w:r>
        <w:rPr>
          <w:color w:val="000000"/>
          <w:lang w:val="en-US" w:eastAsia="en-US"/>
        </w:rPr>
        <w:t xml:space="preserve">). Питуитарный вырост вместе с носовым каналом служит своеобразной пипеткой, насасывающей и выталкивающей воду из обонятельного мешка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Пищеварительная система</w:t>
      </w:r>
      <w:r>
        <w:rPr>
          <w:color w:val="000000"/>
          <w:lang w:val="en-US" w:eastAsia="en-US"/>
        </w:rPr>
        <w:t xml:space="preserve">. Ротовое отверстие, лежащее в глубине присасывательной воронки, ведет в ротовую полость (рис. 3, </w:t>
      </w:r>
      <w:r>
        <w:rPr>
          <w:i/>
          <w:iCs/>
          <w:color w:val="000000"/>
          <w:lang w:val="en-US" w:eastAsia="en-US"/>
        </w:rPr>
        <w:t>13</w:t>
      </w:r>
      <w:r>
        <w:rPr>
          <w:color w:val="000000"/>
          <w:lang w:val="en-US" w:eastAsia="en-US"/>
        </w:rPr>
        <w:t xml:space="preserve">). Глотка у миноги имеется только на стадии личинки. Во время метаморфоза она разделяется на два самостоятельных отдела: пищевод и дыхательную трубку. Пищевод (рис. 3, </w:t>
      </w:r>
      <w:r>
        <w:rPr>
          <w:i/>
          <w:iCs/>
          <w:color w:val="000000"/>
          <w:lang w:val="en-US" w:eastAsia="en-US"/>
        </w:rPr>
        <w:t>14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10</w:t>
      </w:r>
      <w:r>
        <w:rPr>
          <w:color w:val="000000"/>
          <w:lang w:val="en-US" w:eastAsia="en-US"/>
        </w:rPr>
        <w:t xml:space="preserve">) начинается от задней части ротовой полости, идет под хордой и, обогнув сердце, незаметно переходит в кишку (рис. 3, </w:t>
      </w:r>
      <w:r>
        <w:rPr>
          <w:i/>
          <w:iCs/>
          <w:color w:val="000000"/>
          <w:lang w:val="en-US" w:eastAsia="en-US"/>
        </w:rPr>
        <w:t>15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11</w:t>
      </w:r>
      <w:r>
        <w:rPr>
          <w:color w:val="000000"/>
          <w:lang w:val="en-US" w:eastAsia="en-US"/>
        </w:rPr>
        <w:t xml:space="preserve">). Кишка тянется над печенью, далее идет назад без изгибов по нижней поверхности брюшной полости и заканчивается анальным (заднепроходным) отверстием. Внутренняя часть слизистой оболочки кишечника образует продольную складку, вдающуюся в полость кишки — ее называют спиральным клапаном (рис. 4, </w:t>
      </w:r>
      <w:r>
        <w:rPr>
          <w:i/>
          <w:iCs/>
          <w:color w:val="000000"/>
          <w:lang w:val="en-US" w:eastAsia="en-US"/>
        </w:rPr>
        <w:t>17</w:t>
      </w:r>
      <w:r>
        <w:rPr>
          <w:color w:val="000000"/>
          <w:lang w:val="en-US" w:eastAsia="en-US"/>
        </w:rPr>
        <w:t xml:space="preserve">); он увеличивает всасывающую поверхность кишечника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зади сердца располагается крупная компактная печень (рис. 3, </w:t>
      </w:r>
      <w:r>
        <w:rPr>
          <w:i/>
          <w:iCs/>
          <w:color w:val="000000"/>
          <w:lang w:val="en-US" w:eastAsia="en-US"/>
        </w:rPr>
        <w:t>17</w:t>
      </w:r>
      <w:r>
        <w:rPr>
          <w:color w:val="000000"/>
          <w:lang w:val="en-US" w:eastAsia="en-US"/>
        </w:rPr>
        <w:t xml:space="preserve">). У взрослых миног, живущих в море, есть желчный пузырь и желчный проток; у особей, которые идут в реки на нерест и перестают питаться, они редуцируются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иноги, питаясь, присасываются ротовой воронкой к телу жертвы (рыбы). Роговые «зубы», расположенные на внутренней поверхности ротовой воронки, способствуют более прочному прикреплению миноги. При помощи роговой зубной пластинки на кончике языка минога проделывает отверстие в коже жертвы. Благодаря ритмичным сокращениям мощного мускулистого языка, действующего как поршень, кровь насасывается в ротовую полость и оттуда поступает в пищевод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Дыхательная система</w:t>
      </w:r>
      <w:r>
        <w:rPr>
          <w:color w:val="000000"/>
          <w:lang w:val="en-US" w:eastAsia="en-US"/>
        </w:rPr>
        <w:t xml:space="preserve">. В отличие от всех других позвоночных у круглоротых в жаберных щелях развиваются жаберные мешки (рис. 3, </w:t>
      </w:r>
      <w:r>
        <w:rPr>
          <w:i/>
          <w:iCs/>
          <w:color w:val="000000"/>
          <w:lang w:val="en-US" w:eastAsia="en-US"/>
        </w:rPr>
        <w:t>18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11</w:t>
      </w:r>
      <w:r>
        <w:rPr>
          <w:color w:val="000000"/>
          <w:lang w:val="en-US" w:eastAsia="en-US"/>
        </w:rPr>
        <w:t xml:space="preserve">), имеющие энтодермальное происхождение. Внутренняя поверхность жаберных мешков образует многочисленные складки слизистой оболочки, в которых расположена густая сеть мелких кровеносных сосудов — капилляров. У миноги каждый жаберный мешок (всего их 7 пар) открывается наружу самостоятельным наружным отверстием (рис. 1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12</w:t>
      </w:r>
      <w:r>
        <w:rPr>
          <w:color w:val="000000"/>
          <w:lang w:val="en-US" w:eastAsia="en-US"/>
        </w:rPr>
        <w:t xml:space="preserve">). Внутреннее отверстие жаберного мешка (рис. 4, </w:t>
      </w:r>
      <w:r>
        <w:rPr>
          <w:i/>
          <w:iCs/>
          <w:color w:val="000000"/>
          <w:lang w:val="en-US" w:eastAsia="en-US"/>
        </w:rPr>
        <w:t>13</w:t>
      </w:r>
      <w:r>
        <w:rPr>
          <w:color w:val="000000"/>
          <w:lang w:val="en-US" w:eastAsia="en-US"/>
        </w:rPr>
        <w:t xml:space="preserve">) соединяет его полость с дыхательной трубкой (рис. 3, </w:t>
      </w:r>
      <w:r>
        <w:rPr>
          <w:i/>
          <w:iCs/>
          <w:color w:val="000000"/>
          <w:lang w:val="en-US" w:eastAsia="en-US"/>
        </w:rPr>
        <w:t>19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14</w:t>
      </w:r>
      <w:r>
        <w:rPr>
          <w:color w:val="000000"/>
          <w:lang w:val="en-US" w:eastAsia="en-US"/>
        </w:rPr>
        <w:t xml:space="preserve">), которая представляет собой слепой вырост, спереди соединенный с ротовой полостью и отграниченный от нее подвижной складкой — парусом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плавающей миноги вода поступает в ротовую полость, оттуда проходит в дыхательную трубку и, пройдя сквозь жаберные мешки, через их наружные отверстия выбрасывается наружу. При этом кислород, растворенный в воде, проникает в капилляры и связывается пигментом крови, а насыщающий венозную кровь углекислый газ переходит в воду и с ней выводится наружу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том случае, когда минога питается.(или если она присосалась к какому-либо предмету), ток воды через ротовую полость становится невозможным. Парус при этом закрывает вход в дыхательную трубку, не пропуская воду, а жидкая пища проходит из ротовой полости в пищевод. При этом дыхание осуществляется иным путем: под воздействием мускулатуры стенок тела жаберные мешки сжимаются, и вода выталкивается через наружные жаберные отверстия (активный выдох); далее, благодаря упругости хрящевой жаберной решетки жаберная область снова расширяется, и вода через те же наружные отверстия вновь засасывается в жаберные мешки (пассивный вдох). </w:t>
      </w:r>
    </w:p>
    <w:p>
      <w:pPr>
        <w:pStyle w:val="Normal"/>
        <w:ind w:firstLine="709"/>
        <w:rPr/>
      </w:pPr>
      <w:r>
        <w:rPr>
          <w:color w:val="000000"/>
          <w:u w:val="single"/>
          <w:lang w:val="en-US" w:eastAsia="en-US"/>
        </w:rPr>
        <w:t>Кровеносная система</w:t>
      </w:r>
      <w:r>
        <w:rPr>
          <w:color w:val="000000"/>
          <w:lang w:val="en-US" w:eastAsia="en-US"/>
        </w:rPr>
        <w:t xml:space="preserve">. У круглоротых имеется хорошо развитое сердце, сокращения которого обеспечивают циркуляцию крови по организму. Сердце (cor) расположено позади последней пары жаберных мешков и отграничено от лежащей за ним печени околосердечным хрящом (рис. 3, </w:t>
      </w:r>
      <w:r>
        <w:rPr>
          <w:i/>
          <w:iCs/>
          <w:color w:val="000000"/>
          <w:lang w:val="en-US" w:eastAsia="en-US"/>
        </w:rPr>
        <w:t>5</w:t>
      </w:r>
      <w:r>
        <w:rPr>
          <w:color w:val="000000"/>
          <w:lang w:val="en-US" w:eastAsia="en-US"/>
        </w:rPr>
        <w:t xml:space="preserve">). Сердце миноги двухкамерное: оно состоит из одного предсердия (atrium; рис. 3, </w:t>
      </w:r>
      <w:r>
        <w:rPr>
          <w:i/>
          <w:iCs/>
          <w:color w:val="000000"/>
          <w:lang w:val="en-US" w:eastAsia="en-US"/>
        </w:rPr>
        <w:t>20</w:t>
      </w:r>
      <w:r>
        <w:rPr>
          <w:color w:val="000000"/>
          <w:lang w:val="en-US" w:eastAsia="en-US"/>
        </w:rPr>
        <w:t xml:space="preserve">; рис. 6, </w:t>
      </w:r>
      <w:r>
        <w:rPr>
          <w:i/>
          <w:iCs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) и одного желудочка (ventriculus; рис. 3, </w:t>
      </w:r>
      <w:r>
        <w:rPr>
          <w:i/>
          <w:iCs/>
          <w:color w:val="000000"/>
          <w:lang w:val="en-US" w:eastAsia="en-US"/>
        </w:rPr>
        <w:t>21</w:t>
      </w:r>
      <w:r>
        <w:rPr>
          <w:color w:val="000000"/>
          <w:lang w:val="en-US" w:eastAsia="en-US"/>
        </w:rPr>
        <w:t xml:space="preserve">; 6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, а сзади них расположена венозная пазуха (sinus venosus; рис. 3, </w:t>
      </w:r>
      <w:r>
        <w:rPr>
          <w:i/>
          <w:iCs/>
          <w:color w:val="000000"/>
          <w:lang w:val="en-US" w:eastAsia="en-US"/>
        </w:rPr>
        <w:t>22</w:t>
      </w:r>
      <w:r>
        <w:rPr>
          <w:color w:val="000000"/>
          <w:lang w:val="en-US" w:eastAsia="en-US"/>
        </w:rPr>
        <w:t xml:space="preserve">). Венозная кровь по венам поступает в венозную пазуху, оттуда переходит в предсердие и затем в желудочек. От желудочка отходит мощный артериальный стеол — брюшная аорта (aorta ventralis; рис. 3, </w:t>
      </w:r>
      <w:r>
        <w:rPr>
          <w:i/>
          <w:iCs/>
          <w:color w:val="000000"/>
          <w:lang w:val="en-US" w:eastAsia="en-US"/>
        </w:rPr>
        <w:t>23</w:t>
      </w:r>
      <w:r>
        <w:rPr>
          <w:color w:val="000000"/>
          <w:lang w:val="en-US" w:eastAsia="en-US"/>
        </w:rPr>
        <w:t>; рис. 6,</w:t>
      </w:r>
      <w:r>
        <w:rPr>
          <w:i/>
          <w:iCs/>
          <w:color w:val="000000"/>
          <w:lang w:val="en-US" w:eastAsia="en-US"/>
        </w:rPr>
        <w:t xml:space="preserve"> 5</w:t>
      </w:r>
      <w:r>
        <w:rPr>
          <w:color w:val="000000"/>
          <w:lang w:val="en-US" w:eastAsia="en-US"/>
        </w:rPr>
        <w:t xml:space="preserve">), разветвляющаяся на приносящие жаберные артерии, по которым венозная кровь поступает в капилляры складок жаберных мешков. Окисленная (артериальная) кровь по выносящим жаберным артериям собирается в непарную спинную аорту (aorta dorsalis; рис. 4, </w:t>
      </w:r>
      <w:r>
        <w:rPr>
          <w:i/>
          <w:iCs/>
          <w:color w:val="000000"/>
          <w:lang w:val="en-US" w:eastAsia="en-US"/>
        </w:rPr>
        <w:t>7</w:t>
      </w:r>
      <w:r>
        <w:rPr>
          <w:color w:val="000000"/>
          <w:lang w:val="en-US" w:eastAsia="en-US"/>
        </w:rPr>
        <w:t xml:space="preserve">; рис. 6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) и по ее ответвлениям разносится по всему телу. 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33775" cy="1238250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 6. Схема кровеносной системы речной миноги (вид с брюшной стороны)</w:t>
      </w:r>
      <w:r>
        <w:rPr>
          <w:color w:val="000000"/>
          <w:lang w:val="en-US" w:eastAsia="en-US"/>
        </w:rPr>
        <w:t xml:space="preserve">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венозный синус, 2 — предсердие, 3 — желудочек, 4 — луковица аорты, 5 — брюшная аорта с отходящими от нее приносящими жаберными артериями, 6 — спинная аорта, 7 — впадающие в спинную аорту выносящие жаберные артерии, 8 — передняя кардинальная вена, 9 — нижняя яремная вена, 10 — хвостовая вена, 11 — задняя кардинальная вена, 12 — подкишечная вена, 13 — воротная система печени, 14 — печеночная вен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з переднего отдела тела венозная кровь собирается передними кардинальными венами, а от мощной мускулатуры языка — нижней яремной веной (рис. 6). Хвостовая вена в полости тела разделяется на парные задние кардинальные вены. Кровь от кишечника собирает подкишечная вена; она входит затем в печень и распадается на капилляры (воротная система печени), а печеночные капилляры сливаются в печеночную вену. Все эти крупные вены (передние и задние кардинальные, нижняя яремная, печеночная) впадают в венозную пазуху. Таким образом, у круглоротых, как и у бесчерепных, один круг кровообращения. Полностью кровеносную систему можно видеть лишь на специальных инъецированных препаратах; на рассматриваемых поперечных срезах видны лишь отдельные сосуды (рис. 3 и 4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Мочеполовая система</w:t>
      </w:r>
      <w:r>
        <w:rPr>
          <w:color w:val="000000"/>
          <w:lang w:val="en-US" w:eastAsia="en-US"/>
        </w:rPr>
        <w:t xml:space="preserve">. Органами выделения круглоротых служат мезонефрические (туловищные) почки (ren; рис. 3, </w:t>
      </w:r>
      <w:r>
        <w:rPr>
          <w:i/>
          <w:iCs/>
          <w:color w:val="000000"/>
          <w:lang w:val="en-US" w:eastAsia="en-US"/>
        </w:rPr>
        <w:t>24</w:t>
      </w:r>
      <w:r>
        <w:rPr>
          <w:color w:val="000000"/>
          <w:lang w:val="en-US" w:eastAsia="en-US"/>
        </w:rPr>
        <w:t xml:space="preserve">; 4, </w:t>
      </w:r>
      <w:r>
        <w:rPr>
          <w:i/>
          <w:iCs/>
          <w:color w:val="000000"/>
          <w:lang w:val="en-US" w:eastAsia="en-US"/>
        </w:rPr>
        <w:t>18</w:t>
      </w:r>
      <w:r>
        <w:rPr>
          <w:color w:val="000000"/>
          <w:lang w:val="en-US" w:eastAsia="en-US"/>
        </w:rPr>
        <w:t xml:space="preserve">), которые в виде парных лентовидных образований подвешены на брыжейке к дорзальной стенке задней половины полости тела. По нижнему краю почек проходит тонкий канал — мочеточник. У заднего края почек мочеточники правой и левой сторон соединяются и образуют ампулообразное расширение — мочеполовой синус (рис. 3, </w:t>
      </w:r>
      <w:r>
        <w:rPr>
          <w:i/>
          <w:iCs/>
          <w:color w:val="000000"/>
          <w:lang w:val="en-US" w:eastAsia="en-US"/>
        </w:rPr>
        <w:t>21</w:t>
      </w:r>
      <w:r>
        <w:rPr>
          <w:color w:val="000000"/>
          <w:lang w:val="en-US" w:eastAsia="en-US"/>
        </w:rPr>
        <w:t xml:space="preserve">), открывающийся наружу на вершине мочеполового сосочка (рис. 3, </w:t>
      </w:r>
      <w:r>
        <w:rPr>
          <w:i/>
          <w:iCs/>
          <w:color w:val="000000"/>
          <w:lang w:val="en-US" w:eastAsia="en-US"/>
        </w:rPr>
        <w:t>28</w:t>
      </w:r>
      <w:r>
        <w:rPr>
          <w:color w:val="000000"/>
          <w:lang w:val="en-US" w:eastAsia="en-US"/>
        </w:rPr>
        <w:t xml:space="preserve">)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Половая железа (рис. 3, </w:t>
      </w:r>
      <w:r>
        <w:rPr>
          <w:i/>
          <w:iCs/>
          <w:color w:val="000000"/>
          <w:lang w:val="en-US" w:eastAsia="en-US"/>
        </w:rPr>
        <w:t>27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19</w:t>
      </w:r>
      <w:r>
        <w:rPr>
          <w:color w:val="000000"/>
          <w:lang w:val="en-US" w:eastAsia="en-US"/>
        </w:rPr>
        <w:t xml:space="preserve">) непарная, занимает почти всю свободную часть полости тела. Яичники самок хорошо отличимы от семенников самцов по зернистой структуре. Половых протоков нет; половые продукты через разрывы в стенке железы попадают в полость тела, затем через половые поры (отверстия в стенках мочеполового синуса) протекают внутрь мочеполового синуса и через его отверстие выводятся наружу. </w:t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Заключение</w:t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руглоротые — первый класс подтипа позвоночных животных (Vertebrata) — обладают по сравнению с низшими хордовыми (в том числе и бесчерепными) рядом прогрессивных черт строения. Дифференцировка переднего отдела нервной трубки в головной мозг с несколькими морфологически и функционально обособленными отделами приводит к совершенствованию нервного контроля над различными функциями организма, что обеспечивает возможность более активной жизнедеятельности. Обособление головного мозга и органов чувств требует возникновения защитных образований, предохраняющих эти важные органы от механических повреждений. Это обеспечивается формированием хрящевого черепа, отсутствовавшего у низших хордовых животных. Развивающиеся над хордой зачатки верхних дуг позвонков выполняют ту же функцию по отношению к спинному мозгу. Появление висцерального черепа в виде хрящей, поддерживающих ротовую воронку и глотку, способствует переходу к активному питанию и интенсифицирует дыхание. Значительно интенсифицирует дыхательную функцию также и появление специализированных органов дыхания в виде жаберных мешков, увеличивающих возможность активных дыхательных движений. Многочисленные складки на внутренней поверхности жаберных мешков, имеющей густую сеть капилляров, намного увеличивают общую дыхательную поверхность, а стало быть, и количество поступающего в кровь кислорода. Интенсификации газообмена как в жабрах, так и в тканях способствует и формирование центрального органа кровообращения — сердца, сокращения которого ведут к более быстрому току крови по сосудам. Наконец, возникает новый тип органов выделения — почки, что отличает круглоротых (как и других позвоночных) от низших хордовых. Мезонефрические (туловищные) почки, функционирующие у взрослых круглоротых, более эффективно справляются с функцией выделения при возросшем уровне обмена веществ, чем, например, нефридиальная система ланцетника. В почках продукты диссимиляции фильтруются не только из полостной жидкости, но и из крови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Перечисленные особенности строения свидетельствуют о том, что круглоротые сохраняют план строения, возникший в подтипе бесчерепных, но в результате усложнения и дифференцировки практически. всех систем органов у них сформировался более высокий уровень организации, обеспечивающий более активный образ жизни и более высокий уровень обмена веществ. Все эти особенности: развитие головного мозга, черепа (осевого и висцерального), позвоночника (хотя бы и в самом зачаточном виде), сердца, почек, специализированных органов дыхания — свойственны всем позвоночным животным и представляют собой характерные морфологические признаки этого подтипа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сравнению же с другими классами подтипа позвоночных у круглоротых много примитивных черт, существенно отличающих эту группу от остальных шести классов. К таким признакам относятся отсутствие парных конечностей, сохранение хорды в течение всей жизни и отсутствие сформированных позвонков, простое устройство мозгового черепа, еще открытого сверху и неполностью срастающегося с капсулами органов чувств, отсутствие половых протоков и некоторые другие. Специфические черты круглоротых особенно заметны в строении висцерального черепа и органов дыхания. Из всех позвоночных Животных только у круглоротых жабры имеют энтодермальное происхождение и имеют вид мешков. У рыб же (см. с. 44) жабры эктодермические и образованы множеством жаберных лепестков, прикрепляющихся к элементам висцерального скелета (жаберным дугам) и свободным концом свисающих в полость жаберной щели, через которую идет поток воды. Висцеральный скелет круглоротых представлен хрящевыми образованиями, несущими опорную функцию и не состав ляющими расчлененных подвижных дуг, как у других позвоночных. Соответственно скелет ротового аппарата круглоротых не имеет подвижных челюстей, а скелет жаберного отдела — подвижных жаберных дуг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умма всех этих признаков потребовала выделить круглоротых (включая и ископаемые формы) в особый раздел подтипа позвоночных, который по признаку отсутствия челюстей был назван Agnatha (бесчелюстные), в противоположность разделу Gnathostomata (челюстноротые), включающему остальные классы. Легко видеть, что челюстноротые обладают большими возможностями активизации образа жизни и интенсификации обмена веществ: у них висцеральный скелет помимо выполнения опорной и защитной функций принимает значительно большее участие в активных актах питания (хватательные и иные движения челюстей) и дыхания (движения жаберных дуг, способствующие более активному дыханию). Видимо, это обстоятельство и было причиной того, что в эволюции позвоночных животных группа челюстноротых довольно быстро вытеснила некогда многочисленных бесчелюстных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ыне живущие круглоротые заняли особую экологическую нишу (особенно по типу питания), что дало им возможность выйти из конкуренции с челюстноротыми даже при относительно малоактивной жизнедеятельности. В свою очередь экологические особенности этих животных сказались на их строении. Выше уже говорилось, что разделение глотки на собственно глотку и дыхательную трубку у миног связано с особенностями их питания. Таково же приспособительное значение паруса, роговых «зубов» на внутренней поверхности присасывательной воронки, мощного мускулистого языка и т. д. У миксин, которые при питании глубоко «вгрызаются» в тело жертвы, наружные жаберные отверстия прикрыты парными кожными складками, благодаря чему общие жаберные отверстия «отодвигаются» далеко назад. Это позволяет миксинам дышать во время акта питания, который продолжается длительное время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особенностях строения современных круглоротых находит свое отражение общая прогрессивная эволюция хордовых, а также адаптация современных форм к специфическим условиям существования и образу жизни. Эта закономерность видна и в других группах позвоночных. </w:t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Литература</w:t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алабай П.П., Морфология и филогенетическое развитие группы бесчелюстных, Киев, 195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уртовой Н.Н., Матвеев Б.С., Дзержинский Ф.Я. Практическая зоотомия позвоночных. Низшие хордовые, бесчелюстные, рыбы. М., 197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  <w:lang w:val="en-US" w:eastAsia="en-US"/>
        </w:rPr>
        <w:t xml:space="preserve">Шмальгаузен И.И. Основы сравнительной анатомии позвоночных. М., 1947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02:00Z</dcterms:created>
  <dc:creator>Vladimir Solovev</dc:creator>
  <dc:description/>
  <cp:keywords/>
  <dc:language>en-US</dc:language>
  <cp:lastModifiedBy>Mage</cp:lastModifiedBy>
  <dcterms:modified xsi:type="dcterms:W3CDTF">2011-09-28T19:02:00Z</dcterms:modified>
  <cp:revision>2</cp:revision>
  <dc:subject/>
  <dc:title>Реферат на тему:</dc:title>
</cp:coreProperties>
</file>