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rPr>
      </w:pPr>
      <w:r>
        <w:rPr>
          <w:b/>
        </w:rPr>
        <w:t>Министерство образования и науки Республики Казахстан</w:t>
      </w:r>
    </w:p>
    <w:p>
      <w:pPr>
        <w:pStyle w:val="Normal"/>
        <w:spacing w:lineRule="auto" w:line="360"/>
        <w:ind w:firstLine="709"/>
        <w:jc w:val="center"/>
        <w:rPr>
          <w:b/>
          <w:b/>
        </w:rPr>
      </w:pPr>
      <w:r>
        <w:rPr>
          <w:b/>
        </w:rPr>
        <w:t>Карагандинский Государственный Университет им. Е.А.Букетова</w:t>
      </w:r>
    </w:p>
    <w:p>
      <w:pPr>
        <w:pStyle w:val="Normal"/>
        <w:spacing w:lineRule="auto" w:line="360"/>
        <w:ind w:firstLine="709"/>
        <w:jc w:val="center"/>
        <w:rPr>
          <w:b/>
          <w:b/>
        </w:rPr>
      </w:pPr>
      <w:r>
        <w:rPr>
          <w:b/>
        </w:rPr>
        <w:t>Биолого-географический факультет</w:t>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t>Студент гр. УЗБО-12 В</w:t>
      </w:r>
    </w:p>
    <w:p>
      <w:pPr>
        <w:pStyle w:val="Normal"/>
        <w:spacing w:lineRule="auto" w:line="360"/>
        <w:ind w:firstLine="709"/>
        <w:jc w:val="center"/>
        <w:rPr>
          <w:b/>
          <w:b/>
        </w:rPr>
      </w:pPr>
      <w:r>
        <w:rPr>
          <w:b/>
        </w:rPr>
        <w:t>Костичану Т.Н.</w:t>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t>Р Е Ф Е Р А Т</w:t>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pPr>
      <w:r>
        <w:rPr>
          <w:b/>
        </w:rPr>
        <w:t>«МЛЕКОПИТАЮЩИЕ»</w:t>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t>КАРАГАНДА -2005</w:t>
      </w:r>
      <w:r>
        <w:br w:type="page"/>
      </w:r>
    </w:p>
    <w:p>
      <w:pPr>
        <w:pStyle w:val="Normal"/>
        <w:widowControl w:val="false"/>
        <w:autoSpaceDE w:val="false"/>
        <w:spacing w:lineRule="auto" w:line="360"/>
        <w:ind w:firstLine="709"/>
        <w:jc w:val="both"/>
        <w:rPr>
          <w:bCs/>
          <w:color w:val="000000"/>
          <w:spacing w:val="-5"/>
        </w:rPr>
      </w:pPr>
      <w:r>
        <w:rPr>
          <w:bCs/>
          <w:color w:val="000000"/>
          <w:spacing w:val="-5"/>
        </w:rPr>
        <w:t>СОДЕРЖАНИЕ</w:t>
      </w:r>
    </w:p>
    <w:p>
      <w:pPr>
        <w:pStyle w:val="Normal"/>
        <w:widowControl w:val="false"/>
        <w:autoSpaceDE w:val="false"/>
        <w:spacing w:lineRule="auto" w:line="360"/>
        <w:ind w:firstLine="709"/>
        <w:jc w:val="both"/>
        <w:rPr>
          <w:bCs/>
          <w:color w:val="000000"/>
          <w:spacing w:val="-5"/>
        </w:rPr>
      </w:pPr>
      <w:r>
        <w:rPr>
          <w:bCs/>
          <w:color w:val="000000"/>
          <w:spacing w:val="-5"/>
        </w:rPr>
      </w:r>
    </w:p>
    <w:p>
      <w:pPr>
        <w:pStyle w:val="Normal"/>
        <w:spacing w:lineRule="auto" w:line="360"/>
        <w:jc w:val="both"/>
        <w:rPr/>
      </w:pPr>
      <w:r>
        <w:rPr/>
        <w:t>1. Ведение………………………………………………………………….. 3</w:t>
      </w:r>
    </w:p>
    <w:p>
      <w:pPr>
        <w:pStyle w:val="Normal"/>
        <w:spacing w:lineRule="auto" w:line="360"/>
        <w:jc w:val="both"/>
        <w:rPr/>
      </w:pPr>
      <w:r>
        <w:rPr/>
        <w:t xml:space="preserve"> </w:t>
      </w:r>
      <w:r>
        <w:rPr/>
        <w:t>2.Строение………………………………………………………………… 3</w:t>
      </w:r>
    </w:p>
    <w:p>
      <w:pPr>
        <w:pStyle w:val="Normal"/>
        <w:spacing w:lineRule="auto" w:line="360"/>
        <w:jc w:val="both"/>
        <w:rPr/>
      </w:pPr>
      <w:r>
        <w:rPr/>
        <w:t>3. Нервная система………………………………………………………… 5</w:t>
      </w:r>
    </w:p>
    <w:p>
      <w:pPr>
        <w:pStyle w:val="Normal"/>
        <w:spacing w:lineRule="auto" w:line="360"/>
        <w:jc w:val="both"/>
        <w:rPr/>
      </w:pPr>
      <w:r>
        <w:rPr/>
        <w:t>4. Скелет……………………………………………………………………  8</w:t>
      </w:r>
    </w:p>
    <w:p>
      <w:pPr>
        <w:pStyle w:val="Normal"/>
        <w:spacing w:lineRule="auto" w:line="360"/>
        <w:jc w:val="both"/>
        <w:rPr/>
      </w:pPr>
      <w:r>
        <w:rPr/>
        <w:t>5. Мышечная система ………………………………………………………10</w:t>
      </w:r>
    </w:p>
    <w:p>
      <w:pPr>
        <w:pStyle w:val="Normal"/>
        <w:spacing w:lineRule="auto" w:line="360"/>
        <w:jc w:val="both"/>
        <w:rPr/>
      </w:pPr>
      <w:r>
        <w:rPr/>
        <w:t>6. Кровеносная система…………………………………………………... 11</w:t>
      </w:r>
    </w:p>
    <w:p>
      <w:pPr>
        <w:pStyle w:val="Normal"/>
        <w:spacing w:lineRule="auto" w:line="360"/>
        <w:jc w:val="both"/>
        <w:rPr/>
      </w:pPr>
      <w:r>
        <w:rPr/>
        <w:t>7. Дыхательная система…………………………………………………… 12</w:t>
      </w:r>
    </w:p>
    <w:p>
      <w:pPr>
        <w:pStyle w:val="Normal"/>
        <w:spacing w:lineRule="auto" w:line="360"/>
        <w:jc w:val="both"/>
        <w:rPr/>
      </w:pPr>
      <w:r>
        <w:rPr/>
        <w:t>8. Выделительная система………………………………………………...  12</w:t>
      </w:r>
    </w:p>
    <w:p>
      <w:pPr>
        <w:pStyle w:val="Normal"/>
        <w:spacing w:lineRule="auto" w:line="360"/>
        <w:jc w:val="both"/>
        <w:rPr/>
      </w:pPr>
      <w:r>
        <w:rPr/>
        <w:t>9. Пищеварительная система. ……………………………………………..13</w:t>
      </w:r>
    </w:p>
    <w:p>
      <w:pPr>
        <w:pStyle w:val="Normal"/>
        <w:spacing w:lineRule="auto" w:line="360"/>
        <w:jc w:val="both"/>
        <w:rPr/>
      </w:pPr>
      <w:r>
        <w:rPr/>
        <w:t>10. Температура тела……………………………………………………… 15</w:t>
      </w:r>
    </w:p>
    <w:p>
      <w:pPr>
        <w:pStyle w:val="Normal"/>
        <w:spacing w:lineRule="auto" w:line="360"/>
        <w:jc w:val="both"/>
        <w:rPr/>
      </w:pPr>
      <w:r>
        <w:rPr/>
        <w:t>11. Размножение…………………………………………………………… 15</w:t>
      </w:r>
    </w:p>
    <w:p>
      <w:pPr>
        <w:pStyle w:val="Normal"/>
        <w:spacing w:lineRule="auto" w:line="360"/>
        <w:jc w:val="both"/>
        <w:rPr/>
      </w:pPr>
      <w:r>
        <w:rPr/>
        <w:t>12.Развитие…………………………………………………………………  16</w:t>
      </w:r>
    </w:p>
    <w:p>
      <w:pPr>
        <w:pStyle w:val="Normal"/>
        <w:spacing w:lineRule="auto" w:line="360"/>
        <w:jc w:val="both"/>
        <w:rPr/>
      </w:pPr>
      <w:r>
        <w:rPr/>
        <w:t>13. Происхождение. …………………………………………………………18</w:t>
      </w:r>
    </w:p>
    <w:p>
      <w:pPr>
        <w:pStyle w:val="Normal"/>
        <w:spacing w:lineRule="auto" w:line="360"/>
        <w:jc w:val="both"/>
        <w:rPr/>
      </w:pPr>
      <w:r>
        <w:rPr/>
        <w:t>14. Систематически и обзор ………………………………………………..18</w:t>
      </w:r>
    </w:p>
    <w:p>
      <w:pPr>
        <w:pStyle w:val="Normal"/>
        <w:spacing w:lineRule="auto" w:line="360"/>
        <w:jc w:val="both"/>
        <w:rPr/>
      </w:pPr>
      <w:r>
        <w:rPr/>
        <w:t>15. Используемая литература………………………………………………..32</w:t>
      </w:r>
      <w:r>
        <w:br w:type="page"/>
      </w:r>
    </w:p>
    <w:p>
      <w:pPr>
        <w:pStyle w:val="Normal"/>
        <w:widowControl w:val="false"/>
        <w:numPr>
          <w:ilvl w:val="0"/>
          <w:numId w:val="2"/>
        </w:numPr>
        <w:shd w:fill="FFFFFF" w:val="clear"/>
        <w:autoSpaceDE w:val="false"/>
        <w:spacing w:lineRule="auto" w:line="360"/>
        <w:ind w:left="0" w:firstLine="709"/>
        <w:jc w:val="both"/>
        <w:rPr>
          <w:b/>
          <w:b/>
          <w:bCs/>
          <w:iCs/>
          <w:color w:val="000000"/>
          <w:spacing w:val="4"/>
        </w:rPr>
      </w:pPr>
      <w:r>
        <w:rPr>
          <w:b/>
          <w:bCs/>
          <w:iCs/>
          <w:color w:val="000000"/>
          <w:spacing w:val="4"/>
        </w:rPr>
        <w:t>ВВЕДЕНИЕ</w:t>
      </w:r>
    </w:p>
    <w:p>
      <w:pPr>
        <w:pStyle w:val="Normal"/>
        <w:widowControl w:val="false"/>
        <w:shd w:fill="FFFFFF" w:val="clear"/>
        <w:autoSpaceDE w:val="false"/>
        <w:spacing w:lineRule="auto" w:line="360"/>
        <w:ind w:firstLine="709"/>
        <w:jc w:val="both"/>
        <w:rPr>
          <w:b/>
          <w:b/>
          <w:bCs/>
          <w:iCs/>
          <w:color w:val="000000"/>
          <w:spacing w:val="4"/>
        </w:rPr>
      </w:pPr>
      <w:r>
        <w:rPr>
          <w:b/>
          <w:bCs/>
          <w:iCs/>
          <w:color w:val="000000"/>
          <w:spacing w:val="4"/>
        </w:rPr>
      </w:r>
    </w:p>
    <w:p>
      <w:pPr>
        <w:pStyle w:val="Normal"/>
        <w:spacing w:lineRule="auto" w:line="360"/>
        <w:ind w:firstLine="709"/>
        <w:jc w:val="both"/>
        <w:rPr/>
      </w:pPr>
      <w:r>
        <w:rPr/>
        <w:t>Млекопитающие - наиболее высокоорганизованный класс позвоночных животных. Размеры их тела различны: у карликовой белозубки - 3,5 см, синего кита - 33 м, масса тела соответственно 1,5 г и 120т. Основные прогрессивные черты млекопитающих следующие:</w:t>
      </w:r>
    </w:p>
    <w:p>
      <w:pPr>
        <w:pStyle w:val="Normal"/>
        <w:spacing w:lineRule="auto" w:line="360"/>
        <w:ind w:firstLine="709"/>
        <w:jc w:val="both"/>
        <w:rPr/>
      </w:pPr>
      <w:r>
        <w:rPr/>
        <w:t>-высокий уровень развития центральной нервной системы, в первую очередь коры полушарий переднего мозга - центра высшей нервной деятельности. В связи с этим приспособительные реакций млекопитающих на условия среды весьма сложны и совершенны;</w:t>
      </w:r>
    </w:p>
    <w:p>
      <w:pPr>
        <w:pStyle w:val="Normal"/>
        <w:spacing w:lineRule="auto" w:line="360"/>
        <w:ind w:firstLine="709"/>
        <w:jc w:val="both"/>
        <w:rPr/>
      </w:pPr>
      <w:r>
        <w:rPr/>
        <w:t>-живорождение и выкармливание детенышей продуктом ма</w:t>
        <w:softHyphen/>
        <w:t>теринского организма - молоком, что позволяет млекопитающим размножаться при крайне разнообразных условиях жизни;</w:t>
      </w:r>
    </w:p>
    <w:p>
      <w:pPr>
        <w:pStyle w:val="Normal"/>
        <w:spacing w:lineRule="auto" w:line="360"/>
        <w:ind w:firstLine="709"/>
        <w:jc w:val="both"/>
        <w:rPr/>
      </w:pPr>
      <w:r>
        <w:rPr/>
        <w:t>-высокоразвитая способность к терморегуляции, обусловив</w:t>
        <w:softHyphen/>
        <w:t>шая относительно постоянную температуру тела. Это вызвано одной стороны, регуляцией теплообразования при окислительных процессах (так называемая химическая терморегуляция), с другой регулированием отдачи тепла путем кожного  кровоснабжения и испарения воды при дыхании  и потоотделении. Огромное значение в регулировании отдачи тепла имеет шер</w:t>
        <w:softHyphen/>
        <w:t xml:space="preserve">стный покров, а у некоторых и подкожный жировой слой, водные и, наконец, заселяющие толщу почвы.   </w:t>
      </w:r>
    </w:p>
    <w:p>
      <w:pPr>
        <w:pStyle w:val="Normal"/>
        <w:spacing w:lineRule="auto" w:line="360"/>
        <w:ind w:firstLine="709"/>
        <w:jc w:val="both"/>
        <w:rPr/>
      </w:pPr>
      <w:r>
        <w:rPr/>
        <w:t>Общее число видов современных млекопитающих равно примерно 4,5 тыс.Эти особенности, равно как и ряд других черт организации, обу</w:t>
        <w:softHyphen/>
        <w:t>словили возможность широкого распространения млекопитающих в самых разнообразных условиях. Географически они обитают почти повсеместно, за исключением Антарктиды. Еще более важно учесть, что млекопитающие населяют самые разнообразные жизненные среды. Помимо многочисленных наземных видов есть виды летающие</w:t>
      </w:r>
    </w:p>
    <w:p>
      <w:pPr>
        <w:pStyle w:val="Normal"/>
        <w:autoSpaceDE w:val="false"/>
        <w:spacing w:lineRule="auto" w:line="360"/>
        <w:ind w:firstLine="709"/>
        <w:jc w:val="both"/>
        <w:rPr/>
      </w:pPr>
      <w:r>
        <w:rPr/>
      </w:r>
      <w:r>
        <w:br w:type="page"/>
      </w:r>
    </w:p>
    <w:p>
      <w:pPr>
        <w:pStyle w:val="Normal"/>
        <w:autoSpaceDE w:val="false"/>
        <w:spacing w:lineRule="auto" w:line="360"/>
        <w:ind w:firstLine="709"/>
        <w:jc w:val="both"/>
        <w:rPr/>
      </w:pPr>
      <w:r>
        <w:rPr>
          <w:b/>
          <w:bCs/>
        </w:rPr>
        <w:t xml:space="preserve"> </w:t>
      </w:r>
      <w:r>
        <w:rPr>
          <w:b/>
          <w:bCs/>
        </w:rPr>
        <w:t>КЛАСС МЛЕКОПИТАЮЩИЕ, ИЛИ ЗВЕРИ</w:t>
      </w:r>
      <w:r>
        <w:rPr/>
        <w:t xml:space="preserve"> (</w:t>
      </w:r>
      <w:r>
        <w:rPr>
          <w:lang w:val="en-US"/>
        </w:rPr>
        <w:t>MAMMALIA</w:t>
      </w:r>
      <w:r>
        <w:rPr/>
        <w:t>)</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Млекопитающие — высший класс позвоночных и всего царства животных. Их непосредственными предками были хищные реп</w:t>
        <w:softHyphen/>
        <w:t>тилии — териодонты, от которых они возникли в триасе. Все системы их органов, в особенности нервная система, достигли наи</w:t>
        <w:softHyphen/>
        <w:t>большего совершенства. От высших млекопитающих произошел человек. Огромное практическое значение этих животных общеиз</w:t>
        <w:softHyphen/>
        <w:t xml:space="preserve">вестно, одомашненные виды их принадлежат к наиболее важным объектам деятельности работников зоотехнии и ветеринарии. Отдел зоологии, изучающий млекопитающих, называется </w:t>
      </w:r>
      <w:r>
        <w:rPr>
          <w:i/>
          <w:iCs/>
        </w:rPr>
        <w:t>териологией,</w:t>
      </w:r>
      <w:r>
        <w:rPr/>
        <w:t xml:space="preserve"> иногда </w:t>
      </w:r>
      <w:r>
        <w:rPr>
          <w:i/>
          <w:iCs/>
        </w:rPr>
        <w:t>маммологией.</w:t>
      </w:r>
    </w:p>
    <w:p>
      <w:pPr>
        <w:pStyle w:val="Normal"/>
        <w:autoSpaceDE w:val="false"/>
        <w:spacing w:lineRule="auto" w:line="360"/>
        <w:ind w:firstLine="709"/>
        <w:jc w:val="both"/>
        <w:rPr>
          <w:b/>
          <w:b/>
          <w:bCs/>
          <w:i/>
          <w:i/>
          <w:iCs/>
        </w:rPr>
      </w:pPr>
      <w:r>
        <w:rPr>
          <w:b/>
          <w:bCs/>
          <w:i/>
          <w:iCs/>
        </w:rPr>
      </w:r>
    </w:p>
    <w:p>
      <w:pPr>
        <w:pStyle w:val="Normal"/>
        <w:numPr>
          <w:ilvl w:val="0"/>
          <w:numId w:val="2"/>
        </w:numPr>
        <w:tabs>
          <w:tab w:val="clear" w:pos="708"/>
          <w:tab w:val="left" w:pos="0" w:leader="none"/>
        </w:tabs>
        <w:autoSpaceDE w:val="false"/>
        <w:spacing w:lineRule="auto" w:line="360"/>
        <w:ind w:left="0" w:firstLine="709"/>
        <w:jc w:val="both"/>
        <w:rPr/>
      </w:pPr>
      <w:r>
        <w:rPr>
          <w:b/>
          <w:bCs/>
        </w:rPr>
        <w:t>Строение.</w:t>
      </w:r>
      <w:r>
        <w:rPr/>
        <w:t xml:space="preserve"> </w:t>
      </w:r>
    </w:p>
    <w:p>
      <w:pPr>
        <w:pStyle w:val="Normal"/>
        <w:autoSpaceDE w:val="false"/>
        <w:spacing w:lineRule="auto" w:line="360"/>
        <w:jc w:val="both"/>
        <w:rPr/>
      </w:pPr>
      <w:r>
        <w:rPr/>
      </w:r>
    </w:p>
    <w:p>
      <w:pPr>
        <w:pStyle w:val="Normal"/>
        <w:autoSpaceDE w:val="false"/>
        <w:spacing w:lineRule="auto" w:line="360"/>
        <w:ind w:firstLine="709"/>
        <w:jc w:val="both"/>
        <w:rPr/>
      </w:pPr>
      <w:r>
        <w:rPr/>
        <w:t>Внешний облик млекопитающих говорит об их спо</w:t>
        <w:softHyphen/>
        <w:t>собности к сложной нервной деятельности, к быстрым и совершен</w:t>
        <w:softHyphen/>
        <w:t>ным движениям. Тело состоит из головы, туловища, двух пар ко</w:t>
        <w:softHyphen/>
        <w:t>нечностей (у китообразных и сиреневых задняя пара ног атрофиру</w:t>
        <w:softHyphen/>
        <w:t>ется) и хвоста (у некоторых видов он отсутствует). Характерны большая голова, подвижное, гибкое туловище и сравнительно длинные ноги .</w:t>
      </w:r>
    </w:p>
    <w:p>
      <w:pPr>
        <w:pStyle w:val="Normal"/>
        <w:autoSpaceDE w:val="false"/>
        <w:spacing w:lineRule="auto" w:line="360"/>
        <w:ind w:firstLine="709"/>
        <w:jc w:val="both"/>
        <w:rPr/>
      </w:pPr>
      <w:r>
        <w:rPr/>
        <w:t>Кожа хорошо развита и у многих видов достигает большой толщины и прочности, чем и объясняется широкое использование ее для изготовления различных изделий. Кожа состоит, как и у других черепных, из двух слоев: эпидермального и соединительного. Верхние ряды кле</w:t>
        <w:softHyphen/>
        <w:t>ток эпидермиса по мере их ороговения постоянно слущиваются.</w:t>
      </w:r>
    </w:p>
    <w:p>
      <w:pPr>
        <w:pStyle w:val="Normal"/>
        <w:autoSpaceDE w:val="false"/>
        <w:spacing w:lineRule="auto" w:line="360"/>
        <w:ind w:firstLine="709"/>
        <w:jc w:val="both"/>
        <w:rPr/>
      </w:pPr>
      <w:r>
        <w:rPr/>
        <w:t>Для наружных покровов млекопитающих характерно на</w:t>
        <w:softHyphen/>
        <w:t>личие волос, которые у ряда видов (например, у китов) вторично исчезли. Волосы, как и чешуи рептилий и перьев птиц, развиваются из ороговевших клеток эпидермиса. Однако в развитии чешуи и перьев есть много общего, и можно утверж</w:t>
        <w:softHyphen/>
        <w:t>дать, что перья произошли из чешуи, волосы же по своему  происхождению не имеют отношения к чешуям пресмыкающихся и возникли заново, а не в ре</w:t>
        <w:softHyphen/>
        <w:t>зультате видоизменения чешуи. Волосяной покров отличается рядом превосходных свойств: он легкий, прочный, не ограничивает свободы движения тела, плохо проводит тепло. У животных, оби</w:t>
        <w:softHyphen/>
        <w:t>тающих в холодном климате, волосяной покров развит лучше зимой, чем летом. У водных млекопитающих волосы могут совсем редуци</w:t>
        <w:softHyphen/>
        <w:t>роваться, а их роль выполняет толстый слой жира, который хорошо защищает от излишней теплоотдачи и, кроме того, облегчает массу тела. Основания волос связаны с нервными окончаниями, что уве</w:t>
        <w:softHyphen/>
        <w:t>личивает чувствительность млекопитающих к прикосновениям, бо</w:t>
        <w:softHyphen/>
        <w:t>левым раздражениям и т д. У многих млекопитающих на верхней губе развиваются длинные, упругие и особенно чувствительные волосы (</w:t>
      </w:r>
      <w:r>
        <w:rPr>
          <w:i/>
          <w:iCs/>
        </w:rPr>
        <w:t>вибриссы),</w:t>
      </w:r>
      <w:r>
        <w:rPr/>
        <w:t xml:space="preserve"> благодаря которым животные могут пере</w:t>
        <w:softHyphen/>
        <w:t>двигаться в темноте, не натыкаясь на различные предметы. Воло</w:t>
        <w:softHyphen/>
        <w:t>сяной покров защищает кожу от повреждений. У некоторых млеко</w:t>
        <w:softHyphen/>
        <w:t>питающих (например, ежей) волосы превратились в иглы. В этих случаях защитная функция волос выражена особенно сильно.</w:t>
      </w:r>
    </w:p>
    <w:p>
      <w:pPr>
        <w:pStyle w:val="Normal"/>
        <w:autoSpaceDE w:val="false"/>
        <w:spacing w:lineRule="auto" w:line="360"/>
        <w:ind w:firstLine="709"/>
        <w:jc w:val="both"/>
        <w:rPr/>
      </w:pPr>
      <w:r>
        <w:rPr/>
        <w:t>На конечностях млекопитающих развиваются роговые образо</w:t>
        <w:softHyphen/>
        <w:t>вания: когти, ногти и копыта Они служат для защиты от меха</w:t>
        <w:softHyphen/>
        <w:t>нических повреждений, используются для обороны, нападения и т. д.</w:t>
      </w:r>
    </w:p>
    <w:p>
      <w:pPr>
        <w:pStyle w:val="Normal"/>
        <w:autoSpaceDE w:val="false"/>
        <w:spacing w:lineRule="auto" w:line="360"/>
        <w:ind w:firstLine="709"/>
        <w:jc w:val="both"/>
        <w:rPr/>
      </w:pPr>
      <w:r>
        <w:rPr/>
        <w:t>На голове у многих млекопитающих имеются рога. У одних видов (например, у быков) они представляют собой полые роговые придатки, сидящие на особых костных выступах черепа. Эти рога, как правило, не сбрасываются. У других видов (напри</w:t>
        <w:softHyphen/>
        <w:t>мер, у оленей) рога — костные образования, покрытые кожей, ко</w:t>
        <w:softHyphen/>
        <w:t>торая впоследствии может слущиваться. Такие рога обычно раз</w:t>
        <w:softHyphen/>
        <w:t>виты у самцов, но иногда бывают и у самок, и ежегодно сбрасы</w:t>
        <w:softHyphen/>
        <w:t>ваются.</w:t>
      </w:r>
    </w:p>
    <w:p>
      <w:pPr>
        <w:pStyle w:val="Normal"/>
        <w:autoSpaceDE w:val="false"/>
        <w:spacing w:lineRule="auto" w:line="360"/>
        <w:ind w:firstLine="709"/>
        <w:jc w:val="both"/>
        <w:rPr/>
      </w:pPr>
      <w:r>
        <w:rPr/>
        <w:t>У большинства млекопитающих кожа очень богата железами. Этим они отличаются от современных пресмыкающихся. Разли</w:t>
        <w:softHyphen/>
        <w:t>чают, как известно, две группы кожных желез млекопитающих:</w:t>
      </w:r>
    </w:p>
    <w:p>
      <w:pPr>
        <w:pStyle w:val="Normal"/>
        <w:autoSpaceDE w:val="false"/>
        <w:spacing w:lineRule="auto" w:line="360"/>
        <w:ind w:firstLine="709"/>
        <w:jc w:val="both"/>
        <w:rPr/>
      </w:pPr>
      <w:r>
        <w:rPr/>
        <w:t>сальные и потовые. Сальные железы имеют гроздевидную форму. Выделения этих желез возникают в результате перерождения клеток и служат для смазывания волос, придания им прочности и гибкости. На губах, на конъюнктиве (внутренняя поверхность век), около анального отверстия, наружных половых органов и в других местах могут находиться видоизмененные сальные же</w:t>
        <w:softHyphen/>
        <w:t>лезы, выполняющие другие функции (смазка кожи в местах, под</w:t>
        <w:softHyphen/>
        <w:t>верженных трению; выделение пахучих веществ, служащих для привлечения особей другого пола и т. д.).</w:t>
      </w:r>
    </w:p>
    <w:p>
      <w:pPr>
        <w:pStyle w:val="Normal"/>
        <w:autoSpaceDE w:val="false"/>
        <w:spacing w:lineRule="auto" w:line="360"/>
        <w:ind w:firstLine="709"/>
        <w:jc w:val="both"/>
        <w:rPr/>
      </w:pPr>
      <w:r>
        <w:rPr/>
        <w:t>Потовые железы имеют вид закрученных трубочек и выделяют водянистую (иногда густую и окрашенную) жидкость, в которой растворено небольшое количество солей и других веществ. Зна</w:t>
        <w:softHyphen/>
        <w:t>чение потоотделения для предохранения организма от перегрева общеизвестно. У ряда млекопитающих (слоны, собаки и др. ) пото</w:t>
        <w:softHyphen/>
        <w:t>вые железы слабо развиты или даже совсем отсутствуют и защита от перегрева достигается у них другими способами (ночной образ жизни, обливание тела водой, испарение слюны с языка и т. д.). Вместе с потом выделяется и некоторое количество продуктов диссимиляции. Поэтому усиленная работа потовых желез облег</w:t>
        <w:softHyphen/>
        <w:t>чает работу основных органов выделения — почек. К видоизме</w:t>
        <w:softHyphen/>
        <w:t>ненным потовым железам относятся железы наружного слухового прохода, выделяющие «серу», которая препятствует проникнове</w:t>
        <w:softHyphen/>
        <w:t>нию насекомых и других посторонних тел.</w:t>
      </w:r>
    </w:p>
    <w:p>
      <w:pPr>
        <w:pStyle w:val="Normal"/>
        <w:autoSpaceDE w:val="false"/>
        <w:spacing w:lineRule="auto" w:line="360"/>
        <w:ind w:firstLine="709"/>
        <w:jc w:val="both"/>
        <w:rPr/>
      </w:pPr>
      <w:r>
        <w:rPr/>
        <w:t>Млечные железы, столь характерные для всех представи</w:t>
        <w:softHyphen/>
        <w:t>телей рассматриваемого класса, тоже представляют собой видо</w:t>
        <w:softHyphen/>
        <w:t>измененные потовые железы. Молоко содержит все необходимые для нормального развития и роста новорожденных (до перехода их на самостоятельное питание) вещества: белки, углеводы, жиры, витамины, соли и др. Состав молока у различных млекопитающих различен. Особенно велико содержание жира в молоке китооб</w:t>
        <w:softHyphen/>
        <w:t>разных — до 45 %. Чем жирнее молоко, тем лучше оно возмещает затраты энергии, значительно возрастающие в условиях холодного климата и особенно в воде. Почти у всех млекопитающих молоко выделяется через соски, число которых различно и в изве</w:t>
        <w:softHyphen/>
        <w:t>стной степени связано с количеством детенышей в одном помете.</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b/>
          <w:bCs/>
        </w:rPr>
        <w:t>3. Нервная система</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Нервная система</w:t>
      </w:r>
      <w:r>
        <w:rPr/>
        <w:t xml:space="preserve"> достигает у млекопитающих по сравнению с другими позвоночными совершенства. Она обеспечивает тонкое приспособление к постоянно меняющимся условиям среды, точное согласование работы всех органов, очень интенсивный обмен веществ, разнообразные и очень быстрые движения, отыскание и преследование жертвы, защиту от врагов, сложные взаимоот</w:t>
        <w:softHyphen/>
        <w:t>ношения между самцами и самками, совершенную заботу о потом</w:t>
        <w:softHyphen/>
        <w:t>стве.</w:t>
      </w:r>
    </w:p>
    <w:p>
      <w:pPr>
        <w:pStyle w:val="Normal"/>
        <w:autoSpaceDE w:val="false"/>
        <w:spacing w:lineRule="auto" w:line="360"/>
        <w:ind w:firstLine="709"/>
        <w:jc w:val="both"/>
        <w:rPr/>
      </w:pPr>
      <w:r>
        <w:rPr/>
        <w:t>Сложность строения и величина различных отделов централь</w:t>
        <w:softHyphen/>
        <w:t>ной нервной системы, особенно головного мозга млекопитающих, сильно возросли по сравнению с тем, что наблюдалось у высших пресмыкающихся и птиц. Мозжечок в связи с усовершенствова</w:t>
        <w:softHyphen/>
        <w:t>нием работы мышечной системы и необходимостью поддержания равновесия тела при быстрых и разнообразных движениях раз</w:t>
        <w:softHyphen/>
        <w:t>росся; обычно он состоит из трех частей: червячка и лежащих по бокам его полушарий.</w:t>
      </w:r>
    </w:p>
    <w:p>
      <w:pPr>
        <w:pStyle w:val="Normal"/>
        <w:autoSpaceDE w:val="false"/>
        <w:spacing w:lineRule="auto" w:line="360"/>
        <w:ind w:firstLine="709"/>
        <w:jc w:val="both"/>
        <w:rPr/>
      </w:pPr>
      <w:r>
        <w:rPr/>
        <w:t>Наибольшие изменения произошли в переднем мозге. Он пре</w:t>
        <w:softHyphen/>
        <w:t>восходит по величине все остальные отделы головного мозга, вмес</w:t>
        <w:softHyphen/>
        <w:t>те взятые, и закрывает сверху и с боков средний мозг. У высших млекопитающих передний мозг настолько разрастается, что сверху закрывает и мозжечок. Характерным отличием перед</w:t>
        <w:softHyphen/>
        <w:t xml:space="preserve">него мозга млекопитающих является значительное развитие </w:t>
      </w:r>
      <w:r>
        <w:rPr>
          <w:i/>
          <w:iCs/>
        </w:rPr>
        <w:t>коры, в</w:t>
      </w:r>
      <w:r>
        <w:rPr/>
        <w:t xml:space="preserve"> которой сосредоточены центры, воспринимающие зрительные, слуховые, осязательные и другие раздражения, двигательные и ассоциативные центры (центры самых сложных проявлений нерв</w:t>
        <w:softHyphen/>
        <w:t>ной деятельности). Увеличению размеров коры способствует наличие борозд, особенно сильно развитых у высших предста</w:t>
        <w:softHyphen/>
        <w:t>вителей класса.</w:t>
      </w:r>
    </w:p>
    <w:p>
      <w:pPr>
        <w:pStyle w:val="Normal"/>
        <w:autoSpaceDE w:val="false"/>
        <w:spacing w:lineRule="auto" w:line="360"/>
        <w:ind w:firstLine="709"/>
        <w:jc w:val="both"/>
        <w:rPr/>
      </w:pPr>
      <w:r>
        <w:rPr/>
        <w:t>Передний мозг лучше, чем у других позвоночных, связанный с различными частями нервной системы, оказывает огромное влия</w:t>
        <w:softHyphen/>
        <w:t>ние на работу всего организма. Ни у кого из животных центра</w:t>
        <w:softHyphen/>
        <w:t>лизация всей нервной деятельности (т. е. подчинение ее переднему мозгу) не выражена так сильно, как у млекопитающих. Именно с корой связана способность животных к приобретению условных рефлексов, установлению новых связей с окружающей средой.</w:t>
      </w:r>
    </w:p>
    <w:p>
      <w:pPr>
        <w:pStyle w:val="Normal"/>
        <w:autoSpaceDE w:val="false"/>
        <w:spacing w:lineRule="auto" w:line="360"/>
        <w:ind w:firstLine="709"/>
        <w:jc w:val="both"/>
        <w:rPr/>
      </w:pPr>
      <w:r>
        <w:rPr/>
        <w:t>Спинной мозг сильно утолщен; количество нервных клеток и проводящих путей в нем значительно увеличилось. Эти прогрес</w:t>
        <w:softHyphen/>
        <w:t>сивные изменения произошли в связи с усовершенствование  мышечной и других систем органов. Возрастает также роль спин</w:t>
        <w:softHyphen/>
        <w:t>ного мозга как проводника многочисленных раздражений, идущих от кожи и других органов в головной мозг и, наоборот, от центров мозга — к мышцам и к другим органам.</w:t>
      </w:r>
    </w:p>
    <w:p>
      <w:pPr>
        <w:pStyle w:val="Normal"/>
        <w:autoSpaceDE w:val="false"/>
        <w:spacing w:lineRule="auto" w:line="360"/>
        <w:ind w:firstLine="709"/>
        <w:jc w:val="both"/>
        <w:rPr/>
      </w:pPr>
      <w:r>
        <w:rPr/>
        <w:t>Органы чувств у млекопитающих сильно развиты. Органы, вос</w:t>
        <w:softHyphen/>
        <w:t>принимающие разнообразные осязательные раздражения, нахо</w:t>
        <w:softHyphen/>
        <w:t>дятся в коже и очень многочисленны (в коже рассеяны и органы, воспринимающие температурные и болевые раздражения). Органы вкуса расположены на языке и различных частях ротовой полости. У млекопитающих пища остается во рту значительно дольше, чем у птиц и других позвоночных, и вкусовые раздражения могут быть лучше восприняты. Специализация органов вкуса хо</w:t>
        <w:softHyphen/>
        <w:t>рошо выражена: одни воспринимают сладкое, другие—горь</w:t>
        <w:softHyphen/>
        <w:t>кое и т. д.</w:t>
      </w:r>
    </w:p>
    <w:p>
      <w:pPr>
        <w:pStyle w:val="Normal"/>
        <w:autoSpaceDE w:val="false"/>
        <w:spacing w:lineRule="auto" w:line="360"/>
        <w:ind w:firstLine="709"/>
        <w:jc w:val="both"/>
        <w:rPr/>
      </w:pPr>
      <w:r>
        <w:rPr/>
        <w:t>Обоняние у большинства видов очень обострено. Известно, что-</w:t>
      </w:r>
    </w:p>
    <w:p>
      <w:pPr>
        <w:pStyle w:val="Normal"/>
        <w:autoSpaceDE w:val="false"/>
        <w:spacing w:lineRule="auto" w:line="360"/>
        <w:ind w:firstLine="709"/>
        <w:jc w:val="both"/>
        <w:rPr/>
      </w:pPr>
      <w:r>
        <w:rPr/>
        <w:t>хищники могут напасть на след жертвы, обоняя ничтожные количе</w:t>
        <w:softHyphen/>
        <w:t>ства газообразных веществ, исходящих от ее следов.</w:t>
      </w:r>
    </w:p>
    <w:p>
      <w:pPr>
        <w:pStyle w:val="Normal"/>
        <w:autoSpaceDE w:val="false"/>
        <w:spacing w:lineRule="auto" w:line="360"/>
        <w:ind w:firstLine="709"/>
        <w:jc w:val="both"/>
        <w:rPr/>
      </w:pPr>
      <w:r>
        <w:rPr/>
        <w:t>Зрение млекопитающих уступает в некоторых отношениях (дальность видения, широта зрительного поля) зрению птиц, но превосходит его (в особенности у высших форм) по точности восприятия особенностей предметов (форма, окраска и т. д.).</w:t>
      </w:r>
    </w:p>
    <w:p>
      <w:pPr>
        <w:pStyle w:val="Normal"/>
        <w:autoSpaceDE w:val="false"/>
        <w:spacing w:lineRule="auto" w:line="360"/>
        <w:ind w:firstLine="709"/>
        <w:jc w:val="both"/>
        <w:rPr/>
      </w:pPr>
      <w:r>
        <w:rPr/>
        <w:t>Органы равновесия, находящиеся, как и у других позвоночных, в лабиринте, хорошо развиты. Для млекопитающих при их быстрых и сложных передвижениях восприятие любых изменений положения тела в пространстве исключительно важно.</w:t>
      </w:r>
    </w:p>
    <w:p>
      <w:pPr>
        <w:pStyle w:val="Normal"/>
        <w:autoSpaceDE w:val="false"/>
        <w:spacing w:lineRule="auto" w:line="360"/>
        <w:ind w:firstLine="709"/>
        <w:jc w:val="both"/>
        <w:rPr/>
      </w:pPr>
      <w:r>
        <w:rPr/>
        <w:t>Орган слуха (рис. 1) имеет чрезвычайно сложное строение и состоит из трех отделов: внутреннего, среднего и наружного. Во всех этих отделах произошли большие изменения. В лабиринте от нижнего мешочка отходит длинная, спирально закрученная улит</w:t>
        <w:softHyphen/>
        <w:t>ка, из рептилий наметившаяся только у крокодилов. В улитке нахо</w:t>
        <w:softHyphen/>
        <w:t xml:space="preserve">дится </w:t>
      </w:r>
      <w:r>
        <w:rPr>
          <w:i/>
          <w:iCs/>
        </w:rPr>
        <w:t>кортиев орган,</w:t>
      </w:r>
      <w:r>
        <w:rPr/>
        <w:t xml:space="preserve"> напоминающий по своему строению много</w:t>
        <w:softHyphen/>
        <w:t xml:space="preserve">струнный инструмент: в нем натянуты волоконца различной длины, воспринимающие звуки различной высоты. В среднем отделе уха имеются три слуховые косточки: </w:t>
      </w:r>
      <w:r>
        <w:rPr>
          <w:i/>
          <w:iCs/>
        </w:rPr>
        <w:t>стремечко, наковальня</w:t>
      </w:r>
      <w:r>
        <w:rPr/>
        <w:t xml:space="preserve"> и </w:t>
      </w:r>
      <w:r>
        <w:rPr>
          <w:i/>
          <w:iCs/>
        </w:rPr>
        <w:t>молото</w:t>
        <w:softHyphen/>
        <w:t>чек.</w:t>
      </w:r>
      <w:r>
        <w:rPr/>
        <w:t xml:space="preserve"> Следует напомнить, что у земноводных (у которых впервые возникло среднее ухо), пресмыкающихся и птиц имеется лишь одна слуховая косточка-столбик, соответствующая стремечку и образо</w:t>
        <w:softHyphen/>
        <w:t>вавшаяся из подвеска (гиомандибуляре) рыб. Эмбриологиче</w:t>
        <w:softHyphen/>
        <w:t>ские, сравнительно-анатомические и палеонтологические исследования показали, что наковальня происходит из квадратной кости, которая у земноводных, пресмыкающихся и птиц .</w:t>
      </w:r>
    </w:p>
    <w:p>
      <w:pPr>
        <w:pStyle w:val="Normal"/>
        <w:autoSpaceDE w:val="false"/>
        <w:spacing w:lineRule="auto" w:line="360"/>
        <w:ind w:firstLine="709"/>
        <w:jc w:val="both"/>
        <w:rPr/>
      </w:pPr>
      <w:r>
        <w:rPr/>
        <w:t>Наличие трех слуховых косточек в среднем ухе млекопитающих является характерным признаком этого класса. Эти косточки, определенным образом сочлененные, значительно улучшают передачу звуков. Для млекопитающих характерно развитие наружного отдела органа слуха, который у птиц слабо развит, у рептилий имеется только в зачаточном состоянии, а у земноводных совсем отсутст</w:t>
        <w:softHyphen/>
        <w:t>вует. Этот отдел состоит из длинного наружного слухового прохо</w:t>
        <w:softHyphen/>
        <w:t>да, отделенного от среднего уха барабанной перепонкой, и ушной раковины. Последняя служит своеобразным рупором и облегчает животному нахождение источника звука.</w:t>
      </w:r>
    </w:p>
    <w:p>
      <w:pPr>
        <w:pStyle w:val="Normal"/>
        <w:autoSpaceDE w:val="false"/>
        <w:spacing w:lineRule="auto" w:line="360"/>
        <w:ind w:firstLine="709"/>
        <w:jc w:val="both"/>
        <w:rPr/>
      </w:pPr>
      <w:r>
        <w:rPr/>
        <w:t>Млекопитающим, как и всем животным, имеющим нервную систему, свойственны разнообразные врожденные (безусловные) рефлексы. Эти рефлексы обеспечивают глотание, чихание, выделе</w:t>
        <w:softHyphen/>
        <w:t>ние пищеварительных соков, расширение и сужение кровеносных сосудов, отдергивание частей тела при болевых раздражениях и др. В нервной деятельности млекопитающих большую роль играют сложные сочетания безусловных рефлексов — инстинкты. Одни инстинкты носят общий характер и проявляются у всех мле</w:t>
        <w:softHyphen/>
        <w:t>копитающих. Таковы, например, половой инстинкт, инстинкт заботы о потомстве и т. д.</w:t>
      </w:r>
    </w:p>
    <w:p>
      <w:pPr>
        <w:pStyle w:val="Normal"/>
        <w:autoSpaceDE w:val="false"/>
        <w:spacing w:lineRule="auto" w:line="360"/>
        <w:ind w:firstLine="709"/>
        <w:jc w:val="both"/>
        <w:rPr/>
      </w:pPr>
      <w:r>
        <w:rPr/>
        <w:t>Другие инстинкты свойственны лишь определенным видам и возникли в связи с условиями суще</w:t>
        <w:softHyphen/>
        <w:t>ствования, характерными для этих животных. Таков, например, строительный инстинкт бобров, сооружающих плотины на ручьях и реках. Строительное искусство бобров инстинктивно, животные ему не обучаются, и сознание при этом не проявляется. Если бобра содержать в клетке, то он при наличии хотя бы в какой-то сте</w:t>
        <w:softHyphen/>
        <w:t>пени подходящих материалов пытается построить плотину в усло</w:t>
        <w:softHyphen/>
        <w:t>виях, где она совершенно бесполезна. На ход инстинктивных дей</w:t>
        <w:softHyphen/>
        <w:t>ствий влияет способность к различным действиям, приобретенная в результате развития условных рефлексов.</w:t>
      </w:r>
    </w:p>
    <w:p>
      <w:pPr>
        <w:pStyle w:val="Normal"/>
        <w:autoSpaceDE w:val="false"/>
        <w:spacing w:lineRule="auto" w:line="360"/>
        <w:ind w:firstLine="709"/>
        <w:jc w:val="both"/>
        <w:rPr/>
      </w:pPr>
      <w:r>
        <w:rPr/>
        <w:t>Однако млекопитающим свойственны и более сложные прояв</w:t>
        <w:softHyphen/>
        <w:t>ления нервной деятельности, т. е. рассудочной, когда животному «приходится решать задачи» без предварительного обучения (путем приобретения условных рефлексов) на основании установ</w:t>
        <w:softHyphen/>
        <w:t>ления связей между различными явлениями. Так, например, в по</w:t>
        <w:softHyphen/>
        <w:t>мещении, где находилась обезьяна — шимпанзе, высоко подвеши</w:t>
        <w:softHyphen/>
        <w:t>вали хорошо известный ей фрукт. Обезьяна прыгала вверх, но дос</w:t>
        <w:softHyphen/>
        <w:t>тать его не могла. Здесь же были разбросаны ящики, на которые животное, склонное к быстрым прыжкам, раньше могло становить</w:t>
        <w:softHyphen/>
        <w:t>ся. Взгромоздившись на ящик, обезьяна добраться до лакомства вновь не могла. И все же задача ею была решена: поставив один ящик на другой, она доставала фрукт. Многие другие опыты подтверждают, что способность к простой рассудочной деятельно</w:t>
        <w:softHyphen/>
        <w:t>сти проявляется и у других млекопитающих.</w:t>
      </w:r>
    </w:p>
    <w:p>
      <w:pPr>
        <w:pStyle w:val="Normal"/>
        <w:autoSpaceDE w:val="false"/>
        <w:spacing w:lineRule="auto" w:line="360"/>
        <w:ind w:firstLine="709"/>
        <w:jc w:val="both"/>
        <w:rPr/>
      </w:pPr>
      <w:r>
        <w:rPr/>
        <w:t>Большинству млекопитающих присуща способность издавать различные звуки. У них развился в гортани сложный голосовой аппарат. Способность издавать звуки проявляется у обоих полов и играет большую роль в жизни животных. С помощью звуков они сигнализируют друг другу об опасности, нахождении корма и т. д. Это показатели сложной нервной деятельности.</w:t>
      </w:r>
    </w:p>
    <w:p>
      <w:pPr>
        <w:pStyle w:val="Normal"/>
        <w:autoSpaceDE w:val="false"/>
        <w:spacing w:lineRule="auto" w:line="360"/>
        <w:ind w:firstLine="709"/>
        <w:jc w:val="both"/>
        <w:rPr/>
      </w:pPr>
      <w:r>
        <w:rPr/>
        <w:t>В нервной деятельности млекопитающих, как и в других физио</w:t>
        <w:softHyphen/>
        <w:t>логических процессах, огромную роль играют различные органы внутренней секреции.</w:t>
      </w:r>
    </w:p>
    <w:p>
      <w:pPr>
        <w:pStyle w:val="Normal"/>
        <w:autoSpaceDE w:val="false"/>
        <w:spacing w:lineRule="auto" w:line="360"/>
        <w:ind w:firstLine="709"/>
        <w:jc w:val="both"/>
        <w:rPr>
          <w:b/>
          <w:b/>
          <w:bCs/>
        </w:rPr>
      </w:pPr>
      <w:r>
        <w:rPr>
          <w:b/>
          <w:bCs/>
        </w:rPr>
      </w:r>
    </w:p>
    <w:p>
      <w:pPr>
        <w:pStyle w:val="Normal"/>
        <w:autoSpaceDE w:val="false"/>
        <w:spacing w:lineRule="auto" w:line="360"/>
        <w:ind w:firstLine="709"/>
        <w:jc w:val="both"/>
        <w:rPr/>
      </w:pPr>
      <w:r>
        <w:rPr>
          <w:b/>
          <w:bCs/>
        </w:rPr>
        <w:t>4. Скелет.</w:t>
      </w:r>
      <w:r>
        <w:rPr/>
        <w:t xml:space="preserve"> </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Скелет претерпел ряд изменений, которые связаны с услож</w:t>
        <w:softHyphen/>
        <w:t>нением нервной, мышечной и других систем органов. Череп млекопитающих (рис. 2) отличался прежде всего большими раз</w:t>
        <w:softHyphen/>
        <w:t>мерами мозгового отдела, в связи с чем основание его широкое. В черепе ярко выражена тенденция к срастанию отдельных костей. Четыре затылочные кости почти у всех млекопитающих срастаются в одну. Вокруг лабиринта несколько окостенений образуют одну каменистую кость. Последняя, в свою очередь, соединяется с бара</w:t>
        <w:softHyphen/>
        <w:t>банной костью (развившейся из угловой кости нижней челюсти предков млекопитающих) и большой чешуйчатой костью.</w:t>
      </w:r>
    </w:p>
    <w:p>
      <w:pPr>
        <w:pStyle w:val="Normal"/>
        <w:spacing w:lineRule="auto" w:line="360"/>
        <w:ind w:firstLine="709"/>
        <w:jc w:val="both"/>
        <w:rPr/>
      </w:pPr>
      <w:r>
        <w:rPr/>
        <w:t>У чело</w:t>
        <w:softHyphen/>
        <w:t>века в результате лияния этих костей возникает сложная височ</w:t>
        <w:softHyphen/>
        <w:t>ная кость. В основании черепа лежат две клиновидные кости: основная и передняя. У человека они сливаются в одну. В связи с усложнением органа обоняния развивается решетчатая кость. Интересно, что у зародышей есть зачаток парасфеноида — кости, развитой только у костных рыб и земноводных. Верх черепа сос</w:t>
        <w:softHyphen/>
        <w:t>тоит из двух теменных костей (срастающихся у копытных в одну кость) и лобных (у насекомоядных, рукокрылых, обезьян и челове</w:t>
        <w:softHyphen/>
        <w:t>ка срастающихся в одну). Межтеменная кость срастается обычно с теменными костями или с затылочной. Впереди лобных костей идут носовые кости. Объем черепной коробки в пределах класса сильно меняется в зависимости от величины головного мозга; у низших форм он значительно меньше, чем у высших. Соответствен</w:t>
        <w:softHyphen/>
        <w:t>но меняется соотношение размеров мозгового и лицевого отделов черепа.</w:t>
      </w:r>
    </w:p>
    <w:p>
      <w:pPr>
        <w:pStyle w:val="Normal"/>
        <w:autoSpaceDE w:val="false"/>
        <w:spacing w:lineRule="auto" w:line="360"/>
        <w:ind w:firstLine="709"/>
        <w:jc w:val="both"/>
        <w:rPr/>
      </w:pPr>
      <w:r>
        <w:rPr/>
        <w:t>Рот сверху ограничен верхнечелюстными и межчелюстными костями, которые у обезьян и человека срастаются. Верхне</w:t>
        <w:softHyphen/>
        <w:t>челюстная кость с помощью скулового отростка сочленяется со скуловой костью, а последняя соединяется со скуловым отрост</w:t>
        <w:softHyphen/>
        <w:t>ком чешуйчатой кости, в результате чего образуется скуловая дуга млекопитающих.</w:t>
      </w:r>
    </w:p>
    <w:p>
      <w:pPr>
        <w:pStyle w:val="Normal"/>
        <w:autoSpaceDE w:val="false"/>
        <w:spacing w:lineRule="auto" w:line="360"/>
        <w:ind w:firstLine="709"/>
        <w:jc w:val="both"/>
        <w:rPr/>
      </w:pPr>
      <w:r>
        <w:rPr/>
        <w:t>Твердое нёбо хорошо развито. Оно образовано отростками межчелюстных, верхнечелюстных и нёбных костей. Следовательно, у млекопитающих носовая полость вполне отделена от ротовой, что для этих животных имеет особенно большое значение, так как у них в ротовой полости происходит совершенная механическая обработка пищи. Крыловидные кости у обезьян и человека срас</w:t>
        <w:softHyphen/>
        <w:t>таются с клиновидной.</w:t>
      </w:r>
    </w:p>
    <w:p>
      <w:pPr>
        <w:pStyle w:val="Normal"/>
        <w:autoSpaceDE w:val="false"/>
        <w:spacing w:lineRule="auto" w:line="360"/>
        <w:ind w:firstLine="709"/>
        <w:jc w:val="both"/>
        <w:rPr/>
      </w:pPr>
      <w:r>
        <w:rPr/>
        <w:t>Нижняя челюсть состоит только из зубной кости, так как сочле</w:t>
        <w:softHyphen/>
        <w:t>новная кость превратилась в молоточек, а угловая — в барабан</w:t>
        <w:softHyphen/>
        <w:t>ную. Квадратная кость, подвешивавшая у пресмыкающихся (а также у земноводных) нижнюю челюсть к мозговому отделу чере</w:t>
        <w:softHyphen/>
        <w:t>па, преобразовалась в наковальню. Нижняя челюсть соединяется у млекопитающих с мозговым отделом черепа (с чешуйчатой костью) с помощью сочленовного и венечного отростков.</w:t>
      </w:r>
    </w:p>
    <w:p>
      <w:pPr>
        <w:pStyle w:val="Normal"/>
        <w:autoSpaceDE w:val="false"/>
        <w:spacing w:lineRule="auto" w:line="360"/>
        <w:ind w:firstLine="709"/>
        <w:jc w:val="both"/>
        <w:rPr>
          <w:i/>
          <w:i/>
        </w:rPr>
      </w:pPr>
      <w:r>
        <w:drawing>
          <wp:anchor behindDoc="1" distT="0" distB="0" distL="114935" distR="114935" simplePos="0" locked="0" layoutInCell="0" allowOverlap="1" relativeHeight="54">
            <wp:simplePos x="0" y="0"/>
            <wp:positionH relativeFrom="column">
              <wp:posOffset>0</wp:posOffset>
            </wp:positionH>
            <wp:positionV relativeFrom="paragraph">
              <wp:posOffset>57785</wp:posOffset>
            </wp:positionV>
            <wp:extent cx="3533775" cy="1819275"/>
            <wp:effectExtent l="0" t="0" r="0" b="0"/>
            <wp:wrapTight wrapText="bothSides">
              <wp:wrapPolygon edited="0">
                <wp:start x="-58" y="0"/>
                <wp:lineTo x="-58" y="21482"/>
                <wp:lineTo x="21600" y="21482"/>
                <wp:lineTo x="21600" y="0"/>
                <wp:lineTo x="-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533775" cy="1819275"/>
                    </a:xfrm>
                    <a:prstGeom prst="rect">
                      <a:avLst/>
                    </a:prstGeom>
                  </pic:spPr>
                </pic:pic>
              </a:graphicData>
            </a:graphic>
          </wp:anchor>
        </w:drawing>
      </w:r>
      <w:r>
        <w:rPr>
          <w:i/>
        </w:rPr>
        <w:t>Рис.3. Скелет млекопитающего (кролика):</w:t>
      </w:r>
    </w:p>
    <w:p>
      <w:pPr>
        <w:pStyle w:val="Normal"/>
        <w:autoSpaceDE w:val="false"/>
        <w:spacing w:lineRule="auto" w:line="360"/>
        <w:ind w:firstLine="709"/>
        <w:jc w:val="both"/>
        <w:rPr/>
      </w:pPr>
      <w:r>
        <w:rPr>
          <w:i/>
          <w:sz w:val="22"/>
          <w:szCs w:val="22"/>
          <w:lang w:val="en-US" w:eastAsia="en-US"/>
        </w:rPr>
        <w:t>/—</w:t>
      </w:r>
      <w:r>
        <w:rPr>
          <w:i/>
          <w:sz w:val="22"/>
          <w:szCs w:val="22"/>
        </w:rPr>
        <w:t xml:space="preserve">шейные позвонки, </w:t>
      </w:r>
      <w:r>
        <w:rPr>
          <w:i/>
          <w:iCs/>
          <w:sz w:val="22"/>
          <w:szCs w:val="22"/>
        </w:rPr>
        <w:t>2—</w:t>
      </w:r>
      <w:r>
        <w:rPr>
          <w:i/>
          <w:sz w:val="22"/>
          <w:szCs w:val="22"/>
        </w:rPr>
        <w:t xml:space="preserve">грудные позвонки, </w:t>
      </w:r>
      <w:r>
        <w:rPr>
          <w:i/>
          <w:iCs/>
          <w:sz w:val="22"/>
          <w:szCs w:val="22"/>
        </w:rPr>
        <w:t>3—</w:t>
      </w:r>
      <w:r>
        <w:rPr>
          <w:i/>
          <w:sz w:val="22"/>
          <w:szCs w:val="22"/>
        </w:rPr>
        <w:t xml:space="preserve">поясничные позвонки, </w:t>
      </w:r>
      <w:r>
        <w:rPr>
          <w:i/>
          <w:iCs/>
          <w:sz w:val="22"/>
          <w:szCs w:val="22"/>
        </w:rPr>
        <w:t>4—</w:t>
      </w:r>
      <w:r>
        <w:rPr>
          <w:i/>
          <w:sz w:val="22"/>
          <w:szCs w:val="22"/>
        </w:rPr>
        <w:t xml:space="preserve">крестец, 5 — хвостовые позвонки, </w:t>
      </w:r>
      <w:r>
        <w:rPr>
          <w:i/>
          <w:iCs/>
          <w:sz w:val="22"/>
          <w:szCs w:val="22"/>
        </w:rPr>
        <w:t>6—</w:t>
      </w:r>
      <w:r>
        <w:rPr>
          <w:i/>
          <w:sz w:val="22"/>
          <w:szCs w:val="22"/>
        </w:rPr>
        <w:t xml:space="preserve"> ребра, 7 — рукоятка грудины, </w:t>
      </w:r>
      <w:r>
        <w:rPr>
          <w:i/>
          <w:iCs/>
          <w:sz w:val="22"/>
          <w:szCs w:val="22"/>
        </w:rPr>
        <w:t>8 —</w:t>
      </w:r>
      <w:r>
        <w:rPr>
          <w:i/>
          <w:sz w:val="22"/>
          <w:szCs w:val="22"/>
        </w:rPr>
        <w:t xml:space="preserve">лопатка, </w:t>
      </w:r>
      <w:r>
        <w:rPr>
          <w:i/>
          <w:iCs/>
          <w:sz w:val="22"/>
          <w:szCs w:val="22"/>
        </w:rPr>
        <w:t>9 —</w:t>
      </w:r>
      <w:r>
        <w:rPr>
          <w:i/>
          <w:sz w:val="22"/>
          <w:szCs w:val="22"/>
        </w:rPr>
        <w:t xml:space="preserve"> акромиаль-ный отросток лопатки, </w:t>
      </w:r>
      <w:r>
        <w:rPr>
          <w:i/>
          <w:iCs/>
          <w:sz w:val="22"/>
          <w:szCs w:val="22"/>
        </w:rPr>
        <w:t>10—</w:t>
      </w:r>
      <w:r>
        <w:rPr>
          <w:i/>
          <w:sz w:val="22"/>
          <w:szCs w:val="22"/>
        </w:rPr>
        <w:t xml:space="preserve">коракоидный отросток лопатки, //—подвздошный отдел безымянной кости, </w:t>
      </w:r>
      <w:r>
        <w:rPr>
          <w:i/>
          <w:iCs/>
          <w:sz w:val="22"/>
          <w:szCs w:val="22"/>
        </w:rPr>
        <w:t>12 —</w:t>
      </w:r>
      <w:r>
        <w:rPr>
          <w:i/>
          <w:sz w:val="22"/>
          <w:szCs w:val="22"/>
        </w:rPr>
        <w:t xml:space="preserve"> седалищный отдел той же кости,. </w:t>
      </w:r>
      <w:r>
        <w:rPr>
          <w:i/>
          <w:iCs/>
          <w:sz w:val="22"/>
          <w:szCs w:val="22"/>
        </w:rPr>
        <w:t>13 —</w:t>
      </w:r>
      <w:r>
        <w:rPr>
          <w:i/>
          <w:sz w:val="22"/>
          <w:szCs w:val="22"/>
        </w:rPr>
        <w:t xml:space="preserve"> лобковый отдел той же кости, </w:t>
      </w:r>
      <w:r>
        <w:rPr>
          <w:i/>
          <w:iCs/>
          <w:sz w:val="22"/>
          <w:szCs w:val="22"/>
        </w:rPr>
        <w:t>14—</w:t>
      </w:r>
      <w:r>
        <w:rPr>
          <w:i/>
          <w:sz w:val="22"/>
          <w:szCs w:val="22"/>
        </w:rPr>
        <w:t xml:space="preserve">запирательное. отверстие, </w:t>
      </w:r>
      <w:r>
        <w:rPr>
          <w:i/>
          <w:iCs/>
          <w:sz w:val="22"/>
          <w:szCs w:val="22"/>
        </w:rPr>
        <w:t>15—</w:t>
      </w:r>
      <w:r>
        <w:rPr>
          <w:i/>
          <w:sz w:val="22"/>
          <w:szCs w:val="22"/>
        </w:rPr>
        <w:t xml:space="preserve">плечевая кость, </w:t>
      </w:r>
      <w:r>
        <w:rPr>
          <w:i/>
          <w:iCs/>
          <w:sz w:val="22"/>
          <w:szCs w:val="22"/>
        </w:rPr>
        <w:t>16—</w:t>
      </w:r>
      <w:r>
        <w:rPr>
          <w:i/>
          <w:sz w:val="22"/>
          <w:szCs w:val="22"/>
        </w:rPr>
        <w:t xml:space="preserve">локтевая кость, </w:t>
      </w:r>
      <w:r>
        <w:rPr>
          <w:i/>
          <w:iCs/>
          <w:sz w:val="22"/>
          <w:szCs w:val="22"/>
        </w:rPr>
        <w:t xml:space="preserve">17— </w:t>
      </w:r>
      <w:r>
        <w:rPr>
          <w:i/>
          <w:sz w:val="22"/>
          <w:szCs w:val="22"/>
        </w:rPr>
        <w:t xml:space="preserve">лучевая кость, </w:t>
      </w:r>
      <w:r>
        <w:rPr>
          <w:i/>
          <w:iCs/>
          <w:sz w:val="22"/>
          <w:szCs w:val="22"/>
        </w:rPr>
        <w:t>18 —</w:t>
      </w:r>
      <w:r>
        <w:rPr>
          <w:i/>
          <w:sz w:val="22"/>
          <w:szCs w:val="22"/>
        </w:rPr>
        <w:t xml:space="preserve"> запястье, </w:t>
      </w:r>
      <w:r>
        <w:rPr>
          <w:i/>
          <w:iCs/>
          <w:sz w:val="22"/>
          <w:szCs w:val="22"/>
        </w:rPr>
        <w:t>19 —</w:t>
      </w:r>
      <w:r>
        <w:rPr>
          <w:i/>
          <w:sz w:val="22"/>
          <w:szCs w:val="22"/>
        </w:rPr>
        <w:t xml:space="preserve"> пясть, </w:t>
      </w:r>
      <w:r>
        <w:rPr>
          <w:i/>
          <w:iCs/>
          <w:sz w:val="22"/>
          <w:szCs w:val="22"/>
        </w:rPr>
        <w:t>20 —</w:t>
      </w:r>
      <w:r>
        <w:rPr>
          <w:i/>
          <w:sz w:val="22"/>
          <w:szCs w:val="22"/>
        </w:rPr>
        <w:t xml:space="preserve"> бедро, ЗУ—коленная чашечка, </w:t>
      </w:r>
      <w:r>
        <w:rPr>
          <w:i/>
          <w:iCs/>
          <w:sz w:val="22"/>
          <w:szCs w:val="22"/>
        </w:rPr>
        <w:t xml:space="preserve">22— </w:t>
      </w:r>
      <w:r>
        <w:rPr>
          <w:i/>
          <w:sz w:val="22"/>
          <w:szCs w:val="22"/>
        </w:rPr>
        <w:t xml:space="preserve">большая берцовая кость, </w:t>
      </w:r>
      <w:r>
        <w:rPr>
          <w:i/>
          <w:iCs/>
          <w:sz w:val="22"/>
          <w:szCs w:val="22"/>
        </w:rPr>
        <w:t>23—</w:t>
      </w:r>
      <w:r>
        <w:rPr>
          <w:i/>
          <w:sz w:val="22"/>
          <w:szCs w:val="22"/>
        </w:rPr>
        <w:t xml:space="preserve"> малая берцовая кость, </w:t>
      </w:r>
      <w:r>
        <w:rPr>
          <w:i/>
          <w:iCs/>
          <w:sz w:val="22"/>
          <w:szCs w:val="22"/>
        </w:rPr>
        <w:t>24—</w:t>
      </w:r>
      <w:r>
        <w:rPr>
          <w:i/>
          <w:sz w:val="22"/>
          <w:szCs w:val="22"/>
        </w:rPr>
        <w:t xml:space="preserve"> пяточная кость, </w:t>
      </w:r>
      <w:r>
        <w:rPr>
          <w:i/>
          <w:iCs/>
          <w:sz w:val="22"/>
          <w:szCs w:val="22"/>
        </w:rPr>
        <w:t>25—</w:t>
      </w:r>
      <w:r>
        <w:rPr>
          <w:i/>
          <w:sz w:val="22"/>
          <w:szCs w:val="22"/>
        </w:rPr>
        <w:t>таран</w:t>
        <w:softHyphen/>
        <w:t xml:space="preserve">ная кость, </w:t>
      </w:r>
      <w:r>
        <w:rPr>
          <w:i/>
          <w:iCs/>
          <w:sz w:val="22"/>
          <w:szCs w:val="22"/>
        </w:rPr>
        <w:t>26 —</w:t>
      </w:r>
      <w:r>
        <w:rPr>
          <w:i/>
          <w:sz w:val="22"/>
          <w:szCs w:val="22"/>
        </w:rPr>
        <w:t xml:space="preserve"> плюсна</w:t>
      </w:r>
    </w:p>
    <w:p>
      <w:pPr>
        <w:pStyle w:val="Normal"/>
        <w:autoSpaceDE w:val="false"/>
        <w:spacing w:lineRule="auto" w:line="360"/>
        <w:ind w:firstLine="709"/>
        <w:jc w:val="both"/>
        <w:rPr/>
      </w:pPr>
      <w:r>
        <w:rPr/>
        <w:t>Все кости, ограничивающие ротовое отверстие, хорошо развиты и являются прочной опорой' для достигшей большого совершенства зубной системы млекопитающих.</w:t>
      </w:r>
    </w:p>
    <w:p>
      <w:pPr>
        <w:pStyle w:val="Normal"/>
        <w:autoSpaceDE w:val="false"/>
        <w:spacing w:lineRule="auto" w:line="360"/>
        <w:ind w:firstLine="709"/>
        <w:jc w:val="both"/>
        <w:rPr/>
      </w:pPr>
      <w:r>
        <w:rPr/>
        <w:t>Череп сочленяется с атлантом с помощью двух мыщелков заты</w:t>
        <w:softHyphen/>
        <w:t>лочной кости. Этим млекопитающие отличаются от современных пресмыкающихся и птиц, у которых имеется только один мыщелок. Атлант свободно вращается вокруг зубца эпистрофея. Шея у мле</w:t>
        <w:softHyphen/>
        <w:t>копитающих подвижнее, чем у пресмыкающихся. Длина ее раз</w:t>
        <w:softHyphen/>
        <w:t>лична: у одних (например, у мышей) она очень короткая, у других (например, у верблюдов) очень длинная. Тем не менее, почти у всех млекопитающих шейных позвонков семь, что свиде</w:t>
        <w:softHyphen/>
        <w:t>тельствует о единстве происхождения этих животных.</w:t>
      </w:r>
    </w:p>
    <w:p>
      <w:pPr>
        <w:pStyle w:val="Normal"/>
        <w:autoSpaceDE w:val="false"/>
        <w:spacing w:lineRule="auto" w:line="360"/>
        <w:ind w:firstLine="709"/>
        <w:jc w:val="both"/>
        <w:rPr/>
      </w:pPr>
      <w:r>
        <w:rPr/>
        <w:t>Грудная клетка хорошо развита . Она надежно защищает сердце и легкие, в то же время очень подвижна, что важно для обеспечения дыхательных движений. Ребра подвижно соединены с одной стороны с грудными позвонками, с другой — с помощью хрящей — с грудиной. Число ребер и грудных позвонков различно (12—18). Поясничные позвонки массивны, в особенности у крупных животных; число их у разных видов колеблется от пяти до семи. Крестцовые позвонки (их чаще всего два — четыре, но у некоторых видов число их доходит до девяти) срастаются в одну кость, к которой прирастают и некоторые хвостовые позво</w:t>
        <w:softHyphen/>
        <w:t>нки. Число хвостовых позвонков весьма различно и определяется длиной хвоста.</w:t>
      </w:r>
    </w:p>
    <w:p>
      <w:pPr>
        <w:pStyle w:val="Normal"/>
        <w:autoSpaceDE w:val="false"/>
        <w:spacing w:lineRule="auto" w:line="360"/>
        <w:ind w:firstLine="709"/>
        <w:jc w:val="both"/>
        <w:rPr/>
      </w:pPr>
      <w:r>
        <w:rPr/>
        <w:t>Укрепились и подверглись существенным изменениям пояса конечностей. В состав плечевого пояса входят лопатки и ключицы. Вороньи кости сохраняют самостоятельность только у самых низших форм, а у остальных прирастают к лопаткам и становятся их отростками. Лопатка широкая, на ней развивается гребень, за</w:t>
        <w:softHyphen/>
        <w:t>канчивающийся акромиальным отростком. Ключицы у большинст</w:t>
        <w:softHyphen/>
        <w:t>ва видов очень хорошо развиты, но у копытных, сирен, ряда хищни</w:t>
        <w:softHyphen/>
        <w:t>ков и китообразных они отсутствуют.</w:t>
      </w:r>
    </w:p>
    <w:p>
      <w:pPr>
        <w:pStyle w:val="Normal"/>
        <w:autoSpaceDE w:val="false"/>
        <w:spacing w:lineRule="auto" w:line="360"/>
        <w:ind w:firstLine="709"/>
        <w:jc w:val="both"/>
        <w:rPr/>
      </w:pPr>
      <w:r>
        <w:rPr/>
        <w:t>Таз (за исключением тех млекопитающих, у которых атрофиро</w:t>
        <w:softHyphen/>
        <w:t>вались задние конечности) хорошо развит. Подвздошные кости удлинились и направлены вперед, седалищные разрослись назад, а лонные малы. В результате этих изменений таз млекопитающих имеет наклонное положение и задняя часть его направлена вниз и назад. Вертлуг находится сзади крестца, что связано с перехо</w:t>
        <w:softHyphen/>
        <w:t>дом от ползания к хождению и бегу. У взрослых животных кости таза обычно срастаются в одну безымянную кость.</w:t>
      </w:r>
    </w:p>
    <w:p>
      <w:pPr>
        <w:pStyle w:val="Normal"/>
        <w:autoSpaceDE w:val="false"/>
        <w:spacing w:lineRule="auto" w:line="360"/>
        <w:ind w:firstLine="709"/>
        <w:jc w:val="both"/>
        <w:rPr/>
      </w:pPr>
      <w:r>
        <w:rPr/>
        <w:t>Проксимальные кости ног (плечевая, лучевая, локтевая, бед</w:t>
        <w:softHyphen/>
        <w:t>ренная, большая и малая берцовые), как правило, длинные. У ряда видов локтевая и малая берцовая кости могут подвергаться редукции. Очень характерно присутствие коленной чашечки. В запястье — девять костей (четвертая и пятая дистальные кости срастаются). В предплюсне хорошо развиты две Проксимальные кости — пяточная и таранная. В голеностопном сочленении участ</w:t>
        <w:softHyphen/>
        <w:t>вуют большая берцовая и таранная кости. Количество пальцев у большинства млекопитающих полное — по пять на каждой ноге. Однако у копытных млекопитающих число пальцев редуцируется до трех, двух и одного. Скелеты конечностей претерпевают сильные изменения в связи с особенностями образа жизни.</w:t>
      </w:r>
    </w:p>
    <w:p>
      <w:pPr>
        <w:pStyle w:val="Normal"/>
        <w:autoSpaceDE w:val="false"/>
        <w:spacing w:lineRule="auto" w:line="360"/>
        <w:ind w:firstLine="709"/>
        <w:jc w:val="both"/>
        <w:rPr>
          <w:b/>
          <w:b/>
          <w:bCs/>
        </w:rPr>
      </w:pPr>
      <w:r>
        <w:rPr>
          <w:b/>
          <w:bCs/>
        </w:rPr>
      </w:r>
    </w:p>
    <w:p>
      <w:pPr>
        <w:pStyle w:val="Normal"/>
        <w:autoSpaceDE w:val="false"/>
        <w:spacing w:lineRule="auto" w:line="360"/>
        <w:ind w:firstLine="709"/>
        <w:jc w:val="both"/>
        <w:rPr>
          <w:b/>
          <w:b/>
          <w:bCs/>
        </w:rPr>
      </w:pPr>
      <w:r>
        <w:rPr>
          <w:b/>
          <w:bCs/>
        </w:rPr>
        <w:t>5. Мышечная система</w:t>
      </w:r>
    </w:p>
    <w:p>
      <w:pPr>
        <w:pStyle w:val="Normal"/>
        <w:autoSpaceDE w:val="false"/>
        <w:spacing w:lineRule="auto" w:line="360"/>
        <w:ind w:firstLine="709"/>
        <w:jc w:val="both"/>
        <w:rPr>
          <w:b/>
          <w:b/>
          <w:bCs/>
        </w:rPr>
      </w:pPr>
      <w:r>
        <w:rPr>
          <w:b/>
          <w:bCs/>
        </w:rPr>
      </w:r>
    </w:p>
    <w:p>
      <w:pPr>
        <w:pStyle w:val="Normal"/>
        <w:autoSpaceDE w:val="false"/>
        <w:spacing w:lineRule="auto" w:line="360"/>
        <w:ind w:firstLine="709"/>
        <w:jc w:val="both"/>
        <w:rPr/>
      </w:pPr>
      <w:r>
        <w:rPr/>
        <w:t>Мышечная система более развита и дифферен</w:t>
        <w:softHyphen/>
        <w:t>цирована, чем у пресмыкающихся. Особенно сильно развиты мыш</w:t>
        <w:softHyphen/>
        <w:t>цы, связанные с конечностями: двуглавая, гребенчатая, лобково-бедренная, грушевидная, ягодичные, многочисленные разгибатели и сгибатели пальцев и т. д. Характерно также развитие широкой мышцы спины, трапециевидной, большой и малой грудных мышц и зубчатых, мышц шеи и т. д.</w:t>
      </w:r>
      <w:r>
        <w:br w:type="page"/>
      </w:r>
    </w:p>
    <w:p>
      <w:pPr>
        <w:pStyle w:val="Normal"/>
        <w:autoSpaceDE w:val="false"/>
        <w:spacing w:lineRule="auto" w:line="360"/>
        <w:ind w:firstLine="709"/>
        <w:jc w:val="both"/>
        <w:rPr>
          <w:i/>
          <w:i/>
          <w:lang w:val="en-US" w:eastAsia="en-US"/>
        </w:rPr>
      </w:pPr>
      <w:r>
        <w:rPr>
          <w:i/>
          <w:lang w:val="en-US" w:eastAsia="en-US"/>
        </w:rPr>
        <w:drawing>
          <wp:anchor behindDoc="1" distT="0" distB="0" distL="114935" distR="114935" simplePos="0" locked="0" layoutInCell="0" allowOverlap="1" relativeHeight="55">
            <wp:simplePos x="0" y="0"/>
            <wp:positionH relativeFrom="column">
              <wp:posOffset>95250</wp:posOffset>
            </wp:positionH>
            <wp:positionV relativeFrom="paragraph">
              <wp:posOffset>62230</wp:posOffset>
            </wp:positionV>
            <wp:extent cx="2400300" cy="1474470"/>
            <wp:effectExtent l="0" t="0" r="0" b="0"/>
            <wp:wrapTight wrapText="bothSides">
              <wp:wrapPolygon edited="0">
                <wp:start x="-80" y="0"/>
                <wp:lineTo x="-80" y="21465"/>
                <wp:lineTo x="21600" y="21465"/>
                <wp:lineTo x="21600" y="0"/>
                <wp:lineTo x="-8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3" r="-14" b="-23"/>
                    <a:stretch>
                      <a:fillRect/>
                    </a:stretch>
                  </pic:blipFill>
                  <pic:spPr bwMode="auto">
                    <a:xfrm>
                      <a:off x="0" y="0"/>
                      <a:ext cx="2400300" cy="1474470"/>
                    </a:xfrm>
                    <a:prstGeom prst="rect">
                      <a:avLst/>
                    </a:prstGeom>
                  </pic:spPr>
                </pic:pic>
              </a:graphicData>
            </a:graphic>
          </wp:anchor>
        </w:drawing>
      </w:r>
    </w:p>
    <w:p>
      <w:pPr>
        <w:pStyle w:val="Normal"/>
        <w:autoSpaceDE w:val="false"/>
        <w:spacing w:lineRule="auto" w:line="360"/>
        <w:ind w:firstLine="709"/>
        <w:jc w:val="both"/>
        <w:rPr>
          <w:i/>
          <w:i/>
        </w:rPr>
      </w:pPr>
      <w:r>
        <w:rPr>
          <w:i/>
        </w:rPr>
        <w:t xml:space="preserve"> </w:t>
      </w:r>
      <w:r>
        <w:rPr>
          <w:i/>
        </w:rPr>
        <w:t>Рис. 4. Мышцы туловища и конечностей   млекопитающего (собаки):</w:t>
      </w:r>
    </w:p>
    <w:p>
      <w:pPr>
        <w:pStyle w:val="Normal"/>
        <w:autoSpaceDE w:val="false"/>
        <w:spacing w:lineRule="auto" w:line="360"/>
        <w:ind w:firstLine="709"/>
        <w:jc w:val="both"/>
        <w:rPr/>
      </w:pPr>
      <w:r>
        <w:rPr>
          <w:i/>
          <w:sz w:val="22"/>
          <w:szCs w:val="22"/>
          <w:lang w:val="en-US" w:eastAsia="en-US"/>
        </w:rPr>
        <w:t>/ —</w:t>
      </w:r>
      <w:r>
        <w:rPr>
          <w:i/>
          <w:sz w:val="22"/>
          <w:szCs w:val="22"/>
        </w:rPr>
        <w:t xml:space="preserve"> грудиноключичнососковая, </w:t>
      </w:r>
      <w:r>
        <w:rPr>
          <w:i/>
          <w:iCs/>
          <w:sz w:val="22"/>
          <w:szCs w:val="22"/>
        </w:rPr>
        <w:t xml:space="preserve">2 — </w:t>
      </w:r>
      <w:r>
        <w:rPr>
          <w:i/>
          <w:sz w:val="22"/>
          <w:szCs w:val="22"/>
        </w:rPr>
        <w:t xml:space="preserve">трапециевидная, </w:t>
      </w:r>
      <w:r>
        <w:rPr>
          <w:i/>
          <w:iCs/>
          <w:sz w:val="22"/>
          <w:szCs w:val="22"/>
        </w:rPr>
        <w:t>3</w:t>
      </w:r>
      <w:r>
        <w:rPr>
          <w:i/>
          <w:sz w:val="22"/>
          <w:szCs w:val="22"/>
        </w:rPr>
        <w:t>— широкая мыш</w:t>
        <w:softHyphen/>
        <w:t xml:space="preserve">ца спины, </w:t>
      </w:r>
      <w:r>
        <w:rPr>
          <w:i/>
          <w:iCs/>
          <w:sz w:val="22"/>
          <w:szCs w:val="22"/>
        </w:rPr>
        <w:t>4 —</w:t>
      </w:r>
      <w:r>
        <w:rPr>
          <w:i/>
          <w:sz w:val="22"/>
          <w:szCs w:val="22"/>
        </w:rPr>
        <w:t xml:space="preserve"> широкая, 5 — яго</w:t>
        <w:softHyphen/>
        <w:t xml:space="preserve">дичная, </w:t>
      </w:r>
      <w:r>
        <w:rPr>
          <w:i/>
          <w:iCs/>
          <w:sz w:val="22"/>
          <w:szCs w:val="22"/>
        </w:rPr>
        <w:t>6—</w:t>
      </w:r>
      <w:r>
        <w:rPr>
          <w:i/>
          <w:sz w:val="22"/>
          <w:szCs w:val="22"/>
        </w:rPr>
        <w:t>двуглавая мышца бед</w:t>
        <w:softHyphen/>
        <w:t xml:space="preserve">ра, 7—икроножная,   </w:t>
      </w:r>
      <w:r>
        <w:rPr>
          <w:i/>
          <w:iCs/>
          <w:sz w:val="22"/>
          <w:szCs w:val="22"/>
        </w:rPr>
        <w:t>8—</w:t>
      </w:r>
      <w:r>
        <w:rPr>
          <w:i/>
          <w:sz w:val="22"/>
          <w:szCs w:val="22"/>
        </w:rPr>
        <w:t xml:space="preserve">косая мышца живота, </w:t>
      </w:r>
      <w:r>
        <w:rPr>
          <w:i/>
          <w:iCs/>
          <w:sz w:val="22"/>
          <w:szCs w:val="22"/>
        </w:rPr>
        <w:t>9</w:t>
      </w:r>
      <w:r>
        <w:rPr>
          <w:i/>
          <w:sz w:val="22"/>
          <w:szCs w:val="22"/>
        </w:rPr>
        <w:t xml:space="preserve"> — прямая мышца живота, </w:t>
      </w:r>
      <w:r>
        <w:rPr>
          <w:i/>
          <w:iCs/>
          <w:sz w:val="22"/>
          <w:szCs w:val="22"/>
        </w:rPr>
        <w:t>10—</w:t>
      </w:r>
      <w:r>
        <w:rPr>
          <w:i/>
          <w:sz w:val="22"/>
          <w:szCs w:val="22"/>
        </w:rPr>
        <w:t>грудная, //—четы</w:t>
        <w:softHyphen/>
        <w:t xml:space="preserve">рехглавая, </w:t>
      </w:r>
      <w:r>
        <w:rPr>
          <w:i/>
          <w:iCs/>
          <w:sz w:val="22"/>
          <w:szCs w:val="22"/>
        </w:rPr>
        <w:t>12—</w:t>
      </w:r>
      <w:r>
        <w:rPr>
          <w:i/>
          <w:sz w:val="22"/>
          <w:szCs w:val="22"/>
        </w:rPr>
        <w:t>сгибатели паль</w:t>
        <w:softHyphen/>
        <w:t xml:space="preserve">цев,  </w:t>
      </w:r>
      <w:r>
        <w:rPr>
          <w:i/>
          <w:iCs/>
          <w:sz w:val="22"/>
          <w:szCs w:val="22"/>
        </w:rPr>
        <w:t>13 —</w:t>
      </w:r>
      <w:r>
        <w:rPr>
          <w:i/>
          <w:sz w:val="22"/>
          <w:szCs w:val="22"/>
        </w:rPr>
        <w:t xml:space="preserve"> разгибатели пальцев, </w:t>
      </w:r>
      <w:r>
        <w:rPr>
          <w:i/>
          <w:iCs/>
          <w:sz w:val="22"/>
          <w:szCs w:val="22"/>
        </w:rPr>
        <w:t>14 —</w:t>
      </w:r>
      <w:r>
        <w:rPr>
          <w:i/>
          <w:sz w:val="22"/>
          <w:szCs w:val="22"/>
        </w:rPr>
        <w:t xml:space="preserve"> дельтовидная</w:t>
      </w:r>
    </w:p>
    <w:p>
      <w:pPr>
        <w:pStyle w:val="Normal"/>
        <w:autoSpaceDE w:val="false"/>
        <w:spacing w:lineRule="auto" w:line="360"/>
        <w:ind w:firstLine="709"/>
        <w:jc w:val="both"/>
        <w:rPr>
          <w:i/>
          <w:i/>
          <w:sz w:val="22"/>
          <w:szCs w:val="22"/>
        </w:rPr>
      </w:pPr>
      <w:r>
        <w:rPr>
          <w:i/>
          <w:sz w:val="22"/>
          <w:szCs w:val="22"/>
        </w:rPr>
      </w:r>
    </w:p>
    <w:p>
      <w:pPr>
        <w:pStyle w:val="Normal"/>
        <w:autoSpaceDE w:val="false"/>
        <w:spacing w:lineRule="auto" w:line="360"/>
        <w:ind w:firstLine="709"/>
        <w:jc w:val="both"/>
        <w:rPr/>
      </w:pPr>
      <w:r>
        <w:rPr/>
        <w:t>В связи с усовершенствованием механизма дыхания у млеко</w:t>
        <w:softHyphen/>
        <w:t>питающих развилась мускульная диафрагма, отделяющая груд</w:t>
        <w:softHyphen/>
        <w:t>ную полость от брюшной. Она вдается в грудную полость в виде купола. При вдохе уплощается, в результате чего объем грудной клетки увеличивается за счет брюшной полости. Мышечная сис</w:t>
        <w:softHyphen/>
        <w:t>тема претерпевает существенные изменения в зависимости от об</w:t>
        <w:softHyphen/>
        <w:t>раза жизни различных видов млекопитающих.</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b/>
          <w:bCs/>
        </w:rPr>
        <w:t>6. Кровеносная система.</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 xml:space="preserve"> </w:t>
      </w:r>
      <w:r>
        <w:rPr/>
        <w:t>У представителей этого класса сердце четырехкамерное . Из двух дуг аорты у млекопитаю</w:t>
        <w:softHyphen/>
        <w:t>щих осталась только одна, но не правая, как у птиц, а левая. Отходит она от левого желудочка и несет чисто артериальную кровь. Следовательно, у млекопитающих, как и у птиц, артериаль</w:t>
        <w:softHyphen/>
        <w:t>ный ток крови полностью отделен от венозного и все части тела получают кровь, богатую кислородом. Размеры сердца по отноше</w:t>
        <w:softHyphen/>
        <w:t>нию к величине тела больше, чем у пресмыкающихся. Частота сокращений сердца хотя и меньше чем у птиц, но значительно больше, чем у пресмыкающихся. В связи с большой работой, вы</w:t>
        <w:softHyphen/>
        <w:t>полняемой сердцем, сосуды (венечные), питающие его, сильно раз</w:t>
        <w:softHyphen/>
        <w:t>виты. Нервная регуляция сердечной деятельности, как и всей кро</w:t>
        <w:softHyphen/>
        <w:t>веносной системы, очень совершенна. Сеть кровеносных сосудов, особенно капилляров, у млекопитающих более разветвленная, чем у их предков.</w:t>
      </w:r>
    </w:p>
    <w:p>
      <w:pPr>
        <w:pStyle w:val="Normal"/>
        <w:autoSpaceDE w:val="false"/>
        <w:spacing w:lineRule="auto" w:line="360"/>
        <w:ind w:firstLine="709"/>
        <w:jc w:val="both"/>
        <w:rPr/>
      </w:pPr>
      <w:r>
        <w:rPr/>
        <w:t>Очень характерно строение эритроцитов. Они, как правило, очень малы (у человека диаметр эритроцита 7 мкм), лишены ядер (хотя образуются из кле</w:t>
        <w:softHyphen/>
        <w:t>ток, имеющих ядро) и имеют двояковогнутую форму. Коли</w:t>
        <w:softHyphen/>
        <w:t>чество их в 1 мм крови изме</w:t>
        <w:softHyphen/>
        <w:t>ряется миллионами. Благодаря этому поверхность эритроцитов велика и они поглощают огром</w:t>
        <w:softHyphen/>
        <w:t>ное количество кислорода. Кровь млекопитающих бы</w:t>
        <w:softHyphen/>
        <w:t>стрее свертывается, чем кровь пойкилотермных животных,— это имеет важное значение при различных ранениях, которым часто подвергаются млекопитаю</w:t>
        <w:softHyphen/>
        <w:t>щие при их активном образе жизни. Главные сосуды кровеносной системы млекопитающих изображены на рис. 5.</w:t>
      </w:r>
    </w:p>
    <w:p>
      <w:pPr>
        <w:pStyle w:val="Normal"/>
        <w:autoSpaceDE w:val="false"/>
        <w:spacing w:lineRule="auto" w:line="360"/>
        <w:ind w:firstLine="709"/>
        <w:jc w:val="both"/>
        <w:rPr/>
      </w:pPr>
      <w:r>
        <w:rPr/>
      </w:r>
    </w:p>
    <w:p>
      <w:pPr>
        <w:pStyle w:val="Normal"/>
        <w:autoSpaceDE w:val="false"/>
        <w:spacing w:lineRule="auto" w:line="360"/>
        <w:ind w:firstLine="709"/>
        <w:jc w:val="both"/>
        <w:rPr/>
      </w:pPr>
      <w:r>
        <w:drawing>
          <wp:anchor behindDoc="1" distT="0" distB="0" distL="114935" distR="114935" simplePos="0" locked="0" layoutInCell="0" allowOverlap="1" relativeHeight="56">
            <wp:simplePos x="0" y="0"/>
            <wp:positionH relativeFrom="column">
              <wp:posOffset>255905</wp:posOffset>
            </wp:positionH>
            <wp:positionV relativeFrom="paragraph">
              <wp:posOffset>635</wp:posOffset>
            </wp:positionV>
            <wp:extent cx="1533525" cy="2428875"/>
            <wp:effectExtent l="0" t="0" r="0" b="0"/>
            <wp:wrapTight wrapText="bothSides">
              <wp:wrapPolygon edited="0">
                <wp:start x="-131" y="0"/>
                <wp:lineTo x="-131" y="21512"/>
                <wp:lineTo x="21600" y="21512"/>
                <wp:lineTo x="21600" y="0"/>
                <wp:lineTo x="-13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1" r="-18" b="-11"/>
                    <a:stretch>
                      <a:fillRect/>
                    </a:stretch>
                  </pic:blipFill>
                  <pic:spPr bwMode="auto">
                    <a:xfrm>
                      <a:off x="0" y="0"/>
                      <a:ext cx="1533525" cy="2428875"/>
                    </a:xfrm>
                    <a:prstGeom prst="rect">
                      <a:avLst/>
                    </a:prstGeom>
                  </pic:spPr>
                </pic:pic>
              </a:graphicData>
            </a:graphic>
          </wp:anchor>
        </w:drawing>
      </w:r>
      <w:r>
        <w:rPr>
          <w:i/>
        </w:rPr>
        <w:t>Рис. 5. Анатомия  млекопитающего (самки кролика):</w:t>
      </w:r>
    </w:p>
    <w:p>
      <w:pPr>
        <w:pStyle w:val="Normal"/>
        <w:autoSpaceDE w:val="false"/>
        <w:spacing w:lineRule="auto" w:line="360"/>
        <w:ind w:firstLine="709"/>
        <w:jc w:val="both"/>
        <w:rPr/>
      </w:pPr>
      <w:r>
        <w:rPr>
          <w:i/>
          <w:sz w:val="22"/>
          <w:szCs w:val="22"/>
          <w:lang w:val="en-US" w:eastAsia="en-US"/>
        </w:rPr>
        <w:t>/ —</w:t>
      </w:r>
      <w:r>
        <w:rPr>
          <w:i/>
          <w:sz w:val="22"/>
          <w:szCs w:val="22"/>
        </w:rPr>
        <w:t xml:space="preserve"> трахея, </w:t>
      </w:r>
      <w:r>
        <w:rPr>
          <w:i/>
          <w:iCs/>
          <w:sz w:val="22"/>
          <w:szCs w:val="22"/>
        </w:rPr>
        <w:t>2</w:t>
      </w:r>
      <w:r>
        <w:rPr>
          <w:i/>
          <w:sz w:val="22"/>
          <w:szCs w:val="22"/>
        </w:rPr>
        <w:t xml:space="preserve"> — яремная вена, </w:t>
      </w:r>
      <w:r>
        <w:rPr>
          <w:i/>
          <w:iCs/>
          <w:sz w:val="22"/>
          <w:szCs w:val="22"/>
        </w:rPr>
        <w:t>3 —</w:t>
      </w:r>
      <w:r>
        <w:rPr>
          <w:i/>
          <w:sz w:val="22"/>
          <w:szCs w:val="22"/>
        </w:rPr>
        <w:t xml:space="preserve"> сонная артерия, </w:t>
      </w:r>
      <w:r>
        <w:rPr>
          <w:i/>
          <w:iCs/>
          <w:sz w:val="22"/>
          <w:szCs w:val="22"/>
        </w:rPr>
        <w:t>4 —</w:t>
      </w:r>
      <w:r>
        <w:rPr>
          <w:i/>
          <w:sz w:val="22"/>
          <w:szCs w:val="22"/>
        </w:rPr>
        <w:t xml:space="preserve"> дуга. аорты, 5 — желудочек сердца, </w:t>
      </w:r>
      <w:r>
        <w:rPr>
          <w:i/>
          <w:iCs/>
          <w:sz w:val="22"/>
          <w:szCs w:val="22"/>
        </w:rPr>
        <w:t>6 —</w:t>
      </w:r>
      <w:r>
        <w:rPr>
          <w:i/>
          <w:sz w:val="22"/>
          <w:szCs w:val="22"/>
        </w:rPr>
        <w:t xml:space="preserve"> легкое, 7 — пищевод, </w:t>
      </w:r>
      <w:r>
        <w:rPr>
          <w:i/>
          <w:iCs/>
          <w:sz w:val="22"/>
          <w:szCs w:val="22"/>
        </w:rPr>
        <w:t xml:space="preserve">8 — </w:t>
      </w:r>
      <w:r>
        <w:rPr>
          <w:i/>
          <w:sz w:val="22"/>
          <w:szCs w:val="22"/>
        </w:rPr>
        <w:t xml:space="preserve">брюшная аорта, </w:t>
      </w:r>
      <w:r>
        <w:rPr>
          <w:i/>
          <w:iCs/>
          <w:sz w:val="22"/>
          <w:szCs w:val="22"/>
        </w:rPr>
        <w:t>9—</w:t>
      </w:r>
      <w:r>
        <w:rPr>
          <w:i/>
          <w:sz w:val="22"/>
          <w:szCs w:val="22"/>
        </w:rPr>
        <w:t xml:space="preserve">желудок, </w:t>
      </w:r>
      <w:r>
        <w:rPr>
          <w:i/>
          <w:iCs/>
          <w:sz w:val="22"/>
          <w:szCs w:val="22"/>
        </w:rPr>
        <w:t>10—</w:t>
      </w:r>
      <w:r>
        <w:rPr>
          <w:i/>
          <w:sz w:val="22"/>
          <w:szCs w:val="22"/>
        </w:rPr>
        <w:t>над</w:t>
        <w:softHyphen/>
        <w:t xml:space="preserve">почечник, //—почка, </w:t>
      </w:r>
      <w:r>
        <w:rPr>
          <w:i/>
          <w:iCs/>
          <w:sz w:val="22"/>
          <w:szCs w:val="22"/>
        </w:rPr>
        <w:t>12—</w:t>
      </w:r>
      <w:r>
        <w:rPr>
          <w:i/>
          <w:sz w:val="22"/>
          <w:szCs w:val="22"/>
        </w:rPr>
        <w:t xml:space="preserve">яичник, </w:t>
      </w:r>
      <w:r>
        <w:rPr>
          <w:i/>
          <w:iCs/>
          <w:sz w:val="22"/>
          <w:szCs w:val="22"/>
        </w:rPr>
        <w:t xml:space="preserve">13— </w:t>
      </w:r>
      <w:r>
        <w:rPr>
          <w:i/>
          <w:sz w:val="22"/>
          <w:szCs w:val="22"/>
        </w:rPr>
        <w:t xml:space="preserve">яйцевод, </w:t>
      </w:r>
      <w:r>
        <w:rPr>
          <w:i/>
          <w:iCs/>
          <w:sz w:val="22"/>
          <w:szCs w:val="22"/>
        </w:rPr>
        <w:t>14 —</w:t>
      </w:r>
      <w:r>
        <w:rPr>
          <w:i/>
          <w:sz w:val="22"/>
          <w:szCs w:val="22"/>
        </w:rPr>
        <w:t xml:space="preserve"> задняя, полая вена, </w:t>
      </w:r>
      <w:r>
        <w:rPr>
          <w:i/>
          <w:iCs/>
          <w:sz w:val="22"/>
          <w:szCs w:val="22"/>
          <w:lang w:val="en-US"/>
        </w:rPr>
        <w:t>IS</w:t>
      </w:r>
      <w:r>
        <w:rPr>
          <w:i/>
          <w:iCs/>
          <w:sz w:val="22"/>
          <w:szCs w:val="22"/>
        </w:rPr>
        <w:t xml:space="preserve"> — </w:t>
      </w:r>
      <w:r>
        <w:rPr>
          <w:i/>
          <w:sz w:val="22"/>
          <w:szCs w:val="22"/>
        </w:rPr>
        <w:t xml:space="preserve">матка, </w:t>
      </w:r>
      <w:r>
        <w:rPr>
          <w:i/>
          <w:iCs/>
          <w:sz w:val="22"/>
          <w:szCs w:val="22"/>
        </w:rPr>
        <w:t>16—</w:t>
      </w:r>
      <w:r>
        <w:rPr>
          <w:i/>
          <w:sz w:val="22"/>
          <w:szCs w:val="22"/>
        </w:rPr>
        <w:t xml:space="preserve">мочеточник, </w:t>
      </w:r>
      <w:r>
        <w:rPr>
          <w:i/>
          <w:iCs/>
          <w:sz w:val="22"/>
          <w:szCs w:val="22"/>
        </w:rPr>
        <w:t>17—</w:t>
      </w:r>
      <w:r>
        <w:rPr>
          <w:i/>
          <w:sz w:val="22"/>
          <w:szCs w:val="22"/>
        </w:rPr>
        <w:t xml:space="preserve">влагалище, </w:t>
      </w:r>
      <w:r>
        <w:rPr>
          <w:i/>
          <w:iCs/>
          <w:sz w:val="22"/>
          <w:szCs w:val="22"/>
        </w:rPr>
        <w:t>18 —</w:t>
      </w:r>
      <w:r>
        <w:rPr>
          <w:i/>
          <w:sz w:val="22"/>
          <w:szCs w:val="22"/>
        </w:rPr>
        <w:t xml:space="preserve"> половое отверстие, </w:t>
      </w:r>
      <w:r>
        <w:rPr>
          <w:i/>
          <w:iCs/>
          <w:sz w:val="22"/>
          <w:szCs w:val="22"/>
        </w:rPr>
        <w:t>19 —</w:t>
      </w:r>
      <w:r>
        <w:rPr>
          <w:i/>
          <w:sz w:val="22"/>
          <w:szCs w:val="22"/>
        </w:rPr>
        <w:t xml:space="preserve"> заднепро</w:t>
        <w:softHyphen/>
        <w:t xml:space="preserve">ходное отверстие, </w:t>
      </w:r>
      <w:r>
        <w:rPr>
          <w:i/>
          <w:iCs/>
          <w:sz w:val="22"/>
          <w:szCs w:val="22"/>
        </w:rPr>
        <w:t>30 —</w:t>
      </w:r>
      <w:r>
        <w:rPr>
          <w:i/>
          <w:sz w:val="22"/>
          <w:szCs w:val="22"/>
        </w:rPr>
        <w:t xml:space="preserve"> прямая кишка,. </w:t>
      </w:r>
      <w:r>
        <w:rPr>
          <w:i/>
          <w:iCs/>
          <w:sz w:val="22"/>
          <w:szCs w:val="22"/>
        </w:rPr>
        <w:t>21 —</w:t>
      </w:r>
      <w:r>
        <w:rPr>
          <w:i/>
          <w:sz w:val="22"/>
          <w:szCs w:val="22"/>
        </w:rPr>
        <w:t xml:space="preserve"> селезенка, </w:t>
      </w:r>
      <w:r>
        <w:rPr>
          <w:i/>
          <w:iCs/>
          <w:sz w:val="22"/>
          <w:szCs w:val="22"/>
        </w:rPr>
        <w:t>22 —</w:t>
      </w:r>
      <w:r>
        <w:rPr>
          <w:i/>
          <w:sz w:val="22"/>
          <w:szCs w:val="22"/>
        </w:rPr>
        <w:t xml:space="preserve"> толстая кишка, </w:t>
      </w:r>
      <w:r>
        <w:rPr>
          <w:i/>
          <w:iCs/>
          <w:sz w:val="22"/>
          <w:szCs w:val="22"/>
        </w:rPr>
        <w:t xml:space="preserve">23 — </w:t>
      </w:r>
      <w:r>
        <w:rPr>
          <w:i/>
          <w:sz w:val="22"/>
          <w:szCs w:val="22"/>
        </w:rPr>
        <w:t xml:space="preserve">тонкая кишка, </w:t>
      </w:r>
      <w:r>
        <w:rPr>
          <w:i/>
          <w:iCs/>
          <w:sz w:val="22"/>
          <w:szCs w:val="22"/>
        </w:rPr>
        <w:t>24 —</w:t>
      </w:r>
      <w:r>
        <w:rPr>
          <w:i/>
          <w:sz w:val="22"/>
          <w:szCs w:val="22"/>
        </w:rPr>
        <w:t xml:space="preserve"> поджелудочная же</w:t>
        <w:softHyphen/>
        <w:t xml:space="preserve">леза, </w:t>
      </w:r>
      <w:r>
        <w:rPr>
          <w:i/>
          <w:iCs/>
          <w:sz w:val="22"/>
          <w:szCs w:val="22"/>
        </w:rPr>
        <w:t>25 —</w:t>
      </w:r>
      <w:r>
        <w:rPr>
          <w:i/>
          <w:sz w:val="22"/>
          <w:szCs w:val="22"/>
        </w:rPr>
        <w:t xml:space="preserve"> слепая кишка, </w:t>
      </w:r>
      <w:r>
        <w:rPr>
          <w:i/>
          <w:iCs/>
          <w:sz w:val="22"/>
          <w:szCs w:val="22"/>
        </w:rPr>
        <w:t>26 —</w:t>
      </w:r>
      <w:r>
        <w:rPr>
          <w:i/>
          <w:sz w:val="22"/>
          <w:szCs w:val="22"/>
        </w:rPr>
        <w:t xml:space="preserve"> печень, </w:t>
      </w:r>
      <w:r>
        <w:rPr>
          <w:i/>
          <w:iCs/>
          <w:sz w:val="22"/>
          <w:szCs w:val="22"/>
        </w:rPr>
        <w:t>27</w:t>
      </w:r>
      <w:r>
        <w:rPr>
          <w:i/>
          <w:sz w:val="22"/>
          <w:szCs w:val="22"/>
        </w:rPr>
        <w:t xml:space="preserve"> — мочеполовой синус</w:t>
      </w:r>
    </w:p>
    <w:p>
      <w:pPr>
        <w:pStyle w:val="Normal"/>
        <w:autoSpaceDE w:val="false"/>
        <w:spacing w:lineRule="auto" w:line="360"/>
        <w:ind w:firstLine="709"/>
        <w:jc w:val="both"/>
        <w:rPr>
          <w:i/>
          <w:i/>
          <w:sz w:val="22"/>
          <w:szCs w:val="22"/>
        </w:rPr>
      </w:pPr>
      <w:r>
        <w:rPr>
          <w:i/>
          <w:sz w:val="22"/>
          <w:szCs w:val="22"/>
        </w:rPr>
      </w:r>
    </w:p>
    <w:p>
      <w:pPr>
        <w:pStyle w:val="Normal"/>
        <w:autoSpaceDE w:val="false"/>
        <w:spacing w:lineRule="auto" w:line="360"/>
        <w:ind w:firstLine="709"/>
        <w:jc w:val="both"/>
        <w:rPr/>
      </w:pPr>
      <w:r>
        <w:rPr/>
        <w:t>Кровеносная система тесно связана с хорошо развитой лим</w:t>
        <w:softHyphen/>
        <w:t>фатической. Лимфа постепенно собирается в лимфатические сосу</w:t>
        <w:softHyphen/>
        <w:t>ды, а самый крупный сосуд этой системы впадает в нижнюю полую вену.</w:t>
      </w:r>
    </w:p>
    <w:p>
      <w:pPr>
        <w:pStyle w:val="Normal"/>
        <w:autoSpaceDE w:val="false"/>
        <w:spacing w:lineRule="auto" w:line="360"/>
        <w:ind w:firstLine="709"/>
        <w:jc w:val="both"/>
        <w:rPr>
          <w:b/>
          <w:b/>
          <w:bCs/>
        </w:rPr>
      </w:pPr>
      <w:r>
        <w:rPr>
          <w:b/>
          <w:bCs/>
        </w:rPr>
      </w:r>
    </w:p>
    <w:p>
      <w:pPr>
        <w:pStyle w:val="Normal"/>
        <w:autoSpaceDE w:val="false"/>
        <w:spacing w:lineRule="auto" w:line="360"/>
        <w:ind w:firstLine="709"/>
        <w:jc w:val="both"/>
        <w:rPr>
          <w:b/>
          <w:b/>
          <w:bCs/>
        </w:rPr>
      </w:pPr>
      <w:r>
        <w:rPr>
          <w:b/>
          <w:bCs/>
        </w:rPr>
        <w:t>7. Дыхательная система.</w:t>
      </w:r>
    </w:p>
    <w:p>
      <w:pPr>
        <w:pStyle w:val="Normal"/>
        <w:autoSpaceDE w:val="false"/>
        <w:spacing w:lineRule="auto" w:line="360"/>
        <w:ind w:firstLine="709"/>
        <w:jc w:val="both"/>
        <w:rPr>
          <w:b/>
          <w:b/>
          <w:bCs/>
        </w:rPr>
      </w:pPr>
      <w:r>
        <w:rPr>
          <w:b/>
          <w:bCs/>
        </w:rPr>
      </w:r>
    </w:p>
    <w:p>
      <w:pPr>
        <w:pStyle w:val="Normal"/>
        <w:autoSpaceDE w:val="false"/>
        <w:spacing w:lineRule="auto" w:line="360"/>
        <w:ind w:firstLine="709"/>
        <w:jc w:val="both"/>
        <w:rPr/>
      </w:pPr>
      <w:r>
        <w:rPr/>
        <w:t xml:space="preserve"> </w:t>
      </w:r>
      <w:r>
        <w:rPr/>
        <w:t>У млекопитающих по сравнению с их предками — пресмыкающимися — она сильно усложнилась. Воз</w:t>
        <w:softHyphen/>
        <w:t>дух, проходя через носовую полость, которая имеет чрезвычайно сложное строение, нагревается и в значительной степени очищает</w:t>
        <w:softHyphen/>
        <w:t>ся от различных твердых примесей. Благодаря развитию твердого и мягкого нёба воздухоносные пути отделены полностью от рото</w:t>
        <w:softHyphen/>
        <w:t>вой полости и воздух все время беспрепятственно поступает в орга</w:t>
        <w:softHyphen/>
        <w:t xml:space="preserve">низм. Длинная трахея разделяется на два бронха, которые входят в легкие и распадаются на множество все более тонких трубочек — бронхов и бронхиол. Последние заканчиваются тонкостенными воздушными мешочками, на стенках которых имеются   многочисленные   легочные   пузырьки — </w:t>
      </w:r>
      <w:r>
        <w:rPr>
          <w:i/>
          <w:iCs/>
        </w:rPr>
        <w:t xml:space="preserve">альвеолы </w:t>
      </w:r>
      <w:r>
        <w:rPr/>
        <w:t>. Эти пузырьки густо оплетены кровеносными капилля</w:t>
        <w:softHyphen/>
        <w:t>рами. Количество альвеол велико и измеряется миллионами. Сле</w:t>
        <w:softHyphen/>
        <w:t>довательно, поверхность соприкосновения их с капиллярами, через которую происходит обмен газами, весьма обширна. Дыхательная поверхность легких пресмыкающихся в несколько раз меньше.</w:t>
      </w:r>
    </w:p>
    <w:p>
      <w:pPr>
        <w:pStyle w:val="Normal"/>
        <w:autoSpaceDE w:val="false"/>
        <w:spacing w:lineRule="auto" w:line="360"/>
        <w:ind w:firstLine="709"/>
        <w:jc w:val="both"/>
        <w:rPr/>
      </w:pPr>
      <w:r>
        <w:rPr/>
        <w:t>Легкие млекопитающих по размерам превосходят те же органы птиц и в отличие от них не прирастают к внутренним стенкам грудной клетки. Покрывающая их плевра только соприкасается с плеврой, покрывающей изнутри грудную клетку. Между обоими листками плевры воздуха нет; поэтому при вдохе легкие, давле</w:t>
        <w:softHyphen/>
        <w:t>ние воздуха внутри которых равно атмосферному, увеличиваются в объеме. При выдохе легкие сжи</w:t>
        <w:softHyphen/>
        <w:t>маются. Изменение объема груд</w:t>
        <w:softHyphen/>
        <w:t>ной клетки осуществляется быстро благодаря хорошо развитым мыш</w:t>
        <w:softHyphen/>
        <w:t>цам, поднимающим ребра, и диа</w:t>
        <w:softHyphen/>
        <w:t>фрагме. Кожное дыхание у млеко</w:t>
        <w:softHyphen/>
        <w:t>питающих вследствие ороговения верхнего слоя кожи существенной роли не играет; через нее погло</w:t>
        <w:softHyphen/>
        <w:t>щается около 1 % кислорода, потреб</w:t>
        <w:softHyphen/>
        <w:t>ляемого этими животными. Незначи</w:t>
        <w:softHyphen/>
        <w:t xml:space="preserve">тельное количество последнего по ступает в организм млекопитающих и через слизистую оболочку верхних дыхательных путей.   </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b/>
          <w:bCs/>
        </w:rPr>
        <w:t xml:space="preserve">8. Выделительная система. </w:t>
      </w:r>
    </w:p>
    <w:p>
      <w:pPr>
        <w:pStyle w:val="Normal"/>
        <w:autoSpaceDE w:val="false"/>
        <w:spacing w:lineRule="auto" w:line="360"/>
        <w:ind w:firstLine="709"/>
        <w:jc w:val="both"/>
        <w:rPr>
          <w:b/>
          <w:b/>
          <w:bCs/>
        </w:rPr>
      </w:pPr>
      <w:r>
        <w:rPr>
          <w:b/>
          <w:bCs/>
        </w:rPr>
      </w:r>
    </w:p>
    <w:p>
      <w:pPr>
        <w:pStyle w:val="Normal"/>
        <w:autoSpaceDE w:val="false"/>
        <w:spacing w:lineRule="auto" w:line="360"/>
        <w:ind w:firstLine="709"/>
        <w:jc w:val="both"/>
        <w:rPr/>
      </w:pPr>
      <w:r>
        <w:rPr/>
        <w:t>В связи с высокой интенсивностью обмена веществ (в результате чего образуется большое количество продуктов диссимиляции) выделительная система значительно сложнее, чем у рептилий. Почки (большие тела, лежащие у позво</w:t>
        <w:softHyphen/>
        <w:t>ночного столба в его поясничной части), как и у пресмыкающихся, тазовые, но строение их отличается рядом прогрессивных особен</w:t>
        <w:softHyphen/>
        <w:t>ностей . Количество кровеносных клубочков увеличилось, почечные канальцы значительно удлинились, поверх</w:t>
        <w:softHyphen/>
        <w:t>ность соприкосновения их с кровеносными сосудами сильно возрос</w:t>
        <w:softHyphen/>
        <w:t>ла. Отмеченные особенности почек обусловливают более совер</w:t>
        <w:softHyphen/>
        <w:t>шенное удаление из организма продуктов диссимиляции и в то же время сохранение в организме воды и других необходимых орга</w:t>
        <w:softHyphen/>
        <w:t>низму веществ.</w:t>
      </w:r>
    </w:p>
    <w:p>
      <w:pPr>
        <w:pStyle w:val="Normal"/>
        <w:autoSpaceDE w:val="false"/>
        <w:spacing w:lineRule="auto" w:line="360"/>
        <w:ind w:firstLine="709"/>
        <w:jc w:val="both"/>
        <w:rPr/>
      </w:pPr>
      <w:r>
        <w:rPr/>
        <w:t>Моча по мочеточникам стекает в мочевой пузырь, а оттуда периодически удаляется из организма через мочеиспускательный канал. У самцов последний пронизывает совокупительный орган. У самок мочеиспускательный канал короткий и открывается около отверстия влагалища. У рептилий удаление мочи происходило че</w:t>
        <w:softHyphen/>
        <w:t>рез заднюю часть кишечника — клоаку; у млекопитающих совер</w:t>
        <w:softHyphen/>
        <w:t>шилось полное отделение мочевыводящих путей от кишки.</w:t>
      </w:r>
    </w:p>
    <w:p>
      <w:pPr>
        <w:pStyle w:val="Normal"/>
        <w:autoSpaceDE w:val="false"/>
        <w:spacing w:lineRule="auto" w:line="360"/>
        <w:ind w:firstLine="709"/>
        <w:jc w:val="both"/>
        <w:rPr/>
      </w:pPr>
      <w:r>
        <w:rPr/>
        <w:t>Часть продуктов диссимиляции выделяется с потом через кожу. Поэтому закупорка всех или значительной части выводных про</w:t>
        <w:softHyphen/>
        <w:t>токов потовых желез может привести к отравлению организма.</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b/>
          <w:bCs/>
        </w:rPr>
        <w:t>9. Пищеварительная система.</w:t>
      </w:r>
      <w:r>
        <w:rPr/>
        <w:t xml:space="preserve"> </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Пищеварительная система претерпела также ряд измене</w:t>
        <w:softHyphen/>
        <w:t>ний. Рот у всех млекопитающих, за исключением самых низших и китообразных, окружен мягкими губами, которые играют сущест</w:t>
        <w:softHyphen/>
        <w:t>венную роль при захвате пищи. Зубы очень прочные, строение их сложное. Они получают питание от густой сети кровеносных сосу</w:t>
        <w:softHyphen/>
        <w:t>дов, связаны с нервами и крепко сидят в ячейках челюстей — альвеолах. Такие зубы заменяют большое количество примитивных зубов, свойственных рептилиям и другим позвоночным, число их характерно для каждого вида. Так, у собаки 42 зуба, у лошади — 40, у свиньи — 44, у коровы — 32. У рептилий и ниже их стоящих позвоночных зубы служат в основном для захвата и удержания добычи и строение их сходно. У млекопитающих зубы подраз</w:t>
        <w:softHyphen/>
        <w:t xml:space="preserve">деляются на резцы, клыки, малые и большие коренные зубы. Их строение и форма зависят от выполняемой ими работы (функции). </w:t>
      </w:r>
      <w:r>
        <w:rPr>
          <w:i/>
          <w:iCs/>
        </w:rPr>
        <w:t>Резцы,</w:t>
      </w:r>
      <w:r>
        <w:rPr/>
        <w:t xml:space="preserve"> служащие для откусывания пищи, плоские, с острым режущим верхним краем; </w:t>
      </w:r>
      <w:r>
        <w:rPr>
          <w:i/>
          <w:iCs/>
        </w:rPr>
        <w:t>клыки,</w:t>
      </w:r>
      <w:r>
        <w:rPr/>
        <w:t xml:space="preserve"> служащие для разрывания добычи, конические, с заостренным концом; </w:t>
      </w:r>
      <w:r>
        <w:rPr>
          <w:i/>
          <w:iCs/>
        </w:rPr>
        <w:t xml:space="preserve">коренные зубы, </w:t>
      </w:r>
      <w:r>
        <w:rPr/>
        <w:t>служащие для размалывания и перетирания пищи, имеют широ</w:t>
        <w:softHyphen/>
        <w:t>кую верхнюю поверхность с бугорками.</w:t>
      </w:r>
    </w:p>
    <w:p>
      <w:pPr>
        <w:pStyle w:val="Normal"/>
        <w:autoSpaceDE w:val="false"/>
        <w:spacing w:lineRule="auto" w:line="360"/>
        <w:ind w:firstLine="709"/>
        <w:jc w:val="both"/>
        <w:rPr/>
      </w:pPr>
      <w:r>
        <w:rPr/>
        <w:t xml:space="preserve">Для характеристики состава зубной системы каждого вида принято употреблять цифровые формулы. </w:t>
      </w:r>
    </w:p>
    <w:p>
      <w:pPr>
        <w:pStyle w:val="Normal"/>
        <w:spacing w:lineRule="auto" w:line="360"/>
        <w:ind w:firstLine="709"/>
        <w:jc w:val="both"/>
        <w:rPr/>
      </w:pPr>
      <w:r>
        <w:rPr/>
        <w:t xml:space="preserve">Поскольку млекопитающие – двусторонне-симметричные животные, такую формулу составляют только для одной стороны верхней и нижней челюстей, помня, что для подсчета общего числа зубов необходимо умножить соответствующие цифры на два. </w:t>
      </w:r>
    </w:p>
    <w:p>
      <w:pPr>
        <w:pStyle w:val="Normal"/>
        <w:spacing w:lineRule="auto" w:line="360"/>
        <w:ind w:firstLine="709"/>
        <w:jc w:val="both"/>
        <w:rPr/>
      </w:pPr>
      <w:r>
        <w:rPr/>
        <w:t xml:space="preserve">Развернутая формула (I – резцы, C – клыки, P – премоляры и M – моляры, верхняя и нижняя челюсти – числитель и знаменатель дроби) для примитивного набора из шести резцов, двух клыков, восьми ложнокоренных и шести коренных зубов выглядит следующим образом: </w:t>
      </w:r>
    </w:p>
    <w:p>
      <w:pPr>
        <w:pStyle w:val="Normal"/>
        <w:spacing w:lineRule="auto" w:line="360"/>
        <w:ind w:firstLine="709"/>
        <w:jc w:val="both"/>
        <w:rPr/>
      </w:pPr>
      <w:r>
        <w:rPr/>
        <w:drawing>
          <wp:inline distT="0" distB="0" distL="0" distR="0">
            <wp:extent cx="2228850" cy="4762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6" t="-76" r="-16" b="-76"/>
                    <a:stretch>
                      <a:fillRect/>
                    </a:stretch>
                  </pic:blipFill>
                  <pic:spPr bwMode="auto">
                    <a:xfrm>
                      <a:off x="0" y="0"/>
                      <a:ext cx="2228850" cy="476250"/>
                    </a:xfrm>
                    <a:prstGeom prst="rect">
                      <a:avLst/>
                    </a:prstGeom>
                  </pic:spPr>
                </pic:pic>
              </a:graphicData>
            </a:graphic>
          </wp:inline>
        </w:drawing>
      </w:r>
      <w:r>
        <w:rPr/>
        <w:t xml:space="preserve">(х2 = 44, полное число зубов). </w:t>
      </w:r>
    </w:p>
    <w:p>
      <w:pPr>
        <w:pStyle w:val="Normal"/>
        <w:spacing w:lineRule="auto" w:line="360"/>
        <w:ind w:firstLine="709"/>
        <w:jc w:val="both"/>
        <w:rPr/>
      </w:pPr>
      <w:r>
        <w:rPr/>
      </w:r>
    </w:p>
    <w:p>
      <w:pPr>
        <w:pStyle w:val="Normal"/>
        <w:spacing w:lineRule="auto" w:line="360"/>
        <w:ind w:firstLine="709"/>
        <w:jc w:val="both"/>
        <w:rPr/>
      </w:pPr>
      <w:r>
        <w:rPr/>
        <w:t xml:space="preserve">Поскольку все типы зубов расположены в неизменном порядке – I, C, P, M, – зубные формулы часто еще более упрощают, опуская эти буквы. Тогда для человека получаем: </w:t>
      </w:r>
    </w:p>
    <w:p>
      <w:pPr>
        <w:pStyle w:val="Normal"/>
        <w:spacing w:lineRule="auto" w:line="360"/>
        <w:ind w:firstLine="709"/>
        <w:jc w:val="both"/>
        <w:rPr/>
      </w:pPr>
      <w:r>
        <w:rPr/>
        <w:drawing>
          <wp:inline distT="0" distB="0" distL="0" distR="0">
            <wp:extent cx="523875" cy="5238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9" t="-69" r="-69" b="-69"/>
                    <a:stretch>
                      <a:fillRect/>
                    </a:stretch>
                  </pic:blipFill>
                  <pic:spPr bwMode="auto">
                    <a:xfrm>
                      <a:off x="0" y="0"/>
                      <a:ext cx="523875" cy="523875"/>
                    </a:xfrm>
                    <a:prstGeom prst="rect">
                      <a:avLst/>
                    </a:prstGeom>
                  </pic:spPr>
                </pic:pic>
              </a:graphicData>
            </a:graphic>
          </wp:inline>
        </w:drawing>
      </w:r>
    </w:p>
    <w:p>
      <w:pPr>
        <w:pStyle w:val="Normal"/>
        <w:autoSpaceDE w:val="false"/>
        <w:spacing w:lineRule="auto" w:line="360"/>
        <w:ind w:firstLine="709"/>
        <w:jc w:val="both"/>
        <w:rPr/>
      </w:pPr>
      <w:r>
        <w:rPr/>
        <w:t>У млекопитающих лучше, чем у других наземных позвоночных, развиты железы ротовой полости, к которым относятся множество мелких слизистых желез, расположенных на языке и внутренней поверхности щек, нёба, губ и крупные слюнные—подъязычная, заднеязычная, подчелюстная и околоушная. Первые три развились из подъязычной железы пресмыкающихся, а последняя присуща только млекопитающим и развилась из щечных желез.</w:t>
      </w:r>
    </w:p>
    <w:p>
      <w:pPr>
        <w:pStyle w:val="Normal"/>
        <w:autoSpaceDE w:val="false"/>
        <w:spacing w:lineRule="auto" w:line="360"/>
        <w:ind w:firstLine="709"/>
        <w:jc w:val="both"/>
        <w:rPr/>
      </w:pPr>
      <w:r>
        <w:rPr/>
        <w:t>Хорошее развитие ротовой полости, полная изоляция ее от носовой, совершенная зубная система, мощные жевательные мышцы, большой мускулистый язык, слюнные и другие ротовые железы делают возможным тщательную механическую обработку пищи, а также отчасти химическую.</w:t>
      </w:r>
    </w:p>
    <w:p>
      <w:pPr>
        <w:pStyle w:val="Normal"/>
        <w:autoSpaceDE w:val="false"/>
        <w:spacing w:lineRule="auto" w:line="360"/>
        <w:ind w:firstLine="709"/>
        <w:jc w:val="both"/>
        <w:rPr/>
      </w:pPr>
      <w:r>
        <w:rPr/>
        <w:t>Пища, раздробленная, разжеванная и обильно смоченная слю</w:t>
        <w:softHyphen/>
        <w:t>ной, проходит через глотку и пищевод в желудок  Последний хорошо развит у всех млекопитающих и представляет собой объемистый мешок с мускулистыми стенками. В желудке завершается механическая обработка пищи и начинается (как и у других позвоночных) под влиянием сока желез слизистой оболоч</w:t>
        <w:softHyphen/>
        <w:t>ки (в котором содержатся фермент пепсин и соляная кислота) распад белков на более простые азотистые соединения. Особенно сложно устроен желудок жвачных, в котором происходит обра</w:t>
        <w:softHyphen/>
        <w:t>ботка жестких растительных кормов.</w:t>
      </w:r>
    </w:p>
    <w:p>
      <w:pPr>
        <w:pStyle w:val="Normal"/>
        <w:autoSpaceDE w:val="false"/>
        <w:spacing w:lineRule="auto" w:line="360"/>
        <w:ind w:firstLine="709"/>
        <w:jc w:val="both"/>
        <w:rPr/>
      </w:pPr>
      <w:r>
        <w:rPr/>
        <w:t>Из всех позвоночных млекопитающие имеют самый длинный кишечник, что облегчает переваривание разнообразной пищи, осо</w:t>
        <w:softHyphen/>
        <w:t>бенно растительной. Даже у млекопитающих, которые питаются животной пищей, длина кишечника значительно превосходит общую длину тела, а у растительноядных она огромна (например, у лошади отношение длины кишечника к длине тела 12:1, у коровы — 20:1). Печень велика. Ее многообразные функции были указаны раньше. Желчный пузырь, хорошо развитый у большинст</w:t>
        <w:softHyphen/>
        <w:t>ва млекопитающих, у некоторых видов (например, у мышей, крыс и др.) отсутствует. Поджелудочная железа сильно развита и играет важнейшую роль в пищеварении (как отмечалось выше, в ее соке имеются ферменты, способствующие перевариванию белков, жиров и углеводов). Тонкий кишечник очень длинный. Он начина</w:t>
        <w:softHyphen/>
        <w:t>ется двенадцатиперстной кишкой и разделяется на несколько отде</w:t>
        <w:softHyphen/>
        <w:t>лов. Внутренняя поверхность тонких кишок имеет многочисленные выросты — ворсинки, внутри которых проходят кровеносные и лимфатические сосуды. Благодаря ворсинкам поверхность тонкого -кишечника велика, что способствует выделению большего коли</w:t>
        <w:softHyphen/>
        <w:t>чества пищеварительных соков и ускоряет всасывание переварен</w:t>
        <w:softHyphen/>
        <w:t>ной пищи.</w:t>
      </w:r>
    </w:p>
    <w:p>
      <w:pPr>
        <w:pStyle w:val="Normal"/>
        <w:autoSpaceDE w:val="false"/>
        <w:spacing w:lineRule="auto" w:line="360"/>
        <w:ind w:firstLine="709"/>
        <w:jc w:val="both"/>
        <w:rPr/>
      </w:pPr>
      <w:r>
        <w:rPr/>
        <w:t>Толстый кишечник хотя и короче тонкого, достигает, однако, очень большой длины. В этом состоит одна из характерных особен</w:t>
        <w:softHyphen/>
        <w:t>ностей пищеварительной системы млекопитающих. У их предков — рептилий этот отдел кишечника имел умеренную длину, у земно</w:t>
        <w:softHyphen/>
        <w:t>водных и рыб он короткий, а у птиц почти отсутствует. У многих видов в месте перехода тонких кишок в толстые имеется слепая кишка, которая заканчивается у ряда видов длинным червеобраз</w:t>
        <w:softHyphen/>
        <w:t>ным отростком  В толстом кишечнике в результате деятельности бактерий продолжается разложение растительной пищи, в связи с чем этот отдел кишечника особенно хорошо развит у растительноядных. У всех млекопитающих, за исключе</w:t>
        <w:softHyphen/>
        <w:t>нием самых низших (клоачных, насчитывающих всего несколько, видов), клоаки нет, так как задний отдел кишечника полностью отделен от мочевых и половых путей и заканчивается самостоя</w:t>
        <w:softHyphen/>
        <w:t>тельным анальным отверстием .</w:t>
      </w:r>
    </w:p>
    <w:p>
      <w:pPr>
        <w:pStyle w:val="Normal"/>
        <w:autoSpaceDE w:val="false"/>
        <w:spacing w:lineRule="auto" w:line="360"/>
        <w:ind w:firstLine="709"/>
        <w:jc w:val="both"/>
        <w:rPr/>
      </w:pPr>
      <w:r>
        <w:rPr/>
        <w:t>Совершенное строение всех отделов пищеварительного аппа</w:t>
        <w:softHyphen/>
        <w:t>рата млекопитающих сделало возможным усвоение ими самых разнообразных кормов и в особенности растительных. Благодаря этому пищевые ресурсы этих животных весьма обширны.</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b/>
          <w:bCs/>
        </w:rPr>
        <w:t>10. Температура тела.</w:t>
      </w:r>
      <w:r>
        <w:rPr/>
        <w:t xml:space="preserve"> </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Млекопитающие, как и птицы,— животные с постоянной температурой тела. Температура тела млекопитающих в среднем ниже, чем у птиц, но в общем высока: у пощади 38,5 °С, у коровы 38,5, у свиньи 39,1°С.</w:t>
      </w:r>
    </w:p>
    <w:p>
      <w:pPr>
        <w:pStyle w:val="Normal"/>
        <w:autoSpaceDE w:val="false"/>
        <w:spacing w:lineRule="auto" w:line="360"/>
        <w:ind w:firstLine="709"/>
        <w:jc w:val="both"/>
        <w:rPr/>
      </w:pPr>
      <w:r>
        <w:rPr/>
      </w:r>
      <w:r>
        <w:br w:type="page"/>
      </w:r>
    </w:p>
    <w:p>
      <w:pPr>
        <w:pStyle w:val="Normal"/>
        <w:autoSpaceDE w:val="false"/>
        <w:spacing w:lineRule="auto" w:line="360"/>
        <w:ind w:firstLine="709"/>
        <w:jc w:val="both"/>
        <w:rPr/>
      </w:pPr>
      <w:r>
        <w:rPr>
          <w:b/>
          <w:bCs/>
        </w:rPr>
        <w:t>11. Размножение.</w:t>
      </w:r>
      <w:r>
        <w:rPr/>
        <w:t xml:space="preserve"> </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Органы размножения рядом существенных признаков отличаются от тех же органов пресмыкающихся. Для  млекопитающих, за исключением самых низших (клоачных), характерно полное отделение половых путей от задней кишки.</w:t>
      </w:r>
    </w:p>
    <w:p>
      <w:pPr>
        <w:pStyle w:val="Normal"/>
        <w:autoSpaceDE w:val="false"/>
        <w:spacing w:lineRule="auto" w:line="360"/>
        <w:ind w:firstLine="709"/>
        <w:jc w:val="both"/>
        <w:rPr/>
      </w:pPr>
      <w:r>
        <w:rPr/>
        <w:t xml:space="preserve">Мужская половая система . </w:t>
      </w:r>
    </w:p>
    <w:p>
      <w:pPr>
        <w:pStyle w:val="Normal"/>
        <w:autoSpaceDE w:val="false"/>
        <w:spacing w:lineRule="auto" w:line="360"/>
        <w:ind w:firstLine="709"/>
        <w:jc w:val="both"/>
        <w:rPr/>
      </w:pPr>
      <w:r>
        <w:rPr/>
        <w:t>Семенники у многих видов временно (в период размножения) или навсегда выходят из брюшной полости и находятся в особом мешке — мошонке. Вследствие этого семяпроводы (бывшие вольфовы каналы) петлеобразно изогнуты. Они открываются в основание сово</w:t>
        <w:softHyphen/>
        <w:t>купительного органа (мужского члена), через единственный канал которого выводятся моча и семя (у пресмыкающихся совокупительные органы, находящиеся в клоаке, служат только для выделения семени). В совокупительном органе ряда млекопи</w:t>
        <w:softHyphen/>
        <w:t>тающих (например, у многих хищных) имеются косточки, форма которых даже у близких видов может быть различна. Хорошо раз</w:t>
        <w:softHyphen/>
        <w:t>виты добавочные железы: семенные пузырьки, купферовы железы, предстательная железа, окружающая начало мочеиспускатель</w:t>
        <w:softHyphen/>
        <w:t>ного канала. Выделения этих желез имеют большое значение для поддержания нормального состояния семени и его способности к оплодотворению.</w:t>
      </w:r>
    </w:p>
    <w:p>
      <w:pPr>
        <w:pStyle w:val="Normal"/>
        <w:autoSpaceDE w:val="false"/>
        <w:spacing w:lineRule="auto" w:line="360"/>
        <w:ind w:firstLine="709"/>
        <w:jc w:val="both"/>
        <w:rPr/>
      </w:pPr>
      <w:r>
        <w:rPr/>
        <w:t>В женской половой системе  млекопитающих прои</w:t>
        <w:softHyphen/>
        <w:t>зошли большие изменения в связи с тем, что самки млекопитающих рождают вполне сформированных детенышей. Яичники лежат в  брюшной полости недалеко от воронок яйцеводов (мюллеровых каналов). Средние отделы женских половых трубок превратились в матки, в которых происходит развитие зародышей. Для обеспече</w:t>
        <w:softHyphen/>
        <w:t xml:space="preserve">ния питания зародышей стенки матки обильно снабжаются кровью. Конечные части женских половых путей отделены </w:t>
      </w:r>
      <w:r>
        <w:rPr>
          <w:lang w:val="en-US"/>
        </w:rPr>
        <w:t>or</w:t>
      </w:r>
      <w:r>
        <w:rPr/>
        <w:t xml:space="preserve"> задней кишки и мочеиспускательного канала.</w:t>
      </w:r>
    </w:p>
    <w:p>
      <w:pPr>
        <w:pStyle w:val="Normal"/>
        <w:autoSpaceDE w:val="false"/>
        <w:spacing w:lineRule="auto" w:line="360"/>
        <w:ind w:firstLine="709"/>
        <w:jc w:val="both"/>
        <w:rPr/>
      </w:pPr>
      <w:r>
        <w:rPr/>
        <w:t>У живородящих млекопитающих, за исключением сумчатых, дистальные части женских половых труб полностью сливаются и образуют влагалище. Процесс слияния постепенно распростра</w:t>
        <w:softHyphen/>
        <w:t xml:space="preserve">няется и на средние отделы женских половых труб — матки (см. рис. 192). У одних млекопитающих (большинства грызунов, слонов и др.) обе матки еще вполне самостоятельны </w:t>
      </w:r>
      <w:r>
        <w:rPr>
          <w:i/>
          <w:iCs/>
        </w:rPr>
        <w:t>{двойная</w:t>
      </w:r>
    </w:p>
    <w:p>
      <w:pPr>
        <w:pStyle w:val="Normal"/>
        <w:autoSpaceDE w:val="false"/>
        <w:spacing w:lineRule="auto" w:line="360"/>
        <w:ind w:firstLine="709"/>
        <w:jc w:val="both"/>
        <w:rPr/>
      </w:pPr>
      <w:r>
        <w:rPr>
          <w:i/>
          <w:iCs/>
        </w:rPr>
        <w:t>матка),</w:t>
      </w:r>
      <w:r>
        <w:rPr/>
        <w:t xml:space="preserve"> у других (части грызунов, свиней и др.) происходит с-лияние дистальных частей и образуется </w:t>
      </w:r>
      <w:r>
        <w:rPr>
          <w:i/>
          <w:iCs/>
        </w:rPr>
        <w:t>дву раздельная матка,</w:t>
      </w:r>
      <w:r>
        <w:rPr/>
        <w:t xml:space="preserve"> у третьих (насекомоядных, большинства хищных, китов, боль</w:t>
        <w:softHyphen/>
        <w:t xml:space="preserve">шинства копытных и др.) сливаются средние части и образуется </w:t>
      </w:r>
      <w:r>
        <w:rPr>
          <w:i/>
          <w:iCs/>
        </w:rPr>
        <w:t>двурогая матка.</w:t>
      </w:r>
      <w:r>
        <w:rPr/>
        <w:t xml:space="preserve"> Наконец, у многих летучих мышей, обезьян и человека слияние маток происходит полностью и образуется </w:t>
      </w:r>
      <w:r>
        <w:rPr>
          <w:i/>
          <w:iCs/>
        </w:rPr>
        <w:t>простая матка.</w:t>
      </w:r>
      <w:r>
        <w:rPr/>
        <w:t xml:space="preserve"> Яйцеводы (или фаллопиевы трубы) остаются  самостоятельными.</w:t>
      </w:r>
    </w:p>
    <w:p>
      <w:pPr>
        <w:pStyle w:val="Normal"/>
        <w:autoSpaceDE w:val="false"/>
        <w:spacing w:lineRule="auto" w:line="360"/>
        <w:ind w:firstLine="709"/>
        <w:jc w:val="both"/>
        <w:rPr/>
      </w:pPr>
      <w:r>
        <w:rPr/>
        <w:t>Одни млекопитающие—</w:t>
      </w:r>
      <w:r>
        <w:rPr>
          <w:i/>
          <w:iCs/>
        </w:rPr>
        <w:t>полигамы:</w:t>
      </w:r>
      <w:r>
        <w:rPr/>
        <w:t xml:space="preserve"> единственный самец, являющийся вожаком стада, оплодотворяет всех самок стада; другие млекопитающие — </w:t>
      </w:r>
      <w:r>
        <w:rPr>
          <w:i/>
          <w:iCs/>
        </w:rPr>
        <w:t>моногамы,</w:t>
      </w:r>
      <w:r>
        <w:rPr/>
        <w:t xml:space="preserve"> они живут парами, которые существуют обычно в течение только одного сезона, а у некоторых видов — в течение большей части жизни.</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b/>
          <w:bCs/>
        </w:rPr>
        <w:t>12. Развитие.</w:t>
      </w:r>
      <w:r>
        <w:rPr/>
        <w:t xml:space="preserve"> </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Млекопитающие относятся к амниотам, т. е. у них во время эмбрионального развития образуются зародышевые оболочки — амнион, сероза и аллантоис. Современные млекопи</w:t>
        <w:softHyphen/>
        <w:t>тающие (за исключением клоачных — они откладывают яйца) — живородящие. Низшие представители класса млекопитающих (сумчатые) рождают слаборазвитых детенышей. Остальные же, очень многочисленные млекопитающие (плацентарные), рождают</w:t>
        <w:softHyphen/>
        <w:t>ся во вполне сформированном состоянии, что обеспечивается суще</w:t>
        <w:softHyphen/>
        <w:t>ственными изменениями зародышевых оболочек, а также полового аппарата и всего материнского организма.</w:t>
      </w:r>
    </w:p>
    <w:p>
      <w:pPr>
        <w:pStyle w:val="Normal"/>
        <w:autoSpaceDE w:val="false"/>
        <w:spacing w:lineRule="auto" w:line="360"/>
        <w:ind w:firstLine="709"/>
        <w:jc w:val="both"/>
        <w:rPr/>
      </w:pPr>
      <w:r>
        <w:drawing>
          <wp:anchor behindDoc="1" distT="0" distB="0" distL="114935" distR="114935" simplePos="0" locked="0" layoutInCell="0" allowOverlap="1" relativeHeight="57">
            <wp:simplePos x="0" y="0"/>
            <wp:positionH relativeFrom="column">
              <wp:posOffset>0</wp:posOffset>
            </wp:positionH>
            <wp:positionV relativeFrom="paragraph">
              <wp:posOffset>635</wp:posOffset>
            </wp:positionV>
            <wp:extent cx="1571625" cy="2533650"/>
            <wp:effectExtent l="0" t="0" r="0" b="0"/>
            <wp:wrapTight wrapText="bothSides">
              <wp:wrapPolygon edited="0">
                <wp:start x="-129" y="0"/>
                <wp:lineTo x="-129" y="21516"/>
                <wp:lineTo x="21600" y="21516"/>
                <wp:lineTo x="21600" y="0"/>
                <wp:lineTo x="-129"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2" t="-7" r="-12" b="-7"/>
                    <a:stretch>
                      <a:fillRect/>
                    </a:stretch>
                  </pic:blipFill>
                  <pic:spPr bwMode="auto">
                    <a:xfrm>
                      <a:off x="0" y="0"/>
                      <a:ext cx="1571625" cy="2533650"/>
                    </a:xfrm>
                    <a:prstGeom prst="rect">
                      <a:avLst/>
                    </a:prstGeom>
                  </pic:spPr>
                </pic:pic>
              </a:graphicData>
            </a:graphic>
          </wp:anchor>
        </w:drawing>
      </w:r>
      <w:r>
        <w:rPr>
          <w:i/>
        </w:rPr>
        <w:t>Рис. 6. Развитие зародышевых оболочек и плаценты у млекопитающих (/—</w:t>
      </w:r>
      <w:r>
        <w:rPr>
          <w:i/>
          <w:iCs/>
        </w:rPr>
        <w:t xml:space="preserve">VI— </w:t>
      </w:r>
      <w:r>
        <w:rPr>
          <w:i/>
        </w:rPr>
        <w:t>последовательные стадии):</w:t>
      </w:r>
    </w:p>
    <w:p>
      <w:pPr>
        <w:pStyle w:val="Normal"/>
        <w:autoSpaceDE w:val="false"/>
        <w:spacing w:lineRule="auto" w:line="360"/>
        <w:ind w:firstLine="709"/>
        <w:jc w:val="both"/>
        <w:rPr/>
      </w:pPr>
      <w:r>
        <w:rPr>
          <w:i/>
          <w:sz w:val="22"/>
          <w:szCs w:val="22"/>
          <w:lang w:val="en-US" w:eastAsia="en-US"/>
        </w:rPr>
        <w:t>/—</w:t>
      </w:r>
      <w:r>
        <w:rPr>
          <w:i/>
          <w:sz w:val="22"/>
          <w:szCs w:val="22"/>
        </w:rPr>
        <w:t xml:space="preserve">внезародышевая вторичная полость, </w:t>
      </w:r>
      <w:r>
        <w:rPr>
          <w:i/>
          <w:iCs/>
          <w:sz w:val="22"/>
          <w:szCs w:val="22"/>
        </w:rPr>
        <w:t>2—</w:t>
      </w:r>
      <w:r>
        <w:rPr>
          <w:i/>
          <w:sz w:val="22"/>
          <w:szCs w:val="22"/>
        </w:rPr>
        <w:t xml:space="preserve">аллантоис, </w:t>
      </w:r>
      <w:r>
        <w:rPr>
          <w:i/>
          <w:iCs/>
          <w:sz w:val="22"/>
          <w:szCs w:val="22"/>
        </w:rPr>
        <w:t>3 —</w:t>
      </w:r>
      <w:r>
        <w:rPr>
          <w:i/>
          <w:sz w:val="22"/>
          <w:szCs w:val="22"/>
        </w:rPr>
        <w:t xml:space="preserve"> амнион, </w:t>
      </w:r>
      <w:r>
        <w:rPr>
          <w:i/>
          <w:iCs/>
          <w:sz w:val="22"/>
          <w:szCs w:val="22"/>
        </w:rPr>
        <w:t>4—</w:t>
      </w:r>
      <w:r>
        <w:rPr>
          <w:i/>
          <w:sz w:val="22"/>
          <w:szCs w:val="22"/>
        </w:rPr>
        <w:t xml:space="preserve">желточный пузырь, 5 — зародыш; </w:t>
      </w:r>
      <w:r>
        <w:rPr>
          <w:i/>
          <w:iCs/>
          <w:sz w:val="22"/>
          <w:szCs w:val="22"/>
        </w:rPr>
        <w:t>а —</w:t>
      </w:r>
      <w:r>
        <w:rPr>
          <w:i/>
          <w:sz w:val="22"/>
          <w:szCs w:val="22"/>
        </w:rPr>
        <w:t xml:space="preserve"> эктодерма, б — энтодерма, в — мезодерма</w:t>
      </w:r>
    </w:p>
    <w:p>
      <w:pPr>
        <w:pStyle w:val="Normal"/>
        <w:autoSpaceDE w:val="false"/>
        <w:spacing w:lineRule="auto" w:line="360"/>
        <w:ind w:firstLine="709"/>
        <w:jc w:val="both"/>
        <w:rPr>
          <w:i/>
          <w:i/>
          <w:sz w:val="22"/>
          <w:szCs w:val="22"/>
        </w:rPr>
      </w:pPr>
      <w:r>
        <w:rPr>
          <w:i/>
          <w:sz w:val="22"/>
          <w:szCs w:val="22"/>
        </w:rPr>
      </w:r>
    </w:p>
    <w:p>
      <w:pPr>
        <w:pStyle w:val="Normal"/>
        <w:autoSpaceDE w:val="false"/>
        <w:spacing w:lineRule="auto" w:line="360"/>
        <w:ind w:firstLine="709"/>
        <w:jc w:val="both"/>
        <w:rPr>
          <w:sz w:val="22"/>
          <w:szCs w:val="22"/>
        </w:rPr>
      </w:pPr>
      <w:r>
        <w:rPr>
          <w:sz w:val="22"/>
          <w:szCs w:val="22"/>
        </w:rPr>
      </w:r>
    </w:p>
    <w:p>
      <w:pPr>
        <w:pStyle w:val="Normal"/>
        <w:autoSpaceDE w:val="false"/>
        <w:spacing w:lineRule="auto" w:line="360"/>
        <w:ind w:firstLine="709"/>
        <w:jc w:val="both"/>
        <w:rPr/>
      </w:pPr>
      <w:r>
        <w:rPr/>
      </w:r>
    </w:p>
    <w:p>
      <w:pPr>
        <w:pStyle w:val="Normal"/>
        <w:autoSpaceDE w:val="false"/>
        <w:spacing w:lineRule="auto" w:line="360"/>
        <w:ind w:firstLine="709"/>
        <w:jc w:val="both"/>
        <w:rPr/>
      </w:pPr>
      <w:r>
        <w:rPr/>
      </w:r>
    </w:p>
    <w:p>
      <w:pPr>
        <w:pStyle w:val="Normal"/>
        <w:autoSpaceDE w:val="false"/>
        <w:spacing w:lineRule="auto" w:line="360"/>
        <w:ind w:firstLine="709"/>
        <w:jc w:val="both"/>
        <w:rPr/>
      </w:pPr>
      <w:r>
        <w:rPr/>
        <w:t xml:space="preserve">У плацентарных млекопитающих на поверхности серозы (.рис. 6) образуются выросты (ворсинки), и она превращается в </w:t>
      </w:r>
      <w:r>
        <w:rPr>
          <w:i/>
          <w:iCs/>
        </w:rPr>
        <w:t>хорион,</w:t>
      </w:r>
      <w:r>
        <w:rPr/>
        <w:t xml:space="preserve"> который с помощью упомянутых ворсинок входит в тесное соприкосновение или срастается со слизистой оболочкой матки. Соединившиеся части хориона (т. е. наружной оболочки зародыша) и слизистой оболочки матки образуют сложный орган — </w:t>
      </w:r>
      <w:r>
        <w:rPr>
          <w:i/>
          <w:iCs/>
        </w:rPr>
        <w:t>детское место,</w:t>
      </w:r>
      <w:r>
        <w:rPr/>
        <w:t xml:space="preserve"> или </w:t>
      </w:r>
      <w:r>
        <w:rPr>
          <w:i/>
          <w:iCs/>
        </w:rPr>
        <w:t>послед,</w:t>
      </w:r>
      <w:r>
        <w:rPr/>
        <w:t xml:space="preserve"> или </w:t>
      </w:r>
      <w:r>
        <w:rPr>
          <w:i/>
          <w:iCs/>
        </w:rPr>
        <w:t>плаценту.</w:t>
      </w:r>
      <w:r>
        <w:rPr/>
        <w:t xml:space="preserve"> И в хорионе, и в слизистой оболочке матки сильно развита сеть кровеносных сосудов. В плаценте сосуды хориона тесно сплетаются с сосудами матки, но не переходят одни в другие. Передача из организма матери в организм зародыша питательных веществ и кислорода происходит путем осмоса через стенки сосудов. Таким же путем совершается и удаление из тела зародыша продуктов диссимиля</w:t>
        <w:softHyphen/>
        <w:t>ции. Легкие эмбриона не функционируют до окончания развития. Передача веществ из плаценты в организм зародыша и обратно осуществляется в основном через сосуды аллантоиса, который срастается с хорионом. В начале развития (а у некоторых млеко</w:t>
        <w:softHyphen/>
        <w:t>питающих, например у лошади, в течение длительного времени) у зародыша сохраняется желточный мешок, выполняющий функ</w:t>
        <w:softHyphen/>
        <w:t>ции переноса веществ между материнским организмом и зароды</w:t>
        <w:softHyphen/>
        <w:t>шем.</w:t>
      </w:r>
    </w:p>
    <w:p>
      <w:pPr>
        <w:pStyle w:val="Normal"/>
        <w:autoSpaceDE w:val="false"/>
        <w:spacing w:lineRule="auto" w:line="360"/>
        <w:ind w:firstLine="709"/>
        <w:jc w:val="both"/>
        <w:rPr/>
      </w:pPr>
      <w:r>
        <w:rPr/>
        <w:t xml:space="preserve">Соединение хориона со слизистой оболочкой матки у разных млекопитающих осуществляется неодинаково. У представителей одних групп (например, у свиней, верблюдов, лошадей и др.) соединение указанных оболочек происходит во многих рассеянных пунктах — </w:t>
      </w:r>
      <w:r>
        <w:rPr>
          <w:i/>
          <w:iCs/>
        </w:rPr>
        <w:t>диффузная плацента;</w:t>
      </w:r>
      <w:r>
        <w:rPr/>
        <w:t xml:space="preserve"> у других (например, у большин</w:t>
        <w:softHyphen/>
        <w:t xml:space="preserve">ства жвачных) — в менее многочисленных, но более крупных участках — </w:t>
      </w:r>
      <w:r>
        <w:rPr>
          <w:i/>
          <w:iCs/>
        </w:rPr>
        <w:t>дольчатая,</w:t>
      </w:r>
      <w:r>
        <w:rPr/>
        <w:t xml:space="preserve"> или </w:t>
      </w:r>
      <w:r>
        <w:rPr>
          <w:i/>
          <w:iCs/>
        </w:rPr>
        <w:t>котиледонная, плацента,</w:t>
      </w:r>
      <w:r>
        <w:rPr/>
        <w:t xml:space="preserve"> у третьих (например, у хищных) оно осуществляется в форме пояса— </w:t>
      </w:r>
      <w:r>
        <w:rPr>
          <w:i/>
          <w:iCs/>
        </w:rPr>
        <w:t>поясная плацента;</w:t>
      </w:r>
      <w:r>
        <w:rPr/>
        <w:t xml:space="preserve"> у четвертых (например, у летучих мышей, человека и др.) — в виде диска — </w:t>
      </w:r>
      <w:r>
        <w:rPr>
          <w:i/>
          <w:iCs/>
        </w:rPr>
        <w:t>дисковидная плацента.</w:t>
      </w:r>
      <w:r>
        <w:rPr/>
        <w:t xml:space="preserve"> При родах у млекопитающих с диффузной и котиледонной пла</w:t>
        <w:softHyphen/>
        <w:t xml:space="preserve">центой части зародышевых оболочек обычно легко отделяются от слизистой оболочки матки — </w:t>
      </w:r>
      <w:r>
        <w:rPr>
          <w:i/>
          <w:iCs/>
        </w:rPr>
        <w:t>неотпадающие плаценты, у</w:t>
      </w:r>
      <w:r>
        <w:rPr/>
        <w:t xml:space="preserve"> млеко</w:t>
        <w:softHyphen/>
        <w:t>питающих с поясной и дисковидной плацентой части слизистой оболочки матки так сильно сращены с зародышевыми оболочками, что обычно выходят вместе с последними,—</w:t>
      </w:r>
      <w:r>
        <w:rPr>
          <w:i/>
          <w:iCs/>
        </w:rPr>
        <w:t>отпадающие плаценты.</w:t>
      </w:r>
    </w:p>
    <w:p>
      <w:pPr>
        <w:pStyle w:val="Normal"/>
        <w:autoSpaceDE w:val="false"/>
        <w:spacing w:lineRule="auto" w:line="360"/>
        <w:ind w:firstLine="709"/>
        <w:jc w:val="both"/>
        <w:rPr/>
      </w:pPr>
      <w:r>
        <w:rPr/>
        <w:t>Плацента — очень сложный орган, ее развитие продолжается довольно долго (так, например у человека образование пла</w:t>
        <w:softHyphen/>
        <w:t>центы заканчивается только на третьем месяце беременности). В самом же начале развития зародыш соединен с маткой особым слоем клеток, образую</w:t>
        <w:softHyphen/>
        <w:t xml:space="preserve">щимся при дроблении яйца и окружающим весь зародыш,— </w:t>
      </w:r>
      <w:r>
        <w:rPr>
          <w:i/>
          <w:iCs/>
        </w:rPr>
        <w:t>трофобласта</w:t>
      </w:r>
      <w:r>
        <w:rPr/>
        <w:t xml:space="preserve"> </w:t>
      </w:r>
    </w:p>
    <w:p>
      <w:pPr>
        <w:pStyle w:val="Normal"/>
        <w:autoSpaceDE w:val="false"/>
        <w:spacing w:lineRule="auto" w:line="360"/>
        <w:ind w:firstLine="709"/>
        <w:jc w:val="both"/>
        <w:rPr/>
      </w:pPr>
      <w:r>
        <w:rPr/>
        <w:t>Зародыш окружен амнионом, который сильно разрастается и наполнен жидкостью. Благодаря этому зародыш защищен от вредных сотрясений, которые испытывает организм матери при быстром передвижении, прыжках и т. д., и развитие его происходит в водянистой среде. Развитие зародыша внутри организма матери стало возможным не только благодаря преобразованию зародыше</w:t>
        <w:softHyphen/>
        <w:t>вых оболочек и возникновению плаценты, но и вследствие сложных, физиологических приспособлений материнского орга</w:t>
        <w:softHyphen/>
        <w:t>низма к длительному состоянию беременности. В этом приспо</w:t>
        <w:softHyphen/>
        <w:t>соблении большую роль играют печень, почки, железы внутренней секреции и другие органы. В течение внутриутробного развития под защитой организма матери формируются все органы заро</w:t>
        <w:softHyphen/>
        <w:t>дыша.</w:t>
      </w:r>
    </w:p>
    <w:p>
      <w:pPr>
        <w:pStyle w:val="Normal"/>
        <w:autoSpaceDE w:val="false"/>
        <w:spacing w:lineRule="auto" w:line="360"/>
        <w:ind w:firstLine="709"/>
        <w:jc w:val="both"/>
        <w:rPr/>
      </w:pPr>
      <w:r>
        <w:rPr/>
        <w:t>Одни млекопитающие сразу после рождения способны к самос</w:t>
        <w:softHyphen/>
        <w:t>тоятельному передвижению, другие рождаются слепыми и беспо</w:t>
        <w:softHyphen/>
        <w:t>мощными, но во всех случаях детеныши выкармливаются молоком и находятся под защитой родителей. В связи с высоким развитием нервной системы забота о потомстве у млекопитающих очень совершенна. Поэтому представители этого класса дают меньше потомства, чем пресмыкающиеся, а тем более земноводные и рыбы. Крупные млекопитающие рождают по одному детенышу.</w:t>
      </w:r>
    </w:p>
    <w:p>
      <w:pPr>
        <w:pStyle w:val="Normal"/>
        <w:autoSpaceDE w:val="false"/>
        <w:spacing w:lineRule="auto" w:line="360"/>
        <w:ind w:firstLine="709"/>
        <w:jc w:val="both"/>
        <w:rPr>
          <w:b/>
          <w:b/>
          <w:bCs/>
        </w:rPr>
      </w:pPr>
      <w:r>
        <w:rPr>
          <w:b/>
          <w:bCs/>
        </w:rPr>
      </w:r>
    </w:p>
    <w:p>
      <w:pPr>
        <w:pStyle w:val="Normal"/>
        <w:autoSpaceDE w:val="false"/>
        <w:spacing w:lineRule="auto" w:line="360"/>
        <w:ind w:firstLine="709"/>
        <w:jc w:val="both"/>
        <w:rPr/>
      </w:pPr>
      <w:r>
        <w:rPr>
          <w:b/>
          <w:bCs/>
        </w:rPr>
        <w:t>13. Происхождение.</w:t>
      </w:r>
      <w:r>
        <w:rPr/>
        <w:t xml:space="preserve"> </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Самые примитивные млекопитающие появи</w:t>
        <w:softHyphen/>
        <w:t xml:space="preserve">лись в начале мезозойской эры—в триасе. Их предками были хищные  пресмыкающиеся — </w:t>
      </w:r>
      <w:r>
        <w:rPr>
          <w:i/>
          <w:iCs/>
        </w:rPr>
        <w:t>териодонты,</w:t>
      </w:r>
      <w:r>
        <w:rPr/>
        <w:t xml:space="preserve">  или  </w:t>
      </w:r>
      <w:r>
        <w:rPr>
          <w:i/>
          <w:iCs/>
        </w:rPr>
        <w:t xml:space="preserve">зверозубые </w:t>
      </w:r>
      <w:r>
        <w:rPr/>
        <w:t>. Останки этих рептилий были обнаружены в разных местах земного шара. В их изучение большой вклад внесли совет</w:t>
        <w:softHyphen/>
        <w:t>ские ученые П. П. Сушкин, Л. П. Татаринов и др. У териодонтов был ряд особенностей, приближающих их к млекопитающим:  увеличенный мозговой отдел черепа, что свидетельствовало о прогрессивном развитии головного мозга; сравнительно длинные ноги, сочленяющиеся с туловищем таким образом, что это содейст</w:t>
        <w:softHyphen/>
        <w:t>вовало более быстрому передвижению, чем это было свойственно другим рептилиям; нижняя челюсть состояла из большой зубной кости, которая у некоторых териодонтов сочленялась непосредст</w:t>
        <w:softHyphen/>
        <w:t>венно с мозговым отделом черепа при сохранении обычного соч</w:t>
        <w:softHyphen/>
        <w:t>ленения этой челюсти при помощи сочленовной и квадратной костей; уменьшение последних двух костей в связи с началом превращения их в слуховые косточки (молоточек и наковальню);</w:t>
      </w:r>
    </w:p>
    <w:p>
      <w:pPr>
        <w:pStyle w:val="Normal"/>
        <w:autoSpaceDE w:val="false"/>
        <w:spacing w:lineRule="auto" w:line="360"/>
        <w:ind w:firstLine="709"/>
        <w:jc w:val="both"/>
        <w:rPr/>
      </w:pPr>
      <w:r>
        <w:rPr/>
        <w:t>наметившаяся дифференциация зубов на резцы, клыки и коренные, которые сидели в ячейках, или альвеолах, и др.</w:t>
      </w:r>
    </w:p>
    <w:p>
      <w:pPr>
        <w:pStyle w:val="Normal"/>
        <w:autoSpaceDE w:val="false"/>
        <w:spacing w:lineRule="auto" w:line="360"/>
        <w:ind w:firstLine="709"/>
        <w:jc w:val="both"/>
        <w:rPr/>
      </w:pPr>
      <w:r>
        <w:rPr/>
        <w:t>У териодонтов, вероятно, сохранились некоторые признаки земноводных (два затылочных мыщелка, кожа, богатая железами, и др.), которые характерны и для млекопитающих. У некоторых териодонтов имелись вибриссы, т. е. зачатки волосяного покрова.</w:t>
      </w:r>
    </w:p>
    <w:p>
      <w:pPr>
        <w:pStyle w:val="Normal"/>
        <w:autoSpaceDE w:val="false"/>
        <w:spacing w:lineRule="auto" w:line="360"/>
        <w:ind w:firstLine="709"/>
        <w:jc w:val="both"/>
        <w:rPr/>
      </w:pPr>
      <w:r>
        <w:rPr>
          <w:b/>
        </w:rPr>
        <w:t>14. Систематический обзор</w:t>
      </w:r>
    </w:p>
    <w:p>
      <w:pPr>
        <w:pStyle w:val="Normal"/>
        <w:autoSpaceDE w:val="false"/>
        <w:spacing w:lineRule="auto" w:line="360"/>
        <w:ind w:firstLine="709"/>
        <w:jc w:val="both"/>
        <w:rPr>
          <w:b/>
          <w:b/>
        </w:rPr>
      </w:pPr>
      <w:r>
        <w:rPr>
          <w:b/>
        </w:rPr>
      </w:r>
    </w:p>
    <w:p>
      <w:pPr>
        <w:pStyle w:val="Normal"/>
        <w:autoSpaceDE w:val="false"/>
        <w:spacing w:lineRule="auto" w:line="360"/>
        <w:ind w:firstLine="709"/>
        <w:jc w:val="both"/>
        <w:rPr/>
      </w:pPr>
      <w:r>
        <w:rPr/>
        <w:t>Современные млекопитающие принадлежат к трем подклас</w:t>
        <w:softHyphen/>
        <w:t>сам: первозвери, низшие звери, высшие звери.</w:t>
      </w:r>
    </w:p>
    <w:p>
      <w:pPr>
        <w:pStyle w:val="Normal"/>
        <w:autoSpaceDE w:val="false"/>
        <w:spacing w:lineRule="auto" w:line="360"/>
        <w:ind w:firstLine="709"/>
        <w:jc w:val="both"/>
        <w:rPr/>
      </w:pPr>
      <w:r>
        <w:rPr>
          <w:b/>
          <w:bCs/>
        </w:rPr>
        <w:t>Подкласс первозвери, или клоачные (</w:t>
      </w:r>
      <w:r>
        <w:rPr>
          <w:b/>
          <w:bCs/>
          <w:lang w:val="en-US"/>
        </w:rPr>
        <w:t>Prototheria</w:t>
      </w:r>
      <w:r>
        <w:rPr>
          <w:b/>
          <w:bCs/>
        </w:rPr>
        <w:t>]</w:t>
      </w:r>
    </w:p>
    <w:p>
      <w:pPr>
        <w:pStyle w:val="Normal"/>
        <w:autoSpaceDE w:val="false"/>
        <w:spacing w:lineRule="auto" w:line="360"/>
        <w:ind w:firstLine="709"/>
        <w:jc w:val="both"/>
        <w:rPr/>
      </w:pPr>
      <w:r>
        <w:rPr/>
        <w:t>У первозверей наряду с характерными для млекопитающих признаками (наружный покров волосяной или иглы, млечные же</w:t>
        <w:softHyphen/>
        <w:t>лезы, нижняя челюсть, состоящая только из одной кости — зубной, два затылочных мыщелка, твердое нёбо и др.) имеются признаки, свойственные рептилиям (клоака, куда открываются мочеточники, яйцеводы и семяпроводы, размножение путем откладки яиц, ряд особенностей скелета — отсутствие срастания вороньей и других костей с лопаткой и т. п.). Кроме того, имеющиеся у клоачных признаки млекопитающих выражены слабее, чем у двух других подклассов: более примитивный мозг; менее развитая двигатель</w:t>
        <w:softHyphen/>
        <w:t>ная система, низкая средняя температура тела (32 °С) и сильные колебания ее (от 26 до 35 °С), что свидетельствует о недостаточном _ развитии всех систем, обеспечивающих высокую постоянную тем</w:t>
        <w:softHyphen/>
        <w:t>пературу тела; отсутствие сосков и т. д.</w:t>
      </w:r>
    </w:p>
    <w:p>
      <w:pPr>
        <w:pStyle w:val="Normal"/>
        <w:autoSpaceDE w:val="false"/>
        <w:spacing w:lineRule="auto" w:line="360"/>
        <w:ind w:firstLine="709"/>
        <w:jc w:val="both"/>
        <w:rPr/>
      </w:pPr>
      <w:r>
        <w:rPr/>
        <w:t>К клоачным относятся только четыре вида (рис. 196): один вид утконоса (Австралия, о. Тасмания), три вида ехидн (Австра</w:t>
        <w:softHyphen/>
        <w:t xml:space="preserve">лия, о. Тасмания, о. Новая Гвинея). </w:t>
      </w:r>
      <w:r>
        <w:rPr>
          <w:i/>
          <w:iCs/>
        </w:rPr>
        <w:t>Утконос</w:t>
      </w:r>
      <w:r>
        <w:rPr/>
        <w:t xml:space="preserve"> хорошо приспособ</w:t>
        <w:softHyphen/>
        <w:t>лен к обитанию в воде. Его тело покрыто густой несмачиваемой шерстью, между пальцами имеются плавательные перепонки, голо</w:t>
        <w:softHyphen/>
        <w:t>ва заканчивается широким роговым клювом, напоминающим ути</w:t>
        <w:softHyphen/>
        <w:t xml:space="preserve">ный, через который животное процеживает воду при добывании разных беспозвоночных. Зубы (схожие с зубами млекопитающих) имеются только у молодых животных и потом рассасываются  и заменяются роговыми пластинками. </w:t>
      </w:r>
      <w:r>
        <w:rPr>
          <w:i/>
          <w:iCs/>
        </w:rPr>
        <w:t>Ехидны,</w:t>
      </w:r>
      <w:r>
        <w:rPr/>
        <w:t xml:space="preserve"> ведут наземный образ жизни, тело их покрыто иглами. Они беззубы, имеют вытяну</w:t>
        <w:softHyphen/>
        <w:t>тое рыло и длинный червеобразный язык. Питаются термитами и другими насекомыми, которые пристают к липкому языку, выдви</w:t>
        <w:softHyphen/>
        <w:t>гаемому ехиднами в гнездо своей жертвы.</w:t>
      </w:r>
    </w:p>
    <w:p>
      <w:pPr>
        <w:pStyle w:val="Normal"/>
        <w:autoSpaceDE w:val="false"/>
        <w:spacing w:lineRule="auto" w:line="360"/>
        <w:ind w:firstLine="709"/>
        <w:jc w:val="both"/>
        <w:rPr/>
      </w:pPr>
      <w:r>
        <w:rPr/>
        <w:t>Клоачные откладывают яйца, окруженные пергаментнообразной скорлупой. Они богаты питательными веществами и .поэтому достигают большой величины (1—1,5 см) в отличие от мелких зигот живородящих млекопитающих. У ехидн яйца развиваются в особой сумке на брюхе самки; утконосы насиживают яйца в гнез</w:t>
        <w:softHyphen/>
        <w:t>дах. Вылупившихся из яиц детенышей клоачные выкармливают молоком, которое выделяется через поры на брюшной стенке.</w:t>
      </w:r>
    </w:p>
    <w:p>
      <w:pPr>
        <w:pStyle w:val="Normal"/>
        <w:autoSpaceDE w:val="false"/>
        <w:spacing w:lineRule="auto" w:line="360"/>
        <w:ind w:firstLine="709"/>
        <w:jc w:val="both"/>
        <w:rPr/>
      </w:pPr>
      <w:r>
        <w:rPr/>
        <w:t>Клоачные — самые древние млекопитающие, первые представи</w:t>
        <w:softHyphen/>
        <w:t>тели которых появились еще в триасе и были потом вытеснены более развитыми представителями этого класса. Ехидны и утконос сохранились в Австралии и на указанных островах потому, что на этих территориях в результате давней изоляции их от главных материков никогда не было высших зверей. Кроме того, их выжи</w:t>
        <w:softHyphen/>
        <w:t>ванию способствовали приспособления к специальным видам питания, описанным выше.</w:t>
      </w:r>
    </w:p>
    <w:p>
      <w:pPr>
        <w:pStyle w:val="Normal"/>
        <w:autoSpaceDE w:val="false"/>
        <w:spacing w:lineRule="auto" w:line="360"/>
        <w:ind w:firstLine="709"/>
        <w:jc w:val="both"/>
        <w:rPr/>
      </w:pPr>
      <w:r>
        <w:rPr>
          <w:b/>
          <w:bCs/>
        </w:rPr>
        <w:t>Подкласс низшие звери, или сумчатые</w:t>
      </w:r>
      <w:r>
        <w:rPr/>
        <w:t xml:space="preserve"> (</w:t>
      </w:r>
      <w:r>
        <w:rPr>
          <w:lang w:val="en-US"/>
        </w:rPr>
        <w:t>Metatheria</w:t>
      </w:r>
      <w:r>
        <w:rPr/>
        <w:t>]</w:t>
      </w:r>
    </w:p>
    <w:p>
      <w:pPr>
        <w:pStyle w:val="Normal"/>
        <w:autoSpaceDE w:val="false"/>
        <w:spacing w:lineRule="auto" w:line="360"/>
        <w:ind w:firstLine="709"/>
        <w:jc w:val="both"/>
        <w:rPr/>
      </w:pPr>
      <w:r>
        <w:rPr/>
        <w:t>Эти млекопитающие  по своей организации стоят выше клоачных. Нервная, мышечная, кровеносная и другие сис</w:t>
        <w:softHyphen/>
        <w:t>темы у них развиты лучше. Температура тела более высокая (до 37 °С) и подвержена меньшим колебаниям, чем у клоачных. Половая система в связи с живорождением (хотя и примитивным) тоже усложнилась, и мочеполовые пути отделены от заднего отдела кишечника, т. е. клоака у них отсутствует. Молоко выделяется через соски.</w:t>
      </w:r>
    </w:p>
    <w:p>
      <w:pPr>
        <w:pStyle w:val="Normal"/>
        <w:autoSpaceDE w:val="false"/>
        <w:spacing w:lineRule="auto" w:line="360"/>
        <w:ind w:firstLine="709"/>
        <w:jc w:val="both"/>
        <w:rPr/>
      </w:pPr>
      <w:r>
        <w:rPr/>
        <w:t>Мужская половая система близка к таковой высших млекопита</w:t>
        <w:softHyphen/>
        <w:t>ющих. Совокупительный орган служит не только для выведения семени, но и мочи. Средние части женских половых трубок прев</w:t>
        <w:softHyphen/>
        <w:t>ратились в матки, где совершается развитие зародышей, а задние части стали влагалищами. Следовательно, у низших зверей в отли</w:t>
        <w:softHyphen/>
        <w:t>чие от высших млекопитающих два влагалища (у некоторых видов образуется даже третье). Соответственно этому совокупительный орган самцов бывает раздвоенным на конце.</w:t>
      </w:r>
    </w:p>
    <w:p>
      <w:pPr>
        <w:pStyle w:val="Normal"/>
        <w:autoSpaceDE w:val="false"/>
        <w:spacing w:lineRule="auto" w:line="360"/>
        <w:ind w:firstLine="709"/>
        <w:jc w:val="both"/>
        <w:rPr/>
      </w:pPr>
      <w:r>
        <w:rPr/>
        <w:t>У большинства сумчатых плацента не развивается, а у осталь</w:t>
        <w:softHyphen/>
        <w:t>ных видов она очень примитивна. Поэтому зародыши не получают в матке достаточного питания и детеныши рождаются малоразви</w:t>
        <w:softHyphen/>
        <w:t>тыми и очень маленькими. Они самостоятельно выбираются из матки и прикрепляются к соскам, но некоторое время не могут самостоятельно сосать, молоко поступает в их кишечник благодаря сокращению мышц сосков. Подросших детенышей мать. носит некоторое время на спине. Однако у большинства видов самки имеют на брюхе сумку, куда новорожденные перебираются самостоятельно и в которой их постепенное развитие до вполне оформ</w:t>
        <w:softHyphen/>
        <w:t>ленного состояния длится значительно дольше, чем в матке. Так, например, у гигантского кенгуру, высота которого около 2 м, зародыш находится в матке 39 дней, а в сумке — более 7 месяцев. Длина зародыша при выходе его из матки не более 25 мм. Число детенышей у разных видов колеблется от одного до семи-восьми и более, но количество сосков у многоплодных видов меньше, чем новорожденных, и те из них, которые не успели прикрепиться к соскам, погибают.</w:t>
      </w:r>
    </w:p>
    <w:p>
      <w:pPr>
        <w:pStyle w:val="Normal"/>
        <w:autoSpaceDE w:val="false"/>
        <w:spacing w:lineRule="auto" w:line="360"/>
        <w:ind w:firstLine="709"/>
        <w:jc w:val="both"/>
        <w:rPr/>
      </w:pPr>
      <w:r>
        <w:rPr/>
        <w:t>Примитивные живородящие млекопитающие когда-то были широко распространены на земном шаре (в частности, их останки найдены в разных местах СНГ). Они были постепенно вытеснены происшедшими от них плацентарными млекопитающими и сохра</w:t>
        <w:softHyphen/>
        <w:t>нились в большом количестве только в Австралии, которая отделилась от основных материков раньше, чем на них появилисьвысшие млекопитающие. Ряд видов подкласса живет в Южной</w:t>
      </w:r>
    </w:p>
    <w:p>
      <w:pPr>
        <w:pStyle w:val="Normal"/>
        <w:autoSpaceDE w:val="false"/>
        <w:spacing w:lineRule="auto" w:line="360"/>
        <w:ind w:firstLine="709"/>
        <w:jc w:val="both"/>
        <w:rPr/>
      </w:pPr>
      <w:r>
        <w:rPr/>
        <w:t>Америке и один вид — в Северной Америке.</w:t>
      </w:r>
    </w:p>
    <w:p>
      <w:pPr>
        <w:pStyle w:val="Normal"/>
        <w:autoSpaceDE w:val="false"/>
        <w:spacing w:lineRule="auto" w:line="360"/>
        <w:ind w:firstLine="709"/>
        <w:jc w:val="both"/>
        <w:rPr/>
      </w:pPr>
      <w:r>
        <w:rPr/>
        <w:t>Многие виды сумчатых живут на деревьях, некоторые обитают в открытых местах, известны виды, приспособленные к жизни в воде, и т. д. Большинство сумчатых (кенгуру, сумчатый медведь и др.)—растительноядны, меньшинство—хищники (сумчатый волк, опоссум и др.) или питаются насекомыми (сумчатый крот и др.) и т. д. Мясо и мех некоторых видов этой группы млекопитаю</w:t>
        <w:softHyphen/>
        <w:t>щих используются человеком.</w:t>
      </w:r>
    </w:p>
    <w:p>
      <w:pPr>
        <w:pStyle w:val="Normal"/>
        <w:autoSpaceDE w:val="false"/>
        <w:spacing w:lineRule="auto" w:line="360"/>
        <w:ind w:firstLine="709"/>
        <w:jc w:val="both"/>
        <w:rPr/>
      </w:pPr>
      <w:r>
        <w:rPr/>
        <w:t>Сумчатых нельзя рассматривать как непосредственных предков плацентарных, но по своей организации они близко стоят к тем вымершим первичным живородящим млекопитающим, которые дали начало плацентарным.</w:t>
      </w:r>
    </w:p>
    <w:p>
      <w:pPr>
        <w:pStyle w:val="Normal"/>
        <w:autoSpaceDE w:val="false"/>
        <w:spacing w:lineRule="auto" w:line="360"/>
        <w:ind w:firstLine="709"/>
        <w:jc w:val="both"/>
        <w:rPr/>
      </w:pPr>
      <w:r>
        <w:rPr>
          <w:b/>
          <w:bCs/>
        </w:rPr>
        <w:t>Подкласс плацентарные</w:t>
      </w:r>
      <w:r>
        <w:rPr/>
        <w:t xml:space="preserve"> (</w:t>
      </w:r>
      <w:r>
        <w:rPr>
          <w:lang w:val="en-US"/>
        </w:rPr>
        <w:t>Placentaliaj)</w:t>
      </w:r>
    </w:p>
    <w:p>
      <w:pPr>
        <w:pStyle w:val="Normal"/>
        <w:autoSpaceDE w:val="false"/>
        <w:spacing w:lineRule="auto" w:line="360"/>
        <w:ind w:firstLine="709"/>
        <w:jc w:val="both"/>
        <w:rPr/>
      </w:pPr>
      <w:r>
        <w:rPr/>
        <w:t>Плацентарные распространены во всех частях света, за исклю</w:t>
        <w:softHyphen/>
        <w:t>чением Австралии. К плацентарным относятся все домашние млекопитающие. От высшей группы плацентарных — обезьян — произошел человек.</w:t>
      </w:r>
    </w:p>
    <w:p>
      <w:pPr>
        <w:pStyle w:val="Normal"/>
        <w:autoSpaceDE w:val="false"/>
        <w:spacing w:lineRule="auto" w:line="360"/>
        <w:ind w:firstLine="709"/>
        <w:jc w:val="both"/>
        <w:rPr/>
      </w:pPr>
      <w:r>
        <w:rPr/>
        <w:t>У высших млекопитающих по сравнению с двумя ранее рас</w:t>
        <w:softHyphen/>
        <w:t>смотренными группами — клоачными и сумчатыми — усложни</w:t>
        <w:softHyphen/>
        <w:t>лась вся организация. Именно у плацентарных достигла наи</w:t>
        <w:softHyphen/>
        <w:t>высшего развития нервная система, особенно кора переднего мозга и связанные с этим высокая способность к приспособлению к ме</w:t>
        <w:softHyphen/>
        <w:t>няющимся условиям внешней среды и зачатки рассудочной нерв</w:t>
        <w:softHyphen/>
        <w:t>ной деятельности. То же самое следует сказать о системе органов передвижения, о дыхательной, кровеносной, пищеварительной и других системах. Температура тела плацентарных значительно выше, чем у клоачных и сумчатых. Она поддерживается, как правило, на одном уровне, что говорит о высокой интенсивности обмена веществ и сложной терморегуляции. Характерная для пла</w:t>
        <w:softHyphen/>
        <w:t>центарных наиболее совершенная форма живорождения обеспечи</w:t>
        <w:softHyphen/>
        <w:t>вает их эмбриональное развитие в наиболее благоприятных усло</w:t>
        <w:softHyphen/>
        <w:t>виях. Забота о потомстве (выкармливание молоком, защита от врагов и т. д.) развита у высших млекопитающих лучше, чей у кого-либо из животных.</w:t>
      </w:r>
    </w:p>
    <w:p>
      <w:pPr>
        <w:pStyle w:val="Normal"/>
        <w:autoSpaceDE w:val="false"/>
        <w:spacing w:lineRule="auto" w:line="360"/>
        <w:ind w:firstLine="709"/>
        <w:jc w:val="both"/>
        <w:rPr>
          <w:lang w:val="en-US"/>
        </w:rPr>
      </w:pPr>
      <w:r>
        <w:rPr/>
        <w:t xml:space="preserve">Предками плацентарных млекопитающих были так называемые </w:t>
      </w:r>
      <w:r>
        <w:rPr>
          <w:i/>
          <w:iCs/>
        </w:rPr>
        <w:t>пантотерии —</w:t>
      </w:r>
      <w:r>
        <w:rPr/>
        <w:t xml:space="preserve"> мелкие животные с трехбугорчатыми зубами, су</w:t>
        <w:softHyphen/>
        <w:t>ществовавшие в триасе и юрском периоде. Первые плацентарные млекопитающие появились в конце или, возможно, в середине мелового периода. Это были примитивные насекомоядные живот</w:t>
        <w:softHyphen/>
        <w:t>ные. От них в начале третичного периода произошли различные отряды рассматриваемого подкласса (рис. 198), которые быстро эволюционировали в течение всего названного периода в разных направлениях, осваивая различные места обитания. Во время эволюции отдельные из появившихся групп млекопитающих вымирали и им на смену приходили новые.</w:t>
      </w:r>
    </w:p>
    <w:p>
      <w:pPr>
        <w:pStyle w:val="Normal"/>
        <w:autoSpaceDE w:val="false"/>
        <w:spacing w:lineRule="auto" w:line="360"/>
        <w:ind w:firstLine="709"/>
        <w:jc w:val="both"/>
        <w:rPr/>
      </w:pPr>
      <w:r>
        <w:rPr>
          <w:lang w:val="kk-KZ"/>
        </w:rPr>
        <w:t>К</w:t>
      </w:r>
      <w:r>
        <w:rPr/>
        <w:t>раткие характеристики большинства современных отрядов пла</w:t>
        <w:softHyphen/>
        <w:t xml:space="preserve">центарных млекопитающих </w:t>
      </w:r>
    </w:p>
    <w:p>
      <w:pPr>
        <w:pStyle w:val="Normal"/>
        <w:autoSpaceDE w:val="false"/>
        <w:spacing w:lineRule="auto" w:line="360"/>
        <w:ind w:firstLine="709"/>
        <w:jc w:val="both"/>
        <w:rPr/>
      </w:pPr>
      <w:r>
        <w:rPr>
          <w:b/>
          <w:bCs/>
        </w:rPr>
        <w:t>Отряд насекомоядные (</w:t>
      </w:r>
      <w:r>
        <w:rPr>
          <w:b/>
          <w:bCs/>
          <w:lang w:val="en-US"/>
        </w:rPr>
        <w:t>Insectivora</w:t>
      </w:r>
      <w:r>
        <w:rPr>
          <w:b/>
          <w:bCs/>
        </w:rPr>
        <w:t>).</w:t>
      </w:r>
      <w:r>
        <w:rPr/>
        <w:t xml:space="preserve"> К этому отряду относятся низшие из современных плацентарных млекопитающих (кроты, ежи, землеройки, выхухоли и др.). Это небольшие или мелкие животные с характерным вытянутым хоботком . Передний мозг небольшой, с развитыми обонятельными долями, не имеет извилин, его полушария не закрывают мозжечка, а у неко</w:t>
        <w:softHyphen/>
        <w:t>торых даже виден средний мозг. Соответственно и черепная короб</w:t>
        <w:softHyphen/>
        <w:t>ка мала. Зубы слабо дифференцированы. Многие питаются насе</w:t>
        <w:softHyphen/>
        <w:t>комыми, но ряд видов может нападать на мелких позвоночных. Некоторые виды имеют промысловое значение. Ряд видов приносит пользу, уничтожая вредных насекомых. Могут причинять и вред (например, крот поедает много таких полезных животных, как дождевые черви). Количество видов—около 370.</w:t>
      </w:r>
    </w:p>
    <w:p>
      <w:pPr>
        <w:pStyle w:val="Normal"/>
        <w:autoSpaceDE w:val="false"/>
        <w:spacing w:lineRule="auto" w:line="360"/>
        <w:ind w:firstLine="709"/>
        <w:jc w:val="both"/>
        <w:rPr/>
      </w:pPr>
      <w:r>
        <w:rPr>
          <w:b/>
          <w:bCs/>
        </w:rPr>
        <w:t>Отряд шерстокрылые (</w:t>
      </w:r>
      <w:r>
        <w:rPr>
          <w:b/>
          <w:bCs/>
          <w:lang w:val="en-US"/>
        </w:rPr>
        <w:t>Dermoptera</w:t>
      </w:r>
      <w:r>
        <w:rPr>
          <w:b/>
          <w:bCs/>
        </w:rPr>
        <w:t>)</w:t>
      </w:r>
      <w:r>
        <w:rPr/>
        <w:t>. Млекопитающие, приспо</w:t>
        <w:softHyphen/>
        <w:t>собленные к планированию на небольшое расстояние с помощью покрытой шерстью перепонки, натянутой между шеей, боком туло</w:t>
        <w:softHyphen/>
        <w:t>вища, конечностями и хвостом (см. рис. 199, 2). Сохранилось только два вида, распространенных во влажных лесах Юго-Вос</w:t>
        <w:softHyphen/>
        <w:t>точной Азии. Шерстокрылые представляют интерес в том отно</w:t>
        <w:softHyphen/>
        <w:t>шении, что, вероятно, от подобных животных произошли настоя</w:t>
        <w:softHyphen/>
        <w:t>щие летающие млекопитающие — рукокрылые.</w:t>
      </w:r>
    </w:p>
    <w:p>
      <w:pPr>
        <w:pStyle w:val="Normal"/>
        <w:autoSpaceDE w:val="false"/>
        <w:spacing w:lineRule="auto" w:line="360"/>
        <w:ind w:firstLine="709"/>
        <w:jc w:val="both"/>
        <w:rPr/>
      </w:pPr>
      <w:r>
        <w:rPr>
          <w:b/>
          <w:bCs/>
        </w:rPr>
        <w:t>Отряд рукокрылые, или летучие мыши (</w:t>
      </w:r>
      <w:r>
        <w:rPr>
          <w:b/>
          <w:bCs/>
          <w:lang w:val="en-US"/>
        </w:rPr>
        <w:t>Chiroptera</w:t>
      </w:r>
      <w:r>
        <w:rPr>
          <w:b/>
          <w:bCs/>
        </w:rPr>
        <w:t>).</w:t>
      </w:r>
      <w:r>
        <w:rPr/>
        <w:t xml:space="preserve"> Млекопи</w:t>
        <w:softHyphen/>
        <w:t xml:space="preserve">тающие, приспособленные к длительному полету </w:t>
      </w:r>
      <w:r>
        <w:rPr>
          <w:i/>
          <w:iCs/>
        </w:rPr>
        <w:t xml:space="preserve">. </w:t>
      </w:r>
      <w:r>
        <w:rPr/>
        <w:t>Пальцы передних конечностей сильно удлинены и между ними (за исключением первого), боком тела, частью задних конечностей и хвостом натянута летательная перепонка. В связи с приспособ</w:t>
        <w:softHyphen/>
        <w:t>лением к полету у летучих мышей, как и у птиц, весь скелет облег</w:t>
        <w:softHyphen/>
        <w:t>чен, кости черепа срослись, а на грудной кости развился киль, к которому прикрепляются сильные грудные мышцы. Ушные ракови</w:t>
        <w:softHyphen/>
        <w:t>ны хорошо развиты. Обонятельные доли велики, но передний мозг небольшой и не прикрывает мозжечка. Зубы мелкие, всех родов, верхние резцы иногда редуцируются. Многие питаются насекомыми. Значительное количество видов питаются плодами или всеядны. Несколько видов летучих мышей (в Южной Америке) прокалывают резцами кожу млекопитающих (главным образом копытных) и сосут кровь. Истреблением вредных насекомых лету</w:t>
        <w:softHyphen/>
        <w:t>чие мыши приносят большую пользу. Известно около 850 видов, большинство которых обитает в теплых странах.</w:t>
      </w:r>
    </w:p>
    <w:p>
      <w:pPr>
        <w:pStyle w:val="Normal"/>
        <w:autoSpaceDE w:val="false"/>
        <w:spacing w:lineRule="auto" w:line="360"/>
        <w:ind w:firstLine="709"/>
        <w:jc w:val="both"/>
        <w:rPr/>
      </w:pPr>
      <w:r>
        <w:rPr>
          <w:b/>
          <w:bCs/>
        </w:rPr>
        <w:t>Отряд зайцеобразные (</w:t>
      </w:r>
      <w:r>
        <w:rPr>
          <w:b/>
          <w:bCs/>
          <w:lang w:val="en-US"/>
        </w:rPr>
        <w:t>Lagomorpha</w:t>
      </w:r>
      <w:r>
        <w:rPr>
          <w:b/>
          <w:bCs/>
        </w:rPr>
        <w:t>).</w:t>
      </w:r>
      <w:r>
        <w:rPr/>
        <w:t xml:space="preserve"> Малочисленный отряд (около 60 видов), который до недавнего времени рассматривался как подотряд грызунов. Животные небольшой (зайцы, кролики) и малой величины (пищухи, или сеноставки), как правило, с сильно развитыми ушами, длинными задними ногами и очень коротким хвостом. Растительноядны. На верхней челюсти две пары резцов:</w:t>
      </w:r>
    </w:p>
    <w:p>
      <w:pPr>
        <w:pStyle w:val="Normal"/>
        <w:autoSpaceDE w:val="false"/>
        <w:spacing w:lineRule="auto" w:line="360"/>
        <w:ind w:firstLine="709"/>
        <w:jc w:val="both"/>
        <w:rPr/>
      </w:pPr>
      <w:r>
        <w:rPr/>
        <w:t xml:space="preserve">средние — очень длинные, боковые — короткие; на нижней челюсти — только два длинных средних резца. Клыков нет, между резцами и коренными зубами большой промежуток — </w:t>
      </w:r>
      <w:r>
        <w:rPr>
          <w:i/>
          <w:iCs/>
        </w:rPr>
        <w:t xml:space="preserve">диастема. </w:t>
      </w:r>
      <w:r>
        <w:rPr/>
        <w:t>Резцы и остальные зубы без замкнутых-корней и поэтому могут непрерывно расти, возмещая быстро стачиваемые коронки. Кост</w:t>
        <w:softHyphen/>
        <w:t>ное нёбо в виде узкого мостика между обоими рядами зубов. В передней части желудка происходит лишь брожение корма, в зад</w:t>
        <w:softHyphen/>
        <w:t>ней начинается его переваривание. Кишечник очень длинный, со слепой кишкой. Очень плодовиты. Зайцы и кролики широко рас</w:t>
        <w:softHyphen/>
        <w:t xml:space="preserve">пространены на земном шаре.    </w:t>
      </w:r>
    </w:p>
    <w:p>
      <w:pPr>
        <w:pStyle w:val="Normal"/>
        <w:autoSpaceDE w:val="false"/>
        <w:spacing w:lineRule="auto" w:line="360"/>
        <w:ind w:firstLine="709"/>
        <w:jc w:val="both"/>
        <w:rPr/>
      </w:pPr>
      <w:r>
        <w:rPr/>
        <w:t>Большое значение кроликов и зайцев как мясных и шерстных объектов общеизвестно. Однако они при сильном размножении могут причинять большой вред полезным растениям, а также быть источником некоторых серьезных инфекционных заболеваний. Разнообразные породы домашних кроликов происходят от дикого кролика (</w:t>
      </w:r>
      <w:r>
        <w:rPr>
          <w:lang w:val="en-US"/>
        </w:rPr>
        <w:t>Oryctolagus</w:t>
      </w:r>
      <w:r>
        <w:rPr/>
        <w:t xml:space="preserve"> </w:t>
      </w:r>
      <w:r>
        <w:rPr>
          <w:lang w:val="en-US"/>
        </w:rPr>
        <w:t>cuniculus</w:t>
      </w:r>
      <w:r>
        <w:rPr/>
        <w:t>), который распространен в Север</w:t>
        <w:softHyphen/>
        <w:t>ной Африке, Западной и Средней Европе и завезен в прошлом столетии на юг Украины.</w:t>
      </w:r>
    </w:p>
    <w:p>
      <w:pPr>
        <w:pStyle w:val="Normal"/>
        <w:autoSpaceDE w:val="false"/>
        <w:spacing w:lineRule="auto" w:line="360"/>
        <w:ind w:firstLine="709"/>
        <w:jc w:val="both"/>
        <w:rPr/>
      </w:pPr>
      <w:r>
        <w:rPr>
          <w:b/>
          <w:bCs/>
        </w:rPr>
        <w:t>Отряд грызуны (</w:t>
      </w:r>
      <w:r>
        <w:rPr>
          <w:b/>
          <w:bCs/>
          <w:lang w:val="en-US"/>
        </w:rPr>
        <w:t>Glires</w:t>
      </w:r>
      <w:r>
        <w:rPr>
          <w:b/>
          <w:bCs/>
        </w:rPr>
        <w:t>).</w:t>
      </w:r>
      <w:r>
        <w:rPr/>
        <w:t xml:space="preserve"> Самый большой отряд</w:t>
      </w:r>
      <w:r>
        <w:rPr>
          <w:i/>
          <w:iCs/>
        </w:rPr>
        <w:t xml:space="preserve"> </w:t>
      </w:r>
      <w:r>
        <w:rPr/>
        <w:t>плацентарных, насчитывающий около 2500 видов (мыши крысы, белки, тушканчики, летяги, песчанки, хомяки, полевки, дикобразы, водосвинки, нутрии, бобры, слепыши и др.). Обитают в самых разных условиях, некоторые хорошо приспособлены к дре</w:t>
        <w:softHyphen/>
        <w:t>весному образу жизни, к планирующему полету, к жизни в воде, под землей и т. д. Большинство видов — мелкие животные, но . есть и довольно крупные. Очень многие живут в норах. Как правило, растительноядные, но есть и всеядные. Самый характер</w:t>
        <w:softHyphen/>
        <w:t>ный признак—чрезвычайно развитые резцы (два на верхней челюсти и два на нижней), отделенные большой диастемой от 'коренных зубов. Клыков нет. Корни резцов, а у большинства видов и корни остальных зубов незамкнутые, благодаря чему зубы могут постоянно расти. Костное нёбо в виде широкой пластинки, расположенной между обоими рядами зубов в верхней челюсти. Кишечник очень длинный. Очень плодовиты. Шкурки и мясо ряда видов используются Человеком, есть виды (мышовки и др.), пое</w:t>
        <w:softHyphen/>
        <w:t>дающие много насекомых. Некоторые виды причиняют большой вред, поедая полезные растения и разные пищевые продукты. Ряд видов — переносчики опаснейших заболеваний (туляремии, чумы и т. д.).</w:t>
      </w:r>
    </w:p>
    <w:p>
      <w:pPr>
        <w:pStyle w:val="Normal"/>
        <w:autoSpaceDE w:val="false"/>
        <w:spacing w:lineRule="auto" w:line="360"/>
        <w:ind w:firstLine="709"/>
        <w:jc w:val="both"/>
        <w:rPr/>
      </w:pPr>
      <w:r>
        <w:rPr>
          <w:b/>
          <w:bCs/>
        </w:rPr>
        <w:t>Отряд хищные (</w:t>
      </w:r>
      <w:r>
        <w:rPr>
          <w:b/>
          <w:bCs/>
          <w:lang w:val="en-US"/>
        </w:rPr>
        <w:t>Carnivora</w:t>
      </w:r>
      <w:r>
        <w:rPr>
          <w:b/>
          <w:bCs/>
        </w:rPr>
        <w:t xml:space="preserve">, или </w:t>
      </w:r>
      <w:r>
        <w:rPr>
          <w:b/>
          <w:bCs/>
          <w:lang w:val="en-US"/>
        </w:rPr>
        <w:t>Fissipedia</w:t>
      </w:r>
      <w:r>
        <w:rPr>
          <w:b/>
          <w:bCs/>
        </w:rPr>
        <w:t>).</w:t>
      </w:r>
      <w:r>
        <w:rPr/>
        <w:t xml:space="preserve"> Сильные животные, преимущественно средних и больших размеров </w:t>
      </w:r>
      <w:r>
        <w:rPr>
          <w:i/>
          <w:iCs/>
        </w:rPr>
        <w:t xml:space="preserve"> </w:t>
      </w:r>
      <w:r>
        <w:rPr/>
        <w:t>питающиеся, как правило, позвоночными животными. К этому отряду относятся семейства: собачьи, медвежьи, енотовые, куньи, виверровые, гиеновые, кошачьи. Передний мозг сильно развит и у многих видов покрыт бороздами (см. рис. 142). Крепкие ноги вооружены острыми когтями. Почти у всех видов семейства кошачьих когти втяжные. Клыки очень велики. Последний ложнокоренной зуб на верхней челюсти и первый коренной на нижней челюсти у большинства хищников сильно выдаются и имеют высокие и острые бугры; эти зубы , назы</w:t>
        <w:softHyphen/>
        <w:t xml:space="preserve">ваемые </w:t>
      </w:r>
      <w:r>
        <w:rPr>
          <w:i/>
          <w:iCs/>
        </w:rPr>
        <w:t>хищническими,</w:t>
      </w:r>
      <w:r>
        <w:rPr/>
        <w:t xml:space="preserve"> служат для разгрызания костей, сухожи</w:t>
        <w:softHyphen/>
        <w:t>лий и т. д. Жевательная мускулатура очень хорошо развита, в связи с чем на черепе образовались гребни, служащие для ее прикрепления. Питаются в основном животной пищей, но даже типичные хищники едят и растения, а некоторые виды (медведи, барсуки) живут главным образом за счет растительных продуктов. Польза, приносимая хищниками, значительна: они истребляют вредных грызунов, многие виды имеют большое промысловое значение. Некоторые ценные пушные хищники (песцы, норки и др.) сейчас успешно разводятся. Человек приручил некоторых хищников. Первым домашним животным была собака. Собаки, по-видимому, возникли от скре</w:t>
        <w:softHyphen/>
        <w:t>щивания волков (</w:t>
      </w:r>
      <w:r>
        <w:rPr>
          <w:lang w:val="en-US"/>
        </w:rPr>
        <w:t>Canis</w:t>
      </w:r>
      <w:r>
        <w:rPr/>
        <w:t xml:space="preserve"> </w:t>
      </w:r>
      <w:r>
        <w:rPr>
          <w:lang w:val="en-US"/>
        </w:rPr>
        <w:t>lupus</w:t>
      </w:r>
      <w:r>
        <w:rPr/>
        <w:t>) и шакалов (</w:t>
      </w:r>
      <w:r>
        <w:rPr>
          <w:lang w:val="en-US"/>
        </w:rPr>
        <w:t>Canis</w:t>
      </w:r>
      <w:r>
        <w:rPr/>
        <w:t xml:space="preserve"> </w:t>
      </w:r>
      <w:r>
        <w:rPr>
          <w:lang w:val="en-US"/>
        </w:rPr>
        <w:t>aureus</w:t>
      </w:r>
      <w:r>
        <w:rPr/>
        <w:t>) и после</w:t>
        <w:softHyphen/>
        <w:t>дующего искусственного отбора в разных направлениях. В настоя</w:t>
        <w:softHyphen/>
        <w:t>щее время существует около 350 пород и отродий (видоизменений пород) собак. Собаки легко скрещиваются с волками и шакалами и дают плодовитое потомство.</w:t>
      </w:r>
    </w:p>
    <w:p>
      <w:pPr>
        <w:pStyle w:val="Normal"/>
        <w:autoSpaceDE w:val="false"/>
        <w:spacing w:lineRule="auto" w:line="360"/>
        <w:ind w:firstLine="709"/>
        <w:jc w:val="both"/>
        <w:rPr/>
      </w:pPr>
      <w:r>
        <w:rPr/>
        <w:t>Домашняя кошка происходит от дикой буланой (степной) кошки (</w:t>
      </w:r>
      <w:r>
        <w:rPr>
          <w:lang w:val="en-US"/>
        </w:rPr>
        <w:t>Felis</w:t>
      </w:r>
      <w:r>
        <w:rPr/>
        <w:t xml:space="preserve"> </w:t>
      </w:r>
      <w:r>
        <w:rPr>
          <w:lang w:val="en-US"/>
        </w:rPr>
        <w:t>libica</w:t>
      </w:r>
      <w:r>
        <w:rPr/>
        <w:t>), обитающей в Африке, Передней, Средней и Центральной Азии, в Закавказье, Средней Азии и др. Впервые кошка была приручена в Египте.</w:t>
      </w:r>
    </w:p>
    <w:p>
      <w:pPr>
        <w:pStyle w:val="Normal"/>
        <w:autoSpaceDE w:val="false"/>
        <w:spacing w:lineRule="auto" w:line="360"/>
        <w:ind w:firstLine="709"/>
        <w:jc w:val="both"/>
        <w:rPr/>
      </w:pPr>
      <w:r>
        <w:rPr/>
        <w:t>Хищники причиняют и вред. Крупные хищники могут нападать на домашний скот и человека. Мелкие представители этого отряда могут истреблять домашних птиц. Некоторые хищники семейства собачьих являются хозяевами паразитических червей (ленточных, круглых и др.), которые живут в организме домашних животных и человека. Волки и другие хищники при укусах могут передать вирус бешенства человеку и животным. Однако, поскольку вредные хищники приносят и значительную пользу, то не может быть и речи о их полном истреблении, наоборот, во многих районах они нуждаются в охране.</w:t>
      </w:r>
    </w:p>
    <w:p>
      <w:pPr>
        <w:pStyle w:val="Normal"/>
        <w:autoSpaceDE w:val="false"/>
        <w:spacing w:lineRule="auto" w:line="360"/>
        <w:ind w:firstLine="709"/>
        <w:jc w:val="both"/>
        <w:rPr/>
      </w:pPr>
      <w:r>
        <w:rPr/>
        <w:t>Современные хищники произошли от древних хищных млеко</w:t>
        <w:softHyphen/>
        <w:t xml:space="preserve">питающих — </w:t>
      </w:r>
      <w:r>
        <w:rPr>
          <w:i/>
          <w:iCs/>
        </w:rPr>
        <w:t>креодонтов,</w:t>
      </w:r>
      <w:r>
        <w:rPr/>
        <w:t xml:space="preserve"> впоследствии вымерших. Предками же креодонтов были примитивные насекомоядные. Количество видов — около 240.</w:t>
      </w:r>
    </w:p>
    <w:p>
      <w:pPr>
        <w:pStyle w:val="Normal"/>
        <w:autoSpaceDE w:val="false"/>
        <w:spacing w:lineRule="auto" w:line="360"/>
        <w:ind w:firstLine="709"/>
        <w:jc w:val="both"/>
        <w:rPr/>
      </w:pPr>
      <w:r>
        <w:rPr>
          <w:b/>
          <w:bCs/>
        </w:rPr>
        <w:t>Отряд ластоногие (</w:t>
      </w:r>
      <w:r>
        <w:rPr>
          <w:b/>
          <w:bCs/>
          <w:lang w:val="en-US"/>
        </w:rPr>
        <w:t>Pinnipedia</w:t>
      </w:r>
      <w:r>
        <w:rPr>
          <w:b/>
          <w:bCs/>
        </w:rPr>
        <w:t>).</w:t>
      </w:r>
      <w:r>
        <w:rPr/>
        <w:t xml:space="preserve"> Крупные млекопитающие, приспособленные к длительному пребыванию в воде (в морях и некоторых больших озерах) и плохо передвигаю</w:t>
        <w:softHyphen/>
        <w:t>щиеся на суше. К ним относятся моржи, ушастые тюлени (котики и др.) и настоящие тюлени. В связи с приспособлением к жизни в воде форма тела ластоногих обтекаемая, голова округлая, лишенная ушных раковин или с зачатками их, шерсть короткая, жесткая (у котиков—с мягким подшерстком), у взрослых мор</w:t>
        <w:softHyphen/>
        <w:t>жей — совсем рудиментарная. Конечности превратились в ласты, пальцы соединены плавательной перепонкой. У моржей и ушастых тюленей задние конечности еще могут подгибаться, у тюленей же они постоянно обращены назад и расположены вдоль хвоста (ко</w:t>
        <w:softHyphen/>
        <w:t>роткого у ластоногих). Подкожный жировой слой очень толстый, защищает животное от воздействия низких температур (сохраняет тепло) и облегчает массу тела. У некоторых видов имеются воздушные мешки, ответвляющиеся от трахеи или даже от пище</w:t>
        <w:softHyphen/>
        <w:t>вода; они дают возможность иметь запас воздуха при нырянии и уменьшают массу тела. Передний мозг хорошо развит. Глаза большие, с шаровидным хрусталиком, что дает возможность видеть в воде. Зубная система в связи с тем, что в воде жевать нельзя, упростилась: зубы однородные, число их увеличилось, они служат только для захватывания добычи. У моржей верхние клыки превратились в мощные бивни, при помощи которых эти животные выкапывают со дна моллюсков. Питаются ластоногие рыбой и различными беспозвоночными (моллюсками и др.). Разм</w:t>
        <w:softHyphen/>
        <w:t>ножение происходит на суше. Ластоногие — большей частью животные стадные.</w:t>
      </w:r>
    </w:p>
    <w:p>
      <w:pPr>
        <w:pStyle w:val="Normal"/>
        <w:autoSpaceDE w:val="false"/>
        <w:spacing w:lineRule="auto" w:line="360"/>
        <w:ind w:firstLine="709"/>
        <w:jc w:val="both"/>
        <w:rPr/>
      </w:pPr>
      <w:r>
        <w:rPr/>
        <w:t>Ластоногих добывают из-за мяса, жира, шкур и меха. Очень ценный мех дают котики. Количество этих животных в нашей стране до Великой Октябрьской социалистической революции в результате хищнического истребления резко сократилось. Сейчас благодаря принятым мерам по охране котиков стада их значитель</w:t>
        <w:softHyphen/>
        <w:t>но возросли и стала возможной планомерная добыча их. В СССР ластоногие обитают в полярных и дальневосточных морях, встре</w:t>
        <w:softHyphen/>
        <w:t>чаются в Ладожском озере, Байкале, Каспийском море. Известно 30 видов. Ластоногие произошли от сухопутных хищников, с ко</w:t>
        <w:softHyphen/>
        <w:t>торыми их до сих пор иногда объединяют в один отряд.</w:t>
      </w:r>
    </w:p>
    <w:p>
      <w:pPr>
        <w:pStyle w:val="Normal"/>
        <w:autoSpaceDE w:val="false"/>
        <w:spacing w:lineRule="auto" w:line="360"/>
        <w:ind w:firstLine="709"/>
        <w:jc w:val="both"/>
        <w:rPr/>
      </w:pPr>
      <w:r>
        <w:rPr>
          <w:b/>
          <w:bCs/>
        </w:rPr>
        <w:t>Отряд китообразные</w:t>
      </w:r>
      <w:r>
        <w:rPr/>
        <w:t xml:space="preserve"> (</w:t>
      </w:r>
      <w:r>
        <w:rPr>
          <w:lang w:val="en-US"/>
        </w:rPr>
        <w:t>Cetacea</w:t>
      </w:r>
      <w:r>
        <w:rPr/>
        <w:t>). Крупные и гигантской величины млекопитающие, которые всю жизнь проводят в воде. В связи с этим они отличаются от сухопутных млекопитающих еще больше, чем ластоногие . Форма тела—рыбообраз</w:t>
        <w:softHyphen/>
        <w:t>ная, шея не выражена, голова очень велика (у больших китов длина ее превышает '/з длины всего тела). Передние конечности превратились в огромные ласты, в скелете которых увеличилось количество фаланг пальцев. Задние конечности, бесполезные при плавании, редуцировались—сохранились только остатки таза. Тело заканчивается мощным хвостом вторичного происхождения, который не имеет позвонков, а состоит только из мышц, соеди</w:t>
        <w:softHyphen/>
        <w:t>нительной ткани и жира. У многих видов на спине развивается непарный плавник. Кожа лишена волосяного покрова, за исключением отдельных волос на челюстях. Подкожный жировой слой достигает 50 см в толщину и играет ту же роль, что и у ластоногих. Скелет имеет губчатое строение, в костях много жира, что сильно уменьшает массу тела. Глаза малы, слезные железы и слезный канал отсутствуют. Ушных раковин нет, орган слуха сильно реду</w:t>
        <w:softHyphen/>
        <w:t>цирован. Носовые раковины тоже редуцированы. Головной мозг по абсолютной массе велик (у гигантских форм до 7 кг), но по отно</w:t>
        <w:softHyphen/>
        <w:t>шению к массе тела мал (у синего кита это отношение равно 1:14000). Обонятельные доли отсутствуют. Носовые отверстия находятся вверху и соединяются особым каналом с гортанью, так что вода во время захвата пищи проникнуть в легкие не может.</w:t>
      </w:r>
    </w:p>
    <w:p>
      <w:pPr>
        <w:pStyle w:val="Normal"/>
        <w:autoSpaceDE w:val="false"/>
        <w:spacing w:lineRule="auto" w:line="360"/>
        <w:ind w:firstLine="709"/>
        <w:jc w:val="both"/>
        <w:rPr/>
      </w:pPr>
      <w:r>
        <w:rPr/>
        <w:t>Фонтаны, поднимающиеся из носовых отверстий у полярных китов, образуются струёй выдыхаемого влажного воздуха, которая может подхватывать и брызги воды. Зубы или упрощены и одно</w:t>
        <w:softHyphen/>
        <w:t>типны у подотряда зубатых китов (кашалоты, дельфины, касатки и др.), или совсем редуцированы у подотряда беззубых, или уса</w:t>
        <w:softHyphen/>
        <w:t>тых, китов (серые киты, синие киты, финвалы, сейвалы и др.). Вместо зубов у последних в гигантской ротовой полости свешива</w:t>
        <w:softHyphen/>
        <w:t xml:space="preserve">ются вниз многочисленные (300—400 шт.) роговые пластины </w:t>
      </w:r>
      <w:r>
        <w:rPr>
          <w:i/>
          <w:iCs/>
        </w:rPr>
        <w:t>(ки</w:t>
        <w:softHyphen/>
        <w:t>товый ус)</w:t>
      </w:r>
      <w:r>
        <w:rPr/>
        <w:t xml:space="preserve"> до 5 м в длину. Нижние края их образуют сито, задержи</w:t>
        <w:softHyphen/>
        <w:t>вающее массу мелких водных беспозвоночных (моллюсков, раков и др.). Переход таких исполинских животных к питанию мелкими организмами понятен: большая добыча в океанах встречается сравнительно редко, планктонных же организмов, в особенности в полярных широтах, очень много, а китам нужно огромное коли</w:t>
        <w:softHyphen/>
        <w:t>чество пищи. Зубатые киты питаются преимущественно рыбой. Массовое истребление китов привело к тому, что эта интересней</w:t>
        <w:softHyphen/>
        <w:t>шая группа оказалась на грани полного уничтожения. Поэтому в последнее время достигнуты международные соглашения о запре</w:t>
        <w:softHyphen/>
        <w:t>щении охоты на ряд видов китов и об ограничении охоты в отно</w:t>
        <w:softHyphen/>
        <w:t>шении некоторых других видов.</w:t>
      </w:r>
    </w:p>
    <w:p>
      <w:pPr>
        <w:pStyle w:val="Normal"/>
        <w:autoSpaceDE w:val="false"/>
        <w:spacing w:lineRule="auto" w:line="360"/>
        <w:ind w:firstLine="709"/>
        <w:jc w:val="both"/>
        <w:rPr/>
      </w:pPr>
      <w:r>
        <w:rPr/>
        <w:t>Китообразные произошли от древних наземных хищных млеко</w:t>
        <w:softHyphen/>
        <w:t>питающих, близких к креодонтам. Насчитывается 80 видов.</w:t>
      </w:r>
    </w:p>
    <w:p>
      <w:pPr>
        <w:pStyle w:val="Normal"/>
        <w:autoSpaceDE w:val="false"/>
        <w:spacing w:lineRule="auto" w:line="360"/>
        <w:ind w:firstLine="709"/>
        <w:jc w:val="both"/>
        <w:rPr/>
      </w:pPr>
      <w:r>
        <w:rPr/>
        <w:t>Группа копытных млекопитающих</w:t>
      </w:r>
    </w:p>
    <w:p>
      <w:pPr>
        <w:pStyle w:val="Normal"/>
        <w:autoSpaceDE w:val="false"/>
        <w:spacing w:lineRule="auto" w:line="360"/>
        <w:ind w:firstLine="709"/>
        <w:jc w:val="both"/>
        <w:rPr/>
      </w:pPr>
      <w:r>
        <w:rPr/>
        <w:t>Нижеследующие 6 отрядов (даманы, сирены, непарнокопыт</w:t>
        <w:softHyphen/>
        <w:t>ные, парнокопытные и мозоленогие) принято объединять в группу копытных млекопитающих. Однако не все из них имеют копыта и отличия между некоторыми из них .очень значительны, что, возможно, объясняется независимым происхождением -таких групп. Другими словами, нет достаточных оснований рассматри</w:t>
        <w:softHyphen/>
        <w:t>вать копытных млекопитающих как естественную группу в ранге надотряда, монофилетически возникшую. В то же время нужно отметить, что хотя копытные растительноядные животные, но пред</w:t>
        <w:softHyphen/>
        <w:t>ками их были древние хищные млекопитающие — креодонты, в свою очередь произошедшие от насекомоядных млекопитающих.</w:t>
      </w:r>
    </w:p>
    <w:p>
      <w:pPr>
        <w:pStyle w:val="Normal"/>
        <w:autoSpaceDE w:val="false"/>
        <w:spacing w:lineRule="auto" w:line="360"/>
        <w:ind w:firstLine="709"/>
        <w:jc w:val="both"/>
        <w:rPr/>
      </w:pPr>
      <w:r>
        <w:rPr>
          <w:b/>
          <w:bCs/>
        </w:rPr>
        <w:t>Отряд даманы</w:t>
      </w:r>
      <w:r>
        <w:rPr/>
        <w:t xml:space="preserve"> (</w:t>
      </w:r>
      <w:r>
        <w:rPr>
          <w:lang w:val="en-US"/>
        </w:rPr>
        <w:t>Hyracoidea</w:t>
      </w:r>
      <w:r>
        <w:rPr/>
        <w:t>). Небольшие животные  величиной с зайца, обитающие главным образом в скалистых местностях на Аравийском полуострове и в Африке. Ноги (перед</w:t>
        <w:softHyphen/>
        <w:t>ние — четырехпалые, задние — трехпалые) имеют на последних фалангах пальцев примитивные копыта. Зубная система имеет черты, характерные для копытных: клыков нет, верхние резцы растут непрерывно. В желудке два отдела: передний является «складом» для пищи, в заднем —железистом —происходят про</w:t>
        <w:softHyphen/>
        <w:t>цессы пищеварения. Даманы — боковая ветвь копытных, но они ближе к предкам этой группы, чем другие представители. Изучая их, можно составить представление о некоторых особенностях примитивных копытных (малая величина, многопалые конечности и т. д.). Известно 10 видов.</w:t>
      </w:r>
    </w:p>
    <w:p>
      <w:pPr>
        <w:pStyle w:val="Normal"/>
        <w:autoSpaceDE w:val="false"/>
        <w:spacing w:lineRule="auto" w:line="360"/>
        <w:ind w:firstLine="709"/>
        <w:jc w:val="both"/>
        <w:rPr/>
      </w:pPr>
      <w:r>
        <w:rPr>
          <w:b/>
          <w:bCs/>
        </w:rPr>
        <w:t>Отряд хоботные (</w:t>
      </w:r>
      <w:r>
        <w:rPr>
          <w:b/>
          <w:bCs/>
          <w:lang w:val="en-US"/>
        </w:rPr>
        <w:t>Proboscidea</w:t>
      </w:r>
      <w:r>
        <w:rPr>
          <w:b/>
          <w:bCs/>
        </w:rPr>
        <w:t>).</w:t>
      </w:r>
      <w:r>
        <w:rPr/>
        <w:t xml:space="preserve"> Хоботные когда-то были много</w:t>
        <w:softHyphen/>
        <w:t>численной, широко распространенной группой животных. В нас</w:t>
        <w:softHyphen/>
        <w:t>тоящее время существует только два вида: индийский слон (Южная Азия) и африканский слон , сохранив</w:t>
        <w:softHyphen/>
        <w:t>шийся только в национальных парках, организованных в некото</w:t>
        <w:softHyphen/>
        <w:t>рых странах Африки (южнее Сахары). Это самые большие назем</w:t>
        <w:softHyphen/>
        <w:t>ные млекопитающие. Индийский слон предпочитает лесистые места, африканский — саванны (открытые места с редкими груп</w:t>
        <w:softHyphen/>
        <w:t>пами деревьев и кустарников). Колоннообразные ноги заканчи</w:t>
        <w:softHyphen/>
        <w:t>ваются пятью более или менее сращенными пальцами, одетыми небольшими копытами. Нос и верхняя губа вытянуты в хобот, мус</w:t>
        <w:softHyphen/>
        <w:t>кулатура которого очень развита и сложна. Хобот может подни</w:t>
        <w:softHyphen/>
        <w:t>мать и большие тяжести, и совсем крохотные предметы; он служит также для приема воды. Череп кажется громадным вследствие больших выростов для прикрепления мощных мышц, но объем мозговой части его по сравнению с телом невелик. Масса мозга 5 кг, т. е. около 1/500 массы тела. Зубная система сильно изменена:</w:t>
      </w:r>
    </w:p>
    <w:p>
      <w:pPr>
        <w:pStyle w:val="Normal"/>
        <w:autoSpaceDE w:val="false"/>
        <w:spacing w:lineRule="auto" w:line="360"/>
        <w:ind w:firstLine="709"/>
        <w:jc w:val="both"/>
        <w:rPr/>
      </w:pPr>
      <w:r>
        <w:rPr/>
        <w:t>два резца верхней челюсти превратились в мощные бивни (непра</w:t>
        <w:softHyphen/>
        <w:t>вильно называемые клыками) исключительной крепости, растущие в течение всей жизни. В каждой половине челюсти имеется один огромный коренной зуб со сложной поверхностью, служащий для перетирания веток и другой растительной пищи. Каждый такой зуб функционирует 10—15 лет, потом замещается выступающим сзади и передвигающимся вперед очередным зубом. Всего в тече</w:t>
        <w:softHyphen/>
        <w:t>ние жизни слона сменяется 24 зуба (по шести в каждой половине челюсти).</w:t>
      </w:r>
    </w:p>
    <w:p>
      <w:pPr>
        <w:pStyle w:val="Normal"/>
        <w:autoSpaceDE w:val="false"/>
        <w:spacing w:lineRule="auto" w:line="360"/>
        <w:ind w:firstLine="709"/>
        <w:jc w:val="both"/>
        <w:rPr/>
      </w:pPr>
      <w:r>
        <w:rPr/>
        <w:t>Индийские слоны используются как домашние животные. Обладая колоссальной силой, они выполняют очень тяжелые рабо</w:t>
        <w:softHyphen/>
        <w:t>ты. Слоны приручаются, но в неволе, как правило, не размножа</w:t>
        <w:softHyphen/>
        <w:t>ются. Поэтому настоящими домашними животными их считать нельзя.</w:t>
      </w:r>
    </w:p>
    <w:p>
      <w:pPr>
        <w:pStyle w:val="Normal"/>
        <w:autoSpaceDE w:val="false"/>
        <w:spacing w:lineRule="auto" w:line="360"/>
        <w:ind w:firstLine="709"/>
        <w:jc w:val="both"/>
        <w:rPr/>
      </w:pPr>
      <w:r>
        <w:rPr/>
        <w:t xml:space="preserve"> </w:t>
      </w:r>
      <w:r>
        <w:rPr/>
        <w:t>Хоботные, так сильно отличающиеся от обычных млекопитаю</w:t>
        <w:softHyphen/>
        <w:t>щих, произошли от небольших представителей этого класса. Ха</w:t>
        <w:softHyphen/>
        <w:t>рактерные признаки (большая величина тела, хобот, бивни и т. д.) развились постепенно в длинном ряду предков. Из современных млекопитающих довольно близки к вымершим небольшим пред</w:t>
        <w:softHyphen/>
        <w:t>кам хоботных даманы.</w:t>
      </w:r>
    </w:p>
    <w:p>
      <w:pPr>
        <w:pStyle w:val="Normal"/>
        <w:autoSpaceDE w:val="false"/>
        <w:spacing w:lineRule="auto" w:line="360"/>
        <w:ind w:firstLine="709"/>
        <w:jc w:val="both"/>
        <w:rPr/>
      </w:pPr>
      <w:r>
        <w:rPr>
          <w:b/>
          <w:bCs/>
        </w:rPr>
        <w:t>Отряд сирены (</w:t>
      </w:r>
      <w:r>
        <w:rPr>
          <w:b/>
          <w:bCs/>
          <w:lang w:val="en-US"/>
        </w:rPr>
        <w:t>Sirenia</w:t>
      </w:r>
      <w:r>
        <w:rPr>
          <w:b/>
          <w:bCs/>
        </w:rPr>
        <w:t>).</w:t>
      </w:r>
      <w:r>
        <w:rPr/>
        <w:t xml:space="preserve"> Крупные копытные, обитающие в приб</w:t>
        <w:softHyphen/>
        <w:t>режной зоне Атлантического и Индийского океанов, заходят в не</w:t>
        <w:softHyphen/>
        <w:t>которые реки и озера. Животные находятся на пути к полному вымиранию. В настоящее время сохранился дюгонь (Индийский океан) и несколько видов ламантинов (Атлантический океан, реки Южной Америки). До середины XVIII в. у Командорских островов жила огромная морская корова (длина около 10 м), истребленная в результате хищнического промысла.</w:t>
      </w:r>
    </w:p>
    <w:p>
      <w:pPr>
        <w:pStyle w:val="Normal"/>
        <w:autoSpaceDE w:val="false"/>
        <w:spacing w:lineRule="auto" w:line="360"/>
        <w:ind w:firstLine="709"/>
        <w:jc w:val="both"/>
        <w:rPr/>
      </w:pPr>
      <w:r>
        <w:rPr/>
        <w:t>Тело у сиреневых обтекаемой формы, торпедообразное, закан</w:t>
        <w:softHyphen/>
        <w:t>чивается хвостом. Передние конечности превратились в ласты, зад</w:t>
        <w:softHyphen/>
        <w:t>ние полностью атрофировались, имеются рудименты таза. Растительноядны. Зубная система имеет некоторое сходство с той же системой слонов. Сиреневые произошли от общих предков с даманами и хоботными.</w:t>
      </w:r>
    </w:p>
    <w:p>
      <w:pPr>
        <w:pStyle w:val="Normal"/>
        <w:autoSpaceDE w:val="false"/>
        <w:spacing w:lineRule="auto" w:line="360"/>
        <w:ind w:firstLine="709"/>
        <w:jc w:val="both"/>
        <w:rPr/>
      </w:pPr>
      <w:r>
        <w:rPr>
          <w:b/>
          <w:bCs/>
        </w:rPr>
        <w:t>Отряд непарнокопытные (</w:t>
      </w:r>
      <w:r>
        <w:rPr>
          <w:b/>
          <w:bCs/>
          <w:lang w:val="en-US"/>
        </w:rPr>
        <w:t>Perissodactyla</w:t>
      </w:r>
      <w:r>
        <w:rPr>
          <w:b/>
          <w:bCs/>
        </w:rPr>
        <w:t>).</w:t>
      </w:r>
      <w:r>
        <w:rPr/>
        <w:t xml:space="preserve"> Эти копытные животные  еще сравнительно недавно были широко распространены и многочисленны. В настоящее время остались лишь тапиры, носороги и лошади. Число пальцев различно: у тапи</w:t>
        <w:softHyphen/>
        <w:t>ров передние ноги четырехпалые, задние — трехпалые, у носорогов все ноги трехпалые, у лошадей — однопалые. Характерно для всех непарнокопытных сильное развитие третьего пальца, через который проходит ось конечности, у лошадей он остался единствен</w:t>
        <w:softHyphen/>
        <w:t>ным. Ключиц нет. Все непарно</w:t>
        <w:softHyphen/>
        <w:t>копытные — крупные животные.</w:t>
      </w:r>
    </w:p>
    <w:p>
      <w:pPr>
        <w:pStyle w:val="Normal"/>
        <w:autoSpaceDE w:val="false"/>
        <w:spacing w:lineRule="auto" w:line="360"/>
        <w:ind w:firstLine="709"/>
        <w:jc w:val="both"/>
        <w:rPr/>
      </w:pPr>
      <w:r>
        <w:rPr>
          <w:b/>
        </w:rPr>
        <w:t>Семейство тапиры (</w:t>
      </w:r>
      <w:r>
        <w:rPr>
          <w:b/>
          <w:lang w:val="en-US"/>
        </w:rPr>
        <w:t>Tapiridae</w:t>
      </w:r>
      <w:r>
        <w:rPr>
          <w:b/>
        </w:rPr>
        <w:t>)</w:t>
      </w:r>
      <w:r>
        <w:rPr/>
        <w:t xml:space="preserve"> — самые  примитив</w:t>
        <w:softHyphen/>
        <w:t>ные животные из современных непарнокопытных. Подобно вы</w:t>
        <w:softHyphen/>
        <w:t>мершим древним представителям отряда они имеют многопалые конечности, живут в лесах и пи</w:t>
        <w:softHyphen/>
        <w:t>таются мягкой растительностью. Когда-то тапиры были широко распространены в разных частях земного шара, но потом были вытеснены более совершенными непарнокопытными и теперь сохранились в болотистых лесных чащах Центральной и Южной Америки и Юго-Восточной Азии. Такое «разорванное» распро</w:t>
        <w:softHyphen/>
        <w:t>странение характерно для многих вымирающих форм.</w:t>
      </w:r>
    </w:p>
    <w:p>
      <w:pPr>
        <w:pStyle w:val="Normal"/>
        <w:autoSpaceDE w:val="false"/>
        <w:spacing w:lineRule="auto" w:line="360"/>
        <w:ind w:firstLine="709"/>
        <w:jc w:val="both"/>
        <w:rPr/>
      </w:pPr>
      <w:r>
        <w:rPr/>
        <w:t>Семейство носороги (</w:t>
      </w:r>
      <w:r>
        <w:rPr>
          <w:lang w:val="en-US"/>
        </w:rPr>
        <w:t>Rhinocerotidae</w:t>
      </w:r>
      <w:r>
        <w:rPr/>
        <w:t>)—огромные, сильные животные (до 5 м длины и массой более 2 т) с очень толс</w:t>
        <w:softHyphen/>
        <w:t>той кожей, лишенной волос. На носовых и лобных костях у них сидят один или два рога. Эти непарнокопытные обитают в Южной Азии и в Африке. Они были широко распространены в течение большей части третичного периода, а некоторые из них жили еще в  четвертичном периоде. Сейчас внесены в Красную книгу.</w:t>
      </w:r>
    </w:p>
    <w:p>
      <w:pPr>
        <w:pStyle w:val="Normal"/>
        <w:autoSpaceDE w:val="false"/>
        <w:spacing w:lineRule="auto" w:line="360"/>
        <w:ind w:firstLine="709"/>
        <w:jc w:val="both"/>
        <w:rPr/>
      </w:pPr>
      <w:r>
        <w:rPr/>
        <w:t>Семейство лошадиные (</w:t>
      </w:r>
      <w:r>
        <w:rPr>
          <w:lang w:val="en-US"/>
        </w:rPr>
        <w:t>Equidae</w:t>
      </w:r>
      <w:r>
        <w:rPr/>
        <w:t>) — наиболее прог</w:t>
        <w:softHyphen/>
        <w:t>рессивная группа непарнокопытных, приспособленных к жизни на открытых пространствах — в степях и полупустынях. Животные сильные, быстро бегают, их органы чувств (в особенности слух и обоняние) прекрасно развиты. Особенности строения лошадей хорошо известны из курса анатомии. Эволюция предков лошади</w:t>
        <w:softHyphen/>
        <w:t>ных и причины, ее обусловившие, вкратце описаны в начале книги.</w:t>
      </w:r>
    </w:p>
    <w:p>
      <w:pPr>
        <w:pStyle w:val="Normal"/>
        <w:autoSpaceDE w:val="false"/>
        <w:spacing w:lineRule="auto" w:line="360"/>
        <w:ind w:firstLine="709"/>
        <w:jc w:val="both"/>
        <w:rPr/>
      </w:pPr>
      <w:r>
        <w:rPr/>
        <w:t xml:space="preserve">Современные лошадиные относятся к одному роду — </w:t>
      </w:r>
      <w:r>
        <w:rPr>
          <w:lang w:val="en-US"/>
        </w:rPr>
        <w:t>Equus</w:t>
      </w:r>
      <w:r>
        <w:rPr/>
        <w:t xml:space="preserve"> (лошадь), в состав которого входят четыре вида (другие авторы выделяют их в особые подроды).</w:t>
      </w:r>
    </w:p>
    <w:p>
      <w:pPr>
        <w:pStyle w:val="Normal"/>
        <w:autoSpaceDE w:val="false"/>
        <w:spacing w:lineRule="auto" w:line="360"/>
        <w:ind w:firstLine="709"/>
        <w:jc w:val="both"/>
        <w:rPr/>
      </w:pPr>
      <w:r>
        <w:rPr>
          <w:i/>
          <w:iCs/>
        </w:rPr>
        <w:t>Зебры,</w:t>
      </w:r>
      <w:r>
        <w:rPr/>
        <w:t xml:space="preserve"> или </w:t>
      </w:r>
      <w:r>
        <w:rPr>
          <w:i/>
          <w:iCs/>
        </w:rPr>
        <w:t>тигровые лошади,—</w:t>
      </w:r>
      <w:r>
        <w:rPr>
          <w:i/>
          <w:iCs/>
          <w:lang w:val="en-US"/>
        </w:rPr>
        <w:t>Equus</w:t>
      </w:r>
      <w:r>
        <w:rPr/>
        <w:t xml:space="preserve"> </w:t>
      </w:r>
      <w:r>
        <w:rPr>
          <w:lang w:val="en-US"/>
        </w:rPr>
        <w:t>hippotigris</w:t>
      </w:r>
      <w:r>
        <w:rPr/>
        <w:t xml:space="preserve">. </w:t>
      </w:r>
    </w:p>
    <w:p>
      <w:pPr>
        <w:pStyle w:val="Normal"/>
        <w:autoSpaceDE w:val="false"/>
        <w:spacing w:lineRule="auto" w:line="360"/>
        <w:ind w:firstLine="709"/>
        <w:jc w:val="both"/>
        <w:rPr/>
      </w:pPr>
      <w:r>
        <w:rPr>
          <w:i/>
          <w:iCs/>
        </w:rPr>
        <w:t>Осел —</w:t>
      </w:r>
      <w:r>
        <w:rPr/>
        <w:t xml:space="preserve"> </w:t>
      </w:r>
      <w:r>
        <w:rPr>
          <w:lang w:val="en-US"/>
        </w:rPr>
        <w:t>Equus</w:t>
      </w:r>
      <w:r>
        <w:rPr/>
        <w:t xml:space="preserve"> </w:t>
      </w:r>
      <w:r>
        <w:rPr>
          <w:lang w:val="en-US"/>
        </w:rPr>
        <w:t>asinus</w:t>
      </w:r>
      <w:r>
        <w:rPr/>
        <w:t xml:space="preserve">. </w:t>
      </w:r>
    </w:p>
    <w:p>
      <w:pPr>
        <w:pStyle w:val="Normal"/>
        <w:autoSpaceDE w:val="false"/>
        <w:spacing w:lineRule="auto" w:line="360"/>
        <w:ind w:firstLine="709"/>
        <w:jc w:val="both"/>
        <w:rPr/>
      </w:pPr>
      <w:r>
        <w:rPr>
          <w:i/>
          <w:iCs/>
        </w:rPr>
        <w:t>Куланы,</w:t>
      </w:r>
      <w:r>
        <w:rPr/>
        <w:t xml:space="preserve"> или </w:t>
      </w:r>
      <w:r>
        <w:rPr>
          <w:i/>
          <w:iCs/>
        </w:rPr>
        <w:t>онагры,—</w:t>
      </w:r>
      <w:r>
        <w:rPr/>
        <w:t xml:space="preserve"> </w:t>
      </w:r>
      <w:r>
        <w:rPr>
          <w:lang w:val="en-US"/>
        </w:rPr>
        <w:t>Equus</w:t>
      </w:r>
      <w:r>
        <w:rPr/>
        <w:t xml:space="preserve"> </w:t>
      </w:r>
      <w:r>
        <w:rPr>
          <w:lang w:val="en-US"/>
        </w:rPr>
        <w:t>hemionus</w:t>
      </w:r>
      <w:r>
        <w:rPr/>
        <w:t xml:space="preserve">. </w:t>
      </w:r>
    </w:p>
    <w:p>
      <w:pPr>
        <w:pStyle w:val="Normal"/>
        <w:autoSpaceDE w:val="false"/>
        <w:spacing w:lineRule="auto" w:line="360"/>
        <w:ind w:firstLine="709"/>
        <w:jc w:val="both"/>
        <w:rPr/>
      </w:pPr>
      <w:r>
        <w:rPr>
          <w:i/>
          <w:iCs/>
        </w:rPr>
        <w:t>Настоящие лошади —</w:t>
      </w:r>
      <w:r>
        <w:rPr/>
        <w:t xml:space="preserve"> </w:t>
      </w:r>
      <w:r>
        <w:rPr>
          <w:lang w:val="en-US"/>
        </w:rPr>
        <w:t>Equus</w:t>
      </w:r>
      <w:r>
        <w:rPr/>
        <w:t xml:space="preserve"> </w:t>
      </w:r>
      <w:r>
        <w:rPr>
          <w:lang w:val="en-US"/>
        </w:rPr>
        <w:t>przewalskii</w:t>
      </w:r>
      <w:r>
        <w:rPr/>
        <w:t xml:space="preserve">. </w:t>
      </w:r>
    </w:p>
    <w:p>
      <w:pPr>
        <w:pStyle w:val="Normal"/>
        <w:autoSpaceDE w:val="false"/>
        <w:spacing w:lineRule="auto" w:line="360"/>
        <w:ind w:firstLine="709"/>
        <w:jc w:val="both"/>
        <w:rPr/>
      </w:pPr>
      <w:r>
        <w:rPr>
          <w:b/>
          <w:bCs/>
        </w:rPr>
        <w:t>Отряд мозоленогие (</w:t>
      </w:r>
      <w:r>
        <w:rPr>
          <w:b/>
          <w:bCs/>
          <w:lang w:val="en-US"/>
        </w:rPr>
        <w:t>Tyiopoda</w:t>
      </w:r>
      <w:r>
        <w:rPr>
          <w:b/>
          <w:bCs/>
        </w:rPr>
        <w:t>).</w:t>
      </w:r>
      <w:r>
        <w:rPr/>
        <w:t xml:space="preserve"> К этому отряду, который до последнего времени рассматривали в составе отряда парнокопыт</w:t>
        <w:softHyphen/>
        <w:t>ных, относятся верблюды и ламы. Крупные животные с длинной шеей, хорошо развитым шерстным покровом. Ноги двупалые (как у парнокопытных, сохранились только третий и четвертый пальцы, рудиментов остальных пальцев нет) с искривленными тупыми ког</w:t>
        <w:softHyphen/>
        <w:t>тями и мозолистыми подушкообразными утолщениями.  Желудок состоит из трех камер: рубца, сетки и сычуга. Строение рубца и сычуга сильно отличается от строения тех же камер у парнокопытных. Слепая кишка короткая. Суще</w:t>
        <w:softHyphen/>
        <w:t>ственно отличаются от парнокопытных строением половых орга</w:t>
        <w:softHyphen/>
        <w:t>нов, плаценты и других органов.</w:t>
      </w:r>
    </w:p>
    <w:p>
      <w:pPr>
        <w:pStyle w:val="Normal"/>
        <w:autoSpaceDE w:val="false"/>
        <w:spacing w:lineRule="auto" w:line="360"/>
        <w:ind w:firstLine="709"/>
        <w:jc w:val="both"/>
        <w:rPr/>
      </w:pPr>
      <w:r>
        <w:rPr/>
        <w:t>Верблюды прекрасно приспособлены к жизни в пустынях, очень выносливы и подолгу обходятся без пищи и воды. Для них харак</w:t>
        <w:softHyphen/>
        <w:t xml:space="preserve">терна наклонность 'к образованию жировых горбов, содержимое которых потребляется во время голодовки и отсутствия воды. В настоящее время известны только два вида верблюдов: </w:t>
      </w:r>
      <w:r>
        <w:rPr>
          <w:i/>
          <w:iCs/>
        </w:rPr>
        <w:t>одногор</w:t>
        <w:softHyphen/>
        <w:t>бый,</w:t>
      </w:r>
      <w:r>
        <w:rPr/>
        <w:t xml:space="preserve"> или </w:t>
      </w:r>
      <w:r>
        <w:rPr>
          <w:i/>
          <w:iCs/>
        </w:rPr>
        <w:t>дромадер</w:t>
      </w:r>
      <w:r>
        <w:rPr/>
        <w:t xml:space="preserve"> (</w:t>
      </w:r>
      <w:r>
        <w:rPr>
          <w:lang w:val="en-US"/>
        </w:rPr>
        <w:t>Camelus</w:t>
      </w:r>
      <w:r>
        <w:rPr/>
        <w:t xml:space="preserve"> </w:t>
      </w:r>
      <w:r>
        <w:rPr>
          <w:lang w:val="en-US"/>
        </w:rPr>
        <w:t>dromedarius</w:t>
      </w:r>
      <w:r>
        <w:rPr/>
        <w:t xml:space="preserve">), сохранившийся только в одомашненном состоянии, и </w:t>
      </w:r>
      <w:r>
        <w:rPr>
          <w:i/>
          <w:iCs/>
        </w:rPr>
        <w:t>двугорбый,</w:t>
      </w:r>
      <w:r>
        <w:rPr/>
        <w:t xml:space="preserve"> или </w:t>
      </w:r>
      <w:r>
        <w:rPr>
          <w:i/>
          <w:iCs/>
        </w:rPr>
        <w:t>бактриан</w:t>
      </w:r>
      <w:r>
        <w:rPr/>
        <w:t xml:space="preserve"> (С. </w:t>
      </w:r>
      <w:r>
        <w:rPr>
          <w:lang w:val="en-US"/>
        </w:rPr>
        <w:t>bactria</w:t>
      </w:r>
      <w:r>
        <w:rPr/>
        <w:t>-</w:t>
      </w:r>
      <w:r>
        <w:rPr>
          <w:lang w:val="en-US"/>
        </w:rPr>
        <w:t>nus</w:t>
      </w:r>
      <w:r>
        <w:rPr/>
        <w:t>), оставшийся в небольшом количестве в западных пустынях Монголии и, возможно, Китая. Верблюды до сих пор широко используются как вьючные животные в пустынях, а также для других хозяйственных целей. В Советском Союзе их разводили на юго-востоке европейской части СССР, в Азербайджане, Казах</w:t>
        <w:softHyphen/>
        <w:t>стане и среднеазиатских республиках.</w:t>
      </w:r>
    </w:p>
    <w:p>
      <w:pPr>
        <w:pStyle w:val="Normal"/>
        <w:autoSpaceDE w:val="false"/>
        <w:spacing w:lineRule="auto" w:line="360"/>
        <w:ind w:firstLine="709"/>
        <w:jc w:val="both"/>
        <w:rPr/>
      </w:pPr>
      <w:r>
        <w:rPr/>
        <w:t xml:space="preserve">Ламы, или безгорбые верблюды, обитают только в Южной Америке, высоко в Андах. Известны два диких вида — </w:t>
      </w:r>
      <w:r>
        <w:rPr>
          <w:i/>
          <w:iCs/>
        </w:rPr>
        <w:t xml:space="preserve">гуанако </w:t>
      </w:r>
      <w:r>
        <w:rPr/>
        <w:t xml:space="preserve">и </w:t>
      </w:r>
      <w:r>
        <w:rPr>
          <w:i/>
          <w:iCs/>
        </w:rPr>
        <w:t>викунья.</w:t>
      </w:r>
      <w:r>
        <w:rPr/>
        <w:t xml:space="preserve"> От гуанако человек вывел домашние формы: </w:t>
      </w:r>
      <w:r>
        <w:rPr>
          <w:i/>
          <w:iCs/>
        </w:rPr>
        <w:t xml:space="preserve">альпаку </w:t>
      </w:r>
      <w:r>
        <w:rPr/>
        <w:t xml:space="preserve">(для получения шерсти) и </w:t>
      </w:r>
      <w:r>
        <w:rPr>
          <w:i/>
          <w:iCs/>
        </w:rPr>
        <w:t>ламу</w:t>
      </w:r>
      <w:r>
        <w:rPr/>
        <w:t xml:space="preserve"> (для использования как вьючное животное).</w:t>
      </w:r>
    </w:p>
    <w:p>
      <w:pPr>
        <w:pStyle w:val="Normal"/>
        <w:autoSpaceDE w:val="false"/>
        <w:spacing w:lineRule="auto" w:line="360"/>
        <w:ind w:firstLine="709"/>
        <w:jc w:val="both"/>
        <w:rPr/>
      </w:pPr>
      <w:r>
        <w:rPr>
          <w:b/>
          <w:bCs/>
        </w:rPr>
        <w:t>Отряд парнокопытные (</w:t>
      </w:r>
      <w:r>
        <w:rPr>
          <w:b/>
          <w:bCs/>
          <w:lang w:val="en-US"/>
        </w:rPr>
        <w:t>Artiodactyla</w:t>
      </w:r>
      <w:r>
        <w:rPr>
          <w:b/>
          <w:bCs/>
        </w:rPr>
        <w:t>).</w:t>
      </w:r>
      <w:r>
        <w:rPr/>
        <w:t xml:space="preserve"> Большой и разнообраз</w:t>
        <w:softHyphen/>
        <w:t>ный отряд растительноядных млекопитающих, приспособленных, как правило, к быстрому передвижению, в связи с чем у них в каж</w:t>
        <w:softHyphen/>
        <w:t>дой ноге развиты только два пальца — третий и четвертый, между которыми проходит ось ноги, чем и объясняется название отряда. Второй и пятый пальцы сохранились в виде рудиментов, лучше развитых у низших парнокопытных; первый палец отсутствует. Ключиц нет. Отряд делится на два подотряда: нежвачные, или свинообразные (с двумя семействами—свиньи и бегемоты), и жвачные (с несколькими семействами, из которых здесь будут рас</w:t>
        <w:softHyphen/>
        <w:t>смотрены только три— олени, жирафы и полорогие). Количество видов—около 170.</w:t>
      </w:r>
    </w:p>
    <w:p>
      <w:pPr>
        <w:pStyle w:val="Normal"/>
        <w:autoSpaceDE w:val="false"/>
        <w:spacing w:lineRule="auto" w:line="360"/>
        <w:ind w:firstLine="709"/>
        <w:jc w:val="both"/>
        <w:rPr/>
      </w:pPr>
      <w:r>
        <w:rPr>
          <w:i/>
          <w:iCs/>
        </w:rPr>
        <w:t>Подотряд нежвачные</w:t>
      </w:r>
      <w:r>
        <w:rPr/>
        <w:t xml:space="preserve"> ('МопгштппагЩа.или </w:t>
      </w:r>
      <w:r>
        <w:rPr>
          <w:lang w:val="en-US"/>
        </w:rPr>
        <w:t>Suoidea</w:t>
      </w:r>
      <w:r>
        <w:rPr/>
        <w:t>). Неуклю</w:t>
        <w:softHyphen/>
        <w:t>жие млекопитающие средней или довольно значительной величи</w:t>
        <w:softHyphen/>
        <w:t>ны . Ноги короткие (второй и пятый пальцы хотя и малы, но развиты лучше, чем у других парнокопытных). Кожа голая или покрыта редкой жесткой шерстью. Подкожный жиро</w:t>
        <w:softHyphen/>
        <w:t>вой слой хорошо развит. Рогов нет. Зубы всех родов. Желудок простой. Нежвачные более примитивны. К ним относится сравни</w:t>
        <w:softHyphen/>
        <w:t>тельно небольшое количество видов и они менее широко распрост</w:t>
        <w:softHyphen/>
        <w:t>ранены, чем жвачные.</w:t>
      </w:r>
    </w:p>
    <w:p>
      <w:pPr>
        <w:pStyle w:val="Normal"/>
        <w:autoSpaceDE w:val="false"/>
        <w:spacing w:lineRule="auto" w:line="360"/>
        <w:ind w:firstLine="709"/>
        <w:jc w:val="both"/>
        <w:rPr/>
      </w:pPr>
      <w:r>
        <w:rPr/>
        <w:t>Ксемейству бегемотов (</w:t>
      </w:r>
      <w:r>
        <w:rPr>
          <w:lang w:val="en-US"/>
        </w:rPr>
        <w:t>Hippopotamidae</w:t>
      </w:r>
      <w:r>
        <w:rPr/>
        <w:t>) относится всего два вида (обитающих в Африке), из которых настоящий бегемот, или гиппопотам, достигает огромных размеров, проводит значительную часть жизни в воде, а другой — карликовый беге- -мот — обитает около рек в тропических лесах и похож по образу жизни на свиней. Оба растительноядны. Гиппопотам может сильно вредить полям.</w:t>
      </w:r>
    </w:p>
    <w:p>
      <w:pPr>
        <w:pStyle w:val="Normal"/>
        <w:autoSpaceDE w:val="false"/>
        <w:spacing w:lineRule="auto" w:line="360"/>
        <w:ind w:firstLine="709"/>
        <w:jc w:val="both"/>
        <w:rPr/>
      </w:pPr>
      <w:r>
        <w:rPr/>
        <w:t>Ксемейству свиней (</w:t>
      </w:r>
      <w:r>
        <w:rPr>
          <w:lang w:val="en-US"/>
        </w:rPr>
        <w:t>Suidae</w:t>
      </w:r>
      <w:r>
        <w:rPr/>
        <w:t>) относится довольно зна</w:t>
        <w:softHyphen/>
        <w:t>чительное количество видов. Они распространены главным обра</w:t>
        <w:softHyphen/>
        <w:t>зом в Азии, Африке и Европе. В Южной Америке обитают наиболее примитивные представители свиней — пекари. Свиньи имеют удли</w:t>
        <w:softHyphen/>
        <w:t>ненное рыло с хрящевым «пятачком» на конце; тело их покрыто редкими волосами (щетиной). Клыки сильно развиты.  Питаются преимущественно растениями, но охотно потребляют и корма животного происхождения (червей, насекомых, мелких грызунов, падаль и т. д.). Рождают много дете</w:t>
        <w:softHyphen/>
        <w:t>нышей (до 12).</w:t>
      </w:r>
    </w:p>
    <w:p>
      <w:pPr>
        <w:pStyle w:val="Normal"/>
        <w:autoSpaceDE w:val="false"/>
        <w:spacing w:lineRule="auto" w:line="360"/>
        <w:ind w:firstLine="709"/>
        <w:jc w:val="both"/>
        <w:rPr/>
      </w:pPr>
      <w:r>
        <w:rPr/>
        <w:t>В СНГ живет всего лишь один вид диких свиней — кабан (</w:t>
      </w:r>
      <w:r>
        <w:rPr>
          <w:lang w:val="en-US"/>
        </w:rPr>
        <w:t>Sus</w:t>
      </w:r>
      <w:r>
        <w:rPr/>
        <w:t xml:space="preserve"> </w:t>
      </w:r>
      <w:r>
        <w:rPr>
          <w:lang w:val="en-US"/>
        </w:rPr>
        <w:t>scropha</w:t>
      </w:r>
      <w:r>
        <w:rPr/>
        <w:t>). Он был сильно истреблен, но в последние десяти</w:t>
        <w:softHyphen/>
        <w:t>летия численность его благодаря различным охранным и акклима</w:t>
        <w:softHyphen/>
        <w:t>тизационным мероприятиям очень выросла. В некоторых районах разрешен отстрел кабанов. Средняя масса кабанов 80—150 кг, в редких случаях — до 250 кг. Дикие кабаны подвижны, тело их более стройное, ноги длиннее, шерсть лучше развита, чем у домаш</w:t>
        <w:softHyphen/>
        <w:t xml:space="preserve">них свиней. Наши домашние свиньи происходят от кабана, китайской свиньи —от полосатой свиньи </w:t>
      </w:r>
      <w:r>
        <w:rPr>
          <w:lang w:val="en-US"/>
        </w:rPr>
        <w:t>S</w:t>
      </w:r>
      <w:r>
        <w:rPr/>
        <w:t xml:space="preserve">. </w:t>
      </w:r>
      <w:r>
        <w:rPr>
          <w:lang w:val="en-US"/>
        </w:rPr>
        <w:t>vittatus</w:t>
      </w:r>
      <w:r>
        <w:rPr/>
        <w:t>, распростра</w:t>
        <w:softHyphen/>
        <w:t>ненной в Юго-Восточной Азии. В результате длительного и систе</w:t>
        <w:softHyphen/>
        <w:t>матического отбора человек вывел породы домашних свиней, которые отличаются от диких предков быстрым ростом, большими раз</w:t>
        <w:softHyphen/>
        <w:t>мерами, высокой плодовитостью, усиленной способностью откла</w:t>
        <w:softHyphen/>
        <w:t>дывать жир.</w:t>
      </w:r>
    </w:p>
    <w:p>
      <w:pPr>
        <w:pStyle w:val="Normal"/>
        <w:autoSpaceDE w:val="false"/>
        <w:spacing w:lineRule="auto" w:line="360"/>
        <w:ind w:firstLine="709"/>
        <w:jc w:val="both"/>
        <w:rPr/>
      </w:pPr>
      <w:r>
        <w:rPr>
          <w:i/>
          <w:iCs/>
        </w:rPr>
        <w:t>Подотряд жвачные</w:t>
      </w:r>
      <w:r>
        <w:rPr/>
        <w:t xml:space="preserve"> (</w:t>
      </w:r>
      <w:r>
        <w:rPr>
          <w:lang w:val="en-US"/>
        </w:rPr>
        <w:t>Ruminantia</w:t>
      </w:r>
      <w:r>
        <w:rPr/>
        <w:t>). Стройные млекопитающие средних и больших размеров (рис. 202), как правило, приспособ</w:t>
        <w:softHyphen/>
        <w:t>ленные к быстрому передвижению. Ноги длинные, второй и пятый пальцы рудиментарны. Пястные и плюсневые кости слива</w:t>
        <w:softHyphen/>
        <w:t>ются в столбчатую кость, которая важна как опора при быстром передвижении. Кожа покрыта густой шерстью. Подкожный жиро</w:t>
        <w:softHyphen/>
        <w:t>вой слой почти не развит. Большинство видов (у оленей, как пра</w:t>
        <w:softHyphen/>
        <w:t>вило, самцы) вооружены рогами. Питание исключительно расти</w:t>
        <w:softHyphen/>
        <w:t>тельное: травы, кора и другие части деревьев (преимущественно молодых), ягоды, лишайники. На верхней челюсти отсутствуют резцы, а у большинства и клыки. Клыки нижней челюсти имеют такую же форму, как и резцы, и служат для откусывания травы. Коренные зубы имеют сложную складчатую поверхность и хорошо приспособлены для перетирания жесткой растительной пищи. Желудок  сложный и состоит из четырех отделов: рубца, сетки, книжки и сычуга. Кишечник очень длинный, хорошо развита слепая кишка. Беременность продолжается долго. Боль</w:t>
        <w:softHyphen/>
        <w:t>шинство жвачных рождает раз в год одного -двух детенышей.</w:t>
      </w:r>
    </w:p>
    <w:p>
      <w:pPr>
        <w:pStyle w:val="Normal"/>
        <w:autoSpaceDE w:val="false"/>
        <w:spacing w:lineRule="auto" w:line="360"/>
        <w:ind w:firstLine="709"/>
        <w:jc w:val="both"/>
        <w:rPr/>
      </w:pPr>
      <w:r>
        <w:rPr/>
        <w:t>Жвачные прекрасно приспособлены к питанию труднопереваримыми растительными кормами и обитают в разнообразных усло</w:t>
        <w:softHyphen/>
        <w:t>виях (в степях, лесах, горах, тундре и т. д.). Отдельные виды или группы видов приспособлены к более или менее определен</w:t>
        <w:softHyphen/>
        <w:t>ным условиям (например, лоси — к лесам, козы — к горам и т. д.). Благодаря указанным и другим приспособительным особенностям жвачные, несмотря на истребление ряда видов, остаются еще дос</w:t>
        <w:softHyphen/>
        <w:t>таточно многочисленными.</w:t>
      </w:r>
    </w:p>
    <w:p>
      <w:pPr>
        <w:pStyle w:val="Normal"/>
        <w:autoSpaceDE w:val="false"/>
        <w:spacing w:lineRule="auto" w:line="360"/>
        <w:ind w:firstLine="709"/>
        <w:jc w:val="both"/>
        <w:rPr/>
      </w:pPr>
      <w:r>
        <w:rPr/>
        <w:t>Семейство олени (</w:t>
      </w:r>
      <w:r>
        <w:rPr>
          <w:lang w:val="en-US"/>
        </w:rPr>
        <w:t>Cervidae</w:t>
      </w:r>
      <w:r>
        <w:rPr/>
        <w:t>) — жвачные животные с костными ветвистыми рогами, покрыты шерстью. Рога, за исключе</w:t>
        <w:softHyphen/>
        <w:t>нием северного оленя, свойственные только самцам, ежегодно сбрасываются. Рудименты второго и пятого пальцев довольно зна</w:t>
        <w:softHyphen/>
        <w:t>чительны. Клыки на верхней челюсти сохраняются. Олени обитают в Азии, Европе и Америке. Многие из них сильно истреблены. В СНГ встречаются: благородный олень, марал, близкий к нему изюбрь, бухарский олень, пятнистый олень, северный олень, лось, косуля, кабарга. Молодые рога (панты) марала, изюбря и пятнис</w:t>
        <w:softHyphen/>
        <w:t>того оленя представляют ценность, так как из них получают ле</w:t>
        <w:softHyphen/>
        <w:t>карственные вещества, стимулирующие обмен веществ. Ради пан</w:t>
        <w:softHyphen/>
        <w:t>тов этих оленей приручают и разводят в полудомашнем состоя</w:t>
        <w:softHyphen/>
        <w:t>нии. Северный олень (</w:t>
      </w:r>
      <w:r>
        <w:rPr>
          <w:lang w:val="en-US"/>
        </w:rPr>
        <w:t>Rangifer</w:t>
      </w:r>
      <w:r>
        <w:rPr/>
        <w:t xml:space="preserve"> </w:t>
      </w:r>
      <w:r>
        <w:rPr>
          <w:lang w:val="en-US"/>
        </w:rPr>
        <w:t>tarandus</w:t>
      </w:r>
      <w:r>
        <w:rPr/>
        <w:t>) как домашнее животное широко используется в районах Крайнего Севера СССР.</w:t>
      </w:r>
    </w:p>
    <w:p>
      <w:pPr>
        <w:pStyle w:val="Normal"/>
        <w:autoSpaceDE w:val="false"/>
        <w:spacing w:lineRule="auto" w:line="360"/>
        <w:ind w:firstLine="709"/>
        <w:jc w:val="both"/>
        <w:rPr/>
      </w:pPr>
      <w:r>
        <w:rPr/>
        <w:t>Семейство жирафы (</w:t>
      </w:r>
      <w:r>
        <w:rPr>
          <w:lang w:val="en-US"/>
        </w:rPr>
        <w:t>Giraffidae</w:t>
      </w:r>
      <w:r>
        <w:rPr/>
        <w:t>)—жвачные живот</w:t>
        <w:softHyphen/>
        <w:t>ные с маленькой головой на длинной шее. Живут в саваннах Афри</w:t>
        <w:softHyphen/>
        <w:t>ки, но заходят и в горы. Жирафы достигают огромного роста — до 5—6 м. К тому же семейству принадлежит животное средних размеров — окапи, живущее в тропических лесах Африки и близ</w:t>
        <w:softHyphen/>
        <w:t>кое к предкам жирафов.</w:t>
      </w:r>
    </w:p>
    <w:p>
      <w:pPr>
        <w:pStyle w:val="Normal"/>
        <w:autoSpaceDE w:val="false"/>
        <w:spacing w:lineRule="auto" w:line="360"/>
        <w:ind w:firstLine="709"/>
        <w:jc w:val="both"/>
        <w:rPr/>
      </w:pPr>
      <w:r>
        <w:rPr/>
        <w:t>Семейство полорогие (</w:t>
      </w:r>
      <w:r>
        <w:rPr>
          <w:lang w:val="en-US"/>
        </w:rPr>
        <w:t>Cavicornia</w:t>
      </w:r>
      <w:r>
        <w:rPr/>
        <w:t>) — одно из самых больших и разнообразных по условиям обитания семейств парно</w:t>
        <w:softHyphen/>
        <w:t>копытных. Жвачные с неветвйстыми полыми рогами, сидящими на отростках лобных костей. Рога развиваются из эпидермиса и состоят из рогового вещества;; они никогда не сменяются (за исключением американского вилорога). Самки большинства видов рогов не имеют или их рога меньшей величины, чем у самцов. Руди</w:t>
        <w:softHyphen/>
        <w:t xml:space="preserve">менты второго и пятого пальцев совсем малы. Клыки на верхней челюсти отсутствуют. Зубная формула </w:t>
      </w:r>
      <w:r>
        <w:rPr>
          <w:u w:val="single"/>
        </w:rPr>
        <w:t>0.0.3.3</w:t>
      </w:r>
      <w:r>
        <w:rPr/>
        <w:t xml:space="preserve"> . Обитают в разнообразных условиях многие живут в горах. Распространены на всем земном шаре, за исключением тропической Африки и Австра</w:t>
        <w:softHyphen/>
        <w:t>лии.</w:t>
      </w:r>
    </w:p>
    <w:p>
      <w:pPr>
        <w:pStyle w:val="Normal"/>
        <w:autoSpaceDE w:val="false"/>
        <w:spacing w:lineRule="auto" w:line="360"/>
        <w:ind w:firstLine="709"/>
        <w:jc w:val="both"/>
        <w:rPr/>
      </w:pPr>
      <w:r>
        <w:rPr/>
        <w:t>Семейство подразделяется на десять подсемейств, из них се,мь подсемейств разнообразных антилоп и три подсемейства других форм, из которых два подсемейства представляют особый интерес:</w:t>
      </w:r>
    </w:p>
    <w:p>
      <w:pPr>
        <w:pStyle w:val="Normal"/>
        <w:autoSpaceDE w:val="false"/>
        <w:spacing w:lineRule="auto" w:line="360"/>
        <w:ind w:firstLine="709"/>
        <w:jc w:val="both"/>
        <w:rPr/>
      </w:pPr>
      <w:r>
        <w:rPr/>
        <w:t>серны (к которым относятся бараны и козлы) и быки. От диких представителей этих семейств произошли различные породы мел</w:t>
        <w:softHyphen/>
        <w:t>кого и крупного рогатого скота. Из антилоп в СНГ встречаются джейран, дзерен и сайгак. Промысловое значение первых двух видов невелико. Сайгак , или сайга (</w:t>
      </w:r>
      <w:r>
        <w:rPr>
          <w:lang w:val="en-US"/>
        </w:rPr>
        <w:t>Saiga</w:t>
      </w:r>
      <w:r>
        <w:rPr/>
        <w:t xml:space="preserve"> </w:t>
      </w:r>
      <w:r>
        <w:rPr>
          <w:lang w:val="en-US"/>
        </w:rPr>
        <w:t>tatarica</w:t>
      </w:r>
      <w:r>
        <w:rPr/>
        <w:t>), раньше добывался из-за рогов. В XIX и XX вв. этот вид, широко распространенный в степях низовьев р. Урала, в Казахстане, Сред</w:t>
        <w:softHyphen/>
        <w:t>ней Азии, был почти истреблен. В настоящее время в результате принятых мер по охране сайгака численность его резко увеличи</w:t>
        <w:softHyphen/>
        <w:t>лась и на него разрешена охота по лицензиям.</w:t>
      </w:r>
    </w:p>
    <w:p>
      <w:pPr>
        <w:pStyle w:val="Normal"/>
        <w:autoSpaceDE w:val="false"/>
        <w:spacing w:lineRule="auto" w:line="360"/>
        <w:ind w:firstLine="709"/>
        <w:jc w:val="both"/>
        <w:rPr/>
      </w:pPr>
      <w:r>
        <w:rPr/>
        <w:t xml:space="preserve">Бараны относятся к роду </w:t>
      </w:r>
      <w:r>
        <w:rPr>
          <w:lang w:val="en-US"/>
        </w:rPr>
        <w:t>Ovis</w:t>
      </w:r>
      <w:r>
        <w:rPr/>
        <w:t>. Их рога покрыты поперечными бороздками, отогнуты назад и спирально закручены. Поперечное сечение рогов—трехгранное. Хвост сравнительно короткий, не достигает пяточного сустава. Шерсть очень густая, состоящая из остевых и пуховых волос. Сосков одна пара. Горные животные жи</w:t>
        <w:softHyphen/>
        <w:t>вут на высоте от 150 до 6000 м. Наиболее благоприятными условиями для баранов являются низкие летние температуры, обширные пастбища. Большинство этих животных избегают скалистых утесов и ущелий.</w:t>
      </w:r>
    </w:p>
    <w:p>
      <w:pPr>
        <w:pStyle w:val="Normal"/>
        <w:autoSpaceDE w:val="false"/>
        <w:spacing w:lineRule="auto" w:line="360"/>
        <w:ind w:firstLine="709"/>
        <w:jc w:val="both"/>
        <w:rPr/>
      </w:pPr>
      <w:r>
        <w:rPr/>
        <w:t>Быки относятся к роду буйволов (</w:t>
      </w:r>
      <w:r>
        <w:rPr>
          <w:lang w:val="en-US"/>
        </w:rPr>
        <w:t>Bubalus</w:t>
      </w:r>
      <w:r>
        <w:rPr/>
        <w:t>) и к роду собственно быков (</w:t>
      </w:r>
      <w:r>
        <w:rPr>
          <w:lang w:val="en-US"/>
        </w:rPr>
        <w:t>Bos</w:t>
      </w:r>
      <w:r>
        <w:rPr/>
        <w:t>). Крупные, грузные животные, с широким лбом и голой площадкой — «зеркальцем» — на конце морды. Рога в поперечном сечении у быков почти круглые, поверхность их гладкая и они слабо изогнуты. У буйволов рога в поперечном сечении трехгран</w:t>
        <w:softHyphen/>
        <w:t>ные. Хвост длинный (до пяточного сустава и ниже) и закан</w:t>
        <w:softHyphen/>
        <w:t>чивается пучком волос. Сосков четыре.</w:t>
      </w:r>
    </w:p>
    <w:p>
      <w:pPr>
        <w:pStyle w:val="Normal"/>
        <w:autoSpaceDE w:val="false"/>
        <w:spacing w:lineRule="auto" w:line="360"/>
        <w:ind w:firstLine="709"/>
        <w:jc w:val="both"/>
        <w:rPr/>
      </w:pPr>
      <w:r>
        <w:rPr/>
        <w:t>Бизоны (В. (</w:t>
      </w:r>
      <w:r>
        <w:rPr>
          <w:lang w:val="en-US"/>
        </w:rPr>
        <w:t>Bison</w:t>
      </w:r>
      <w:r>
        <w:rPr/>
        <w:t xml:space="preserve">) </w:t>
      </w:r>
      <w:r>
        <w:rPr>
          <w:lang w:val="en-US"/>
        </w:rPr>
        <w:t>bison</w:t>
      </w:r>
      <w:r>
        <w:rPr/>
        <w:t>) —огромные быки, еще в XIX в. насе</w:t>
        <w:softHyphen/>
        <w:t>лявшие в большом количестве степи Северной Америки. Были быстро истреблены и теперь разводятся в специальных заповедни</w:t>
        <w:softHyphen/>
        <w:t>ках. В Европе, в Беловежской Пуще, в небольшом количестве -сохранились близкие к бизонам зубры (В. (</w:t>
      </w:r>
      <w:r>
        <w:rPr>
          <w:lang w:val="en-US"/>
        </w:rPr>
        <w:t>Bison</w:t>
      </w:r>
      <w:r>
        <w:rPr/>
        <w:t xml:space="preserve">) </w:t>
      </w:r>
      <w:r>
        <w:rPr>
          <w:lang w:val="en-US"/>
        </w:rPr>
        <w:t>bonasus</w:t>
      </w:r>
      <w:r>
        <w:rPr/>
        <w:t>). В на</w:t>
        <w:softHyphen/>
        <w:t>стоящее время принимают различные меры, способствующие раз</w:t>
        <w:softHyphen/>
        <w:t>множению зубров в Беловежской Пуще, в Крыму и на Кавказе. В «Аскании-Нова» успешно акклиматизируются гибриды зубров и бизонов (зубробизоны), которые отличаются от чистокровных зубров большой жизнестойкостью. Бизоны не были одомашнены.</w:t>
      </w:r>
    </w:p>
    <w:p>
      <w:pPr>
        <w:pStyle w:val="Normal"/>
        <w:autoSpaceDE w:val="false"/>
        <w:spacing w:lineRule="auto" w:line="360"/>
        <w:ind w:firstLine="709"/>
        <w:jc w:val="both"/>
        <w:rPr/>
      </w:pPr>
      <w:r>
        <w:rPr/>
        <w:t>Яки (В. (</w:t>
      </w:r>
      <w:r>
        <w:rPr>
          <w:lang w:val="en-US"/>
        </w:rPr>
        <w:t>Poefagus</w:t>
      </w:r>
      <w:r>
        <w:rPr/>
        <w:t xml:space="preserve">) </w:t>
      </w:r>
      <w:r>
        <w:rPr>
          <w:lang w:val="en-US"/>
        </w:rPr>
        <w:t>mutus</w:t>
      </w:r>
      <w:r>
        <w:rPr/>
        <w:t>) — приземистые, мохнатые. В диком состоянии живут в Центральной Азии. Они прекрасно приспособ</w:t>
        <w:softHyphen/>
        <w:t>лены к суровым условиям высокогорья. В СССР яки одомашнены.и разводятся в Киргизии и в некоторых других горных районах Средней Азии и на Алтае.,</w:t>
      </w:r>
    </w:p>
    <w:p>
      <w:pPr>
        <w:pStyle w:val="Normal"/>
        <w:autoSpaceDE w:val="false"/>
        <w:spacing w:lineRule="auto" w:line="360"/>
        <w:ind w:firstLine="709"/>
        <w:jc w:val="both"/>
        <w:rPr/>
      </w:pPr>
      <w:r>
        <w:rPr/>
        <w:t>Лобастые быки обитают в Южной Азии. К ним относятся гаур (В. (</w:t>
      </w:r>
      <w:r>
        <w:rPr>
          <w:lang w:val="en-US"/>
        </w:rPr>
        <w:t>Bibos</w:t>
      </w:r>
      <w:r>
        <w:rPr/>
        <w:t xml:space="preserve">) </w:t>
      </w:r>
      <w:r>
        <w:rPr>
          <w:lang w:val="en-US"/>
        </w:rPr>
        <w:t>gaurus</w:t>
      </w:r>
      <w:r>
        <w:rPr/>
        <w:t>), бантенг (В. (</w:t>
      </w:r>
      <w:r>
        <w:rPr>
          <w:lang w:val="en-US"/>
        </w:rPr>
        <w:t>Bibos</w:t>
      </w:r>
      <w:r>
        <w:rPr/>
        <w:t xml:space="preserve">) </w:t>
      </w:r>
      <w:r>
        <w:rPr>
          <w:lang w:val="en-US"/>
        </w:rPr>
        <w:t>javanicus</w:t>
      </w:r>
      <w:r>
        <w:rPr/>
        <w:t>) и кам</w:t>
        <w:softHyphen/>
        <w:t>боджийский бык, или купрей (В. (</w:t>
      </w:r>
      <w:r>
        <w:rPr>
          <w:lang w:val="en-US"/>
        </w:rPr>
        <w:t>Bibos</w:t>
      </w:r>
      <w:r>
        <w:rPr/>
        <w:t xml:space="preserve">) </w:t>
      </w:r>
      <w:r>
        <w:rPr>
          <w:lang w:val="en-US"/>
        </w:rPr>
        <w:t>sauveli</w:t>
      </w:r>
      <w:r>
        <w:rPr/>
        <w:t>)'. Гаур—боль</w:t>
        <w:softHyphen/>
        <w:t>шой бык (высота 1,85 м) охристо-желтого цвета, живет в лесах, горах, сырых местах в Индии, Бирме и на Малакском полуострове. Одомашненной формой гаура является гаял. Он меньшей величи</w:t>
        <w:softHyphen/>
        <w:t>ны, чем гаур, интенсивно черного цвета, обитает в Индии и Бирме. Бантенги по величине превосходят гаялов. Они бывают черные, темно-серые, бурые с широким белым пятном сзади. Распростра</w:t>
        <w:softHyphen/>
        <w:t>нены в Индии, Индокитае и на Малайском архипелаге. Бантенг является родоначальником домашнего балийского скота, разводимого на Малайском архипелаге. Камбоджийский бык открыт совсем недавно в лесах Кампучии.</w:t>
      </w:r>
    </w:p>
    <w:p>
      <w:pPr>
        <w:pStyle w:val="Normal"/>
        <w:autoSpaceDE w:val="false"/>
        <w:spacing w:lineRule="auto" w:line="360"/>
        <w:ind w:firstLine="709"/>
        <w:jc w:val="both"/>
        <w:rPr/>
      </w:pPr>
      <w:r>
        <w:rPr/>
        <w:t xml:space="preserve">Диких видов подрода </w:t>
      </w:r>
      <w:r>
        <w:rPr>
          <w:lang w:val="en-US"/>
        </w:rPr>
        <w:t>Bos</w:t>
      </w:r>
      <w:r>
        <w:rPr/>
        <w:t xml:space="preserve"> в настоящее время нет. Между тем еще в средние века в Восточной и Средней Европе был широко распространен дикий бык—тур (В. (</w:t>
      </w:r>
      <w:r>
        <w:rPr>
          <w:lang w:val="en-US"/>
        </w:rPr>
        <w:t>Bos</w:t>
      </w:r>
      <w:r>
        <w:rPr/>
        <w:t xml:space="preserve">) </w:t>
      </w:r>
      <w:r>
        <w:rPr>
          <w:lang w:val="en-US"/>
        </w:rPr>
        <w:t>primigenius</w:t>
      </w:r>
      <w:r>
        <w:rPr/>
        <w:t>), на которо</w:t>
        <w:softHyphen/>
        <w:t>го раньше усиленно охотились. Последний дикий тур погиб в 1627 г. От тура происходят разнообразные породы крупного рогатого скота, а также горбатый скот — зебу, распространенный главным образом в сухих степях (преимущественно в Южной Азии.и Афри</w:t>
        <w:softHyphen/>
        <w:t>ке). Представители разных подродов быков скрещиваются между собой, хотя дают менее плодовитое потомство, чем при скрещива</w:t>
        <w:softHyphen/>
        <w:t>нии форм. одного и того же подрода. Быки с буйволами не дают потомства.</w:t>
      </w:r>
    </w:p>
    <w:p>
      <w:pPr>
        <w:pStyle w:val="Normal"/>
        <w:autoSpaceDE w:val="false"/>
        <w:spacing w:lineRule="auto" w:line="360"/>
        <w:ind w:firstLine="709"/>
        <w:jc w:val="both"/>
        <w:rPr/>
      </w:pPr>
      <w:r>
        <w:rPr>
          <w:b/>
          <w:bCs/>
        </w:rPr>
        <w:t>Отряд полуобезьяны, или лемуры (</w:t>
      </w:r>
      <w:r>
        <w:rPr>
          <w:b/>
          <w:bCs/>
          <w:lang w:val="en-US"/>
        </w:rPr>
        <w:t>Prosimiae</w:t>
      </w:r>
      <w:r>
        <w:rPr>
          <w:b/>
          <w:bCs/>
        </w:rPr>
        <w:t>).</w:t>
      </w:r>
      <w:r>
        <w:rPr/>
        <w:t xml:space="preserve"> Небольшие древесные животные. Лицевая часть черепа сильно вытянута, мозговая коробка относительно меньше, чем у настоя</w:t>
        <w:softHyphen/>
        <w:t>щих обезьян. Полушария переднего мозга не закрывают мозжечка и лишены извилин. Обонятельные доли, как и у насекомоядных, хорошо развиты. Глазницы у большинства направлены скорее в стороны, чем вперед. Ключицы имеются, конечности пятипалые. Одни пальцы заканчиваются . когтями, а другие — ногтями. Первый палец задней конечности способен противопоставляться остальным пальцам. Матка двурогая. Как правило, самка рождает одного детеныша. Сумеречные или ночные животные, растительно-ядные, насекомоядные или всеядные. Обитают в Южной Азии и Африке (главным образом на о. Мадагаскар). Произошли от примитивных насекомоядных. Количество видов — около 90.</w:t>
      </w:r>
    </w:p>
    <w:p>
      <w:pPr>
        <w:pStyle w:val="Normal"/>
        <w:autoSpaceDE w:val="false"/>
        <w:spacing w:lineRule="auto" w:line="360"/>
        <w:ind w:firstLine="709"/>
        <w:jc w:val="both"/>
        <w:rPr/>
      </w:pPr>
      <w:r>
        <w:rPr>
          <w:b/>
          <w:bCs/>
        </w:rPr>
        <w:t>Отряд обезьяны, или приматы (</w:t>
      </w:r>
      <w:r>
        <w:rPr>
          <w:b/>
          <w:bCs/>
          <w:lang w:val="en-US"/>
        </w:rPr>
        <w:t>Primates</w:t>
      </w:r>
      <w:r>
        <w:rPr>
          <w:b/>
          <w:bCs/>
        </w:rPr>
        <w:t>).</w:t>
      </w:r>
      <w:r>
        <w:rPr/>
        <w:t xml:space="preserve"> Древесные или наземные животные, средней или небольшой величины . Лицевая часть черепа меньше вытянута, чем у полу</w:t>
        <w:softHyphen/>
        <w:t>обезьян, и мозговая коробка развита значительно лучше. Полу</w:t>
        <w:softHyphen/>
        <w:t>шария переднего мозга велики, имеют на поверхности много изви</w:t>
        <w:softHyphen/>
        <w:t>лин и закрывают сверху мозжечок. Обонятельные доли малы. Глазницы направлены вперед. Ключицы имеются, конечности пятипалые. Лапы хватательные — первый палец противопостав</w:t>
        <w:softHyphen/>
        <w:t>ляется остальным. Матка простая. Почти все дневные животные. Пища обезьян в основном растительная, но многие из них могут питаться и мелкими животными (беспозвоночными и позвоноч</w:t>
        <w:softHyphen/>
        <w:t>ными). Количество видов—около 100.</w:t>
      </w:r>
    </w:p>
    <w:p>
      <w:pPr>
        <w:pStyle w:val="Normal"/>
        <w:autoSpaceDE w:val="false"/>
        <w:spacing w:lineRule="auto" w:line="360"/>
        <w:ind w:firstLine="709"/>
        <w:jc w:val="both"/>
        <w:rPr/>
      </w:pPr>
      <w:r>
        <w:rPr>
          <w:i/>
          <w:iCs/>
        </w:rPr>
        <w:t>Подотряд широконосые обезьяны</w:t>
      </w:r>
      <w:r>
        <w:rPr/>
        <w:t xml:space="preserve"> (</w:t>
      </w:r>
      <w:r>
        <w:rPr>
          <w:lang w:val="en-US"/>
        </w:rPr>
        <w:t>Platyrrhini</w:t>
      </w:r>
      <w:r>
        <w:rPr/>
        <w:t>) — маленькие и средней величины древесные животные: игрунки, капуцины, ревуны и др., как правило, с цепким хвостом. Ноздри направ</w:t>
        <w:softHyphen/>
        <w:t>лены в стороны, так как перегородка между ними широкая. Седа</w:t>
        <w:softHyphen/>
        <w:t>лищных мозолей и защечных мешков нет. Обитают в Центральной и Южной Америке.</w:t>
      </w:r>
    </w:p>
    <w:p>
      <w:pPr>
        <w:pStyle w:val="Normal"/>
        <w:autoSpaceDE w:val="false"/>
        <w:spacing w:lineRule="auto" w:line="360"/>
        <w:ind w:firstLine="709"/>
        <w:jc w:val="both"/>
        <w:rPr/>
      </w:pPr>
      <w:r>
        <w:rPr>
          <w:i/>
          <w:iCs/>
        </w:rPr>
        <w:t>Подотряд узконосые обезьяны</w:t>
      </w:r>
      <w:r>
        <w:rPr/>
        <w:t xml:space="preserve"> (</w:t>
      </w:r>
      <w:r>
        <w:rPr>
          <w:lang w:val="en-US"/>
        </w:rPr>
        <w:t>Catarrhini</w:t>
      </w:r>
      <w:r>
        <w:rPr/>
        <w:t>) —древесные или наземные животные разной величины. Цепкого хвоста не имеют и цепляются за ветки только с помощью конечностей. Ноздри на</w:t>
        <w:softHyphen/>
        <w:t>правлены вперёд,.так как перегородка между ними узкая. Обитают в Африке и Южной Азии. Этот подотряд разбивается на три семей</w:t>
        <w:softHyphen/>
        <w:t>ства: мартышкообразных (мартышки, павианы, макаки и др.), гиббонов и человекообразных обезьян (орангутан, горилла, шим</w:t>
        <w:softHyphen/>
        <w:t>панзе) .</w:t>
      </w:r>
    </w:p>
    <w:p>
      <w:pPr>
        <w:pStyle w:val="Normal"/>
        <w:autoSpaceDE w:val="false"/>
        <w:spacing w:lineRule="auto" w:line="360"/>
        <w:ind w:firstLine="709"/>
        <w:jc w:val="both"/>
        <w:rPr/>
      </w:pPr>
      <w:r>
        <w:rPr/>
        <w:t>Мартышкообразные обезьяны (</w:t>
      </w:r>
      <w:r>
        <w:rPr>
          <w:lang w:val="en-US"/>
        </w:rPr>
        <w:t>Cercopithecidae</w:t>
      </w:r>
      <w:r>
        <w:rPr/>
        <w:t>) имеют защеч</w:t>
        <w:softHyphen/>
        <w:t>ные мешки, большей частью длинный хвост и почти все—седа</w:t>
        <w:softHyphen/>
        <w:t>лищные мозоли. Большинство ведет древесный образ жизни. Гиб</w:t>
        <w:softHyphen/>
        <w:t>боны (</w:t>
      </w:r>
      <w:r>
        <w:rPr>
          <w:lang w:val="en-US"/>
        </w:rPr>
        <w:t>Hylobatidae</w:t>
      </w:r>
      <w:r>
        <w:rPr/>
        <w:t>) — древесные обезьяны с чрезвычайно длин</w:t>
        <w:softHyphen/>
        <w:t>ными передними конечностями. Хвоста и защечных мешков нет. Есть небольшие седалищные мозоли. По ряду признаков близки к человекообразным обезьянам. Обитают в Индокитае и на островах Суматра, Калимантан и Ява. Человекообразные обезьяны (</w:t>
      </w:r>
      <w:r>
        <w:rPr>
          <w:lang w:val="en-US"/>
        </w:rPr>
        <w:t>Antro</w:t>
      </w:r>
      <w:r>
        <w:rPr/>
        <w:t>-</w:t>
      </w:r>
      <w:r>
        <w:rPr>
          <w:lang w:val="en-US"/>
        </w:rPr>
        <w:t>pomorphidae</w:t>
      </w:r>
      <w:r>
        <w:rPr/>
        <w:t>) не имеют хвоста, защечных мешков и седалищных мозолей. Они отличаются от остальных обезьян и всех млекопитаю</w:t>
        <w:softHyphen/>
        <w:t>щих сильно развитой корой переднего мозга и очень сложной нерв</w:t>
        <w:softHyphen/>
        <w:t>ной деятельностью. К человекообразным обезьянам относятся орангутан (обитает на островах Калимантан и Суматра), горилла и шимпанзе (обитают в тропических частях Африки).</w:t>
      </w:r>
    </w:p>
    <w:p>
      <w:pPr>
        <w:pStyle w:val="Normal"/>
        <w:autoSpaceDE w:val="false"/>
        <w:spacing w:lineRule="auto" w:line="360"/>
        <w:ind w:firstLine="709"/>
        <w:jc w:val="both"/>
        <w:rPr/>
      </w:pPr>
      <w:r>
        <w:rPr/>
        <w:t>Обезьяны — достаточно многочисленная и процветающая группа, что объясняется их основным преимуществом по сравне</w:t>
        <w:softHyphen/>
        <w:t>нию с другими млекопитающими: сильным развитием переднего мозга, его коры, благодаря чему их поведение очень усложнено, они быстро приобретают новые навыки, несомненно, проявляют элементы рассудочной деятельности, более развитые у высших обезьян. Большую роль в их жизни играют пятипалые конечности, хорошо приспособленные к хватательным движениям. Строение</w:t>
      </w:r>
    </w:p>
    <w:p>
      <w:pPr>
        <w:pStyle w:val="Normal"/>
        <w:autoSpaceDE w:val="false"/>
        <w:spacing w:lineRule="auto" w:line="360"/>
        <w:ind w:firstLine="709"/>
        <w:jc w:val="both"/>
        <w:rPr/>
      </w:pPr>
      <w:r>
        <w:rPr/>
        <w:t>и физиология высших обезьян и человека во многом очень сходны, но все же между ними существуют очень серьезные различия, в основном в степени развития высшей нервной деятельности и в умении использовать различные предметы для воздействия на окружающую среду. Поэтому филогенетическое развитие от высших человекоподобных обезьян до человека разумного было довольно продолжительным.</w:t>
      </w:r>
    </w:p>
    <w:p>
      <w:pPr>
        <w:pStyle w:val="Normal"/>
        <w:autoSpaceDE w:val="false"/>
        <w:spacing w:lineRule="auto" w:line="360"/>
        <w:ind w:firstLine="709"/>
        <w:jc w:val="both"/>
        <w:rPr/>
      </w:pPr>
      <w:r>
        <w:rPr/>
        <w:t xml:space="preserve">Несомненными предками человека, но очень примитивными были </w:t>
      </w:r>
      <w:r>
        <w:rPr>
          <w:i/>
          <w:iCs/>
        </w:rPr>
        <w:t>австралопитеки,</w:t>
      </w:r>
      <w:r>
        <w:rPr/>
        <w:t xml:space="preserve"> жившие около 3 млн лет тому назад. Их останки были найдены в разных пунктах Африки. Становление человека, т. е. усложнение его мозга и нервной деятельности, все большее использование им разных предметов, ставших орудиями труда, выработка речи, осуществлялось в длинном ряду предков (питекантропы, синантропы, неандертальцы и др.), начиная с конца третичного периода и в течение почти всего четвертичного периода (продолжительность которого около 1 млн лет). Человек разумный (</w:t>
      </w:r>
      <w:r>
        <w:rPr>
          <w:lang w:val="en-US"/>
        </w:rPr>
        <w:t>Homo</w:t>
      </w:r>
      <w:r>
        <w:rPr/>
        <w:t xml:space="preserve"> </w:t>
      </w:r>
      <w:r>
        <w:rPr>
          <w:lang w:val="en-US"/>
        </w:rPr>
        <w:t>sapiens</w:t>
      </w:r>
      <w:r>
        <w:rPr/>
        <w:t>), по своим физическим и психическим возможностям не отличавшийся от современного человека, появил</w:t>
        <w:softHyphen/>
        <w:t>ся около 40—50 тыс. лет тому назад. С тех пор человеческое общество прошло через ряд социально-экономических формаций, изучением которых заняты не биологические науки, а науки обще</w:t>
        <w:softHyphen/>
        <w:t>ственного цикла.</w:t>
      </w:r>
    </w:p>
    <w:p>
      <w:pPr>
        <w:pStyle w:val="Normal"/>
        <w:autoSpaceDE w:val="false"/>
        <w:spacing w:lineRule="auto" w:line="360"/>
        <w:ind w:firstLine="709"/>
        <w:jc w:val="both"/>
        <w:rPr/>
      </w:pPr>
      <w:r>
        <w:rPr/>
      </w:r>
      <w:r>
        <w:br w:type="page"/>
      </w:r>
    </w:p>
    <w:p>
      <w:pPr>
        <w:pStyle w:val="Normal"/>
        <w:autoSpaceDE w:val="false"/>
        <w:spacing w:lineRule="auto" w:line="360"/>
        <w:ind w:firstLine="709"/>
        <w:jc w:val="both"/>
        <w:rPr/>
      </w:pPr>
      <w:r>
        <w:rPr/>
        <w:t>Используемая литература.</w:t>
      </w:r>
    </w:p>
    <w:p>
      <w:pPr>
        <w:pStyle w:val="Normal"/>
        <w:autoSpaceDE w:val="false"/>
        <w:spacing w:lineRule="auto" w:line="360"/>
        <w:ind w:firstLine="709"/>
        <w:jc w:val="both"/>
        <w:rPr/>
      </w:pPr>
      <w:r>
        <w:rPr/>
      </w:r>
    </w:p>
    <w:p>
      <w:pPr>
        <w:pStyle w:val="Normal"/>
        <w:numPr>
          <w:ilvl w:val="0"/>
          <w:numId w:val="1"/>
        </w:numPr>
        <w:tabs>
          <w:tab w:val="clear" w:pos="708"/>
          <w:tab w:val="left" w:pos="0" w:leader="none"/>
        </w:tabs>
        <w:spacing w:lineRule="auto" w:line="360"/>
        <w:ind w:left="0" w:hanging="0"/>
        <w:jc w:val="both"/>
        <w:rPr/>
      </w:pPr>
      <w:r>
        <w:rPr/>
        <w:t>1. Лукин Е.И., Зоология: учебник для студентов высших учебных заведений по специальностям «Зоотехния» и «Ветеринария», Москва,Агропромиздат,1989.</w:t>
      </w:r>
    </w:p>
    <w:p>
      <w:pPr>
        <w:pStyle w:val="Normal"/>
        <w:numPr>
          <w:ilvl w:val="0"/>
          <w:numId w:val="1"/>
        </w:numPr>
        <w:tabs>
          <w:tab w:val="clear" w:pos="708"/>
          <w:tab w:val="left" w:pos="0" w:leader="none"/>
        </w:tabs>
        <w:spacing w:lineRule="auto" w:line="360"/>
        <w:ind w:left="0" w:hanging="0"/>
        <w:jc w:val="both"/>
        <w:rPr/>
      </w:pPr>
      <w:r>
        <w:rPr/>
        <w:t>Константинов В. М. и др. Зоология позвоночных: Учебник для студ. биол. фак. пед. вузов / В. М. Константинов, С. П. Наумов, С. П. Шаталова. - М.: Издательский центр "Академия", 2000. - 496 с.</w:t>
      </w:r>
    </w:p>
    <w:p>
      <w:pPr>
        <w:pStyle w:val="Normal"/>
        <w:spacing w:lineRule="auto" w:line="360"/>
        <w:ind w:firstLine="709"/>
        <w:jc w:val="both"/>
        <w:rPr/>
      </w:pPr>
      <w:r>
        <w:rPr/>
      </w:r>
    </w:p>
    <w:sectPr>
      <w:headerReference w:type="default" r:id="rId8"/>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page">
                <wp:posOffset>7087235</wp:posOffset>
              </wp:positionH>
              <wp:positionV relativeFrom="paragraph">
                <wp:posOffset>-22796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17.95pt;mso-position-vertical-relative:text;margin-left:558.05pt;mso-position-horizontal-relative:page">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403"/>
        </w:tabs>
        <w:ind w:left="403"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8"/>
      <w:szCs w:val="28"/>
    </w:rPr>
  </w:style>
  <w:style w:type="character" w:styleId="PageNumber">
    <w:name w:val="Page Number"/>
    <w:rPr>
      <w:rFonts w:cs="Times New Roman"/>
    </w:rPr>
  </w:style>
  <w:style w:type="character" w:styleId="Style16">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02:00Z</dcterms:created>
  <dc:creator>Костичану</dc:creator>
  <dc:description/>
  <cp:keywords/>
  <dc:language>en-US</dc:language>
  <cp:lastModifiedBy>Mage</cp:lastModifiedBy>
  <dcterms:modified xsi:type="dcterms:W3CDTF">2011-09-28T19:02:00Z</dcterms:modified>
  <cp:revision>2</cp:revision>
  <dc:subject/>
  <dc:title>1</dc:title>
</cp:coreProperties>
</file>