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на тему: "Многообразие мира животных: одноклеточные и многоклеточные"</w:t>
      </w:r>
      <w:r>
        <w:br w:type="page"/>
      </w:r>
    </w:p>
    <w:p>
      <w:pPr>
        <w:pStyle w:val="Heading2"/>
        <w:ind w:hanging="0"/>
        <w:rPr/>
      </w:pPr>
      <w:r>
        <w:rPr/>
        <w:t>Многообразие мира животных</w:t>
      </w:r>
    </w:p>
    <w:p>
      <w:pPr>
        <w:pStyle w:val="Normal"/>
        <w:ind w:firstLine="709"/>
        <w:rPr/>
      </w:pPr>
      <w:r>
        <w:rPr/>
      </w:r>
    </w:p>
    <w:p>
      <w:pPr>
        <w:pStyle w:val="Normal"/>
        <w:ind w:firstLine="709"/>
        <w:rPr/>
      </w:pPr>
      <w:r>
        <w:rPr/>
        <w:t>Многообразие животных. Царство животных включает более 1,5 млн видов (самое многочисленное среди других царств живых организмов). Животные, как и растения, бактерии, грибы, населили все среды жизни: водную - рыбы, киты, раки, медузы; наземно-воздушную - жуки, бабочки, птицы, звери; почвенную - дождевые черви, медведки, кроты. Средой жизни для многих животных служат другие животные, человек, растения.</w:t>
      </w:r>
    </w:p>
    <w:p>
      <w:pPr>
        <w:pStyle w:val="Normal"/>
        <w:ind w:firstLine="709"/>
        <w:rPr/>
      </w:pPr>
      <w:r>
        <w:rPr/>
        <w:t>Животные разнообразны по величине, форме тела, покровам, органам передвижения, внутреннему строению, поведению и другим признакам (сравните, например, друг с другом медузу, дождевого червя, осьминога, речного рака, майского жука, акулу, голубя, волка).</w:t>
      </w:r>
    </w:p>
    <w:p>
      <w:pPr>
        <w:pStyle w:val="Normal"/>
        <w:ind w:firstLine="709"/>
        <w:rPr/>
      </w:pPr>
      <w:r>
        <w:rPr/>
        <w:t>Сходство животных с другими организмами и их отличия. Животные, как и все другие живые организмы, имеют клеточное строение, питаются, дышат, растут и развиваются, размножаются, умирают. В отличие от других организмов они, как правило, питаются твердой пищей, содержащей готовые органические вещества, и у них развиты различные приспособления к ее захвату, удержанию, измельчению и перевариванию. Почти все животные имеют органы передвижения (плавники, ласты, ноги, крылья), способствующие активному поиску пищи, укрытию от врагов и непогоды и пр. У большинства животных заметно различаются передний и задний концы тела, брюшная и спинная стороны, левая и правая стороны тела. На переднем (поступательном) конце тела находятся рот, основные органы чувств (зрения, слуха, обоняния, вкуса, осязания), органы защиты или нападения. Мысленно через тело таких животных можно провести только одну плоскость, делящую его на две зеркально одинаковые половины. Такая симметрия тела называется двусторонней, или двубоковой. Она позволяет животным двигаться прямолинейно, сохраняя равновесие, с одинаковой легкостью поворачиваться вправо и влево.</w:t>
      </w:r>
    </w:p>
    <w:p>
      <w:pPr>
        <w:pStyle w:val="Normal"/>
        <w:ind w:firstLine="709"/>
        <w:rPr/>
      </w:pPr>
      <w:r>
        <w:rPr/>
        <w:t>Вдоль тела некоторых животных, например медуз, можно провести несколько воображаемых плоскостей, и каждая из них поделит его на две зеркально подобные половины. Линии плоскостей расходятся от центра пересечения лучами. Такую симметрию тела называют лучевой. Она присуща животным, ведущим в основном сидячий или малоподвижный образ жизни, и дает возможность ловить добычу и чувствовать приближение опасности с любой стороны.</w:t>
      </w:r>
    </w:p>
    <w:p>
      <w:pPr>
        <w:pStyle w:val="Normal"/>
        <w:ind w:firstLine="709"/>
        <w:rPr/>
      </w:pPr>
      <w:r>
        <w:rPr/>
      </w:r>
    </w:p>
    <w:p>
      <w:pPr>
        <w:pStyle w:val="Heading2"/>
        <w:ind w:hanging="0"/>
        <w:rPr/>
      </w:pPr>
      <w:r>
        <w:rPr/>
        <w:t>Зоология - наука о животных</w:t>
      </w:r>
    </w:p>
    <w:p>
      <w:pPr>
        <w:pStyle w:val="Normal"/>
        <w:ind w:firstLine="709"/>
        <w:rPr/>
      </w:pPr>
      <w:r>
        <w:rPr/>
      </w:r>
    </w:p>
    <w:p>
      <w:pPr>
        <w:pStyle w:val="Normal"/>
        <w:ind w:firstLine="709"/>
        <w:rPr/>
      </w:pPr>
      <w:r>
        <w:rPr/>
        <w:t xml:space="preserve">Зоология - наука о животных. Люди издавна использовали животных в своей жизни. Добывая животных, охраняя жилища от хищников и ядовитых змей и т.п., они приобретали знания об их внешнем виде, местообитании, образе жизни, повадках и передавали их из поколения в поколение. Со временем появились книги о животных, возникла наука зоология (от греч. "зо-он" - животное и "логос" - слово, учение). Ее рождение относят к </w:t>
      </w:r>
      <w:r>
        <w:rPr>
          <w:lang w:val="en-US"/>
        </w:rPr>
        <w:t>III</w:t>
      </w:r>
      <w:r>
        <w:rPr/>
        <w:t xml:space="preserve"> в. до н.э. и связывают с именем древнегреческого ученого Аристотеля.</w:t>
      </w:r>
    </w:p>
    <w:p>
      <w:pPr>
        <w:pStyle w:val="Normal"/>
        <w:ind w:firstLine="709"/>
        <w:rPr/>
      </w:pPr>
      <w:r>
        <w:rPr/>
        <w:t>Современная зоология - это целая система наук о животных. Одни из них изучают строение, развитие животных, образ жизни, распространение на Земле; другие - отдельные группы животных, например только рыб (ихтиология) или только насекомых (энтомология). Знания, добытые зоологическими науками, имеют большое значение для осуществления охраны и восстановления численности ряда животных, борьбы с вредителями растений, переносчиками и возбудителями заболеваний человека и животных и т.п.</w:t>
      </w:r>
    </w:p>
    <w:p>
      <w:pPr>
        <w:pStyle w:val="Normal"/>
        <w:ind w:firstLine="709"/>
        <w:rPr/>
      </w:pPr>
      <w:r>
        <w:rPr/>
        <w:t>Классификация животных. Все животные, как и другие живые организмы, по признакам родства объединены учеными в систематические группы. Самая мелкая из них - вид. Все зайцы-беляки, обитающие в тайге, смешанных лесах или тундре, принадлежат к одному виду - Заяц-беляк. Видом в зоологии называют совокупность животных, сходных между собой по всем существенным признакам строения и жизнедеятельности, обитающих на определенной территории и способных давать плодовитое потомство. Каждое животное, имеющее только ему присущие особенности строения и поведения, называют особью. Сходные виды объединяют в роды, роды - в семейства, семейства - в отряды. Более крупные систематические группы животных - классы, типы.</w:t>
      </w:r>
    </w:p>
    <w:p>
      <w:pPr>
        <w:pStyle w:val="Normal"/>
        <w:ind w:firstLine="709"/>
        <w:rPr/>
      </w:pPr>
      <w:r>
        <w:rPr/>
        <w:t>Царство животных включает два подцарства: Одноклеточные животные и Многоклеточные животные, в которые объединены более 20 типов и несколько сотен классов.</w:t>
      </w:r>
    </w:p>
    <w:p>
      <w:pPr>
        <w:pStyle w:val="Normal"/>
        <w:ind w:firstLine="709"/>
        <w:rPr/>
      </w:pPr>
      <w:r>
        <w:rPr/>
      </w:r>
    </w:p>
    <w:p>
      <w:pPr>
        <w:pStyle w:val="Heading2"/>
        <w:ind w:hanging="0"/>
        <w:rPr/>
      </w:pPr>
      <w:r>
        <w:rPr/>
        <w:t>Подцарство одноклеточные животные, или простейшие</w:t>
      </w:r>
    </w:p>
    <w:p>
      <w:pPr>
        <w:pStyle w:val="Normal"/>
        <w:ind w:firstLine="709"/>
        <w:rPr/>
      </w:pPr>
      <w:r>
        <w:rPr/>
      </w:r>
    </w:p>
    <w:p>
      <w:pPr>
        <w:pStyle w:val="Normal"/>
        <w:ind w:firstLine="709"/>
        <w:rPr/>
      </w:pPr>
      <w:r>
        <w:rPr/>
        <w:t>Одноклеточные животные обитают в водоемах, каплях росы на листьях растений, во влажной почве, в органах растений, животных и человека.</w:t>
      </w:r>
    </w:p>
    <w:p>
      <w:pPr>
        <w:pStyle w:val="Normal"/>
        <w:ind w:firstLine="709"/>
        <w:rPr/>
      </w:pPr>
      <w:r>
        <w:rPr/>
        <w:t>Тело простейшего состоит из цитоплазмы, поверх которой имеется тончайшая наружная мембрана, а у большинства и плотная оболочка. В цитоплазме находятся ядро (одно, два или более), пищеварительные и сократительные (одна, две или более) вакуоли. Большинство простейших активно передвигается с помощью особых органоидов.</w:t>
      </w:r>
    </w:p>
    <w:p>
      <w:pPr>
        <w:pStyle w:val="Normal"/>
        <w:ind w:firstLine="709"/>
        <w:rPr/>
      </w:pPr>
      <w:r>
        <w:rPr/>
        <w:t>Подцарство простейших включает 40 тыс. видов, объединенных в несколько типов. Самые крупные из них два: тип Саркодовые и жгутиковые и тип Инфузории.</w:t>
      </w:r>
    </w:p>
    <w:p>
      <w:pPr>
        <w:pStyle w:val="Normal"/>
        <w:ind w:firstLine="709"/>
        <w:rPr/>
      </w:pPr>
      <w:r>
        <w:rPr/>
      </w:r>
    </w:p>
    <w:p>
      <w:pPr>
        <w:pStyle w:val="Heading2"/>
        <w:ind w:hanging="0"/>
        <w:rPr/>
      </w:pPr>
      <w:r>
        <w:rPr/>
        <w:t>Тип саркодовые и жгутиковые</w:t>
      </w:r>
    </w:p>
    <w:p>
      <w:pPr>
        <w:pStyle w:val="Normal"/>
        <w:ind w:firstLine="709"/>
        <w:rPr/>
      </w:pPr>
      <w:r>
        <w:rPr/>
      </w:r>
    </w:p>
    <w:p>
      <w:pPr>
        <w:pStyle w:val="Normal"/>
        <w:ind w:firstLine="709"/>
        <w:rPr/>
      </w:pPr>
      <w:r>
        <w:rPr/>
        <w:t>Места обитания, строение и образ жизни.</w:t>
      </w:r>
    </w:p>
    <w:p>
      <w:pPr>
        <w:pStyle w:val="Normal"/>
        <w:ind w:firstLine="709"/>
        <w:rPr/>
      </w:pPr>
      <w:r>
        <w:rPr/>
        <w:t>К саркодовым и жгутиковым относятся в основном свободноживущие организмы. Наиболее распространены из них амеба обыкновенная и эвглена зеленая. Амеба обыкновенная живет в придонных местах пресных водоемов. Она не имеет постоянной формы тела и передвигается перетеканием в образующиеся выпячивания - ложноножки (на греч. "амеба" означает "изменчивая"). Эвглена зеленая живет в верхних слоях пресных водоемов. Она имеет плотную оболочку, придающую ей постоянную веретеновидную форму тела; передвигается с помощью жгутика. Внутри тела эвглены имеются ядро, хлоропласты, сократительная вакуоль, светочувствительный глазок.</w:t>
      </w:r>
    </w:p>
    <w:p>
      <w:pPr>
        <w:pStyle w:val="Normal"/>
        <w:ind w:firstLine="709"/>
        <w:rPr/>
      </w:pPr>
      <w:r>
        <w:rPr/>
        <w:t>Амеб и других простейших, не имеющих оболочки и способных образовывать ложноножки, относят к саркодовым (от греч. "саркос" - плазма). Эвглен и других простейших, имеющих жгутики, относят к жгутиковым. Некоторые жгутиковые, например жгутиковая амеба, имеют жгутики и ложноножки, что свидетельствует о близком родстве саркодовых и жгутиковых и служит основанием объединения их в один тип.</w:t>
      </w:r>
    </w:p>
    <w:p>
      <w:pPr>
        <w:pStyle w:val="Normal"/>
        <w:ind w:firstLine="709"/>
        <w:rPr/>
      </w:pPr>
      <w:r>
        <w:rPr/>
        <w:t>Питание. Амеба обыкновенная питается в основном одноклеточными организмами, захватывая их ложноножками. Пища переваривается в пищеварительных вакуолях под влиянием пищеварительного сока. При этом сложные органические вещества пищи превращаются в менее сложные и переходят в цитоплазму (они идут на образование собственных органических веществ, которые служат строительным материалом и источником энергии). Непереваренные остатки пищи выводятся наружу в любой части тела. Эвглена зеленая, как и одноклеточные водоросли, на свету образует органические вещества. При недостатке света она питается растворенными в воде органическими веществами.</w:t>
      </w:r>
    </w:p>
    <w:p>
      <w:pPr>
        <w:pStyle w:val="Normal"/>
        <w:ind w:firstLine="709"/>
        <w:rPr/>
      </w:pPr>
      <w:r>
        <w:rPr/>
        <w:t>Дыхание. Свободноживущие простейшие дышат растворенным в воде кислородом, поглощая его всей поверхностью тела. Попав в цитоплазму, кислород окисляет сложные органические вещества, превращая их в воду, углекислый газ и некоторые другие соединения. При этом освобождается энергия, необходимая для жизнедеятельности организма. Углекислый газ, образующийся в процессе дыхания, удаляется через поверхность тела.</w:t>
      </w:r>
    </w:p>
    <w:p>
      <w:pPr>
        <w:pStyle w:val="Normal"/>
        <w:ind w:firstLine="709"/>
        <w:rPr/>
      </w:pPr>
      <w:r>
        <w:rPr/>
        <w:t>Раздражимость. Одноклеточные животные реагируют на свет, температуру, различные вещества и другие раздражители. Амеба обыкновенная, например, движется от света в затененное место (отрицательная реакция на свет), а эвглена зеленая плывет в сторону света (положительная реакция на свет). Способность организмов реагировать на действие раздражителей называется раздражимостью. Благодаря этому свойству одноклеточные животные избегают неблагоприятных условий и находят пищу.</w:t>
      </w:r>
    </w:p>
    <w:p>
      <w:pPr>
        <w:pStyle w:val="Normal"/>
        <w:ind w:firstLine="709"/>
        <w:rPr/>
      </w:pPr>
      <w:r>
        <w:rPr/>
        <w:t>Размножение саркодовых и жгутиковых происходит путем деления. Материнская особь дает начало двум дочерним, которые при благоприятных условиях жизни быстро растут, и уже через сутки происходит их деление.</w:t>
      </w:r>
    </w:p>
    <w:p>
      <w:pPr>
        <w:pStyle w:val="Normal"/>
        <w:ind w:firstLine="709"/>
        <w:rPr/>
      </w:pPr>
      <w:r>
        <w:rPr/>
        <w:t>Сохранение при неблагоприятных условиях жизни. При понижении температуры воды или высыхании водоема на поверхности тела амебы из веществ цитоплазмы образуется плотная оболочка. Само тело округляется, и животное переходит в покоящееся состояние, называемое цистой (от греч. "цистис" - пузырь). В таком состоянии амебы не только сохраняются при неблагоприятных условиях жизни, но и расселяются при помощи ветра и животных. В цисты превращаются многие саркодовые и жгутиковые, в том числе амеба дизентерийная, эвглена зеленая, лямблии и трипаносомы.</w:t>
      </w:r>
    </w:p>
    <w:p>
      <w:pPr>
        <w:pStyle w:val="Normal"/>
        <w:ind w:firstLine="709"/>
        <w:rPr/>
      </w:pPr>
      <w:r>
        <w:rPr/>
      </w:r>
    </w:p>
    <w:p>
      <w:pPr>
        <w:pStyle w:val="Heading2"/>
        <w:ind w:hanging="0"/>
        <w:rPr/>
      </w:pPr>
      <w:r>
        <w:rPr/>
        <w:t>Тип инфузории</w:t>
      </w:r>
    </w:p>
    <w:p>
      <w:pPr>
        <w:pStyle w:val="Normal"/>
        <w:ind w:firstLine="709"/>
        <w:rPr/>
      </w:pPr>
      <w:r>
        <w:rPr/>
      </w:r>
    </w:p>
    <w:p>
      <w:pPr>
        <w:pStyle w:val="Normal"/>
        <w:ind w:firstLine="709"/>
        <w:rPr/>
      </w:pPr>
      <w:r>
        <w:rPr/>
        <w:t>Места обитания, строение и образ жизни.</w:t>
      </w:r>
    </w:p>
    <w:p>
      <w:pPr>
        <w:pStyle w:val="Normal"/>
        <w:ind w:firstLine="709"/>
        <w:rPr/>
      </w:pPr>
      <w:r>
        <w:rPr/>
        <w:t>К типу инфузорий относятся туфельки, бурсарии, гуськи, сувойки. Эти и большинство других инфузорий живут в пресных водоемах с разлагающимися органическими остатками (их название происходит от греч. "инфузиум" - настой). Форма их тела веретеновидная (туфельки), бочонковидная (бурсарии), колоколовидная (трубачи).</w:t>
      </w:r>
    </w:p>
    <w:p>
      <w:pPr>
        <w:pStyle w:val="Normal"/>
        <w:ind w:firstLine="709"/>
        <w:rPr/>
      </w:pPr>
      <w:r>
        <w:rPr/>
        <w:t>Тело инфузорий покрыто рядами ресничек, при помощи которых они передвигаются. Имеются инфузории, например сувойки, ведущие сидячий образ жизни. К подводным предметам они прикрепляются сократимым стебельком.</w:t>
      </w:r>
    </w:p>
    <w:p>
      <w:pPr>
        <w:pStyle w:val="Normal"/>
        <w:ind w:firstLine="709"/>
        <w:rPr/>
      </w:pPr>
      <w:r>
        <w:rPr/>
        <w:t>Инфузории по сравнению с другими простейшими имеют более сложное строение. У них имеются большое и малое (или малые) ядра, клеточные рот и глотка, околоротовая впадина, постоянное место удаления остатков непереваренной пищи - порошица. Сократительные вакуоли инфузорий состоят из собственно вакуолей и приводящих канальцев.</w:t>
      </w:r>
    </w:p>
    <w:p>
      <w:pPr>
        <w:pStyle w:val="Normal"/>
        <w:ind w:firstLine="709"/>
        <w:rPr/>
      </w:pPr>
      <w:r>
        <w:rPr/>
        <w:t>Питание. Большинство инфузорий питается различными органическими остатками, бактериями и одноклеточными водорослями. Пища попадает в предротовую впадину благодаря согласованному колебанию окружающих ее ресничек, а затем через рот и глотку в цитоплазму (в образующуюся пищеварительную вакуоль). Не-переварившиеся остатки пищи удаляются через порошицу.</w:t>
      </w:r>
    </w:p>
    <w:p>
      <w:pPr>
        <w:pStyle w:val="Normal"/>
        <w:ind w:firstLine="709"/>
        <w:rPr/>
      </w:pPr>
      <w:r>
        <w:rPr/>
        <w:t>Дыхание и выделение у инфузорий происходят так же, как у саркодовых и жгутиковых, через всю поверхность тела.</w:t>
      </w:r>
    </w:p>
    <w:p>
      <w:pPr>
        <w:pStyle w:val="Normal"/>
        <w:ind w:firstLine="709"/>
        <w:rPr/>
      </w:pPr>
      <w:r>
        <w:rPr/>
        <w:t>Раздражимость. В ответ на действие света, температуры и других раздражителей инфузории движутся к ним или в обратную сторону (положительный и отрицательный таксисы - движения).</w:t>
      </w:r>
    </w:p>
    <w:p>
      <w:pPr>
        <w:pStyle w:val="Normal"/>
        <w:ind w:firstLine="709"/>
        <w:rPr/>
      </w:pPr>
      <w:r>
        <w:rPr/>
        <w:t>Размножение и сохранение при неблагоприятных условиях у инфузорий происходят в основном так же, как у саркодовых и жгутиковых.</w:t>
      </w:r>
    </w:p>
    <w:p>
      <w:pPr>
        <w:pStyle w:val="Normal"/>
        <w:ind w:firstLine="709"/>
        <w:rPr/>
      </w:pPr>
      <w:r>
        <w:rPr/>
      </w:r>
    </w:p>
    <w:p>
      <w:pPr>
        <w:pStyle w:val="Heading2"/>
        <w:ind w:hanging="0"/>
        <w:rPr/>
      </w:pPr>
      <w:r>
        <w:rPr/>
        <w:t>Происхождение и значение простейших</w:t>
      </w:r>
    </w:p>
    <w:p>
      <w:pPr>
        <w:pStyle w:val="Normal"/>
        <w:ind w:firstLine="709"/>
        <w:rPr/>
      </w:pPr>
      <w:r>
        <w:rPr/>
      </w:r>
    </w:p>
    <w:p>
      <w:pPr>
        <w:pStyle w:val="Normal"/>
        <w:ind w:firstLine="709"/>
        <w:rPr/>
      </w:pPr>
      <w:r>
        <w:rPr/>
        <w:t>Происхождение простейших. Ученые считают, что саркодовые и жгутиковые - самые древние простейшие. Они произошли от древних жгутиковых около 1,5 млрд лет назад. Инфузории - более высокоорганизованные животные - появились позднее. Существование жгутиковых, имеющих хлоропласты, свидетельствует о родстве и общности происхождения простейших и одноклеточных водорослей от древнейших жгутиковых.</w:t>
      </w:r>
    </w:p>
    <w:p>
      <w:pPr>
        <w:pStyle w:val="Normal"/>
        <w:ind w:firstLine="709"/>
        <w:rPr/>
      </w:pPr>
      <w:r>
        <w:rPr/>
        <w:t>Значение простейших. Многие простейшие, особенно инфузории, участвуют в самоочищении водоемов, служат пищей малькам рыб, мелким рачкам, которые поедаются крупными рыбами и другими животными. Из раковинок таких простейших, как радиолярии и фораминиферы, в течение тысячелетий образовались громадные отложения мела и известняка. Среди простейших много паразитов. Дизентерийная амеба, внедрившись в оболочку толстого кишечника человека и размножаясь в ней, вызывает образование язв, поглощает красные кровяные тельца крови. Жгутиконосец лямблия паразитирует в тонком кишечнике и желчных протоках печени человека (преимущественно детей), вызывая воспаление желчного пузыря и кишечные расстройства. Инфузория балантидий в тканях кишечника питается клетками крови. Наибольшее количество паразитов человека и животных имеется в типе споровиков. Один из них - малярийный паразит - вызывает изнурительную болезнь малярию. Малярийные паразиты внедряются в красные кровяные тельца крови человека и питаются их содержимым. Распространители малярийных паразитов - малярийные комары. Другой представитель типа споровиков - кокцидия - паразитирует в кишечнике кур, кроликов, зайцев и других животных, вызывая нередко массовую гибель молодняка.</w:t>
      </w:r>
    </w:p>
    <w:p>
      <w:pPr>
        <w:pStyle w:val="Normal"/>
        <w:ind w:firstLine="709"/>
        <w:rPr/>
      </w:pPr>
      <w:r>
        <w:rPr/>
      </w:r>
    </w:p>
    <w:p>
      <w:pPr>
        <w:pStyle w:val="Heading2"/>
        <w:ind w:hanging="0"/>
        <w:rPr/>
      </w:pPr>
      <w:r>
        <w:rPr/>
        <w:t>Подцарство многоклеточные животные тип кишечнополостные</w:t>
      </w:r>
    </w:p>
    <w:p>
      <w:pPr>
        <w:pStyle w:val="Normal"/>
        <w:ind w:firstLine="709"/>
        <w:rPr/>
      </w:pPr>
      <w:r>
        <w:rPr/>
      </w:r>
    </w:p>
    <w:p>
      <w:pPr>
        <w:pStyle w:val="Normal"/>
        <w:ind w:firstLine="709"/>
        <w:rPr/>
      </w:pPr>
      <w:r>
        <w:rPr/>
        <w:t>К кишечнополостным относятся медузы, актинии, коралловые полипы. Их тело состоит из двух слоев клеток, между которыми находится неклеточная опорная пластинка. Клетки ограничивают полость, сообщающуюся с внешней средой одним отверстием - ртом. В ней происходит частичное переваривание пищи. Кишечнополостные - низшие многоклеточные животные с лучевой симметрией тела.</w:t>
      </w:r>
    </w:p>
    <w:p>
      <w:pPr>
        <w:pStyle w:val="Normal"/>
        <w:ind w:firstLine="709"/>
        <w:rPr/>
      </w:pPr>
      <w:r>
        <w:rPr/>
        <w:t>Одни из кишечнополостных ведут малоподвижный образ жизни, прикрепляясь к субстрату. Их называют полипами (от греч. "полип" - многоногий). Другие - медузы - свободно плавают в толще воды. Описано около 9 тыс. видов этого типа. Основные классы: Гидроидные, Сцифоидные и Коралловые полипы.</w:t>
      </w:r>
    </w:p>
    <w:p>
      <w:pPr>
        <w:pStyle w:val="Normal"/>
        <w:ind w:firstLine="709"/>
        <w:rPr/>
      </w:pPr>
      <w:r>
        <w:rPr/>
      </w:r>
    </w:p>
    <w:p>
      <w:pPr>
        <w:pStyle w:val="Heading2"/>
        <w:ind w:hanging="0"/>
        <w:rPr/>
      </w:pPr>
      <w:r>
        <w:rPr/>
        <w:t>Класс гидроидные</w:t>
      </w:r>
    </w:p>
    <w:p>
      <w:pPr>
        <w:pStyle w:val="Normal"/>
        <w:ind w:firstLine="709"/>
        <w:rPr/>
      </w:pPr>
      <w:r>
        <w:rPr/>
      </w:r>
    </w:p>
    <w:p>
      <w:pPr>
        <w:pStyle w:val="Normal"/>
        <w:ind w:firstLine="709"/>
        <w:rPr/>
      </w:pPr>
      <w:r>
        <w:rPr/>
        <w:t>К гидроидным относятся пресноводные гидры (бурая, стебельчатая, зеленая и др.) и морские колониальные полипы, например обелия. Пресноводные гидры внешне похожи на стебельки растений длиной 1-3 см. На одном конце их тела имеется подошва, которой они прикрепляются к опоре, на другом - рот, окруженный щупальцами. Гидры ведут одиночный, преимущественно прикрепленный образ жизни. По способу питания они - хищники. Основная их пища - дафнии и циклопы. Морские гидроидные ведут сидячий образ жизни и имеют вид небольших кустиков, состоящих из нескольких сотен и даже тысяч особей.</w:t>
      </w:r>
    </w:p>
    <w:p>
      <w:pPr>
        <w:pStyle w:val="Normal"/>
        <w:ind w:firstLine="709"/>
        <w:rPr/>
      </w:pPr>
      <w:r>
        <w:rPr/>
        <w:t>Наружный слой тела гидроидных состоит из покровно-мускульных, стрекательных, промежуточных и некоторых других видов клеток. Покровно-мускульные клетки, имеющие мускульные волоконца, осуществляют сокращение и расслабление щупалец и всего тела. Стрекательные клетки расположены в основном на щупальцах. Ядовитая жидкость, имеющаяся в их капсулах, парализует или убивает мелких животных, а у крупных вызывает жжение. Промежуточные клетки дают начало клеткам других видов.</w:t>
      </w:r>
    </w:p>
    <w:p>
      <w:pPr>
        <w:pStyle w:val="Normal"/>
        <w:ind w:firstLine="709"/>
        <w:rPr/>
      </w:pPr>
      <w:r>
        <w:rPr/>
        <w:t>Внутренний слой тела образован железистыми и пищеварительно-мускульными клетками. Железистые клетки выделяют в кишечную полость пищеварительный сок. Под его влиянием пища частично переваривается. Пищеварительно-мускульные клетки жгутиками перемещают частицы пищи в кишечной полости, а ложноножками захватывают их и переваривают в пищеварительных вакуолях. Таким образом, у кишечнополостных происходит и внутриполостное и внутриклеточное пищеварение. Питательные вещества поступают во все клетки тела, а непереваренные остатки пищи удаляются наружу через рот. Дыхание и выделение у кишечнополостных осуществляются через всю поверхность тела.</w:t>
      </w:r>
    </w:p>
    <w:p>
      <w:pPr>
        <w:pStyle w:val="Normal"/>
        <w:ind w:firstLine="709"/>
        <w:rPr/>
      </w:pPr>
      <w:r>
        <w:rPr/>
        <w:t>Нервная сеть. Рефлекс. По обеим сторонам опорной пластинки располагаются нервные клетки, образующие нервную сеть. Когда к гидре или к особям обелии прикасается какое-либо животное, то в чувствительных клетках возникает возбуждение, которое передается нервным клеткам, распространяется по всей нервной сети и вызывает сокращение кожно-мускульных клеток. Ответ организма на действие раздражителей, осуществляемый при посредстве нервной сети (нервной системы), называют рефлексом.</w:t>
      </w:r>
    </w:p>
    <w:p>
      <w:pPr>
        <w:pStyle w:val="Normal"/>
        <w:ind w:firstLine="709"/>
        <w:rPr/>
      </w:pPr>
      <w:r>
        <w:rPr/>
        <w:t>Размножение. При благоприятных условиях жизни на теле гидр образуются почки. Они увеличиваются в размерах, на их свободном конце образуются щупальца и рот, а затем и подошва. У одиночных полипов дочерние особи отделяются от материнского организма и живут самостоятельно, у колониальных полипов не отделяются и происходит рост колоний. Почкование - бесполый способ размножения.</w:t>
      </w:r>
    </w:p>
    <w:p>
      <w:pPr>
        <w:pStyle w:val="Normal"/>
        <w:ind w:firstLine="709"/>
        <w:rPr/>
      </w:pPr>
      <w:r>
        <w:rPr/>
        <w:t>Половое размножение гидр связано с образованием особых бугорков. У обоеполых гидр (гермафродитов) в одних бугорках тела развиваются яйцеклетки, в других - сперматозоиды; у разнополых - или яйцеклетки, или сперматозоиды. Созревшие сперматозоиды выходят в воду, проникают в бугорки других особей и сливаются с яйцеклетками. В оплодотворенных яйцеклетках образуются многоклеточные зародыши. Они зимуют, а взрослые особи погибают. Весной развитие зародышей возобновляется и появляются молодые гидры.</w:t>
      </w:r>
    </w:p>
    <w:p>
      <w:pPr>
        <w:pStyle w:val="Normal"/>
        <w:ind w:firstLine="709"/>
        <w:rPr/>
      </w:pPr>
      <w:r>
        <w:rPr/>
        <w:t>У морского колониального гидроида обелии имеются особи без щупалец и рта. В определенное время года они отпочковывают маленьких медузок (диаметр колокола 2-3 мм), различающихся по полу. Самки медузок выметывают в воду яйца, а самцы - сперматозоиды. Из оплодотворенных яиц развиваются личинки с ресничками, которые прикрепляются к подводным предметам и дают начало новым колониям полипов.</w:t>
      </w:r>
    </w:p>
    <w:p>
      <w:pPr>
        <w:pStyle w:val="Normal"/>
        <w:ind w:firstLine="709"/>
        <w:rPr/>
      </w:pPr>
      <w:r>
        <w:rPr/>
        <w:t>Регенерация. Для многих кишечнополостных характерна регенерация - способность восстанавливать поврежденные и утраченные части тела. Целая гидра, например, может развиться из 1/200 части ее тела.</w:t>
      </w:r>
    </w:p>
    <w:p>
      <w:pPr>
        <w:pStyle w:val="Normal"/>
        <w:ind w:firstLine="709"/>
        <w:rPr/>
      </w:pPr>
      <w:r>
        <w:rPr/>
      </w:r>
    </w:p>
    <w:p>
      <w:pPr>
        <w:pStyle w:val="Heading2"/>
        <w:ind w:hanging="0"/>
        <w:rPr/>
      </w:pPr>
      <w:r>
        <w:rPr/>
        <w:t>Класс сцифоидные и класс коралловые полипы</w:t>
      </w:r>
    </w:p>
    <w:p>
      <w:pPr>
        <w:pStyle w:val="Normal"/>
        <w:ind w:firstLine="709"/>
        <w:rPr/>
      </w:pPr>
      <w:r>
        <w:rPr/>
      </w:r>
    </w:p>
    <w:p>
      <w:pPr>
        <w:pStyle w:val="Normal"/>
        <w:ind w:firstLine="709"/>
        <w:rPr/>
      </w:pPr>
      <w:r>
        <w:rPr/>
        <w:t>Класс Сцифоидные включает крупных медуз (ушастая медуза, корнероты, полярная медуза), похожих на чаши, перевернутые вверх дном (от греч. "сцифос" - чаша). Величина тела медуз в поперечнике от 30 см до 2 м. По его краю располагаются многочисленные щупальца. На нижней стороне тела есть ротовое отверстие и 4 ротовые лопасти. Опорная пластинка у сцифоидных меду: толстая, студнеобразная. Медузы плавают путел выталкивания воды из-под колокола. Их нервна* система более развита, чем у гидроидных (скопления нервных клеток напоминают нервные узлы).</w:t>
      </w:r>
    </w:p>
    <w:p>
      <w:pPr>
        <w:pStyle w:val="Normal"/>
        <w:ind w:firstLine="709"/>
        <w:rPr/>
      </w:pPr>
      <w:r>
        <w:rPr/>
        <w:t>Медузы - раздельнополые животные. Половые продукты, развивающиеся во внутреннем слое клеток, они выметывают через рот. Из оплодотворенных яйцеклеток развиваются личинки, покрытые ресничками. Опустившись на дно, они превращаются в полипов (1-3 мм высотой). Выросшие полипы отпочковывают молодых медузок. Полипная стадия в жизненном цикле сцифоидных кратковременная, а медузная - основная.</w:t>
      </w:r>
    </w:p>
    <w:p>
      <w:pPr>
        <w:pStyle w:val="Normal"/>
        <w:ind w:firstLine="709"/>
        <w:rPr/>
      </w:pPr>
      <w:r>
        <w:rPr/>
        <w:t>Класс Коралловые полипы включает одиночных (актинии) и колониальных кораллов (красный, черный и др.). Актинии населяют дно морей. Их тело имеет вид цилиндра с многочисленными короткими толстыми щупальцами. Актинии передвигаются путем расслабления и сокращения подошвы. Питаются в основном рачками и мелкой рыбой. Колонии коралловых полипов, например красного коралла, состоят из сотен и даже тысяч особей. Многие из них имеют известковый или роговой скелет. Питаются они мелкими животными (мелкие рачки, личинки и др.).</w:t>
      </w:r>
    </w:p>
    <w:p>
      <w:pPr>
        <w:pStyle w:val="Normal"/>
        <w:ind w:firstLine="709"/>
        <w:rPr/>
      </w:pPr>
      <w:r>
        <w:rPr/>
        <w:t>Размножаются коралловые полипы бесполым (почкование) и половым путем. Половые клетки развиваются во внутреннем слое клеток. Развившееся потомство покидает материнский организм через рот на стадии личинок, которые прикрепляются ко дну и превращаются во взрослых полипов. Медузная стадия в жизненном цикле коралловых полипов отсутствует.</w:t>
      </w:r>
    </w:p>
    <w:p>
      <w:pPr>
        <w:pStyle w:val="Normal"/>
        <w:ind w:firstLine="709"/>
        <w:rPr/>
      </w:pPr>
      <w:r>
        <w:rPr/>
      </w:r>
    </w:p>
    <w:p>
      <w:pPr>
        <w:pStyle w:val="Heading2"/>
        <w:ind w:hanging="0"/>
        <w:rPr/>
      </w:pPr>
      <w:r>
        <w:rPr/>
        <w:t>Происхождение и значение кишечнополостных</w:t>
      </w:r>
    </w:p>
    <w:p>
      <w:pPr>
        <w:pStyle w:val="Normal"/>
        <w:ind w:firstLine="709"/>
        <w:rPr/>
      </w:pPr>
      <w:r>
        <w:rPr/>
      </w:r>
    </w:p>
    <w:p>
      <w:pPr>
        <w:pStyle w:val="Normal"/>
        <w:ind w:firstLine="709"/>
        <w:rPr/>
      </w:pPr>
      <w:r>
        <w:rPr/>
        <w:t>Происхождение. Кишечнополостные произошли от каких-то первых примитивных многоклеточных животных, тело которых состояло из двух типов клеток - двигательных со жгутиками и пищеварительных, способных образовывать ложноножки. Сами предки кишечнополостных произошли от древнейших колониальных одноклеточных животных.</w:t>
      </w:r>
    </w:p>
    <w:p>
      <w:pPr>
        <w:pStyle w:val="Normal"/>
        <w:ind w:firstLine="709"/>
        <w:rPr/>
      </w:pPr>
      <w:r>
        <w:rPr/>
        <w:t>Значение. Морские кишечнополостные - важное звено в цепях питания многих животных. Щупальца и колокола некоторых медуз, например полярной, служат убежищем для мальков рыб. Коралловые полипы - биологические фильтраторы воды. Образуемые кораллами рифы и острова - опасные препятствия для судоходства. Скелеты кораллов за многие тысячелетия образовали огромные отложения известняка. Благородные кораллы, например красный коралл, используют для изготовления различных украшений. В Японии и Китае студнеобразную массу медуз, например аурелии и ропилемы, употребляют в пищу. Некоторые медузы опасны для человека: от яда дальневосточной медузы крестовичка на коже появляются волдыри, происходит онемение рук.</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1:00Z</dcterms:created>
  <dc:creator>Admin</dc:creator>
  <dc:description/>
  <cp:keywords/>
  <dc:language>en-US</dc:language>
  <cp:lastModifiedBy>Mage</cp:lastModifiedBy>
  <dcterms:modified xsi:type="dcterms:W3CDTF">2011-09-28T19:01:00Z</dcterms:modified>
  <cp:revision>2</cp:revision>
  <dc:subject/>
  <dc:title>Реферат</dc:title>
</cp:coreProperties>
</file>