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Style17"/>
        <w:suppressAutoHyphens w:val="true"/>
        <w:spacing w:lineRule="auto" w:line="360"/>
        <w:ind w:firstLine="709"/>
        <w:jc w:val="center"/>
        <w:rPr>
          <w:rFonts w:ascii="Times New Roman" w:hAnsi="Times New Roman" w:cs="Times New Roman"/>
          <w:sz w:val="28"/>
          <w:szCs w:val="56"/>
          <w:lang w:val="en-US"/>
        </w:rPr>
      </w:pPr>
      <w:r>
        <w:rPr>
          <w:rFonts w:cs="Times New Roman" w:ascii="Times New Roman" w:hAnsi="Times New Roman"/>
          <w:sz w:val="28"/>
          <w:szCs w:val="56"/>
          <w:lang w:val="en-US"/>
        </w:rPr>
      </w:r>
    </w:p>
    <w:p>
      <w:pPr>
        <w:pStyle w:val="Style17"/>
        <w:suppressAutoHyphens w:val="true"/>
        <w:spacing w:lineRule="auto" w:line="360"/>
        <w:ind w:firstLine="709"/>
        <w:jc w:val="center"/>
        <w:rPr>
          <w:rFonts w:ascii="Times New Roman" w:hAnsi="Times New Roman" w:cs="Times New Roman"/>
          <w:sz w:val="28"/>
          <w:szCs w:val="56"/>
        </w:rPr>
      </w:pPr>
      <w:r>
        <w:rPr>
          <w:rFonts w:cs="Times New Roman" w:ascii="Times New Roman" w:hAnsi="Times New Roman"/>
          <w:sz w:val="28"/>
          <w:szCs w:val="56"/>
        </w:rPr>
        <w:t>Многообразие представителей отрядов Хоботные и Мозоленогие</w:t>
      </w:r>
    </w:p>
    <w:p>
      <w:pPr>
        <w:pStyle w:val="Style17"/>
        <w:suppressAutoHyphens w:val="true"/>
        <w:spacing w:lineRule="auto" w:line="360"/>
        <w:ind w:firstLine="709"/>
        <w:jc w:val="center"/>
        <w:rPr>
          <w:rFonts w:ascii="Times New Roman" w:hAnsi="Times New Roman" w:cs="Times New Roman"/>
          <w:sz w:val="28"/>
          <w:szCs w:val="56"/>
        </w:rPr>
      </w:pPr>
      <w:r>
        <w:rPr>
          <w:rFonts w:cs="Times New Roman" w:ascii="Times New Roman" w:hAnsi="Times New Roman"/>
          <w:sz w:val="28"/>
          <w:szCs w:val="56"/>
        </w:rPr>
      </w:r>
      <w:r>
        <w:br w:type="page"/>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Отряд Хоботные</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Систематическое положение</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Царство Животные </w:t>
      </w:r>
      <w:r>
        <w:rPr>
          <w:rFonts w:cs="Times New Roman" w:ascii="Times New Roman" w:hAnsi="Times New Roman"/>
          <w:sz w:val="28"/>
          <w:szCs w:val="24"/>
          <w:lang w:val="en-US"/>
        </w:rPr>
        <w:t>Animalia</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ип Хордовые </w:t>
      </w:r>
      <w:r>
        <w:rPr>
          <w:rFonts w:cs="Times New Roman" w:ascii="Times New Roman" w:hAnsi="Times New Roman"/>
          <w:sz w:val="28"/>
          <w:szCs w:val="24"/>
          <w:lang w:val="en-US"/>
        </w:rPr>
        <w:t>Chordata</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Подтип Черепные (Позвоночные) </w:t>
      </w:r>
      <w:r>
        <w:rPr>
          <w:rFonts w:cs="Times New Roman" w:ascii="Times New Roman" w:hAnsi="Times New Roman"/>
          <w:sz w:val="28"/>
          <w:szCs w:val="24"/>
          <w:lang w:val="en-US"/>
        </w:rPr>
        <w:t>Vertebrata</w:t>
      </w:r>
      <w:r>
        <w:rPr>
          <w:rFonts w:cs="Times New Roman" w:ascii="Times New Roman" w:hAnsi="Times New Roman"/>
          <w:sz w:val="28"/>
          <w:szCs w:val="24"/>
        </w:rPr>
        <w:t xml:space="preserve"> (</w:t>
      </w:r>
      <w:r>
        <w:rPr>
          <w:rFonts w:cs="Times New Roman" w:ascii="Times New Roman" w:hAnsi="Times New Roman"/>
          <w:sz w:val="28"/>
          <w:szCs w:val="24"/>
          <w:lang w:val="en-US"/>
        </w:rPr>
        <w:t>Craniata</w:t>
      </w:r>
      <w:r>
        <w:rPr>
          <w:rFonts w:cs="Times New Roman" w:ascii="Times New Roman" w:hAnsi="Times New Roman"/>
          <w:sz w:val="28"/>
          <w:szCs w:val="24"/>
        </w:rPr>
        <w:t>)</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дкласс Четвероногие </w:t>
      </w:r>
      <w:r>
        <w:rPr>
          <w:rFonts w:cs="Times New Roman" w:ascii="Times New Roman" w:hAnsi="Times New Roman"/>
          <w:iCs/>
          <w:sz w:val="28"/>
          <w:szCs w:val="24"/>
        </w:rPr>
        <w:t>Tetrapoda</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ласс Млекопитающие </w:t>
      </w:r>
      <w:r>
        <w:rPr>
          <w:rFonts w:cs="Times New Roman" w:ascii="Times New Roman" w:hAnsi="Times New Roman"/>
          <w:sz w:val="28"/>
          <w:szCs w:val="24"/>
          <w:lang w:val="en-US"/>
        </w:rPr>
        <w:t>Mammalia</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дкласс Настоящие звери </w:t>
      </w:r>
      <w:r>
        <w:rPr>
          <w:rFonts w:cs="Times New Roman" w:ascii="Times New Roman" w:hAnsi="Times New Roman"/>
          <w:sz w:val="28"/>
          <w:szCs w:val="24"/>
          <w:lang w:val="en-US"/>
        </w:rPr>
        <w:t>Theria</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Инфракласс Плацентарные (Высшие звери) </w:t>
      </w:r>
      <w:r>
        <w:rPr>
          <w:rFonts w:cs="Times New Roman" w:ascii="Times New Roman" w:hAnsi="Times New Roman"/>
          <w:sz w:val="28"/>
          <w:szCs w:val="24"/>
          <w:lang w:val="en-US"/>
        </w:rPr>
        <w:t>Eutheria</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тряд Хоботные </w:t>
      </w:r>
      <w:r>
        <w:rPr>
          <w:rFonts w:cs="Times New Roman" w:ascii="Times New Roman" w:hAnsi="Times New Roman"/>
          <w:sz w:val="28"/>
          <w:szCs w:val="24"/>
          <w:lang w:val="en-US"/>
        </w:rPr>
        <w:t>Proboscidea</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емейство Слоновые Elephantidae Gray</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од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фриканские слоны (Loxodonta) Индийские слоны (Elephas)</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иды:</w:t>
      </w:r>
    </w:p>
    <w:p>
      <w:pPr>
        <w:pStyle w:val="Normal"/>
        <w:suppressAutoHyphens w:val="true"/>
        <w:spacing w:lineRule="auto" w:line="360" w:before="0" w:after="0"/>
        <w:ind w:firstLine="709"/>
        <w:jc w:val="both"/>
        <w:rPr/>
      </w:pPr>
      <w:r>
        <w:rPr>
          <w:rFonts w:cs="Times New Roman" w:ascii="Times New Roman" w:hAnsi="Times New Roman"/>
          <w:sz w:val="28"/>
          <w:szCs w:val="24"/>
        </w:rPr>
        <w:t>Лесной африканский слон Индийский слон (Elephas maximus)</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Loxodonta cyclotis)</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аванновый африканский слон</w:t>
      </w:r>
    </w:p>
    <w:p>
      <w:pPr>
        <w:pStyle w:val="Normal"/>
        <w:suppressAutoHyphens w:val="true"/>
        <w:spacing w:lineRule="auto" w:line="360" w:before="0" w:after="0"/>
        <w:ind w:firstLine="709"/>
        <w:jc w:val="both"/>
        <w:rPr>
          <w:rFonts w:ascii="Times New Roman" w:hAnsi="Times New Roman" w:cs="Times New Roman"/>
          <w:sz w:val="28"/>
          <w:szCs w:val="32"/>
          <w:lang w:val="en-US" w:eastAsia="en-US"/>
        </w:rPr>
      </w:pPr>
      <w:r>
        <w:rPr>
          <w:rFonts w:cs="Times New Roman" w:ascii="Times New Roman" w:hAnsi="Times New Roman"/>
          <w:sz w:val="28"/>
          <w:szCs w:val="24"/>
        </w:rPr>
        <w:t>(Loxodonta africana)</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Родословная слон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индийский слон (Elephas maximus), так и африканский слон (Loxodonta) и его два вид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лесной африканский слон (Loxodonta cyclotis) и саванновый африканский слон (Loxodonta africana), являются потомками </w:t>
      </w:r>
      <w:r>
        <w:rPr>
          <w:rFonts w:cs="Times New Roman" w:ascii="Times New Roman" w:hAnsi="Times New Roman"/>
          <w:sz w:val="28"/>
          <w:lang w:val="en-US"/>
        </w:rPr>
        <w:t>Proboscidea</w:t>
      </w:r>
      <w:r>
        <w:rPr>
          <w:rFonts w:cs="Times New Roman" w:ascii="Times New Roman" w:hAnsi="Times New Roman"/>
          <w:sz w:val="28"/>
        </w:rPr>
        <w:t xml:space="preserve"> – древнего животного с хобото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лоны, обитающие сегодня произошли от двух различных, развившихся параллельно ветвей предков. Обе из них получили развитие, когда на земле господствовали динозавры. Именно тогда на территории современного Египта появились </w:t>
      </w:r>
      <w:r>
        <w:rPr>
          <w:rFonts w:cs="Times New Roman" w:ascii="Times New Roman" w:hAnsi="Times New Roman"/>
          <w:sz w:val="28"/>
          <w:lang w:val="en-US"/>
        </w:rPr>
        <w:t>Moeritheres</w:t>
      </w:r>
      <w:r>
        <w:rPr>
          <w:rFonts w:cs="Times New Roman" w:ascii="Times New Roman" w:hAnsi="Times New Roman"/>
          <w:sz w:val="28"/>
        </w:rPr>
        <w:t xml:space="preserve"> – животные, похожие па тапира. Это происходило в палеоценовой эпохе (65 млн. лет назад).</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роение черепа и расположение зубов этих хоботных было почти таким же, как у современного слона, а четыре зуба были предвестниками современных бивне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ругая ветвь была представлена </w:t>
      </w:r>
      <w:r>
        <w:rPr>
          <w:rFonts w:cs="Times New Roman" w:ascii="Times New Roman" w:hAnsi="Times New Roman"/>
          <w:sz w:val="28"/>
          <w:lang w:val="en-US"/>
        </w:rPr>
        <w:t>Deinotheridae</w:t>
      </w:r>
      <w:r>
        <w:rPr>
          <w:rFonts w:cs="Times New Roman" w:ascii="Times New Roman" w:hAnsi="Times New Roman"/>
          <w:sz w:val="28"/>
        </w:rPr>
        <w:t xml:space="preserve"> – животным, обитающим в Африке и Евразии. Находясь в благоприятных условиях обитания, все эти животные в следующие 26 млн. лет распространились по всей Африке и Евразии, а со временем, и по Северной и Южной Америк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личные климатические условия и места обитания привели к появлению различных видов хоботных. Они обитали везде – от полярного ледника и до пустыни, включая и тундру, и тайгу, и леса, а также саванну и болот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ки слона</w:t>
      </w:r>
    </w:p>
    <w:p>
      <w:pPr>
        <w:pStyle w:val="Normal"/>
        <w:suppressAutoHyphens w:val="true"/>
        <w:spacing w:lineRule="auto" w:line="360" w:before="0" w:after="0"/>
        <w:ind w:firstLine="709"/>
        <w:jc w:val="both"/>
        <w:rPr/>
      </w:pPr>
      <w:r>
        <w:rPr>
          <w:rFonts w:cs="Times New Roman" w:ascii="Times New Roman" w:hAnsi="Times New Roman"/>
          <w:b/>
          <w:sz w:val="28"/>
        </w:rPr>
        <w:t>Дейнотерии</w:t>
      </w:r>
      <w:r>
        <w:rPr>
          <w:rFonts w:cs="Times New Roman" w:ascii="Times New Roman" w:hAnsi="Times New Roman"/>
          <w:sz w:val="28"/>
        </w:rPr>
        <w:t xml:space="preserve"> (</w:t>
      </w:r>
      <w:r>
        <w:rPr>
          <w:rFonts w:cs="Times New Roman" w:ascii="Times New Roman" w:hAnsi="Times New Roman"/>
          <w:sz w:val="28"/>
          <w:lang w:val="en-US"/>
        </w:rPr>
        <w:t>Deinotheridae</w:t>
      </w:r>
      <w:r>
        <w:rPr>
          <w:rFonts w:cs="Times New Roman" w:ascii="Times New Roman" w:hAnsi="Times New Roman"/>
          <w:sz w:val="28"/>
        </w:rPr>
        <w:t>) обитали в эоценовую эпоху (58 млн. лет назад) и сильно походили на современных слонов. Они были намного меньше, имели более короткий хобот, а два бивня были закручены вниз и назад. Эти животные вымерли 2,5 млн. лет назад.</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b/>
          <w:sz w:val="28"/>
        </w:rPr>
        <w:t>Гомфотерии</w:t>
      </w:r>
      <w:r>
        <w:rPr>
          <w:rFonts w:cs="Times New Roman" w:ascii="Times New Roman" w:hAnsi="Times New Roman"/>
          <w:sz w:val="28"/>
        </w:rPr>
        <w:t xml:space="preserve"> (</w:t>
      </w:r>
      <w:r>
        <w:rPr>
          <w:rFonts w:cs="Times New Roman" w:ascii="Times New Roman" w:hAnsi="Times New Roman"/>
          <w:sz w:val="28"/>
          <w:lang w:val="en-US"/>
        </w:rPr>
        <w:t>Gomphoterium</w:t>
      </w:r>
      <w:r>
        <w:rPr>
          <w:rFonts w:cs="Times New Roman" w:ascii="Times New Roman" w:hAnsi="Times New Roman"/>
          <w:sz w:val="28"/>
        </w:rPr>
        <w:t>) обитали в олигоценовую эпоху (37 млн. лет назад). У них было слоновое туловище, но рудиментарный хобот. Зубы были похожи на зубы современных слонов, но имелись еще и четыре маленьких бивня, два из которых были закручены вверх, а два – вниз. У некоторых была плоская челюсть, позволяющая им зачерпывать болотную растительность. У других челюсть была значительно меньше, но с сильно развитыми бивнями. Гомфотерии вымерли 10 тыс. лет назад.</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т гомфотерия в миоцено-плейстоценовую эпоху (10-12 млн. лет назад) произошли </w:t>
      </w:r>
      <w:r>
        <w:rPr>
          <w:rFonts w:cs="Times New Roman" w:ascii="Times New Roman" w:hAnsi="Times New Roman"/>
          <w:b/>
          <w:sz w:val="28"/>
        </w:rPr>
        <w:t>мамутиды</w:t>
      </w:r>
      <w:r>
        <w:rPr>
          <w:rFonts w:cs="Times New Roman" w:ascii="Times New Roman" w:hAnsi="Times New Roman"/>
          <w:sz w:val="28"/>
        </w:rPr>
        <w:t xml:space="preserve"> (</w:t>
      </w:r>
      <w:r>
        <w:rPr>
          <w:rFonts w:cs="Times New Roman" w:ascii="Times New Roman" w:hAnsi="Times New Roman"/>
          <w:sz w:val="28"/>
          <w:lang w:val="en-US"/>
        </w:rPr>
        <w:t>Mammutidae</w:t>
      </w:r>
      <w:r>
        <w:rPr>
          <w:rFonts w:cs="Times New Roman" w:ascii="Times New Roman" w:hAnsi="Times New Roman"/>
          <w:sz w:val="28"/>
        </w:rPr>
        <w:t>), часто называющиеся мастодонтам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и животные были почти такими же, как и слоны, но имели более мощное тело, длинные бивни и более длинный хобот. Отличались они и расположением зубов. Глаза у них были значительно меньшего размера, а на теле имелся плотный волосяной покров. Предполагается, что мастодонты обитали в лесах до тех пор, пока первобытные люди не пришли на континент (18 тыс. лет назад).</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b/>
          <w:sz w:val="28"/>
        </w:rPr>
        <w:t>Слоновые</w:t>
      </w:r>
      <w:r>
        <w:rPr>
          <w:rFonts w:cs="Times New Roman" w:ascii="Times New Roman" w:hAnsi="Times New Roman"/>
          <w:sz w:val="28"/>
        </w:rPr>
        <w:t xml:space="preserve"> (</w:t>
      </w:r>
      <w:r>
        <w:rPr>
          <w:rFonts w:cs="Times New Roman" w:ascii="Times New Roman" w:hAnsi="Times New Roman"/>
          <w:sz w:val="28"/>
          <w:lang w:val="en-US"/>
        </w:rPr>
        <w:t>Elephantidae</w:t>
      </w:r>
      <w:r>
        <w:rPr>
          <w:rFonts w:cs="Times New Roman" w:ascii="Times New Roman" w:hAnsi="Times New Roman"/>
          <w:sz w:val="28"/>
        </w:rPr>
        <w:t xml:space="preserve">) произошли от мастодонтов в плейстоценовую эпоху (1,6 млн. лет назад) и положили начало семейству </w:t>
      </w:r>
      <w:r>
        <w:rPr>
          <w:rFonts w:cs="Times New Roman" w:ascii="Times New Roman" w:hAnsi="Times New Roman"/>
          <w:sz w:val="28"/>
          <w:lang w:val="en-US"/>
        </w:rPr>
        <w:t>Mammuthus</w:t>
      </w:r>
      <w:r>
        <w:rPr>
          <w:rFonts w:cs="Times New Roman" w:ascii="Times New Roman" w:hAnsi="Times New Roman"/>
          <w:sz w:val="28"/>
        </w:rPr>
        <w:t xml:space="preserve">, наиболее близкому к семейству доисторических слонов, - огромным, покрытым шерстью мамонтам и двум линиям современных слонов: </w:t>
      </w:r>
      <w:r>
        <w:rPr>
          <w:rFonts w:cs="Times New Roman" w:ascii="Times New Roman" w:hAnsi="Times New Roman"/>
          <w:sz w:val="28"/>
          <w:lang w:val="en-US"/>
        </w:rPr>
        <w:t>Elephas</w:t>
      </w:r>
      <w:r>
        <w:rPr>
          <w:rFonts w:cs="Times New Roman" w:ascii="Times New Roman" w:hAnsi="Times New Roman"/>
          <w:sz w:val="28"/>
        </w:rPr>
        <w:t xml:space="preserve"> и Loxodonta.</w:t>
      </w:r>
    </w:p>
    <w:p>
      <w:pPr>
        <w:pStyle w:val="Normal"/>
        <w:suppressAutoHyphens w:val="true"/>
        <w:spacing w:lineRule="auto" w:line="360" w:before="0" w:after="0"/>
        <w:ind w:firstLine="709"/>
        <w:jc w:val="both"/>
        <w:rPr/>
      </w:pPr>
      <w:r>
        <w:rPr>
          <w:rFonts w:cs="Times New Roman" w:ascii="Times New Roman" w:hAnsi="Times New Roman"/>
          <w:sz w:val="28"/>
          <w:lang w:val="en-US"/>
        </w:rPr>
        <w:t>Mammuthus</w:t>
      </w:r>
      <w:r>
        <w:rPr>
          <w:rFonts w:cs="Times New Roman" w:ascii="Times New Roman" w:hAnsi="Times New Roman"/>
          <w:sz w:val="28"/>
        </w:rPr>
        <w:t xml:space="preserve"> </w:t>
      </w:r>
      <w:r>
        <w:rPr>
          <w:rFonts w:cs="Times New Roman" w:ascii="Times New Roman" w:hAnsi="Times New Roman"/>
          <w:sz w:val="28"/>
          <w:lang w:val="en-US"/>
        </w:rPr>
        <w:t>imperator</w:t>
      </w:r>
      <w:r>
        <w:rPr>
          <w:rFonts w:cs="Times New Roman" w:ascii="Times New Roman" w:hAnsi="Times New Roman"/>
          <w:sz w:val="28"/>
        </w:rPr>
        <w:t xml:space="preserve"> обитал в южной части Северной Америки, был самым большим мамонтом: 4, 5 м в холк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еверный мамонт с шерстным покровом, </w:t>
      </w:r>
      <w:r>
        <w:rPr>
          <w:rFonts w:cs="Times New Roman" w:ascii="Times New Roman" w:hAnsi="Times New Roman"/>
          <w:sz w:val="28"/>
          <w:lang w:val="en-US"/>
        </w:rPr>
        <w:t>Mammuthus</w:t>
      </w:r>
      <w:r>
        <w:rPr>
          <w:rFonts w:cs="Times New Roman" w:ascii="Times New Roman" w:hAnsi="Times New Roman"/>
          <w:sz w:val="28"/>
        </w:rPr>
        <w:t xml:space="preserve"> </w:t>
      </w:r>
      <w:r>
        <w:rPr>
          <w:rFonts w:cs="Times New Roman" w:ascii="Times New Roman" w:hAnsi="Times New Roman"/>
          <w:sz w:val="28"/>
          <w:lang w:val="en-US"/>
        </w:rPr>
        <w:t>premigenius</w:t>
      </w:r>
      <w:r>
        <w:rPr>
          <w:rFonts w:cs="Times New Roman" w:ascii="Times New Roman" w:hAnsi="Times New Roman"/>
          <w:sz w:val="28"/>
        </w:rPr>
        <w:t>, обитал в северной части Северной Америки и этот вид наиболее изучен, так как найдено несколько целых замороженных особей, который по сей день хранятся в таком вид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амонты с шерстистым покровом были чуть больше, чем современные слоны и защищались от холода с помощью длинной плотной рыжеватой шерсти и подкожного слоя жира, толщиной до 76 мм. Их длинные бивни были закручены вниз, вперед и внутрь и служили для разрывания снега, покрывавшего растительность.</w:t>
      </w:r>
    </w:p>
    <w:p>
      <w:pPr>
        <w:pStyle w:val="Normal"/>
        <w:suppressAutoHyphens w:val="true"/>
        <w:spacing w:lineRule="auto" w:line="360" w:before="0" w:after="0"/>
        <w:ind w:firstLine="709"/>
        <w:jc w:val="both"/>
        <w:rPr/>
      </w:pPr>
      <w:r>
        <w:rPr>
          <w:rFonts w:cs="Times New Roman" w:ascii="Times New Roman" w:hAnsi="Times New Roman"/>
          <w:sz w:val="28"/>
        </w:rPr>
        <w:t>Мамонты вымерли около 10 тысяч лет назад во время последнего ледникового периода. По мнению многих учёных, существенную или даже решающую роль в этом вымирании сыграли охотники верхнего палеолита. В середине 1990-х годов в журнале "Nature" можно было прочесть о сделанном на острове Врангеля потрясающем открытии. Сотрудник заповедника Сергей Вартанян обнаружил на острове останки мамонтов, возраст которых был определён от 7 до 3,5 тысяч лет. Впоследствии обнаружилось, что эти останки принадлежат особому сравнительно мелкому подвиду, который населял остров Врангеля во времена, когда уже давно стояли египетские пирамиды, и который исчез только в царствование Тутанхамона и расцвета микенской цивилизац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о из самых поздних, самых массовых и самых южных захоронений мамонтов находится на территории Каргатского района Новосибирской области, в верховьях реки Баган в местности "Волчья Грива". Предполагается, что здесь находится не менее полутора тысяч (1500) скелетов мамонтов. Часть костей носит следы обработки человеком, что позволяет строить различные гипотезы о проживании древних людей на территории Сибири.</w:t>
      </w:r>
    </w:p>
    <w:p>
      <w:pPr>
        <w:pStyle w:val="Normal"/>
        <w:suppressAutoHyphens w:val="tru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Отряд Хоботны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Хоботные (лат. Proboscidea) — отряд плацентарных млекопитающих, обязаны своим названием их главному отличительному признаку — хоботу. Единственными представителями хоботных на сегодняшний день является семейство слонов (Elephantidae). К вымершим семействам хоботных относятся мастодонты (Mammutidae).</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Хоботные отличаются не только своим хоботом, но и уникальными бивнями, а также наибольшей величиной среди всех млекопитающих на суше. Эти своеобразия являются отнюдь не помехой, а, наоборот, высоко специализированными приспособлениями. Некогда на земле обитало множество семейств хоботных, из которых некоторые располагали четырьмя бивнями. Сегодня существует только семейство слонов в очень ограниченном жизненном пространств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Хоботные образования в начале едва были заметны и служили предкам хоботных, живущим в болотах, как средство дышать под водой. Позже хоботы, с их множеством мускулов, развились в тонкочувственные хватательные органы, позволявшие срывание и листьев с деревьев, и травы в степях. Бивни в течение эволюции достигали 4 метров и имели различные форм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Африканский и индийский слон – все, что осталось сегодня от их многочисленных предк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олова африканского слона в профиль выглядит покатой, в виде четко очерченного угла; хребет от головы поднимается к лопаткам, затем опускается и вновь поднимается к бедрам.</w:t>
      </w:r>
    </w:p>
    <w:p>
      <w:pPr>
        <w:pStyle w:val="Normal"/>
        <w:suppressAutoHyphens w:val="true"/>
        <w:spacing w:lineRule="auto" w:line="360" w:before="0" w:after="0"/>
        <w:ind w:firstLine="709"/>
        <w:jc w:val="both"/>
        <w:rPr>
          <w:rFonts w:ascii="Times New Roman" w:hAnsi="Times New Roman" w:cs="Times New Roman"/>
          <w:sz w:val="28"/>
          <w:shd w:fill="000000" w:val="clear"/>
        </w:rPr>
      </w:pPr>
      <w:r>
        <w:rPr>
          <w:rFonts w:cs="Times New Roman" w:ascii="Times New Roman" w:hAnsi="Times New Roman"/>
          <w:sz w:val="28"/>
        </w:rPr>
        <w:t>У индийского слона ярко выражены надбровные дуги и выпуклая шишка на макушке с расселиной посередине; спина в середине выше, чем в области лопаток и бедер.</w:t>
      </w:r>
    </w:p>
    <w:p>
      <w:pPr>
        <w:pStyle w:val="Normal"/>
        <w:suppressAutoHyphens w:val="true"/>
        <w:spacing w:lineRule="auto" w:line="360" w:before="0" w:after="0"/>
        <w:ind w:firstLine="709"/>
        <w:jc w:val="both"/>
        <w:rPr>
          <w:rFonts w:ascii="Times New Roman" w:hAnsi="Times New Roman" w:cs="Times New Roman"/>
          <w:b/>
          <w:b/>
          <w:bCs/>
          <w:iCs/>
          <w:sz w:val="28"/>
          <w:shd w:fill="000000" w:val="clear"/>
        </w:rPr>
      </w:pPr>
      <w:r>
        <w:rPr>
          <w:rFonts w:cs="Times New Roman" w:ascii="Times New Roman" w:hAnsi="Times New Roman"/>
          <w:b/>
          <w:bCs/>
          <w:iCs/>
          <w:sz w:val="28"/>
          <w:shd w:fill="000000" w:val="clear"/>
        </w:rPr>
      </w:r>
    </w:p>
    <w:p>
      <w:pPr>
        <w:pStyle w:val="Normal"/>
        <w:suppressAutoHyphens w:val="true"/>
        <w:spacing w:lineRule="auto" w:line="360" w:before="0" w:after="0"/>
        <w:ind w:firstLine="709"/>
        <w:jc w:val="both"/>
        <w:rPr>
          <w:rFonts w:ascii="Times New Roman" w:hAnsi="Times New Roman" w:cs="Times New Roman"/>
          <w:b/>
          <w:b/>
          <w:bCs/>
          <w:iCs/>
          <w:sz w:val="28"/>
        </w:rPr>
      </w:pPr>
      <w:r>
        <w:rPr>
          <w:rFonts w:cs="Times New Roman" w:ascii="Times New Roman" w:hAnsi="Times New Roman"/>
          <w:b/>
          <w:bCs/>
          <w:iCs/>
          <w:sz w:val="28"/>
        </w:rPr>
        <w:t>Индийский слон</w:t>
      </w:r>
    </w:p>
    <w:p>
      <w:pPr>
        <w:pStyle w:val="Normal"/>
        <w:suppressAutoHyphens w:val="true"/>
        <w:spacing w:lineRule="auto" w:line="360" w:before="0" w:after="0"/>
        <w:ind w:firstLine="709"/>
        <w:jc w:val="both"/>
        <w:rPr>
          <w:rFonts w:ascii="Times New Roman" w:hAnsi="Times New Roman" w:cs="Times New Roman"/>
          <w:b/>
          <w:b/>
          <w:bCs/>
          <w:iCs/>
          <w:sz w:val="28"/>
        </w:rPr>
      </w:pPr>
      <w:r>
        <w:rPr>
          <w:rFonts w:cs="Times New Roman" w:ascii="Times New Roman" w:hAnsi="Times New Roman"/>
          <w:b/>
          <w:bCs/>
          <w:iCs/>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гучее, массивное животное, с большой широколобой головой, короткой шеей, мощным телом и столбовидными ногами. Индийский слон мельче африканского сородича. Масса его не превышает 5 т, а высота в плечах 2,5—3 м. В отличие от африканского слона, бивни имеются только у самцов, но и они короче, чем бивни африканского сородича в 2—3 раза. Уши индийского слона меньше, вытянуты вниз и заострен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икие индийские слоны обитают в Индии, Пакистане, Бирме, Таиланде, Камбодже, Лаосе, Непале, на Малакке, Суматре и Шри-Ланке. В связи с расширением плантаций и посевов численность диких слонов сокращается. Животных уничтожают как вредителей сельского хозяйства, несмотря на запрет. Индийский слон, как и африканский, внесён в Красную книгу МСОП.</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итает индийский слон в лесных зарослях, держится обычно семейными группами по 10—20 животных, иногда встречаются стада до 100 и более особей. Вожаком стада становится обычно старая самк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тличие от африканского сородича, индийский слон легко приручается, легко поддается обучению. В труднодоступных болотистых местах слонов используют как верховых животных. На спине животного в беседке может поместиться 4 человека, не считая погонщика, сидящего на шее слона. Слоны способны переносить до 350 кг груза. Обученные слоны не только переносят брёвна на лесоразработках, но и укладывают их в определенном порядке, нагружают и разгружают баржи. Индийских слонов покупают зоопарки и цирки всего мира.</w:t>
      </w:r>
    </w:p>
    <w:p>
      <w:pPr>
        <w:pStyle w:val="Normal"/>
        <w:suppressAutoHyphens w:val="true"/>
        <w:spacing w:lineRule="auto" w:line="360" w:before="0" w:after="0"/>
        <w:ind w:firstLine="709"/>
        <w:jc w:val="both"/>
        <w:rPr/>
      </w:pPr>
      <w:r>
        <w:rPr>
          <w:rFonts w:cs="Times New Roman" w:ascii="Times New Roman" w:hAnsi="Times New Roman"/>
          <w:sz w:val="28"/>
        </w:rPr>
        <w:t>Индийские слоны по размерам уступают африканским саванным слонам, однако их размеры также внушительны — старые особи (самцы) достигают веса 5,4 тонн[1] при росте 2,5 – 3,5 метра. Самки мельче самцов, весят в среднем 2,7 тонн. Самым мелким является подвид с Калимантана (вес порядка 2 т). Для сравнения, африканский саванновый слон весит от 4 до 7 т. Длина тела индийского слона 5,5—6,4 м, хвоста — 1,2—1,5 м. Сложен индийский слон массивнее африканского. Ноги толстые и сравнительно короткие; строение подошв ног напоминает аналогичное у африканского слона — под кожей находится особая пружинящая масса. Копыт на передних ногах пять, на задних - четыре. Тело покрыто толстой морщинистой кожей; окраска кожи — от тёмно-серой до бурой. Толщина кожи у индийского слона достигает 2,5 см, однако очень тонка на внутренней стороне ушей, вокруг пасти и ануса. Кожа сухая, не имеет потовых желёз, поэтому забота о ней составляет важную часть жизни слона. Принимая грязевые ванны, слоны защищаются от укусов насекомых, солнечных ожогов и потери жидкости. Свою роль в гигиене кожи играют также пылевые ванны, купание и почёсывания о деревья. Часто на теле индийского слона заметны депигментированные розоватые участки, которые придают им пятнистый вид. Новорожденные слонята покрыты буроватой шерстью, которая с возрастом вытирается и редеет, однако даже взрослые индийские слоны сильнее покрыты жёсткой шерстью, чем африкански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льбиносы составляют среди слонов большую редкость и служат в Сиаме до известной степени предметом культа. Обыкновенно они только немного светлее и имеют несколько ещё более светлых пятен. Лучшие экземпляры их были бледного красновато-бурого цвета с бледно-жёлтой радужной оболочкой и редкими белыми волосами на спин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Широкий лоб, вдавленный посредине и сильно выпуклый с боков, имеет почти отвесное положение; его бугры представляют высшую точку тела (у африканского слона — плечи). Самым характерным признаком, отличающим индийского слона от африканского, является относительно меньший размер ушных раковин. Уши индийского слона никогда не поднимаются выше уровня шеи. Они средних размеров, неправильной четырёхугольной формы, с несколько вытянутым кончиком и завороченным внутрь верхним краем. Бивни (удлинённые верхние резцы) значительно, в 2-3 раза, меньше, чем у африканского слона, длиной до 1,6 м, весом до 20-25 кг. За год роста бивень увеличивается в среднем на 17 см. Они развиваются только у самцов, редко у самок. Среди индийских слонов встречаются самцы без бивней, которых в Индии называют махна (makhna). Особенно часто подобные самцы встречаются в северо-восточной части страны; наибольшее количество безбивневых слонов имеет популяция на Шри-Ланке (до 95%)</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обно тому, как люди бывают правшами и левшами, разные слоны чаще используют правый или левый бивень. Определяется это по степени изношенности бивня и его более скруглённому кончику.</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мимо бивней у слона имеются 4 коренных зуба, которые в течение жизни несколько раз сменяются по мере изнашивания. При смене новые зубы вырастают не под старыми, а дальше на челюсти, постепенно оттесняя изношенные зубы вперёд. У индийского слона коренные зубы меняются 6 раз в течении жизни; последние прорезаются примерно к 40 годам. Когда последние зубы стачиваются, слон теряет возможность нормально питаться и умирает от голодного истощения. Как правило, это происходит к 70 года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Хобот слона представляет собой длинный отросток, образованный сросшимися между собой носом и верхней губой. Сложная система мускулов и сухожилий придаёт ему большую гибкость и подвижность, позволяя слону манипулировать даже мелкими предметами, а его объём позволяет набирать до 6 л воды. Перегородка (septum ), разделяющая носовую полость, также состоит из многочисленных мускулов. Хобот слона лишён костей и хрящей; единственный хрящ находится на его конце, разделяя ноздри. В отличие от африканского слона, хобот оканчивается единственным дорсальным пальцевидным отростко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личиями индийского слона от африканского являются более светлый окрас, некрупные бивни, имеющиеся только у самцов, небольшие уши, выпуклая горбатая спина без "седловины", две выпуклости на лбу и единственный пальцевидный отросток на конце хобота. К отличиям во внутреннем строении относятся также 19 пар рёбер вместо 21, как у африканского слона, и особенности строения коренных зубов — поперечных пластин дентина в каждом зубе у индийского слона от 6 до 27, что больше, чем у африканского слона. Хвостовых позвонков 33, вместо 26. Сердце часто имеет двойную вершину. Самок можно отличить от самцов по двум молочным железам, расположенным на груди. Головной мозг слона — самый крупный среди наземных животных и достигает веса 5 кг.</w:t>
      </w:r>
    </w:p>
    <w:p>
      <w:pPr>
        <w:pStyle w:val="Normal"/>
        <w:suppressAutoHyphens w:val="tru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Образ жизн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дийский слон в большей степени, чем африканский, является лесным жителем. Он предпочитает светлые тропические и субтропические широколиственные леса с густым подлеском из кустарников и особенно бамбука. Раньше, в прохладное время года слоны выходили в степи, но теперь это стало возможно только в заповедниках, так как вне их степь почти повсеместно превращена в сельскохозяйственные угодья. Летом по лесистым склонам слоны поднимаются довольно высоко в горы, встречаясь в Гималаях у границы вечных снегов, на высоте до 3600 м. Слоны достаточно легко передвигаются по болотистой местности и поднимаются в гор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обно другим крупным млекопитающим, слоны терпимей относятся к холоду, чем к жаре. Самую жаркую часть дня они проводят в тени, непрерывно помахивая ушами для охлаждения тела и улучшения теплообмена. Они любят принимать ванны, обливая себя водой и катаясь в грязи и пыли; эти меры предосторожности защищают кожу слонов от пересыхания, солнечных ожогов и укусов насекомых. Для своих размеров, слоны удивительно ловки и подвижны; они обладают прекрасным чувством равновесия. При необходимости они проверяют надёжность и твёрдость почвы под ногами ударами хобота, однако благодаря устройству стопы способны передвигаться даже по заболоченной местности. Встревоженный слон может развить скорость до 48 км/ч.; при этом на бегу слон поднимает хвост, сигнализируя сородичам об опасности. Слоны также хорошо умеют плавать. Большую часть времени слон проводит в поисках пищи, однако слону требуется не менее 4 часов в день на сон. На землю они при этом не ложатся; исключение составляют больные слоны и молодняк.</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онов отличает острое обоняние, слух и осязание, но зрение у них слабое — они плохо видят на расстоянии более 10 м, несколько лучше — в затенённых местах. Слух слонов из-за громадных ушей, служащих усилителями, намного превосходит человеческий. То, что слоны для общения на дальних расстояниях используют инфразвук, впервые было отмечено индийским натуралистом М. Кришнаном. Для коммуникации слонами используются многочисленные звуки, позы и жесты хоботом. Так, длинный трубный клич созывает стадо; короткий резкий, трубный звук означает страх; мощные удары хоботом по земле означают раздражение и ярость. Слоны обладают обширным репертуаром кличей, рёвов, ворчаний, повизгиваний и т.п., которыми сигналят об опасности, стрессе, агрессии и приветствуют друг друга.</w:t>
      </w:r>
    </w:p>
    <w:p>
      <w:pPr>
        <w:pStyle w:val="Normal"/>
        <w:suppressAutoHyphens w:val="tru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Питание и миграции</w:t>
      </w:r>
    </w:p>
    <w:p>
      <w:pPr>
        <w:pStyle w:val="Normal"/>
        <w:suppressAutoHyphens w:val="true"/>
        <w:spacing w:lineRule="auto" w:line="360" w:before="0" w:after="0"/>
        <w:ind w:firstLine="709"/>
        <w:jc w:val="both"/>
        <w:rPr/>
      </w:pPr>
      <w:r>
        <w:rPr>
          <w:rFonts w:cs="Times New Roman" w:ascii="Times New Roman" w:hAnsi="Times New Roman"/>
          <w:sz w:val="28"/>
        </w:rPr>
        <w:t>Индийские слоны — строгие вегетарианцы и тратят до 20 часов в день на поиски пищи и кормление. Только в самые жаркие часы дня слоны укрывают в тени, чтобы избежать перегревания. Количество ежедневно съедаемого ими корма составляет от 150 до 300 кг разнообразной растительности или 6-8% от массы тела слона. В пищу слонам идёт преимущественно трава; они также в некоторых количествах поедают кору, корни и листья разнообразных растений, а также цветы и плоды. Длинную траву, листья и побеги слоны срывают своим гибким хоботом; если трава короткая, они сперва рыхлят и вскапывают почву ударами ног. Кору с больших ветвей соскребают коренными зубами, удерживая ветку хоботом. Слоны охотно разоряют сельскохозяйственные посевы, как правило, посадки риса, бананов и сахарного тростника, являясь, таким образом, самыми крупными по размерам "вредителями" сельского хозяйства.</w:t>
      </w:r>
    </w:p>
    <w:p>
      <w:pPr>
        <w:pStyle w:val="Normal"/>
        <w:suppressAutoHyphens w:val="true"/>
        <w:spacing w:lineRule="auto" w:line="360" w:before="0" w:after="0"/>
        <w:ind w:firstLine="709"/>
        <w:jc w:val="both"/>
        <w:rPr/>
      </w:pPr>
      <w:r>
        <w:rPr>
          <w:rFonts w:cs="Times New Roman" w:ascii="Times New Roman" w:hAnsi="Times New Roman"/>
          <w:sz w:val="28"/>
        </w:rPr>
        <w:t>Пищеварительная система индийского слона устроена достаточно просто; вместительный желудок цилиндрической формы позволяет "запасать" пищу, пока её в кишечнике ферментируют бактерии-симбионты. Общая длина тонкого и толстого кишечника у индийского слона достигает 35 м. На процесс пищеварения уходит порядка 24 часов; при этом реально усваивается только 44-45% пищи. В день слону требуется не менее 70-90 (до 200) литров воды, поэтому они никогда не удаляются от источников воды. Подобно африканским слонам, они часто копают землю в поисках сол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за большого количества поглощаемой пищи слоны редко кормятся в одном и том же месте более 2-3 дней подряд. Они не территориальны, однако придерживаются своих кормовых участков, которые у самцов достигают 15 км2, а у стадных самок — 30 км2, увеличиваясь в размере в сухой сезон. В прошлом слоны совершали длительные сезонные миграции (полный круг миграции иногда занимал до 10 лет), а также перемещения между водными источниками, но человеческая активность сделала подобные передвижения невозможными, ограничив пребывание слонов национальными парками и заповедниками.</w:t>
      </w:r>
    </w:p>
    <w:p>
      <w:pPr>
        <w:pStyle w:val="Normal"/>
        <w:suppressAutoHyphens w:val="tru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Социальная структура и размножени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икие индийские слоны — социальные животные. Хотя взрослые самцы часто живут по одиночке, самки всегда образуют семейные группы, состоящие из матриарха (самой опытной самки), её дочерей, сестёр и детёнышей, включая неполовозрелых самцов. Иногда рядом со стадом находится один старый самец. В XIX в. стада слонов, как правило, состояли из 30-50 особей, хотя попадались и стада размером до 100 и более голов. В настоящее время стада состоят преимущественно из 2-10 самок и их потомства. Стадо может временно распадаться на меньшие группы, которые поддерживают контакт через характерные вокализации, содержащие низкочастотные компоненты. Было обнаружено, что небольшие группы (менее 3 взрослых самок) более стабильны, чем крупные.[10] Несколько небольших стад могут образовывать т.н. клан.</w:t>
      </w:r>
    </w:p>
    <w:p>
      <w:pPr>
        <w:pStyle w:val="Normal"/>
        <w:suppressAutoHyphens w:val="true"/>
        <w:spacing w:lineRule="auto" w:line="360" w:before="0" w:after="0"/>
        <w:ind w:firstLine="709"/>
        <w:jc w:val="both"/>
        <w:rPr/>
      </w:pPr>
      <w:r>
        <w:rPr>
          <w:rFonts w:cs="Times New Roman" w:ascii="Times New Roman" w:hAnsi="Times New Roman"/>
          <w:sz w:val="28"/>
        </w:rPr>
        <w:t>Самцы обычно ведут одиночный образ жизни; только молодые самцы, не достигшие половой зрелости, образуют временные группы, не связанные с женскими группами. Взрослые самцы приближаются к стаду, только когда одна из самок находится в эструсе. При этом они устраивают брачные поединки; большую часть времени, однако, самцы достаточно терпимо относятся друг к другу, их кормовые территории часто пересекаются. К 15-20 годам самцы обычно достигают половой зрелости, после чего ежегодно входят в состояние, известное как муст (на языке урду "опьянение"). Этот период характеризуется очень высоким уровнем тестостерона и, как следствие, агрессивным поведением. При мусте из особой кожной железы, расположенной между ухом и глазом, выделяется пахучий чёрный секрет, содержащий феромоны. Самцы даже обильно выделяют мочу. В таком состоянии они очень возбуждены, опасны и могут напасть даже на человека. Муст продолжается до 60 дней; все это время самцы практически перестают питаться и бродят в поисках течных самок. Любопытно, что у африканских слонов муст менее выражен и впервые наступает в более позднем возрасте (с 25 лет).</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множение может происходить в любое время года вне зависимости от сезона. Самки находятся в эструсе всего 2-4 дня; полный эстральный цикл длится порядка 4 месяцев. Самцы присоединяются к стаду после брачных поединков — в результате к размножению допускаются только зрелые доминантные самцы. Поединки иногда ведут к серьёзным ранениям соперников и даже смерти. Самец-победитель отгоняет других самцов и остается с самкой около 3 недель. В отсутствии самок молодые самцы слонов часто демонстрируют гомосексуальное поведение.</w:t>
      </w:r>
    </w:p>
    <w:p>
      <w:pPr>
        <w:pStyle w:val="Normal"/>
        <w:suppressAutoHyphens w:val="true"/>
        <w:spacing w:lineRule="auto" w:line="360" w:before="0" w:after="0"/>
        <w:ind w:firstLine="709"/>
        <w:jc w:val="both"/>
        <w:rPr/>
      </w:pPr>
      <w:r>
        <w:rPr>
          <w:rFonts w:cs="Times New Roman" w:ascii="Times New Roman" w:hAnsi="Times New Roman"/>
          <w:sz w:val="28"/>
        </w:rPr>
        <w:t>Беременность у слонов — самая продолжительная среди млекопитающих; она длится от 18 до 21,5 месяца, хотя плод полностью развит уже к 19 месяцам и дальше только увеличивается в размерах. Самка приносит 1 (реже 2) детёныша массой около 90-100 кг и высотой (в плечах) около 1 м. У него имеются бивни длиной около 5 см, которые выпадают к 2 годам, когда молочные зубы меняются на взрослые. Во время отёла остальные самки окружают роженицу, образуя защитный круг. Вскоре после родов самка испражняется с тем, чтобы детёныш запомнил запах её фекалий. Слонёнок встаёт на ноги через 2 часа после рождения и сразу начинает сосать молоко; самка с помощью хобота "напыляет" на него пыль и землю, высушивая кожу и маскируя его запах от крупных хищников. Через несколько дней детёныш уже способен следовать за стадом, держась хоботом за хвост матери или старшей сестры. Вскармливанием слонёнка занимаются все лактирующие самки в стаде. Молочное кормление продолжается до 18-24 месяцев, хотя поедать растительную пищу слонёнок начинает уже через 6-7 месяцев. Слонята также поедают материнские фекалии — с их помощью им передаются не только непереваренные питательные вещества, но и симбиотические бактерии, помогающие усваивать целлюлозу. Матери продолжают заботиться о потомстве ещё несколько лет. Молодые слоны начинают отделяться от семейной группы уже к 6-7 годам и окончательно изгоняются к 12-13 года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корость роста, взросления и продолжительность жизни слонов сравнима с человеческой. Половая зрелость у самок индийских слонов наступает в возрасте 10-12 лет, хотя способными к вынашиванию потомства они становятся к 16 годам, а взрослого размера достигают только к 20 годам. Самцы становятся способны к размножению к 10-17 годам, однако конкуренция со старшими самцами удерживает их от размножения. В этом возрасте молодых самцы покидают родное стадо; самки, как правило, остаются в нём на всю жизнь. Наступление половой зрелости, а также эструса у зрелых самок, может тормозиться неблагоприятными условиями — периодами засухи или сильной скученностью. При самых благоприятных условиях самка способна приносить потомства каждые 3-4 года. В течение жизни самка дает в среднем 4 помёта. Период наибольшей фертильности — между 25 и 45 годами.</w:t>
      </w:r>
    </w:p>
    <w:p>
      <w:pPr>
        <w:pStyle w:val="Normal"/>
        <w:suppressAutoHyphens w:val="true"/>
        <w:spacing w:lineRule="auto" w:line="360" w:before="0" w:after="0"/>
        <w:ind w:firstLine="709"/>
        <w:jc w:val="both"/>
        <w:rPr>
          <w:rFonts w:ascii="Times New Roman" w:hAnsi="Times New Roman" w:cs="Times New Roman"/>
          <w:b/>
          <w:b/>
          <w:bCs/>
          <w:iCs/>
          <w:sz w:val="28"/>
        </w:rPr>
      </w:pPr>
      <w:r>
        <w:rPr>
          <w:rFonts w:cs="Times New Roman" w:ascii="Times New Roman" w:hAnsi="Times New Roman"/>
          <w:b/>
          <w:bCs/>
          <w:iCs/>
          <w:sz w:val="28"/>
        </w:rPr>
      </w:r>
    </w:p>
    <w:p>
      <w:pPr>
        <w:pStyle w:val="Normal"/>
        <w:suppressAutoHyphens w:val="true"/>
        <w:spacing w:lineRule="auto" w:line="360" w:before="0" w:after="0"/>
        <w:ind w:firstLine="709"/>
        <w:jc w:val="both"/>
        <w:rPr>
          <w:rFonts w:ascii="Times New Roman" w:hAnsi="Times New Roman" w:cs="Times New Roman"/>
          <w:b/>
          <w:b/>
          <w:bCs/>
          <w:iCs/>
          <w:sz w:val="28"/>
        </w:rPr>
      </w:pPr>
      <w:r>
        <w:rPr>
          <w:rFonts w:cs="Times New Roman" w:ascii="Times New Roman" w:hAnsi="Times New Roman"/>
          <w:b/>
          <w:bCs/>
          <w:iCs/>
          <w:sz w:val="28"/>
        </w:rPr>
        <w:t>Саванновый африканский слон</w:t>
      </w:r>
    </w:p>
    <w:p>
      <w:pPr>
        <w:pStyle w:val="Normal"/>
        <w:suppressAutoHyphens w:val="true"/>
        <w:spacing w:lineRule="auto" w:line="360" w:before="0" w:after="0"/>
        <w:ind w:firstLine="709"/>
        <w:jc w:val="both"/>
        <w:rPr>
          <w:rFonts w:ascii="Times New Roman" w:hAnsi="Times New Roman" w:cs="Times New Roman"/>
          <w:b/>
          <w:b/>
          <w:bCs/>
          <w:iCs/>
          <w:sz w:val="28"/>
        </w:rPr>
      </w:pPr>
      <w:r>
        <w:rPr>
          <w:rFonts w:cs="Times New Roman" w:ascii="Times New Roman" w:hAnsi="Times New Roman"/>
          <w:b/>
          <w:bCs/>
          <w:iCs/>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аванновый африканский слон характеризуется массивным тяжёлым телом; большой головой на короткой шее; толстыми конечностями; огромными ушами; верхними резцами, превратившимися в бивни; длинным мускулистым хоботом. Длина тела достигает 6—7,5 м, высота в плечах (наивысшая точка тела) — 2,4—3,5 м. Средняя масса тела у самок 2,8 т, самцов — 5 т.</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овой диморфизм выражен не только в массе тела, но и в размерах бивней — у самцов они значительно крупнее: их длина составляет 2,4-2,5 м при весе до 60 кг. Самый крупный из известных бивней достигал 4,1 м при весе 148 кг, однако самые тяжёлые бивни были у слона, убитого в 1898 г. у Килиманджаро, — по 225 кг. Бивни продолжают расти на протяжении всей жизни слона и служат индикатором его возраста. Помимо бивней у слона всего 4-6 коренных зубов, которые в течение жизни сменяются по мере изнашивания. При смене новые зубы вырастают не под старыми, а дальше на челюсти, постепенно оттесняя старые зубы вперёд. Коренные зубы очень велики, весом до 3,7 кг при длине 30 см и ширине 10 см. Меняются они 3 раза в течение жизни слона: в 15 лет молочные зубы сменяются постоянными, следующая смена зубов происходит в 30 и в 40 лет. Последние зубы изнашиваются к 65-70 годам, после чего животное теряет возможность нормально питаться и умирает от истоще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У африканского слона хобот оканчивается 2 отростками, дорсальным и вентральным. Обычная длина хобота — около 1,5 м, вес — 135 кг. Благодаря сложной системе мускулов и сухожилий хобот обладает большой подвижностью и силой. С его помощью слон способен как подобрать мелкий предмет, так и поднять груз весом в 250—275 кг. Хобот слона способен удержать в себе 7,5 литра вод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громные уши (длиной от основания до вершины 1,2-1,5 м) являются эволюционным приспособлением к жаркому климату. За счёт большой площади и развитого кровоснабжения они помогают слону избавляться от избытка тепла. Двигая ушами, слоны обмахиваются ими, как вееро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исунок вен на поверхности ушей слона также индивидуален, как и отпечатки пальцев у человека. С его помощью можно идентифицировать слона. Помогают в идентификации также дыры и надрывы на краях уше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жа, окрашенная в тёмно-серый цвет, достигает толщины 2-4 см и изрезана сетью морщин. Молодые слоны покрыты тёмными волосами, которые с возрастом вытираются; только на конце хвоста остаётся длинная чёрная кисточка. Несмотря на толщину, кожа слонов чувствительна к различным повреждениям и укусам насекомых и нуждается в регулярном уходе. Чтобы защитить её от солнца и насекомых, слоны принимают пылевые и грязевые ванны, а также купаются в водоёмах.</w:t>
      </w:r>
    </w:p>
    <w:p>
      <w:pPr>
        <w:pStyle w:val="Normal"/>
        <w:suppressAutoHyphens w:val="true"/>
        <w:spacing w:lineRule="auto" w:line="360" w:before="0" w:after="0"/>
        <w:ind w:firstLine="709"/>
        <w:jc w:val="both"/>
        <w:rPr/>
      </w:pPr>
      <w:r>
        <w:rPr>
          <w:rFonts w:cs="Times New Roman" w:ascii="Times New Roman" w:hAnsi="Times New Roman"/>
          <w:sz w:val="28"/>
        </w:rPr>
        <w:t>Длина хвоста — 1-1,3 м; количество хвостовых позвонков — до 26 (меньше, чем у индийского слона). На задних конечностях — 5 копыт, число копыт на передних конечностях варьирует от 4 до 5. Своеобразное устройство подошв (особая пружинящая масса, расположенная под кожей) делает походку слонов практически бесшумной. Благодаря ему слоны способны передвигаться по болотистой местности: когда животное вытягивает ногу из трясины, подошва принимает форму суженного книзу конуса; когда ступает — подошва расплющивается под тяжестью тела, увеличивая площадь опоры.</w:t>
      </w:r>
    </w:p>
    <w:p>
      <w:pPr>
        <w:pStyle w:val="Normal"/>
        <w:suppressAutoHyphens w:val="true"/>
        <w:spacing w:lineRule="auto" w:line="360" w:before="0" w:after="0"/>
        <w:ind w:firstLine="709"/>
        <w:jc w:val="both"/>
        <w:rPr/>
      </w:pPr>
      <w:r>
        <w:rPr>
          <w:rFonts w:cs="Times New Roman" w:ascii="Times New Roman" w:hAnsi="Times New Roman"/>
          <w:sz w:val="28"/>
        </w:rPr>
        <w:t>От азиатского слона (Elephus maximus) африканского слона отличают бо́льшие размеры, более тёмный окрас, "седловина" на спине, длинные бивни у слонов обоих полов, два отростка на конце хобота. Для азиатского слона характерны две выпуклости на лбу, тогда как у африканского лоб гладкий, менее выпуклый и срезанный назад.</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торически ареал африканского слона простирался по всей Африке южнее Сахары. В древности он (либо отдельный вид Loxodonta pharaonensis) водился также в Северной Африке, но полностью вымер ещё в VI в. н.э. В настоящее время почти непрерывный в прошлом ареал сильно разорван, особенно в Западной Африке. Площадь распространения слонов сократилась с 30 млн. км2 до 5,3 млн. км2 (2003). Африканский слон полностью вымер в Бурунди, Гамбии и Мавритании. Северная граница ареала проходит примерно по 16,4° с.ш.; изолированная популяция сохранилась севернее, в Мали. Несмотря на обширную область распространения, слоны в основном сосредоточены в национальных парках и резерватах.</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олее мелкий лесной слон (Loxodonta africana cyclotis), обитающий в джунглях, на основании исследований генома, морфологических и поведенческих различий в настоящее время выделен в отдельный вид Loxodonta cyclotis. Предположительно, два вида рода Loxodonta разошлись не менее 2,5 млн. лет назад, однако они могут скрещиваться и давать гибриды. В списках Международной Красной книги оба вида африканских слонов фигурируют под общим названием Loxodonta africana. Выделение третьего вида, восточно-африканского слона, находится под вопросо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селяют самые разнообразные ландшафты (за исключением тропических лесов и пустынь) до 3660 м над уровнем моря; изредка встречаются вплоть до 4570 м над у.м. Основным требованием к местообитанию являются: доступность пищи, наличие тени и наличие свежей воды, от которой слоны, однако, могут удаляться более чем на 80 к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ктивны как днём, так и ночью, однако активность снижается в наиболее жаркие часы. В районах с высокой активностью людей переходят на ночной образ жизни. По наблюдениям в течение суток африканский слон: 13% времени тратит на отдых, 74% — на кормление, 11% — на переходы и 2% — на остальную активность. Пик кормления приходится на утренние часы.</w:t>
      </w:r>
    </w:p>
    <w:p>
      <w:pPr>
        <w:pStyle w:val="Normal"/>
        <w:suppressAutoHyphens w:val="true"/>
        <w:spacing w:lineRule="auto" w:line="360" w:before="0" w:after="0"/>
        <w:ind w:firstLine="709"/>
        <w:jc w:val="both"/>
        <w:rPr/>
      </w:pPr>
      <w:r>
        <w:rPr>
          <w:rFonts w:cs="Times New Roman" w:ascii="Times New Roman" w:hAnsi="Times New Roman"/>
          <w:sz w:val="28"/>
        </w:rPr>
        <w:t>Слоны плохо видят (на расстояние не более 20 м), однако у них прекрасное обоняние и слух. Для коммуникации используют большое число визуальных сигналов и прикосновений, а также широкий репертуар вокализаций, включая известные всем громкие трубные звуки. Исследования показали, что крики слонов содержат инфразвуковые компоненты (14-35 Гц), благодаря чему они слышны на большие расстояния (до 10 км). В целом когнитивные и персептивные способности африканских слонов изучены слабее, чем у азиатских.</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смотря на массивное сложение, слоны удивительно подвижны. Хорошо плавают или передвигаются по дну водоёма, выставив над водой только хобот. Обычно передвигаются со скоростью 2-6 км/ч, но на короткое время могут развивать скорость до 35-40 км/ч. Спят слоны стоя, собравшись вместе в плотную группу; только детёныши ложатся на бок на землю. Сон продолжается порядка 40 минут.</w:t>
      </w:r>
    </w:p>
    <w:p>
      <w:pPr>
        <w:pStyle w:val="Normal"/>
        <w:suppressAutoHyphens w:val="tru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Питание и миграции</w:t>
      </w:r>
    </w:p>
    <w:p>
      <w:pPr>
        <w:pStyle w:val="Normal"/>
        <w:suppressAutoHyphens w:val="true"/>
        <w:spacing w:lineRule="auto" w:line="360" w:before="0" w:after="0"/>
        <w:ind w:firstLine="709"/>
        <w:jc w:val="both"/>
        <w:rPr/>
      </w:pPr>
      <w:r>
        <w:rPr>
          <w:rFonts w:cs="Times New Roman" w:ascii="Times New Roman" w:hAnsi="Times New Roman"/>
          <w:sz w:val="28"/>
        </w:rPr>
        <w:t>Питаются растительной пищей: листьями, ветвями, побегами, корой и корнями деревьев и кустарников; пропорции кормов зависят от местообитания и времени года. Во время влажного сезона большую часть рациона составляют травянистые растения вроде папируса (Cyperus papyrus) и рогоза (Typha augustifolia). Старые слоны питаются в основном болотной растительностью, которая менее питательна, но мягче; по этой причине павших слонов часто находят на болотах (отсюда пошла легенда о "кладбищах слонов", куда они приходят умирать). Слоны нуждаются в ежедневном водопое и в засушливое время года порой роют в руслах пересохших рек ямы, куда собирается вода из водоносных слоёв. Этими водопоями пользуются не только слоны, но и другие животные, включая буйволов и носорогов. В день один слон потребляет от 100 до 300 кг пищи (5% собственного веса) и выпивает 100-220 л воды. Лесные слоны, питающиеся плодами, обычно получают необходимую жидкость с кормом, лишь в засушливый сезон отправляясь к водоёмам. Африканские слоны также нуждаются в соли, которую находят либо на лизунцах, либо выкапывают из земл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оисках пищи и воды африканский слон способен проходить до 500 км; в среднем за день покрывает расстояние около 12 км. В прошлом протяжённость сезонных миграций африканских слонов достигала 300 км. Практически все миграции слонов следовали общей схеме: в начале сезона дождей — от постоянных водоёмов; в сухой сезон — обратно. Внесезонные, более короткие миграции совершались между источниками воды и пищи. Животные придерживались привычных маршрутов, оставляя после себя хорошо заметные вытоптанные тропы. В настоящее время миграции африканских слонов ограничены из-за возросшей человеческой активности, а также сосредоточения основного поголовья слонов на охраняемых территориях.</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оны ведут кочевой образ жизни. Путешествуют стабильными группами, которые в прежнее время достигали 400 голов. В стаде обычно 9-12 животных, принадлежащих к одной семье: старая самка (матриарх), её потомство и старшие дочери с неполовозрелыми детёнышами. Самка-матриарх определяет направление кочевья; решает, когда стаду кормиться, отдыхать или купаться. Стадом она руководит до 50-60 лет жизни, после чего ей наследует старшая по возрасту самка. Иногда семья также включает одну из сестёр матриарха и её потомство. Самцы обычно изгоняются или уходят из стада по достижении ими половой зрелости (9-15 лет), после чего ведут одиночный образ жизни, иногда собираясь во временные стада. С матриархальными семьями самцы контактируют лишь во время эструса у одной из самок. Когда семья становится слишком большой, она разделяется. Стада могут временно объединяться (Серенгети, Танзания); наблюдения показали, что некоторые семьи африканских слонов состоят в особых отношениях и значительное время проводят вместе. В целом, слоны общительны и не избегают друг друга.</w:t>
      </w:r>
    </w:p>
    <w:p>
      <w:pPr>
        <w:pStyle w:val="Normal"/>
        <w:suppressAutoHyphens w:val="true"/>
        <w:spacing w:lineRule="auto" w:line="360" w:before="0" w:after="0"/>
        <w:ind w:firstLine="709"/>
        <w:jc w:val="both"/>
        <w:rPr/>
      </w:pPr>
      <w:r>
        <w:rPr>
          <w:rFonts w:cs="Times New Roman" w:ascii="Times New Roman" w:hAnsi="Times New Roman"/>
          <w:sz w:val="28"/>
        </w:rPr>
        <w:t>Исследования в национальном парке Лейк-Маньяра (Танзания) показали, что отдельные семьи слонов придерживаются опредёленных районов, не кочуя по всему парку. Не будучи территориальными, слоны, однако, держатся своих кормовых участков, которые в благоприятных условиях варьируются от 15 до 50 км</w:t>
      </w:r>
      <w:r>
        <w:rPr>
          <w:rFonts w:cs="Times New Roman" w:ascii="Times New Roman" w:hAnsi="Times New Roman"/>
          <w:sz w:val="28"/>
          <w:vertAlign w:val="superscript"/>
        </w:rPr>
        <w:t>2</w:t>
      </w:r>
      <w:r>
        <w:rPr>
          <w:rFonts w:cs="Times New Roman" w:ascii="Times New Roman" w:hAnsi="Times New Roman"/>
          <w:sz w:val="28"/>
        </w:rPr>
        <w:t>. Участки одиночных самцов значительно больше, до 1500 км2. Наибольшие участки зафиксированы у слонов из Каоковельда (Намибия), где годовой уровень осадков составляет всего 320 мм: 5800–8700 км</w:t>
      </w:r>
      <w:r>
        <w:rPr>
          <w:rFonts w:cs="Times New Roman" w:ascii="Times New Roman" w:hAnsi="Times New Roman"/>
          <w:sz w:val="28"/>
          <w:vertAlign w:val="superscript"/>
        </w:rPr>
        <w:t>2</w:t>
      </w:r>
      <w:r>
        <w:rPr>
          <w:rFonts w:cs="Times New Roman" w:ascii="Times New Roman" w:hAnsi="Times New Roman"/>
          <w:sz w:val="28"/>
        </w:rPr>
        <w:t>. Коммуникации внутри стада имеет множество форм, включая звуковые сигналы, прикосновения и разнообразные позы. Коллективное поведение включает совместную заботу о потомстве и защиту от хищников. Члены семейства крайне привязаны друг к другу. Так, когда слоны из одного семейства объединяются после нескольких дней разлуки, их встреча сопровождается церемонией приветствия, которая иногда продолжается до 10 минут. При этом слоны демонстрируют большое возбуждение: издают громкие крики, переплетают хоботы и скрещивают бивни, хлопают ушами, мочатся и т.п. Если расставание было непродолжительным, церемония сокращается до похлопывания ушами, трубных "приветствий" и прикосновений хоботом. Известны случаи, когда слоны уводили раненных сородичей от опасности, поддерживая их по бокам. Слоны, видимо, имеют некое представление о смерти — судя по поведению, они, в отличие от других животных, распознают трупы и скелеты сородиче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раки в стаде редки. Слоны демонстрируют доминирование и агрессию, поднимая голову и хобот, распрямляя уши, роя ногами землю, покачивая головой и совершая демонстративные атаки на противника. Схватки обычно ограничиваются толчками и скрещиванием бивней, лишь во время драк за самку самцы могут наносить друг другу серьёзные и смертельные ранения бивнями. Подчинённое положение обозначают опущенные голова и уши.</w:t>
      </w:r>
    </w:p>
    <w:p>
      <w:pPr>
        <w:pStyle w:val="Normal"/>
        <w:suppressAutoHyphens w:val="tru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Размножени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множение не связано с определённым сезоном, однако большинство отёлов приходится на середину сезона дождей. В засушливые периоды или в скученных условиях обитания половая активность снижается, самки не овулируют. Самцы кочуют в поисках самок, находящихся в эструсе, оставаясь с ними не более нескольких недель. Эструс у слоних продолжается около 48 часов, в это время она криками подзывает самцов. Обычно перед спариванием самец и самка на некоторое время удаляются из стада.</w:t>
      </w:r>
    </w:p>
    <w:p>
      <w:pPr>
        <w:pStyle w:val="Normal"/>
        <w:suppressAutoHyphens w:val="true"/>
        <w:spacing w:lineRule="auto" w:line="360" w:before="0" w:after="0"/>
        <w:ind w:firstLine="709"/>
        <w:jc w:val="both"/>
        <w:rPr/>
      </w:pPr>
      <w:r>
        <w:rPr>
          <w:rFonts w:cs="Times New Roman" w:ascii="Times New Roman" w:hAnsi="Times New Roman"/>
          <w:sz w:val="28"/>
        </w:rPr>
        <w:t>Беременность у слонов самая продолжительная среди млекопитающих — 20-22 месяца. Самка приносит 1 развитого детёныша; двойни редки (всего 1-2% родов). Новорожденный слоненок весит 90-120 кг при высоте в плечах около 1 м; хобот у него короткий, бивней нет. Роды происходят в отдалении от остального стада; часто рожающую самку сопровождает "повитуха". Через 15-30 минут после рождения слонёнок поднимается на ноги и может следовать за матерью. До 4-летнего возраста он нуждается в материнской опеке; за ним также присматривают молодые неполовозрелые самки 2-11 лет, которые таким образом готовятся к роли матери. Исследования в Амбосели (Кения, 1992) показали, что, чем большее число "нянек" заботится о потомстве, тем больше детёнышей выживает. Молочное вскармливание продолжается до 1,5-5 лет, хотя твёрдую пищу детёныши начинают поедать уже в возрасте 6 месяцев и способны полностью перейти на неё к 2 годам. Роды происходят 1 раз в 2,5-9 лет; слонёнок обычно остаётся с матерью до следующих родов. Изучение слонов в национальном парке Аддо (ЮАР, 2000) показало, что 95% половозрелых слоних моложе 49 лет беременны или вскармливают потомство. Молодые самки пожизненно остаются в своём стаде, самцы покидают его по достижении половозрелости, которая обычно наступает между 10 и 12 годами. Слоны демонстрируют наибольшее разнообразие по срокам достижания половой зрелости среди млекопитающих: минимальный зафиксированный возраст у самок — 7 лет. В неблагоприятных условиях самки достигают половой зрелости в 18-19 или даже в 22 года. Пик плодовитости также сильно варьирует в зависимости от местоообитания: от возраста 18-19 лет (долина р. Луангва, Замбия) до 31-35 лет (Северный Буньоро, Уганда). Слонихи остаются фертильными до 55-60 лет, в течение жизни принося 1-9 детёнышей. У самцов половая зрелость наступает в 10-12 лет, однако из-за конкуренции со старшими самцами спариваться они начинают лишь в возрасте 25-30 лет, достигая репродуктивного пика к 40-50 годам. C 25-летнего возраста самцы периодически входят в состояние муста (musth — на языке урду "опьянение"), характеризующегося повышенной агрессивностью и половой активностью. В целом, слоны демонстрируют большую репродуктивную гибкость: в неблагоприятных условиях (плохие кормовые условия, пищевая конкуренция со стороны других видов, скученность) время наступления половой зрелости удлиняется и интервал между родами увеличивается, и наоборот.</w:t>
      </w:r>
    </w:p>
    <w:p>
      <w:pPr>
        <w:pStyle w:val="Normal"/>
        <w:suppressAutoHyphens w:val="tru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Продолжительность жизн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Африканские слоны доживают до 60-70 лет, на протяжении всей жизни продолжая медленно расти. В неволе их возраст достигал 80 лет. Возраст слона можно определить по его размерам (относительно матриарха стада), длине бивней и изношенности зубов. Взрослые слоны из-за своих размеров не имеют природных врагов; на слонят моложе 2 лет нападают львы, леопарды, крокодилы и изредка гиены. Известны случаи стычек слонов, особенно самцов, с носорогами. Около половины молодых слонов умирает до возраста 15 лет; далее уровень смертности в популяции падает до 3-3,5% ежегодно и после 45 лет снова вырастает. Продолжительность жизни слона ограничена степенью изношенности его коренных зубов; когда последние зубы выпадают, слон теряет возможность нормально пережёвывать пищу и умирает от голода. Причинами смерти также становятся несчастные случаи, ранения и болезни; слоны страдают от артрита, туберкулёза и заболеваний крови (септицемия). В целом, человек является единственным хищником, оказывающим серьёзное воздействие на популяцию слонов.</w:t>
      </w:r>
    </w:p>
    <w:p>
      <w:pPr>
        <w:pStyle w:val="Normal"/>
        <w:suppressAutoHyphens w:val="tru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Роль в экосистеме</w:t>
      </w:r>
    </w:p>
    <w:p>
      <w:pPr>
        <w:pStyle w:val="Normal"/>
        <w:suppressAutoHyphens w:val="true"/>
        <w:spacing w:lineRule="auto" w:line="360" w:before="0" w:after="0"/>
        <w:ind w:firstLine="709"/>
        <w:jc w:val="both"/>
        <w:rPr/>
      </w:pPr>
      <w:r>
        <w:rPr>
          <w:rFonts w:cs="Times New Roman" w:ascii="Times New Roman" w:hAnsi="Times New Roman"/>
          <w:sz w:val="28"/>
        </w:rPr>
        <w:t>Из-за своих размеров слоны оказывают значительное воздействие на окружающую среду. Подсчитано, что для пропитания одного слона в течение года нужна растительность с площади около 5 км</w:t>
      </w:r>
      <w:r>
        <w:rPr>
          <w:rFonts w:cs="Times New Roman" w:ascii="Times New Roman" w:hAnsi="Times New Roman"/>
          <w:sz w:val="28"/>
          <w:vertAlign w:val="superscript"/>
        </w:rPr>
        <w:t>2</w:t>
      </w:r>
      <w:r>
        <w:rPr>
          <w:rFonts w:cs="Times New Roman" w:ascii="Times New Roman" w:hAnsi="Times New Roman"/>
          <w:sz w:val="28"/>
        </w:rPr>
        <w:t>. При кормежке слоны часто валят деревья, чтобы добраться до верхних веток и листьев, сдирают со стволов кору, уничтожают траву и кустарник, вытаптывают почву, что приводит к её эрозии и опустыниванию ландшафта. На месте уничтожаемой ими древесной и кустарниковой растительности возникают сухие злаковые степи, непригодные для травоядных животных и самих слонов. В то же время слоны способствуют рассеиванию семян растений, которые проходят через их пищеварительный тракт непереваренными, — в частности, африканского баклажана (Solanum aethiopicum). В ямах, вырытых слонами в поисках соли, находят убежище многие мелкие животные. В прошлом протяжённость ежегодных миграций слонов достигала многих сотен километров, и повреждённая растительность успевала восстановиться. Однако в настоящее время, когда миграции слонов сильно ограничены фрагментацией их ареала, хозяйственной деятельностью человека и сосредоточением значительной части слонов в национальных парках, их растущая популяция может наносить серьёзные повреждения растительности.</w:t>
      </w:r>
    </w:p>
    <w:p>
      <w:pPr>
        <w:pStyle w:val="Normal"/>
        <w:suppressAutoHyphens w:val="true"/>
        <w:spacing w:lineRule="auto" w:line="360" w:before="0" w:after="0"/>
        <w:ind w:firstLine="709"/>
        <w:jc w:val="both"/>
        <w:rPr>
          <w:rFonts w:ascii="Times New Roman" w:hAnsi="Times New Roman" w:cs="Times New Roman"/>
          <w:b/>
          <w:b/>
          <w:bCs/>
          <w:iCs/>
          <w:sz w:val="28"/>
        </w:rPr>
      </w:pPr>
      <w:r>
        <w:rPr>
          <w:rFonts w:cs="Times New Roman" w:ascii="Times New Roman" w:hAnsi="Times New Roman"/>
          <w:b/>
          <w:bCs/>
          <w:iCs/>
          <w:sz w:val="28"/>
        </w:rPr>
      </w:r>
    </w:p>
    <w:p>
      <w:pPr>
        <w:pStyle w:val="Normal"/>
        <w:suppressAutoHyphens w:val="true"/>
        <w:spacing w:lineRule="auto" w:line="360" w:before="0" w:after="0"/>
        <w:ind w:firstLine="709"/>
        <w:jc w:val="both"/>
        <w:rPr>
          <w:rFonts w:ascii="Times New Roman" w:hAnsi="Times New Roman" w:cs="Times New Roman"/>
          <w:b/>
          <w:b/>
          <w:bCs/>
          <w:iCs/>
          <w:sz w:val="28"/>
        </w:rPr>
      </w:pPr>
      <w:r>
        <w:rPr>
          <w:rFonts w:cs="Times New Roman" w:ascii="Times New Roman" w:hAnsi="Times New Roman"/>
          <w:b/>
          <w:bCs/>
          <w:iCs/>
          <w:sz w:val="28"/>
        </w:rPr>
        <w:t>Лесной африканский слон</w:t>
      </w:r>
    </w:p>
    <w:p>
      <w:pPr>
        <w:pStyle w:val="Normal"/>
        <w:suppressAutoHyphens w:val="true"/>
        <w:spacing w:lineRule="auto" w:line="360" w:before="0" w:after="0"/>
        <w:ind w:firstLine="709"/>
        <w:jc w:val="both"/>
        <w:rPr>
          <w:rFonts w:ascii="Times New Roman" w:hAnsi="Times New Roman" w:cs="Times New Roman"/>
          <w:b/>
          <w:b/>
          <w:bCs/>
          <w:iCs/>
          <w:sz w:val="28"/>
        </w:rPr>
      </w:pPr>
      <w:r>
        <w:rPr>
          <w:rFonts w:cs="Times New Roman" w:ascii="Times New Roman" w:hAnsi="Times New Roman"/>
          <w:b/>
          <w:bCs/>
          <w:iCs/>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сота лесного слона в холке в среднем составляет 2,40 м. Таким образом он значительно меньше слонов, живущих в саванне. Также лесной слон имеет более густой волосяной покров коричневого цвета и уши округлой формы. Как и следует из его имени, африканский лесной слон живет в тропических лесах Африки и играет важную роль в распространении семян многих растений.</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r>
        <w:br w:type="page"/>
      </w:r>
    </w:p>
    <w:p>
      <w:pPr>
        <w:pStyle w:val="Normal"/>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24"/>
        </w:rPr>
        <w:t xml:space="preserve">Отряд </w:t>
      </w:r>
      <w:r>
        <w:rPr>
          <w:rFonts w:cs="Times New Roman" w:ascii="Times New Roman" w:hAnsi="Times New Roman"/>
          <w:b/>
          <w:sz w:val="28"/>
          <w:szCs w:val="56"/>
        </w:rPr>
        <w:t>Мозоленогие</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Систематическое положение</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Царство Животные </w:t>
      </w:r>
      <w:r>
        <w:rPr>
          <w:rFonts w:cs="Times New Roman" w:ascii="Times New Roman" w:hAnsi="Times New Roman"/>
          <w:sz w:val="28"/>
          <w:szCs w:val="24"/>
          <w:lang w:val="en-US"/>
        </w:rPr>
        <w:t>Animalia</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ип Хордовые </w:t>
      </w:r>
      <w:r>
        <w:rPr>
          <w:rFonts w:cs="Times New Roman" w:ascii="Times New Roman" w:hAnsi="Times New Roman"/>
          <w:sz w:val="28"/>
          <w:szCs w:val="24"/>
          <w:lang w:val="en-US"/>
        </w:rPr>
        <w:t>Chordata</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Подтип Черепные (Позвоночные) </w:t>
      </w:r>
      <w:r>
        <w:rPr>
          <w:rFonts w:cs="Times New Roman" w:ascii="Times New Roman" w:hAnsi="Times New Roman"/>
          <w:sz w:val="28"/>
          <w:szCs w:val="24"/>
          <w:lang w:val="en-US"/>
        </w:rPr>
        <w:t>Vertebrata</w:t>
      </w:r>
      <w:r>
        <w:rPr>
          <w:rFonts w:cs="Times New Roman" w:ascii="Times New Roman" w:hAnsi="Times New Roman"/>
          <w:sz w:val="28"/>
          <w:szCs w:val="24"/>
        </w:rPr>
        <w:t xml:space="preserve"> (</w:t>
      </w:r>
      <w:r>
        <w:rPr>
          <w:rFonts w:cs="Times New Roman" w:ascii="Times New Roman" w:hAnsi="Times New Roman"/>
          <w:sz w:val="28"/>
          <w:szCs w:val="24"/>
          <w:lang w:val="en-US"/>
        </w:rPr>
        <w:t>Craniata</w:t>
      </w:r>
      <w:r>
        <w:rPr>
          <w:rFonts w:cs="Times New Roman" w:ascii="Times New Roman" w:hAnsi="Times New Roman"/>
          <w:sz w:val="28"/>
          <w:szCs w:val="24"/>
        </w:rPr>
        <w:t>)</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дкласс Четвероногие </w:t>
      </w:r>
      <w:r>
        <w:rPr>
          <w:rFonts w:cs="Times New Roman" w:ascii="Times New Roman" w:hAnsi="Times New Roman"/>
          <w:iCs/>
          <w:sz w:val="28"/>
          <w:szCs w:val="24"/>
        </w:rPr>
        <w:t>Tetrapoda</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ласс Млекопитающие </w:t>
      </w:r>
      <w:r>
        <w:rPr>
          <w:rFonts w:cs="Times New Roman" w:ascii="Times New Roman" w:hAnsi="Times New Roman"/>
          <w:sz w:val="28"/>
          <w:szCs w:val="24"/>
          <w:lang w:val="en-US"/>
        </w:rPr>
        <w:t>Mammalia</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дкласс Настоящие звери </w:t>
      </w:r>
      <w:r>
        <w:rPr>
          <w:rFonts w:cs="Times New Roman" w:ascii="Times New Roman" w:hAnsi="Times New Roman"/>
          <w:iCs/>
          <w:sz w:val="28"/>
          <w:szCs w:val="24"/>
          <w:lang w:val="en-US"/>
        </w:rPr>
        <w:t>Theria</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Инфракласс Плацентарные (Высшие звери) </w:t>
      </w:r>
      <w:r>
        <w:rPr>
          <w:rFonts w:cs="Times New Roman" w:ascii="Times New Roman" w:hAnsi="Times New Roman"/>
          <w:iCs/>
          <w:sz w:val="28"/>
          <w:szCs w:val="24"/>
          <w:lang w:val="en-US"/>
        </w:rPr>
        <w:t>Eutheria</w:t>
      </w:r>
    </w:p>
    <w:p>
      <w:pPr>
        <w:pStyle w:val="Normal"/>
        <w:suppressAutoHyphens w:val="tru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Отряд Парнокопытные</w:t>
      </w:r>
      <w:r>
        <w:rPr>
          <w:rFonts w:cs="Times New Roman" w:ascii="Times New Roman" w:hAnsi="Times New Roman"/>
          <w:iCs/>
          <w:sz w:val="28"/>
          <w:szCs w:val="24"/>
        </w:rPr>
        <w:t xml:space="preserve"> Artiodactyla</w:t>
      </w:r>
    </w:p>
    <w:p>
      <w:pPr>
        <w:pStyle w:val="Normal"/>
        <w:suppressAutoHyphens w:val="true"/>
        <w:spacing w:lineRule="auto" w:line="360" w:before="0" w:after="0"/>
        <w:ind w:firstLine="709"/>
        <w:jc w:val="both"/>
        <w:rPr/>
      </w:pPr>
      <w:r>
        <w:rPr>
          <w:rFonts w:cs="Times New Roman" w:ascii="Times New Roman" w:hAnsi="Times New Roman"/>
          <w:bCs/>
          <w:sz w:val="28"/>
          <w:szCs w:val="24"/>
        </w:rPr>
        <w:t>Подотряд Мозоленогие</w:t>
      </w:r>
      <w:r>
        <w:rPr>
          <w:rFonts w:cs="Times New Roman" w:ascii="Times New Roman" w:hAnsi="Times New Roman"/>
          <w:sz w:val="28"/>
        </w:rPr>
        <w:t xml:space="preserve"> </w:t>
      </w:r>
      <w:r>
        <w:rPr>
          <w:rFonts w:cs="Times New Roman" w:ascii="Times New Roman" w:hAnsi="Times New Roman"/>
          <w:iCs/>
          <w:sz w:val="28"/>
          <w:szCs w:val="24"/>
        </w:rPr>
        <w:t>Tylopoda</w:t>
      </w:r>
    </w:p>
    <w:p>
      <w:pPr>
        <w:pStyle w:val="Normal"/>
        <w:suppressAutoHyphens w:val="true"/>
        <w:spacing w:lineRule="auto" w:line="360" w:before="0" w:after="0"/>
        <w:ind w:firstLine="709"/>
        <w:jc w:val="both"/>
        <w:rPr/>
      </w:pPr>
      <w:r>
        <w:rPr>
          <w:rFonts w:cs="Times New Roman" w:ascii="Times New Roman" w:hAnsi="Times New Roman"/>
          <w:bCs/>
          <w:sz w:val="28"/>
          <w:szCs w:val="24"/>
        </w:rPr>
        <w:t>Семейство Верблюдовые</w:t>
      </w:r>
      <w:r>
        <w:rPr>
          <w:rFonts w:cs="Times New Roman" w:ascii="Times New Roman" w:hAnsi="Times New Roman"/>
          <w:sz w:val="28"/>
        </w:rPr>
        <w:t xml:space="preserve"> </w:t>
      </w:r>
      <w:r>
        <w:rPr>
          <w:rFonts w:cs="Times New Roman" w:ascii="Times New Roman" w:hAnsi="Times New Roman"/>
          <w:iCs/>
          <w:sz w:val="28"/>
          <w:szCs w:val="24"/>
        </w:rPr>
        <w:t>Camelidae</w:t>
      </w:r>
    </w:p>
    <w:p>
      <w:pPr>
        <w:pStyle w:val="Normal"/>
        <w:suppressAutoHyphens w:val="true"/>
        <w:spacing w:lineRule="auto" w:line="360" w:before="0" w:after="0"/>
        <w:ind w:firstLine="709"/>
        <w:jc w:val="both"/>
        <w:rPr/>
      </w:pPr>
      <w:r>
        <w:rPr>
          <w:rFonts w:cs="Times New Roman" w:ascii="Times New Roman" w:hAnsi="Times New Roman"/>
          <w:bCs/>
          <w:sz w:val="28"/>
          <w:szCs w:val="24"/>
        </w:rPr>
        <w:t xml:space="preserve">Род Верблюды </w:t>
      </w:r>
      <w:r>
        <w:rPr>
          <w:rFonts w:cs="Times New Roman" w:ascii="Times New Roman" w:hAnsi="Times New Roman"/>
          <w:iCs/>
          <w:sz w:val="28"/>
          <w:szCs w:val="24"/>
        </w:rPr>
        <w:t>Paracamelus</w:t>
      </w:r>
    </w:p>
    <w:p>
      <w:pPr>
        <w:pStyle w:val="Normal"/>
        <w:suppressAutoHyphens w:val="true"/>
        <w:spacing w:lineRule="auto" w:line="360" w:before="0" w:after="0"/>
        <w:ind w:firstLine="709"/>
        <w:jc w:val="both"/>
        <w:rPr/>
      </w:pPr>
      <w:r>
        <w:rPr>
          <w:rFonts w:cs="Times New Roman" w:ascii="Times New Roman" w:hAnsi="Times New Roman"/>
          <w:bCs/>
          <w:sz w:val="28"/>
          <w:szCs w:val="24"/>
        </w:rPr>
        <w:t>Вид Бактриан (двугорбый верблюд)</w:t>
      </w:r>
      <w:r>
        <w:rPr>
          <w:rFonts w:cs="Times New Roman" w:ascii="Times New Roman" w:hAnsi="Times New Roman"/>
          <w:iCs/>
          <w:sz w:val="28"/>
          <w:szCs w:val="24"/>
        </w:rPr>
        <w:t xml:space="preserve"> Camelus bactrianus</w:t>
      </w:r>
    </w:p>
    <w:p>
      <w:pPr>
        <w:pStyle w:val="Normal"/>
        <w:suppressAutoHyphens w:val="true"/>
        <w:spacing w:lineRule="auto" w:line="360" w:before="0" w:after="0"/>
        <w:ind w:firstLine="709"/>
        <w:jc w:val="both"/>
        <w:rPr/>
      </w:pPr>
      <w:r>
        <w:rPr>
          <w:rFonts w:cs="Times New Roman" w:ascii="Times New Roman" w:hAnsi="Times New Roman"/>
          <w:bCs/>
          <w:sz w:val="28"/>
          <w:szCs w:val="24"/>
        </w:rPr>
        <w:t>Вид</w:t>
      </w:r>
      <w:r>
        <w:rPr>
          <w:rFonts w:cs="Times New Roman" w:ascii="Times New Roman" w:hAnsi="Times New Roman"/>
          <w:sz w:val="28"/>
        </w:rPr>
        <w:t xml:space="preserve"> </w:t>
      </w:r>
      <w:r>
        <w:rPr>
          <w:rFonts w:cs="Times New Roman" w:ascii="Times New Roman" w:hAnsi="Times New Roman"/>
          <w:bCs/>
          <w:sz w:val="28"/>
          <w:szCs w:val="24"/>
        </w:rPr>
        <w:t xml:space="preserve">Дромедар (одногорбый верблюд) </w:t>
      </w:r>
      <w:r>
        <w:rPr>
          <w:rFonts w:cs="Times New Roman" w:ascii="Times New Roman" w:hAnsi="Times New Roman"/>
          <w:iCs/>
          <w:sz w:val="28"/>
          <w:szCs w:val="24"/>
        </w:rPr>
        <w:t>Camelus dromedarius</w:t>
      </w:r>
    </w:p>
    <w:p>
      <w:pPr>
        <w:pStyle w:val="Normal"/>
        <w:suppressAutoHyphens w:val="true"/>
        <w:spacing w:lineRule="auto" w:line="360" w:before="0" w:after="0"/>
        <w:ind w:firstLine="709"/>
        <w:jc w:val="both"/>
        <w:rPr/>
      </w:pPr>
      <w:r>
        <w:rPr>
          <w:rFonts w:cs="Times New Roman" w:ascii="Times New Roman" w:hAnsi="Times New Roman"/>
          <w:bCs/>
          <w:sz w:val="28"/>
          <w:szCs w:val="24"/>
        </w:rPr>
        <w:t xml:space="preserve">Род Викуньи </w:t>
      </w:r>
      <w:r>
        <w:rPr>
          <w:rFonts w:cs="Times New Roman" w:ascii="Times New Roman" w:hAnsi="Times New Roman"/>
          <w:iCs/>
          <w:sz w:val="28"/>
          <w:szCs w:val="24"/>
        </w:rPr>
        <w:t>Vicugna</w:t>
      </w:r>
    </w:p>
    <w:p>
      <w:pPr>
        <w:pStyle w:val="Normal"/>
        <w:suppressAutoHyphens w:val="tru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 xml:space="preserve">Вид Викунья </w:t>
      </w:r>
      <w:r>
        <w:rPr>
          <w:rFonts w:cs="Times New Roman" w:ascii="Times New Roman" w:hAnsi="Times New Roman"/>
          <w:iCs/>
          <w:sz w:val="28"/>
          <w:szCs w:val="24"/>
        </w:rPr>
        <w:t>Vicugna vicugna</w:t>
      </w:r>
    </w:p>
    <w:p>
      <w:pPr>
        <w:pStyle w:val="Normal"/>
        <w:suppressAutoHyphens w:val="tru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 xml:space="preserve">Вид Альпака </w:t>
      </w:r>
      <w:r>
        <w:rPr>
          <w:rFonts w:cs="Times New Roman" w:ascii="Times New Roman" w:hAnsi="Times New Roman"/>
          <w:iCs/>
          <w:sz w:val="28"/>
          <w:szCs w:val="24"/>
        </w:rPr>
        <w:t>Vicugna pacos</w:t>
      </w:r>
    </w:p>
    <w:p>
      <w:pPr>
        <w:pStyle w:val="Normal"/>
        <w:suppressAutoHyphens w:val="true"/>
        <w:spacing w:lineRule="auto" w:line="360" w:before="0" w:after="0"/>
        <w:ind w:firstLine="709"/>
        <w:jc w:val="both"/>
        <w:rPr/>
      </w:pPr>
      <w:r>
        <w:rPr>
          <w:rFonts w:cs="Times New Roman" w:ascii="Times New Roman" w:hAnsi="Times New Roman"/>
          <w:bCs/>
          <w:sz w:val="28"/>
          <w:szCs w:val="24"/>
        </w:rPr>
        <w:t xml:space="preserve">Род Ламы </w:t>
      </w:r>
      <w:r>
        <w:rPr>
          <w:rFonts w:cs="Times New Roman" w:ascii="Times New Roman" w:hAnsi="Times New Roman"/>
          <w:iCs/>
          <w:sz w:val="28"/>
          <w:szCs w:val="24"/>
        </w:rPr>
        <w:t>Lama</w:t>
      </w:r>
    </w:p>
    <w:p>
      <w:pPr>
        <w:pStyle w:val="Normal"/>
        <w:suppressAutoHyphens w:val="tru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 xml:space="preserve">Вид Гуанако </w:t>
      </w:r>
      <w:r>
        <w:rPr>
          <w:rFonts w:cs="Times New Roman" w:ascii="Times New Roman" w:hAnsi="Times New Roman"/>
          <w:iCs/>
          <w:sz w:val="28"/>
          <w:szCs w:val="24"/>
        </w:rPr>
        <w:t>Lama guanicoe</w:t>
      </w:r>
    </w:p>
    <w:p>
      <w:pPr>
        <w:pStyle w:val="Normal"/>
        <w:suppressAutoHyphens w:val="true"/>
        <w:spacing w:lineRule="auto" w:line="360" w:before="0" w:after="0"/>
        <w:ind w:firstLine="709"/>
        <w:jc w:val="both"/>
        <w:rPr/>
      </w:pPr>
      <w:r>
        <w:rPr>
          <w:rFonts w:cs="Times New Roman" w:ascii="Times New Roman" w:hAnsi="Times New Roman"/>
          <w:bCs/>
          <w:sz w:val="28"/>
          <w:szCs w:val="24"/>
        </w:rPr>
        <w:t xml:space="preserve">Вид Лама - </w:t>
      </w:r>
      <w:r>
        <w:rPr>
          <w:rFonts w:cs="Times New Roman" w:ascii="Times New Roman" w:hAnsi="Times New Roman"/>
          <w:iCs/>
          <w:sz w:val="28"/>
          <w:szCs w:val="24"/>
        </w:rPr>
        <w:t>Lama glama</w:t>
      </w:r>
    </w:p>
    <w:p>
      <w:pPr>
        <w:pStyle w:val="Style21"/>
        <w:widowControl/>
        <w:suppressAutoHyphens w:val="true"/>
        <w:spacing w:lineRule="auto" w:line="360"/>
        <w:ind w:firstLine="709"/>
        <w:rPr/>
      </w:pPr>
      <w:r>
        <w:rPr>
          <w:rStyle w:val="FontStyle13"/>
          <w:b w:val="false"/>
          <w:bCs w:val="false"/>
          <w:caps w:val="false"/>
          <w:smallCaps w:val="false"/>
          <w:sz w:val="28"/>
          <w:szCs w:val="22"/>
        </w:rPr>
        <w:t xml:space="preserve">Около </w:t>
      </w:r>
      <w:r>
        <w:rPr>
          <w:rStyle w:val="FontStyle12"/>
          <w:b w:val="false"/>
          <w:bCs w:val="false"/>
          <w:smallCaps/>
          <w:sz w:val="28"/>
          <w:szCs w:val="22"/>
        </w:rPr>
        <w:t xml:space="preserve">40 </w:t>
      </w:r>
      <w:r>
        <w:rPr>
          <w:rStyle w:val="FontStyle13"/>
          <w:b w:val="false"/>
          <w:bCs w:val="false"/>
          <w:caps w:val="false"/>
          <w:smallCaps w:val="false"/>
          <w:sz w:val="28"/>
          <w:szCs w:val="22"/>
        </w:rPr>
        <w:t>миллионов</w:t>
      </w:r>
      <w:r>
        <w:rPr>
          <w:rStyle w:val="FontStyle13"/>
          <w:b w:val="false"/>
          <w:bCs w:val="false"/>
          <w:sz w:val="28"/>
          <w:szCs w:val="22"/>
        </w:rPr>
        <w:t xml:space="preserve"> </w:t>
      </w:r>
      <w:r>
        <w:rPr>
          <w:rStyle w:val="FontStyle12"/>
          <w:b w:val="false"/>
          <w:bCs w:val="false"/>
          <w:sz w:val="28"/>
          <w:szCs w:val="22"/>
        </w:rPr>
        <w:t xml:space="preserve">лет назад в тогдашних субтропических лесах Северной Америки жило невзрачное животное </w:t>
      </w:r>
      <w:r>
        <w:rPr>
          <w:rStyle w:val="FontStyle14"/>
          <w:b w:val="false"/>
          <w:bCs w:val="false"/>
          <w:i w:val="false"/>
          <w:sz w:val="28"/>
          <w:szCs w:val="22"/>
          <w:lang w:val="en-US"/>
        </w:rPr>
        <w:t>Protylopus</w:t>
      </w:r>
      <w:r>
        <w:rPr>
          <w:rStyle w:val="FontStyle14"/>
          <w:b w:val="false"/>
          <w:bCs w:val="false"/>
          <w:i w:val="false"/>
          <w:sz w:val="28"/>
          <w:szCs w:val="22"/>
        </w:rPr>
        <w:t xml:space="preserve">, </w:t>
      </w:r>
      <w:r>
        <w:rPr>
          <w:rStyle w:val="FontStyle12"/>
          <w:b w:val="false"/>
          <w:bCs w:val="false"/>
          <w:sz w:val="28"/>
          <w:szCs w:val="22"/>
        </w:rPr>
        <w:t>судя по его ископаемым остаткам похожее на зайца. От этого далекого предка произошло много разнообразных животных, которые продолжали эволюционировать, и четыре миллиона лет назад появилось млекопитающее, известное нам как верблюд. Некоторые из этих видов мигрировали в северо-западном направлении и через перешеек на месте нынешнего Берингова пролива распространились по Азии и Африке, поселяясь в областях, по характеру ландшафта и климату принадлежащих к самым суровым на нашей планете.</w:t>
      </w:r>
    </w:p>
    <w:p>
      <w:pPr>
        <w:pStyle w:val="Style31"/>
        <w:widowControl/>
        <w:suppressAutoHyphens w:val="true"/>
        <w:spacing w:lineRule="auto" w:line="360"/>
        <w:ind w:firstLine="709"/>
        <w:rPr/>
      </w:pPr>
      <w:r>
        <w:rPr>
          <w:rStyle w:val="FontStyle12"/>
          <w:b w:val="false"/>
          <w:bCs w:val="false"/>
          <w:sz w:val="28"/>
          <w:szCs w:val="22"/>
        </w:rPr>
        <w:t>Примерно два миллиона лет назад часть видов, оставшихся в Северной Америке и к этому времени эволюционировавших в предшественников современных лам, альпак и викуний, добрались до южноамериканских Анд и приспособились к жизни на высокогорьях, где воздух разрежен и всегда холоден; а их родичи в Северной Америке тем временем вымерли.</w:t>
      </w:r>
    </w:p>
    <w:p>
      <w:pPr>
        <w:pStyle w:val="Normal"/>
        <w:suppressAutoHyphens w:val="true"/>
        <w:spacing w:lineRule="auto" w:line="360" w:before="0" w:after="0"/>
        <w:ind w:firstLine="709"/>
        <w:jc w:val="both"/>
        <w:rPr>
          <w:rStyle w:val="FontStyle12"/>
          <w:rFonts w:ascii="Times New Roman" w:hAnsi="Times New Roman" w:cs="Times New Roman"/>
          <w:b w:val="false"/>
          <w:b w:val="false"/>
          <w:bCs/>
          <w:iCs/>
          <w:sz w:val="28"/>
          <w:szCs w:val="22"/>
        </w:rPr>
      </w:pPr>
      <w:r>
        <w:rPr/>
      </w:r>
    </w:p>
    <w:p>
      <w:pPr>
        <w:pStyle w:val="Normal"/>
        <w:suppressAutoHyphens w:val="true"/>
        <w:spacing w:lineRule="auto" w:line="360" w:before="0" w:after="0"/>
        <w:ind w:firstLine="709"/>
        <w:jc w:val="both"/>
        <w:rPr>
          <w:rFonts w:ascii="Times New Roman" w:hAnsi="Times New Roman" w:cs="Times New Roman"/>
          <w:b/>
          <w:b/>
          <w:bCs/>
          <w:iCs/>
          <w:sz w:val="28"/>
        </w:rPr>
      </w:pPr>
      <w:r>
        <w:rPr>
          <w:rFonts w:cs="Times New Roman" w:ascii="Times New Roman" w:hAnsi="Times New Roman"/>
          <w:b/>
          <w:bCs/>
          <w:iCs/>
          <w:sz w:val="28"/>
        </w:rPr>
        <w:t>Род Верблюды</w:t>
      </w:r>
    </w:p>
    <w:p>
      <w:pPr>
        <w:pStyle w:val="Normal"/>
        <w:suppressAutoHyphens w:val="true"/>
        <w:spacing w:lineRule="auto" w:line="360" w:before="0" w:after="0"/>
        <w:ind w:firstLine="709"/>
        <w:jc w:val="both"/>
        <w:rPr>
          <w:rFonts w:ascii="Times New Roman" w:hAnsi="Times New Roman" w:cs="Times New Roman"/>
          <w:b/>
          <w:b/>
          <w:bCs/>
          <w:iCs/>
          <w:sz w:val="28"/>
        </w:rPr>
      </w:pPr>
      <w:r>
        <w:rPr>
          <w:rFonts w:cs="Times New Roman" w:ascii="Times New Roman" w:hAnsi="Times New Roman"/>
          <w:b/>
          <w:bCs/>
          <w:iCs/>
          <w:sz w:val="28"/>
        </w:rPr>
      </w:r>
    </w:p>
    <w:p>
      <w:pPr>
        <w:pStyle w:val="Normal"/>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Camelus объединяет средних и крупных копытных, с длиной тела 220—340 см, длиной хвоста 55—75 см, высотой в холке 180—210 см. Масса колеблется в пределах 450 — 650 кг.</w:t>
      </w:r>
    </w:p>
    <w:p>
      <w:pPr>
        <w:pStyle w:val="Normal"/>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Передние конечности имеют неразделенную подошву. Длинные задние конечности с сильно развитыми коленными мозолями. Хвост длинный с пучком волос на конце. Шея изогнутая. Глаза большие с тяжелыми веками. Уши маленькие, округлые, полностью покрытые волосами. Щелевидные ноздри способны смыкаться. Верхняя губа глубоко разделена. От ноздрей к верхней губе идет желобок.</w:t>
      </w:r>
    </w:p>
    <w:p>
      <w:pPr>
        <w:pStyle w:val="Normal"/>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На спине располагается один или два кожных горба, образованных жировой тканью. Когда верблюд упитан, его горб торчит вверх, а у истощенного свисает набок. Окраска волосяного покрова варьирует от темно-бурой до серой. Удлиненные волосы имеются на голове, шее, горбах, бедрах и кончике хвоста; все остальное тело покрыто плотным волосяным покровом около 50 мм высотой. На затылке у самцов и самок расположена пара специфических кожных желез примерно 6 см в поперечнике.</w:t>
      </w:r>
    </w:p>
    <w:p>
      <w:pPr>
        <w:pStyle w:val="Normal"/>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Распространены верблюды в диком состоянии в Заалтайской Гоби в Монголии и, возможно, в прилегающих районах Китая. Домашних верблюдов разводят в Африке, на Аравийском п-ове, в Передней, Малой и Средней Азии, на юго-западе США.</w:t>
      </w:r>
    </w:p>
    <w:p>
      <w:pPr>
        <w:pStyle w:val="Normal"/>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Обитают в степях и полупустынях, но предпочитают кустарниковые и щебнистые пустыни. Кормятся, по-видимому, утром и вечером, а в середине дня и ночью отдыхают.</w:t>
      </w:r>
    </w:p>
    <w:p>
      <w:pPr>
        <w:pStyle w:val="Normal"/>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Дикие верблюды встречаются поодиночке или парами, но чаще группами по 4—6. Стада в 12—15 голов редки. Максимальная скорость бега около 16 км/ч. Хорошо переносит жару и холод. При высоких температурах и сухом корме долгое время без водопоя оставаться не может. Пьет солоноватую и даже соленую воду. Может выпить до 57 л воды за один прием. Ест практически все, что растет в пустыне. Нуждается в галофитах, без которых теряет массу. Гон бывает зимой — в январе — феврале. Единственный детеныш рождается в марте. Беременность длится 370—440 дней. К концу первого дня после рождения детеныш передвигается почти свободно. Лактационный период составляет около года.</w:t>
      </w:r>
    </w:p>
    <w:p>
      <w:pPr>
        <w:pStyle w:val="Normal"/>
        <w:suppressAutoHyphens w:val="true"/>
        <w:spacing w:lineRule="auto" w:line="360" w:before="0" w:after="0"/>
        <w:ind w:firstLine="709"/>
        <w:jc w:val="both"/>
        <w:rPr>
          <w:rFonts w:ascii="Times New Roman" w:hAnsi="Times New Roman" w:cs="Times New Roman"/>
          <w:b/>
          <w:b/>
          <w:bCs/>
          <w:iCs/>
          <w:sz w:val="28"/>
          <w:szCs w:val="22"/>
        </w:rPr>
      </w:pPr>
      <w:r>
        <w:rPr>
          <w:rFonts w:cs="Times New Roman" w:ascii="Times New Roman" w:hAnsi="Times New Roman"/>
          <w:b/>
          <w:bCs/>
          <w:iCs/>
          <w:sz w:val="28"/>
          <w:szCs w:val="22"/>
        </w:rPr>
      </w:r>
    </w:p>
    <w:p>
      <w:pPr>
        <w:pStyle w:val="Normal"/>
        <w:suppressAutoHyphens w:val="true"/>
        <w:spacing w:lineRule="auto" w:line="360" w:before="0" w:after="0"/>
        <w:ind w:firstLine="709"/>
        <w:jc w:val="both"/>
        <w:rPr>
          <w:rFonts w:ascii="Times New Roman" w:hAnsi="Times New Roman" w:cs="Times New Roman"/>
          <w:b/>
          <w:b/>
          <w:bCs/>
          <w:iCs/>
          <w:sz w:val="28"/>
        </w:rPr>
      </w:pPr>
      <w:r>
        <w:rPr>
          <w:rFonts w:cs="Times New Roman" w:ascii="Times New Roman" w:hAnsi="Times New Roman"/>
          <w:b/>
          <w:bCs/>
          <w:iCs/>
          <w:sz w:val="28"/>
        </w:rPr>
        <w:t>Бактриан</w:t>
      </w:r>
    </w:p>
    <w:p>
      <w:pPr>
        <w:pStyle w:val="Normal"/>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Бактриан (лат. Camelus bactrianus) или двугорбый верблюд — вид млекопитающих из семейства верблюдовых. Распространён в Азии как домашнее животное для перевозки грузов, однако его дикие популяции крайне малочисленны и состоят под угрозой. В некоторых систематиках диких бактрианов выделяют в отдельный вид, Camelus ferus.Содержание [убрать]</w:t>
      </w:r>
    </w:p>
    <w:p>
      <w:pPr>
        <w:pStyle w:val="Normal"/>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Бактрианов легко отличить от дромедаров по их двум горбам. Их длина доходит до 3 метров, а высота в холке составляет от 180 до 230 см. Средний вес бактриана насчитывает от 450 до 500 кг. Хвост относительно короткий, его длина всего около 45 см. Окраска шерсти варьирует от песочно-серой до тёмно-коричневой, а самые длинные волосы находятся на передней и задней сторонах шеи. На протяжении зимы у бактрианов весьма толстая и длинная шерсть и при повышении температуры она отпадает настолько быстро, что эти животные нередко производят оборванное впечатление. Представители диких популяций отличаются от одомашненных животных среди прочего тем, что их шерсть светлее и тоньше, а телосложение более стройное и горбы более острые.</w:t>
      </w:r>
    </w:p>
    <w:p>
      <w:pPr>
        <w:pStyle w:val="Normal"/>
        <w:suppressAutoHyphens w:val="true"/>
        <w:spacing w:lineRule="auto" w:line="360" w:before="0" w:after="0"/>
        <w:ind w:firstLine="709"/>
        <w:jc w:val="both"/>
        <w:rPr/>
      </w:pPr>
      <w:r>
        <w:rPr>
          <w:rFonts w:cs="Times New Roman" w:ascii="Times New Roman" w:hAnsi="Times New Roman"/>
          <w:sz w:val="28"/>
          <w:szCs w:val="22"/>
        </w:rPr>
        <w:t>У бактрианов длинная шея, на которой расположена вытянутая голова. Верхняя губа раздвоена, а глаза для защиты от ветров и песка обрамлены длинными ресницами. Бактрианы, как и дромедары, в состоянии закрывать ноздри. На ногах как у всех верблюдовых два пальца, опирающихся не на копыта, а на мозолистые слой. Желудок состоит из трех камер, облегчающих процесс пищеварения растительной пищи.</w:t>
      </w:r>
    </w:p>
    <w:p>
      <w:pPr>
        <w:pStyle w:val="Normal"/>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Горбы служат вопреки распространённому мнению не хранению воды, а хранению жира. Помимо этого, у бактрианов имеются некоторые особенности, позволяющие им выжить в малопригодных для жизни регионах. Сильно удлинённые нефроны в почках вызывают высокую концентрацию мочи. Кал также намного более сконцентрирован, чем у других млекопитающих. Ещё одной особенностью являются эритроциты, имеющие не круглую, а овальную форму. Благодаря этому, бактрианы могут за короткое время выпивать очень много воды, не рискую заполучить так называемую гипергидрацию. Температура тела бактрианов колеблется существенно больше, чем у большинства других млекопитающих. Её колебания могут составить до 8 °C, что снижает опасность перегрева тела, а также потоотделение.</w:t>
      </w:r>
    </w:p>
    <w:p>
      <w:pPr>
        <w:pStyle w:val="Normal"/>
        <w:suppressAutoHyphens w:val="tru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Распространение</w:t>
      </w:r>
    </w:p>
    <w:p>
      <w:pPr>
        <w:pStyle w:val="Normal"/>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Изначальный ареал двухгорбых верблюдов распростирался почти по всей Средней Азии, включая северо-восточный Китай. Уже в третьем тысячелетии до нашей эры началось одомашнивание этих животных, которые используются для перевозки грузов до сегодняшнего времени. Общая популяция двухгорбых верблюдов, живущих в неволе, оценивается в 2,5 миллиона. Они встречаются от Малой Азии до Манчжурии. Северная граница его ареала доходит до Омска и озера Байкал, то есть 55° северной широты.</w:t>
      </w:r>
    </w:p>
    <w:p>
      <w:pPr>
        <w:pStyle w:val="Normal"/>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Дикие популяции в результате охоты всё более сокращались. В 2003 по оценкам ВСОП существовало лишь 950 диких особей в трёх разделённых популяционных группах. Одна из них обитает в пустыне Такла-Макан, другая в низменности Лоб-Нор в Синьцзян-Уйгурском автономном районе Китая, третья в монгольской части пустыни Гоби.</w:t>
      </w:r>
    </w:p>
    <w:p>
      <w:pPr>
        <w:pStyle w:val="Normal"/>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Бактрианы приспособлены к обитанию в весьма засушливых областях. В зимние месяцы они придерживаются рек, а летние уходят в сухие степи и пустыни. Примечательно, что в их жизненном пространстве температуры колебания достигают 70°C: от −30 °C до +40 °C.</w:t>
      </w:r>
    </w:p>
    <w:p>
      <w:pPr>
        <w:pStyle w:val="Normal"/>
        <w:suppressAutoHyphens w:val="tru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Социальное поведение и время активности</w:t>
      </w:r>
    </w:p>
    <w:p>
      <w:pPr>
        <w:pStyle w:val="Normal"/>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Бактрианы активны в дневное время и живут в гаремных группах, насчитывающих около 15 животных. Эти группы состоят из одного самца, нескольких самок и их потомства. Существуют также особи, живущие поодиночке. Средняя плотность популяций составляет пять животных на 100 км².</w:t>
      </w:r>
    </w:p>
    <w:p>
      <w:pPr>
        <w:pStyle w:val="Normal"/>
        <w:suppressAutoHyphens w:val="tru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Питание</w:t>
      </w:r>
    </w:p>
    <w:p>
      <w:pPr>
        <w:pStyle w:val="Normal"/>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Как и все верблюды, бактрианы являются травоядными животными, способными употреблять все виды растительной пищи. Система пищеварения двугорбых верблюдов напоминает систему жвачных животных, к которым их, однако, зоологически не относят. Это основано прежде всего на том, что системы пищеварения обоих групп в эволюционном плане развились независимо друг от друга, что проявляется в том числе и в обилии желез в переднем желудке у верблюдов.</w:t>
      </w:r>
    </w:p>
    <w:p>
      <w:pPr>
        <w:pStyle w:val="Normal"/>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Бактрианы умеют обходиться много дней без воды и выпивать более чем 100 литров за считанные минуты. Упомянутые характерные черты их физиологии помогают экономно расходовать воду в организме. Помимо всего, бактрианов отличает способность пить солёную и застоявшуюся воду.</w:t>
      </w:r>
    </w:p>
    <w:p>
      <w:pPr>
        <w:pStyle w:val="Normal"/>
        <w:suppressAutoHyphens w:val="true"/>
        <w:spacing w:lineRule="auto" w:line="360" w:before="0" w:after="0"/>
        <w:ind w:firstLine="709"/>
        <w:jc w:val="both"/>
        <w:rPr/>
      </w:pPr>
      <w:r>
        <w:rPr>
          <w:rFonts w:cs="Times New Roman" w:ascii="Times New Roman" w:hAnsi="Times New Roman"/>
          <w:b/>
          <w:bCs/>
          <w:sz w:val="28"/>
          <w:szCs w:val="24"/>
        </w:rPr>
        <w:t>Размножение</w:t>
      </w:r>
    </w:p>
    <w:p>
      <w:pPr>
        <w:pStyle w:val="Normal"/>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После беременности, длящейся от двенадцати до четырнадцати месяцев, самка рождает на свет одного-единственного детёныша. Б́ольшее количество является исключением. Большинство рождений выпадают на март и апрель. Новорождённые бактрианы уже спустя несколько часов встают на ноги и начинают ходить. Молоком матери двугорбые верблюды питаются в течение полутора лет, половая зрелость наступает в возрасте от трёх до пяти лет. Средняя продолжительность жизни у этих животных составляет около 40 лет.</w:t>
      </w:r>
    </w:p>
    <w:p>
      <w:pPr>
        <w:pStyle w:val="Normal"/>
        <w:suppressAutoHyphens w:val="true"/>
        <w:spacing w:lineRule="auto" w:line="360" w:before="0" w:after="0"/>
        <w:ind w:firstLine="709"/>
        <w:jc w:val="both"/>
        <w:rPr>
          <w:rFonts w:ascii="Times New Roman" w:hAnsi="Times New Roman" w:cs="Times New Roman"/>
          <w:b/>
          <w:b/>
          <w:bCs/>
          <w:iCs/>
          <w:sz w:val="28"/>
          <w:szCs w:val="22"/>
        </w:rPr>
      </w:pPr>
      <w:r>
        <w:rPr>
          <w:rFonts w:cs="Times New Roman" w:ascii="Times New Roman" w:hAnsi="Times New Roman"/>
          <w:b/>
          <w:bCs/>
          <w:iCs/>
          <w:sz w:val="28"/>
          <w:szCs w:val="22"/>
        </w:rPr>
      </w:r>
    </w:p>
    <w:p>
      <w:pPr>
        <w:pStyle w:val="Normal"/>
        <w:suppressAutoHyphens w:val="true"/>
        <w:spacing w:lineRule="auto" w:line="360" w:before="0" w:after="0"/>
        <w:ind w:firstLine="709"/>
        <w:jc w:val="both"/>
        <w:rPr>
          <w:rFonts w:ascii="Times New Roman" w:hAnsi="Times New Roman" w:cs="Times New Roman"/>
          <w:b/>
          <w:b/>
          <w:bCs/>
          <w:iCs/>
          <w:sz w:val="28"/>
        </w:rPr>
      </w:pPr>
      <w:r>
        <w:rPr>
          <w:rFonts w:cs="Times New Roman" w:ascii="Times New Roman" w:hAnsi="Times New Roman"/>
          <w:b/>
          <w:bCs/>
          <w:iCs/>
          <w:sz w:val="28"/>
        </w:rPr>
        <w:t>Дромедар</w:t>
      </w:r>
    </w:p>
    <w:p>
      <w:pPr>
        <w:pStyle w:val="Normal"/>
        <w:suppressAutoHyphens w:val="true"/>
        <w:spacing w:lineRule="auto" w:line="360" w:before="0" w:after="0"/>
        <w:ind w:firstLine="709"/>
        <w:jc w:val="both"/>
        <w:rPr/>
      </w:pPr>
      <w:r>
        <w:rPr>
          <w:rFonts w:cs="Times New Roman" w:ascii="Times New Roman" w:hAnsi="Times New Roman"/>
          <w:sz w:val="28"/>
          <w:szCs w:val="22"/>
        </w:rPr>
        <w:t>Одногорбый верблюд (лат. Camelus dromedarius) или дромедар — вид млекопитающих из семейства верблюдовых. Распространён во многих регионах Азии и Африки как домашнее животное для перевозки грузов или верховой езды, однако его дикие популяции в наше время вымерли. Название "дромедар" происходит от греческого слова δρομάς, что означает "бегущий".</w:t>
      </w:r>
    </w:p>
    <w:p>
      <w:pPr>
        <w:pStyle w:val="Normal"/>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В отличие от бактрианов, дромедары имеют лишь один горб. Их длина достигает от 2,3 до 3,4 м, а высота в холке от 1,8 до 2,3 м. Вес дромедаров составляет от 300 до 700 кг. Хвост относительно короткий, не длинее 50 см. Шерсть у одногорбого верблюда как правило песчаного цвета, однако встречаются и другие окраски: от белого до тёмно-коричневого. Верхняя часть головы, шея и спина покрыты более длинными волосам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2"/>
        </w:rPr>
        <w:t>У одногорбых верблюдов длинная шея, на которой расположена вытянутая голова. Верхняя губа раздвоена, а ноздри имеют щелеобразную форму и верблюд может их при необходимости закрыть. На веках у него очень длинные ресницы. На коленях, ступнях и других частях тела у одногоробого верблюда многочисленные мозоли. На ногах, как у всех верблюдовых, имеются всего два пальца, увенчанных не копытами, а мозолевыми подушками. Желудок состоит, как и у близких родичей, из нескольких камер, что облегчает пищеварение при растительном питании.</w:t>
      </w:r>
    </w:p>
    <w:p>
      <w:pPr>
        <w:pStyle w:val="Normal"/>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Одногорбые верблюды имеют привычку чесать тело передними или задними ногами, с этой целью трутся о деревья. Любят валяться в песке. Предпочитают пустынные засушливые местообитания с долгим сухим сезоном и коротким периодом дождей. Переселение дромедаров в страны с другими климатическими условиями не имело успеха, поскольку они чувствительны к холоду и влажности.</w:t>
      </w:r>
    </w:p>
    <w:p>
      <w:pPr>
        <w:pStyle w:val="Normal"/>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Приспособленность к засушливому климату позволяет одногорбым верблюдам жить в пустынных регионах. Они в состоянии обходиться долгое время без питья воды, умея сохранять её в больших количествах в своём теле. Горб на спине содержит запасы жира, которые организм верблюда постепенно использует для получения энергии. Жидкость верблюды хранят не в горбу, а в желудке. Почки у одногорбого верблюда очень тщательно извлекают жидкость, оставляя очень концентрированную мочу. Из кала перед выделением также извлекается почти вся жидкость.</w:t>
      </w:r>
    </w:p>
    <w:p>
      <w:pPr>
        <w:pStyle w:val="Normal"/>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Температура тела у одногорбого верблюда по ночам сильно падает, а днём нагревается медленно, не заставляя животное потеть. Во время особо засушливого сезона одногорбый верблюд в состоянии утратить более чем 25% своего веса, не умирая от жажды или голода. Пьют верблюды очень быстро и могут за десять минут компенсировать весь потерянный вес.</w:t>
      </w:r>
    </w:p>
    <w:p>
      <w:pPr>
        <w:pStyle w:val="Normal"/>
        <w:suppressAutoHyphens w:val="tru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Распространение</w:t>
      </w:r>
    </w:p>
    <w:p>
      <w:pPr>
        <w:pStyle w:val="Normal"/>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Дромедары распространены как домашние животные по всей Северной Африке и по всему Ближнему Востоку вплоть до Индии. Южной границей их ареала распространения является приблизительно 13° северной широты, а наиболее северной точкой их обитания является Туркестан, где как и в Малой Азии они встречаются вместе с бактрианами. Дромедары были интродуцированы на Балканах, в юго-западной Африке и на Канарских островах. С 1840 по 1907 их ввозили даже в Австралию, где до сегодняшнего дня в центральных регионах живут потомки выпущенных на волю или убежавших экземпляров. Эта популяция, численность которой насчитывает от 50 тысяч до 100 тысяч особей, является на сегодняшний день единственной крупной популяцией одногорбого верблюда в мире, живущей в дикой природе. Появившаяся похожим путём популяция одногорбых верблюдов существовала и на юго-западе США, однако вымерла в начале XX века.</w:t>
      </w:r>
    </w:p>
    <w:p>
      <w:pPr>
        <w:pStyle w:val="Normal"/>
        <w:suppressAutoHyphens w:val="tru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Социальное поведение</w:t>
      </w:r>
    </w:p>
    <w:p>
      <w:pPr>
        <w:pStyle w:val="Normal"/>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Дромедары активны в дневное время. Живущие в дикой природе верблюды образуют как правило гаремные группы, состоящие из одного самца, нескольких самок и их потомства. Подрастающие самцы часто объединяются в группы холостяков, которые однако держатся непродолжительное время. Иногда между самцами происходят поединки (укусы и удары ногами), в которых определяется роль лидера в группе.</w:t>
      </w:r>
    </w:p>
    <w:p>
      <w:pPr>
        <w:pStyle w:val="Normal"/>
        <w:suppressAutoHyphens w:val="tru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Питание</w:t>
      </w:r>
    </w:p>
    <w:p>
      <w:pPr>
        <w:pStyle w:val="Normal"/>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Дромедар - травоядное животное, питается колючими растениями, сухой травой и кустарниками - практически всем, что растет в пустыне. Он ощипывает молодые побеги, которые составляет 70% его рациона. Около 8-12 часов в день дромедар пасется и еще долгое время пережевывает пищу. Верблюды способны доставать пищу на высоте 3,5 м, обдирая ветви или съедая листья на ходу. Каждую порцию пережевывают 40-50 раз. Пока они пережевывают колючки, рот держится открытым. Животные имеют обыкновение обходить большие области и срывать несколько листьев с каждого растения. Этот тип питания уменьшает нагрузку на растения. Помимо растительной пищи дромедарам необходима соль (больше, чем другим жителям пустыни в 6-8 раз) для сохранения запасов воды.</w:t>
      </w:r>
    </w:p>
    <w:p>
      <w:pPr>
        <w:pStyle w:val="Normal"/>
        <w:suppressAutoHyphens w:val="tru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Размножение</w:t>
      </w:r>
    </w:p>
    <w:p>
      <w:pPr>
        <w:pStyle w:val="Normal"/>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Спаривание происходит главным образом зимой и связано с периодом дождей. Продолжительность беременности составляет от 360 до 440 дней, после чего как правило на свет появляется один-единственный детёныш; близнецы рождаются редко. Новорождённые уже по истечении первого дня самостоятельно ходят. Мать заботится о потомстве от года до двух лет, а переход с молока на растительную пищу происходит уже спустя полгода. Через два года после родов самка вновь может забеременеть.</w:t>
      </w:r>
    </w:p>
    <w:p>
      <w:pPr>
        <w:pStyle w:val="Normal"/>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Половую зрелость самка достигает в возрасте трёх лет, у самцов она наступает в возрасте от четырёх до шести лет. Средняя продолжительность жизни одногорбого верблюда составляет от 40 до 50 лет.</w:t>
      </w:r>
    </w:p>
    <w:p>
      <w:pPr>
        <w:pStyle w:val="Normal"/>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r>
    </w:p>
    <w:p>
      <w:pPr>
        <w:pStyle w:val="Normal"/>
        <w:suppressAutoHyphens w:val="true"/>
        <w:spacing w:lineRule="auto" w:line="360" w:before="0" w:after="0"/>
        <w:ind w:firstLine="709"/>
        <w:jc w:val="both"/>
        <w:rPr>
          <w:rFonts w:ascii="Times New Roman" w:hAnsi="Times New Roman" w:cs="Times New Roman"/>
          <w:b/>
          <w:b/>
          <w:bCs/>
          <w:iCs/>
          <w:sz w:val="28"/>
        </w:rPr>
      </w:pPr>
      <w:r>
        <w:rPr>
          <w:rFonts w:cs="Times New Roman" w:ascii="Times New Roman" w:hAnsi="Times New Roman"/>
          <w:b/>
          <w:bCs/>
          <w:iCs/>
          <w:sz w:val="28"/>
        </w:rPr>
        <w:t>Род викуньи</w:t>
      </w:r>
    </w:p>
    <w:p>
      <w:pPr>
        <w:pStyle w:val="Normal"/>
        <w:suppressAutoHyphens w:val="true"/>
        <w:spacing w:lineRule="auto" w:line="360" w:before="0" w:after="0"/>
        <w:ind w:firstLine="709"/>
        <w:jc w:val="both"/>
        <w:rPr>
          <w:rFonts w:ascii="Times New Roman" w:hAnsi="Times New Roman" w:cs="Times New Roman"/>
          <w:b/>
          <w:b/>
          <w:bCs/>
          <w:iCs/>
          <w:sz w:val="28"/>
        </w:rPr>
      </w:pPr>
      <w:r>
        <w:rPr>
          <w:rFonts w:cs="Times New Roman" w:ascii="Times New Roman" w:hAnsi="Times New Roman"/>
          <w:b/>
          <w:bCs/>
          <w:iCs/>
          <w:sz w:val="28"/>
        </w:rPr>
      </w:r>
    </w:p>
    <w:p>
      <w:pPr>
        <w:pStyle w:val="Normal"/>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Род Викуньи - Vicugna - объединяют самых мелких из четырех безгорбых "верблюдов", которые живут разделенными стадами: старые самцы с десятком самок, молодые самцы — своей компанией. У каждого стада — охраняемая вожаком территория. Когда на нее вторгается чужой самец, хозяин скачет навстречу и плюет в него полупереваренной травой. Тот плюет в ответ, но обычно старается не попасть в противника, если видит, что враг его силен. Иначе дело дойдет до зубов — плевки лишь предупреждения, а зубы острые!</w:t>
      </w:r>
    </w:p>
    <w:p>
      <w:pPr>
        <w:pStyle w:val="Normal"/>
        <w:suppressAutoHyphens w:val="true"/>
        <w:spacing w:lineRule="auto" w:line="360" w:before="0" w:after="0"/>
        <w:ind w:firstLine="709"/>
        <w:jc w:val="both"/>
        <w:rPr/>
      </w:pPr>
      <w:r>
        <w:rPr>
          <w:rFonts w:cs="Times New Roman" w:ascii="Times New Roman" w:hAnsi="Times New Roman"/>
          <w:sz w:val="28"/>
          <w:szCs w:val="22"/>
        </w:rPr>
        <w:t>Викуньи пасутся высоко в горах, у границ снега, в Андах Перу, Боливии, Чили и Аргентины. Шерсть у викуньи по тонине и легкости превосходит шерсть любого другого копытного, которого люди когда-либо стригли. Впрочем, самих викуний стригли редко: домашними они никогда не были. Однако индейцы в Андах умудряются, заманив стадо в загон, остричь одну дикую "овцу" за другой. Потом, стриженых, выпускают на волю.</w:t>
      </w:r>
    </w:p>
    <w:p>
      <w:pPr>
        <w:pStyle w:val="Normal"/>
        <w:suppressAutoHyphens w:val="true"/>
        <w:spacing w:lineRule="auto" w:line="360" w:before="0" w:after="0"/>
        <w:ind w:firstLine="709"/>
        <w:jc w:val="both"/>
        <w:rPr>
          <w:rFonts w:ascii="Times New Roman" w:hAnsi="Times New Roman" w:cs="Times New Roman"/>
          <w:b/>
          <w:b/>
          <w:bCs/>
          <w:iCs/>
          <w:sz w:val="28"/>
          <w:szCs w:val="22"/>
        </w:rPr>
      </w:pPr>
      <w:r>
        <w:rPr>
          <w:rFonts w:cs="Times New Roman" w:ascii="Times New Roman" w:hAnsi="Times New Roman"/>
          <w:b/>
          <w:bCs/>
          <w:iCs/>
          <w:sz w:val="28"/>
          <w:szCs w:val="22"/>
        </w:rPr>
      </w:r>
    </w:p>
    <w:p>
      <w:pPr>
        <w:pStyle w:val="Normal"/>
        <w:suppressAutoHyphens w:val="true"/>
        <w:spacing w:lineRule="auto" w:line="360" w:before="0" w:after="0"/>
        <w:ind w:firstLine="709"/>
        <w:jc w:val="both"/>
        <w:rPr>
          <w:rFonts w:ascii="Times New Roman" w:hAnsi="Times New Roman" w:cs="Times New Roman"/>
          <w:b/>
          <w:b/>
          <w:bCs/>
          <w:iCs/>
          <w:sz w:val="28"/>
        </w:rPr>
      </w:pPr>
      <w:r>
        <w:rPr>
          <w:rFonts w:cs="Times New Roman" w:ascii="Times New Roman" w:hAnsi="Times New Roman"/>
          <w:b/>
          <w:bCs/>
          <w:iCs/>
          <w:sz w:val="28"/>
        </w:rPr>
        <w:t>Викунья</w:t>
      </w:r>
    </w:p>
    <w:p>
      <w:pPr>
        <w:pStyle w:val="Normal"/>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Вику́нья (лат. Vicugna vicugna) — животное из семейства верблюдовых, единственный представитель рода Vicugna. Внешне викунья напоминает гуанако, но меньше размерами и более стройна.</w:t>
      </w:r>
    </w:p>
    <w:p>
      <w:pPr>
        <w:pStyle w:val="Normal"/>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Длина викуньи составляет 150 см, рост в плечах около метра, а вес — 50 кг. На спине викунья окрашена в светлокоричневый цвет, внизу она более светлая. Шерсть заметно изящнее, чем у родственных видов, и достаточно густа, чтобы служить изолирующим слоем против холода. Анатомической особенностью викуньи являются нижние зубы-резцы, которые как и у грызунов, постоянно дорастают. Ничего подобного у других парнокопытных не встречается.</w:t>
      </w:r>
    </w:p>
    <w:p>
      <w:pPr>
        <w:pStyle w:val="Normal"/>
        <w:suppressAutoHyphens w:val="tru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Распространение</w:t>
      </w:r>
    </w:p>
    <w:p>
      <w:pPr>
        <w:pStyle w:val="Normal"/>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Викуньи распространены в Андах Эквадора, Перу, Боливии, Аргентины и Чили. Встречаются на высоте от 3500 до 5500 метров. Как и гуанако викуньи живут в родовых стадах с чётко ограниченными арелами и ведомых главным самцом. Помимо них существуют группы молодых самцов-холостяков, которые в силу своего незрелого возраста ещё не в состоянии защищать собственную территорию. Также встречаются одинокие старые самцы, изгнанные из стада младшими соперниками.</w:t>
      </w:r>
    </w:p>
    <w:p>
      <w:pPr>
        <w:pStyle w:val="Normal"/>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r>
    </w:p>
    <w:p>
      <w:pPr>
        <w:pStyle w:val="Normal"/>
        <w:suppressAutoHyphens w:val="true"/>
        <w:spacing w:lineRule="auto" w:line="360" w:before="0" w:after="0"/>
        <w:ind w:firstLine="709"/>
        <w:jc w:val="both"/>
        <w:rPr>
          <w:rFonts w:ascii="Times New Roman" w:hAnsi="Times New Roman" w:cs="Times New Roman"/>
          <w:b/>
          <w:b/>
          <w:bCs/>
          <w:iCs/>
          <w:sz w:val="28"/>
        </w:rPr>
      </w:pPr>
      <w:r>
        <w:rPr>
          <w:rFonts w:cs="Times New Roman" w:ascii="Times New Roman" w:hAnsi="Times New Roman"/>
          <w:b/>
          <w:bCs/>
          <w:iCs/>
          <w:sz w:val="28"/>
        </w:rPr>
        <w:t>Альпака</w:t>
      </w:r>
    </w:p>
    <w:p>
      <w:pPr>
        <w:pStyle w:val="Normal"/>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Альпака — домашнее парнокопытное животное, произошедшее от викуньи (вигони). Разводят в высокогорном поясе Южной Америки (Анды).</w:t>
      </w:r>
    </w:p>
    <w:p>
      <w:pPr>
        <w:pStyle w:val="Normal"/>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Рост альпак не превышает одного метра, весят они около 70 килограммов и обладают мягким и длинным руном (по бокам его длина достигает 15-20 см.). Они обитают в Андах на высоте 3500-5000 метров, на территории Эквадора, южного Перу, северного Чили и северной Боливии.</w:t>
      </w:r>
    </w:p>
    <w:p>
      <w:pPr>
        <w:pStyle w:val="Normal"/>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r>
    </w:p>
    <w:p>
      <w:pPr>
        <w:pStyle w:val="Normal"/>
        <w:suppressAutoHyphens w:val="true"/>
        <w:spacing w:lineRule="auto" w:line="360" w:before="0" w:after="0"/>
        <w:ind w:firstLine="709"/>
        <w:jc w:val="both"/>
        <w:rPr>
          <w:rFonts w:ascii="Times New Roman" w:hAnsi="Times New Roman" w:cs="Times New Roman"/>
          <w:b/>
          <w:b/>
          <w:bCs/>
          <w:iCs/>
          <w:sz w:val="28"/>
        </w:rPr>
      </w:pPr>
      <w:r>
        <w:rPr>
          <w:rFonts w:cs="Times New Roman" w:ascii="Times New Roman" w:hAnsi="Times New Roman"/>
          <w:b/>
          <w:bCs/>
          <w:iCs/>
          <w:sz w:val="28"/>
        </w:rPr>
        <w:t>Род Ламы – Lama</w:t>
      </w:r>
    </w:p>
    <w:p>
      <w:pPr>
        <w:pStyle w:val="Normal"/>
        <w:suppressAutoHyphens w:val="true"/>
        <w:spacing w:lineRule="auto" w:line="360" w:before="0" w:after="0"/>
        <w:ind w:firstLine="709"/>
        <w:jc w:val="both"/>
        <w:rPr>
          <w:rFonts w:ascii="Times New Roman" w:hAnsi="Times New Roman" w:cs="Times New Roman"/>
          <w:b/>
          <w:b/>
          <w:bCs/>
          <w:iCs/>
          <w:sz w:val="28"/>
        </w:rPr>
      </w:pPr>
      <w:r>
        <w:rPr>
          <w:rFonts w:cs="Times New Roman" w:ascii="Times New Roman" w:hAnsi="Times New Roman"/>
          <w:b/>
          <w:bCs/>
          <w:iCs/>
          <w:sz w:val="28"/>
        </w:rPr>
      </w:r>
    </w:p>
    <w:p>
      <w:pPr>
        <w:pStyle w:val="Normal"/>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Ламы - Lama — наряду с верблюдами и викуньями один из трёх родов семейства верблюдовых. Эти безгорбые животные встречаются исключительно в Южной Америке. Примерно с VII тыс. до н.э. обитатели горных районов стали развивать такие методы охоты на викунью и гуанако (разновидности диких лам), которые в итоге привели к одомашниванию этих животных. Гуанако послужили основой для домашних лам, а их скрещивание с викуньи привело к появлению альпаки. В настоящее время существует один дикий вид лам, гуанако, а также два одомашненных вида — лама и альпака. Среди них возможны скрещивания и нередко встречаются животные со смешанными признаками.</w:t>
      </w:r>
    </w:p>
    <w:p>
      <w:pPr>
        <w:pStyle w:val="Normal"/>
        <w:suppressAutoHyphens w:val="true"/>
        <w:spacing w:lineRule="auto" w:line="360" w:before="0" w:after="0"/>
        <w:ind w:firstLine="709"/>
        <w:jc w:val="both"/>
        <w:rPr>
          <w:rFonts w:ascii="Times New Roman" w:hAnsi="Times New Roman" w:cs="Times New Roman"/>
          <w:b/>
          <w:b/>
          <w:bCs/>
          <w:iCs/>
          <w:sz w:val="28"/>
          <w:szCs w:val="22"/>
        </w:rPr>
      </w:pPr>
      <w:r>
        <w:rPr>
          <w:rFonts w:cs="Times New Roman" w:ascii="Times New Roman" w:hAnsi="Times New Roman"/>
          <w:b/>
          <w:bCs/>
          <w:iCs/>
          <w:sz w:val="28"/>
          <w:szCs w:val="22"/>
        </w:rPr>
      </w:r>
    </w:p>
    <w:p>
      <w:pPr>
        <w:pStyle w:val="Normal"/>
        <w:suppressAutoHyphens w:val="true"/>
        <w:spacing w:lineRule="auto" w:line="360" w:before="0" w:after="0"/>
        <w:ind w:firstLine="709"/>
        <w:jc w:val="both"/>
        <w:rPr>
          <w:rFonts w:ascii="Times New Roman" w:hAnsi="Times New Roman" w:cs="Times New Roman"/>
          <w:b/>
          <w:b/>
          <w:bCs/>
          <w:iCs/>
          <w:sz w:val="28"/>
        </w:rPr>
      </w:pPr>
      <w:r>
        <w:rPr>
          <w:rFonts w:cs="Times New Roman" w:ascii="Times New Roman" w:hAnsi="Times New Roman"/>
          <w:b/>
          <w:bCs/>
          <w:iCs/>
          <w:sz w:val="28"/>
        </w:rPr>
        <w:t>Лама</w:t>
      </w:r>
    </w:p>
    <w:p>
      <w:pPr>
        <w:pStyle w:val="Normal"/>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Лама - Lama glama - отличается от альпаки большим размером и более удлиненной головой. Мех ламы пользуется спросом из-за своей пушистости. Разводят их в высокогорном поясе Южной Америки (Анды).</w:t>
      </w:r>
    </w:p>
    <w:p>
      <w:pPr>
        <w:pStyle w:val="Normal"/>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Они были, по-видимому, одомашнены задолго до того, как испанцы впервые завоевали Южную Америку. По мнению одних ученых (например, Херре — Негге, 1952), как лама, так и альпака произошли от гуанако.</w:t>
      </w:r>
    </w:p>
    <w:p>
      <w:pPr>
        <w:pStyle w:val="Normal"/>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Лама не столь сильна, как осел, и не столь быстра, как лошадь. И все же, как вьючное животное, она превосходит их обоих. Лама может нести на спине груз весом до 60 килограммов. Если же лама чувствует, что поклажа слишком тяжела для нее, она просто садится и не встает до тех пор, пока не посчитает, что груз ей по силам. Если кто-то попробует заставить ее встать, она отрыгнет то, что содержится в первом из ее трех желудков, и плюнет в того с удивительной меткостью и силой.</w:t>
      </w:r>
    </w:p>
    <w:p>
      <w:pPr>
        <w:pStyle w:val="Normal"/>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В общем же ламы довольно послушны и, мягко обращаясь с ними, погонщик может вести большой караван лам через труднопроходимые высокогорные плато, где другие вьючные животные не выдерживают недостатка кислорода. Поскольку ламы чувствуют себя хорошо в гористой местности, они, как вьючные животные, оказывают сегодня людям незаменимую помощь не только в Андах, но также в итальянских Альпах.</w:t>
      </w:r>
    </w:p>
    <w:p>
      <w:pPr>
        <w:pStyle w:val="Normal"/>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Лам разводили (еще инки) и разводят (горные индейцы) из-за многих их незаменимых в примитивном хозяйстве ценных свойств.</w:t>
      </w:r>
    </w:p>
    <w:p>
      <w:pPr>
        <w:pStyle w:val="Normal"/>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Они ткут одеяла и плетут веревки из их шерсти, шьют сандалии из кожи, мясо идет в пищу, жир — на свечи, а помет — на топливо" (Десмонд Моррис).</w:t>
      </w:r>
    </w:p>
    <w:p>
      <w:pPr>
        <w:pStyle w:val="Normal"/>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Возят вьюки на спинах сильных лам — трехлетних самцов. Больше пятидесяти килограммов лама нести решительно отказывается. Никакими силами заставить ее нельзя! Ляжет и не идет. А понукать будут — плюется, лягается, кусается. Лучше сбросить с ее спины несколько лишних килограммов — меньше хлопот. По двадцать-тридцать километров в день проходят вереницы вьючных лам по крутым горным тропам, где другого транспорта пока нет.</w:t>
      </w:r>
    </w:p>
    <w:p>
      <w:pPr>
        <w:pStyle w:val="Normal"/>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r>
    </w:p>
    <w:p>
      <w:pPr>
        <w:pStyle w:val="Normal"/>
        <w:suppressAutoHyphens w:val="true"/>
        <w:spacing w:lineRule="auto" w:line="360" w:before="0" w:after="0"/>
        <w:ind w:firstLine="709"/>
        <w:jc w:val="both"/>
        <w:rPr>
          <w:rFonts w:ascii="Times New Roman" w:hAnsi="Times New Roman" w:cs="Times New Roman"/>
          <w:b/>
          <w:b/>
          <w:bCs/>
          <w:iCs/>
          <w:sz w:val="28"/>
        </w:rPr>
      </w:pPr>
      <w:r>
        <w:rPr>
          <w:rFonts w:cs="Times New Roman" w:ascii="Times New Roman" w:hAnsi="Times New Roman"/>
          <w:b/>
          <w:bCs/>
          <w:iCs/>
          <w:sz w:val="28"/>
        </w:rPr>
        <w:t>Гунако</w:t>
      </w:r>
    </w:p>
    <w:p>
      <w:pPr>
        <w:pStyle w:val="Normal"/>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Гуанако - Lama guanicoe - крупнее всех других мозоленогих Нового Света. Длина тела 125—225 см, длина хвоста 15—25 см, высота в холке 70—130 см. Масса до 75 кг. Шея тонкая, почти прямая. Профиль морды прямой. Глаза большие, верхнее веко с длинными ресницами. Уши длинные. Губы не особенно крупные. Хвост короткий, на нижней поверхности почти не имеет волос. Волосяной покров плотный мягкий. У викуньи на передней части груди удлиненные волосы образуют своеобразную гриву. Окраска волосяного покрова варьирует от рыжевато-желтой до буро-рыжеватой. Брюхо беловатое. На внутренней и наружной сторонах плюсны обычно имеются обнаженные ланцетовидной формы участки кожи, богатые железами с ороговевшей поверхностью черного или серо-бурого цвета, — "каштаны". Ногти серо-черного цвета. Нижние резцы викуньи имеют открытые корни, постоянный рост и эмаль только на наружной поверхности.</w:t>
      </w:r>
    </w:p>
    <w:p>
      <w:pPr>
        <w:pStyle w:val="Normal"/>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Распространены в Южной Америке от Южного Эквадора до Ла-Платы и Огненной Земли. Обитают в степях, полупустынях и горах от предгорий до границы снега (до 5 тыс. м над уровнем моря). Питаются травянистыми растениями, мхами, охотно посещают солонцы, водопои, причем могут употреблять солоноватую или соленую воду. Любят стоять или лежать в горных потоках, хорошо плавают.</w:t>
      </w:r>
    </w:p>
    <w:p>
      <w:pPr>
        <w:pStyle w:val="Normal"/>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Гон в ноябре — феврале у гуанако и с апреля по июнь у викуньи. Продолжительность беременности 10 месяцев у викуньи и 11 у гуанако. Обычно рождается один детеныш, который очень быстро после рождения способен следовать за матерью. Лактационный период около 4 месяцев. Подкармливаться травой начинают уже на второй неделе жизни. Половозрелость наступает в 1,5 или 2,5—3 года. Продолжительность жизни до 15—30 лет. Держатся обычно небольшими группами. У гуанако стада состоят из одного самца и 4—10 самок, а у викуньи из одного самца и 5—15 самок. Способны быстро бегать со скоростью до 50—55 км/ч.</w:t>
      </w:r>
    </w:p>
    <w:p>
      <w:pPr>
        <w:pStyle w:val="Normal"/>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Может показаться, что это красивое, стройное существо изнежено и требует особой заботы. Однако обычно гуанако можно встретить в районах, где климат достаточно суровый: от горных вершин Анд до Патагонии и Огненной Земли, находящихся на юге Аргентины и в Чили. Живя в таких суровых условиях, гуанако питаются стеблями и корнями растений и пьют воду даже плохого качества. Гуанако могут плавать и бегают со скоростью 65 километров в час. Густые ресницы защищают их глаза от солнца, ветра и пыли. К сожалению, браконьеры истребили большое количество этих животных ради мяса, шкуры и шерсти, которая более мягкая, чем у альпаки.</w:t>
      </w:r>
    </w:p>
    <w:p>
      <w:pPr>
        <w:pStyle w:val="Normal"/>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И в высоких Андах и в равнинных прериях (но не в лесах) пасутся их небольшие стада: несколько самок с детенышами и один взрослый самец. Молодые самцы, которых старый не подпускает к своему стаду (плюет, кусает очень сильно), объединяются в более многочисленные ста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Lucida Sans Unicode">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8"/>
      <w:lang w:val="ru-RU" w:bidi="ar-SA" w:eastAsia="zh-CN"/>
    </w:rPr>
  </w:style>
  <w:style w:type="character" w:styleId="Style14">
    <w:name w:val="Основной шрифт абзаца"/>
    <w:qFormat/>
    <w:rPr/>
  </w:style>
  <w:style w:type="character" w:styleId="Style15">
    <w:name w:val="Без интервала Знак"/>
    <w:qFormat/>
    <w:rPr>
      <w:rFonts w:eastAsia="Times New Roman" w:cs="Times New Roman"/>
      <w:sz w:val="22"/>
      <w:szCs w:val="22"/>
    </w:rPr>
  </w:style>
  <w:style w:type="character" w:styleId="Style16">
    <w:name w:val="Текст выноски Знак"/>
    <w:qFormat/>
    <w:rPr>
      <w:rFonts w:ascii="Tahoma" w:hAnsi="Tahoma" w:cs="Tahoma"/>
      <w:sz w:val="16"/>
      <w:szCs w:val="16"/>
    </w:rPr>
  </w:style>
  <w:style w:type="character" w:styleId="FontStyle12">
    <w:name w:val="Font Style12"/>
    <w:qFormat/>
    <w:rPr>
      <w:rFonts w:ascii="Times New Roman" w:hAnsi="Times New Roman" w:cs="Times New Roman"/>
      <w:b/>
      <w:bCs/>
      <w:sz w:val="16"/>
      <w:szCs w:val="16"/>
    </w:rPr>
  </w:style>
  <w:style w:type="character" w:styleId="FontStyle13">
    <w:name w:val="Font Style13"/>
    <w:qFormat/>
    <w:rPr>
      <w:rFonts w:ascii="Times New Roman" w:hAnsi="Times New Roman" w:cs="Times New Roman"/>
      <w:b/>
      <w:bCs/>
      <w:smallCaps/>
      <w:sz w:val="16"/>
      <w:szCs w:val="16"/>
    </w:rPr>
  </w:style>
  <w:style w:type="character" w:styleId="FontStyle14">
    <w:name w:val="Font Style14"/>
    <w:qFormat/>
    <w:rPr>
      <w:rFonts w:ascii="Times New Roman" w:hAnsi="Times New Roman" w:cs="Times New Roman"/>
      <w:b/>
      <w:bCs/>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Название объекта"/>
    <w:basedOn w:val="Normal"/>
    <w:next w:val="Normal"/>
    <w:qFormat/>
    <w:pPr>
      <w:spacing w:lineRule="auto" w:line="240"/>
    </w:pPr>
    <w:rPr>
      <w:b/>
      <w:bCs/>
      <w:color w:val="4F81BD"/>
      <w:sz w:val="18"/>
      <w:szCs w:val="18"/>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191" w:before="0" w:after="0"/>
      <w:jc w:val="both"/>
    </w:pPr>
    <w:rPr>
      <w:rFonts w:ascii="Lucida Sans Unicode" w:hAnsi="Lucida Sans Unicode" w:eastAsia="Times New Roman" w:cs="Lucida Sans Unicode"/>
      <w:sz w:val="24"/>
      <w:szCs w:val="24"/>
      <w:lang w:bidi="bn-BD"/>
    </w:rPr>
  </w:style>
  <w:style w:type="paragraph" w:styleId="Style31">
    <w:name w:val="Style3"/>
    <w:basedOn w:val="Normal"/>
    <w:qFormat/>
    <w:pPr>
      <w:widowControl w:val="false"/>
      <w:autoSpaceDE w:val="false"/>
      <w:spacing w:lineRule="exact" w:line="190" w:before="0" w:after="0"/>
      <w:ind w:firstLine="178"/>
      <w:jc w:val="both"/>
    </w:pPr>
    <w:rPr>
      <w:rFonts w:ascii="Lucida Sans Unicode" w:hAnsi="Lucida Sans Unicode" w:eastAsia="Times New Roman" w:cs="Lucida Sans Unicode"/>
      <w:sz w:val="24"/>
      <w:szCs w:val="24"/>
      <w:lang w:bidi="bn-BD"/>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01:00Z</dcterms:created>
  <dc:creator>Выполнила ученица 11 А класса Лесникович Юлия</dc:creator>
  <dc:description/>
  <cp:keywords/>
  <dc:language>en-US</dc:language>
  <cp:lastModifiedBy>Mage</cp:lastModifiedBy>
  <dcterms:modified xsi:type="dcterms:W3CDTF">2011-09-28T19:01:00Z</dcterms:modified>
  <cp:revision>2</cp:revision>
  <dc:subject/>
  <dc:title>М</dc:title>
</cp:coreProperties>
</file>