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ФЕДЕРАЛЬНОЕ АГЕНТСТВО ПО ОБРАЗОВАНИЮ</w:t>
      </w:r>
    </w:p>
    <w:p>
      <w:pPr>
        <w:pStyle w:val="FR2"/>
        <w:spacing w:lineRule="auto" w:line="360"/>
        <w:ind w:hanging="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>ПЕНЗЕНСКИЙ ГОСУДАРСТВЕННЫЙ ПЕДАГОГИЧЕСКИЙ УНИВЕРСИТЕТ ИМЕНИ В.Г. БЕЛИНСКОГО</w:t>
      </w:r>
    </w:p>
    <w:p>
      <w:pPr>
        <w:pStyle w:val="FR2"/>
        <w:spacing w:lineRule="auto" w:line="360"/>
        <w:ind w:left="2560" w:hanging="24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239"/>
        <w:gridCol w:w="4413"/>
      </w:tblGrid>
      <w:tr>
        <w:trPr>
          <w:trHeight w:val="2584" w:hRule="atLeast"/>
        </w:trPr>
        <w:tc>
          <w:tcPr>
            <w:tcW w:w="4918" w:type="dxa"/>
            <w:tcBorders/>
          </w:tcPr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нято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на заседании Ученого совета естественно-географического факультета </w:t>
            </w:r>
          </w:p>
          <w:p>
            <w:pPr>
              <w:pStyle w:val="FR2"/>
              <w:spacing w:lineRule="auto" w:line="360"/>
              <w:ind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отокол заседания совета факультета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___от «___» _________2007 г.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Декан </w:t>
            </w:r>
          </w:p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факультета _____________</w:t>
            </w:r>
            <w:r>
              <w:rPr>
                <w:rFonts w:cs="Times New Roman" w:ascii="Times New Roman" w:hAnsi="Times New Roman"/>
                <w:sz w:val="28"/>
              </w:rPr>
              <w:t>Н.А. Кагина</w:t>
            </w:r>
          </w:p>
        </w:tc>
        <w:tc>
          <w:tcPr>
            <w:tcW w:w="239" w:type="dxa"/>
            <w:tcBorders/>
          </w:tcPr>
          <w:p>
            <w:pPr>
              <w:pStyle w:val="FR2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413" w:type="dxa"/>
            <w:tcBorders/>
          </w:tcPr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УТВЕРЖДАЮ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оректор по учебной работе</w:t>
            </w:r>
          </w:p>
          <w:p>
            <w:pPr>
              <w:pStyle w:val="FR2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_________________М.А. Пятин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«___» _________2007 г.</w:t>
            </w:r>
          </w:p>
        </w:tc>
      </w:tr>
    </w:tbl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УЧЕБНОЙ ДИСЦИПЛИНЫ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йрохимия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  <w:u w:val="single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mallCaps/>
          <w:sz w:val="28"/>
          <w:szCs w:val="24"/>
        </w:rPr>
      </w:pPr>
      <w:r>
        <w:rPr>
          <w:rFonts w:cs="Times New Roman" w:ascii="Times New Roman" w:hAnsi="Times New Roman"/>
          <w:bCs/>
          <w:smallCaps/>
          <w:sz w:val="28"/>
          <w:szCs w:val="24"/>
        </w:rPr>
        <w:t xml:space="preserve">СПЕЦИАЛЬНОСТЬ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20208–«Биохимия»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Факульт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естественно-географический</w:t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ФЕДРА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биохимии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енза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валификационные треб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валификация выпускника</w:t>
      </w:r>
      <w:r>
        <w:rPr>
          <w:sz w:val="28"/>
          <w:szCs w:val="28"/>
        </w:rPr>
        <w:t xml:space="preserve"> – биохим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ый срок освоения основной образовательной программы подготовки биохимика по специальности </w:t>
      </w:r>
      <w:r>
        <w:rPr>
          <w:bCs/>
          <w:sz w:val="28"/>
          <w:szCs w:val="28"/>
        </w:rPr>
        <w:t>020208 Биохимия при очной форме обучения 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ая характеристика выпуск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-биохимик осуществляет деятельность по изучению строения и свойств химических соединений, входящих в состав живых организмов, метаболизма и его регуляции. Разрабатывает нормативные документы в своей области деятельности, организует и выполняет экспеди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ул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ых и медицинских организациях проводит биохимическую аналитическую работу, участвует в диагностике и экспертизе, сертификации продуктов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воих квалификационных возможностей, специалист-биохимик подготовлен к самостоятельной работе на должностях биохимика, врача-лаборанта, биолога, лаборанта-исследователя, инженера-исследователя, научного сотрудника в научно-исследовательских и научно-производственных учреждениях, и других должностях, в соответствии с требованиями Квалификационного справочника должностей руководителей, специалистов и других служащих, утвержденных постановлением Минтруда РФ от 21.08.98 № 37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-биохимик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ласть профессиональ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сследование строения и физико-химических свойств химических соединений, входящих в состав живых организмов, метаболизма и молекулярных механизмов его рег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ъекты профессиональ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 и микроорганизмы, клеточные органеллы и одиночные клетки, многоклеточные организмы (растения и живот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ды профессиональной деятель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научных исследований в области биохимии и молекулярной биологии: сбор и подготовка научных материалов, квалифицированная постановка экспериментов, обработка результатов клинических анализов и экспериментальных исследований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производственная и организационная деятельность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, осуществление просвети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иды деятельности, позволяющие использовать базовую биологическую подготовку и подготовку по специальности 020208 – Биохим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2</w:t>
      </w:r>
      <w:r>
        <w:rPr>
          <w:b/>
          <w:bCs/>
          <w:sz w:val="28"/>
          <w:szCs w:val="28"/>
        </w:rPr>
        <w:t>. Цели и задачи дисциплины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механизмов деятельности мозга, в том числе химических, является не только важнейшей биохимической задачей, оно имеет особое значение в общем стремлении человека к пониманию его места и роли на земле и во вселенной. Нервная система, головной мозг высших животных и человека – это наиболее сложноустроенные системы организма. Поэтому нейрохимия – самая сложная из биохимических дисциплин. Студенты, приступающие к изучению нейрохимии, должны быть уже вооружены основательными знаниями по общей биохимии. Это обуславливает целесообразность преподавания нейрохимии на старшем курсе специальности «биохим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«нейрохимия» составляет неотъемлемую часть подготовки специалистов-биохим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го курса – показать особенности строения, химического состава, особенности метаболизма нервной ткани, а также формировать у студентов умения и навыки выделения отделов нервной системы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е компон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сто дисциплины в профессиональной подготовке студентов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Нейрохимия» является самым сложным биологическим курсом с обширными междисциплинарными связями. Студенты, приступающие к изучению нейрохимии, должны быть уже вооружены основательными знаниями по общей биохимии. Это обуславливает целесообразность преподавания нейрохимии на старшем курсе специальности «биохимия». Дисциплина относится к региональному (вузовскому компоненту).</w:t>
      </w:r>
      <w:r>
        <w:br w:type="page"/>
      </w:r>
    </w:p>
    <w:p>
      <w:pPr>
        <w:pStyle w:val="FR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времени, отведенного на изучение дисциплины по учебному план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663"/>
        <w:gridCol w:w="2665"/>
      </w:tblGrid>
      <w:tr>
        <w:trPr>
          <w:trHeight w:val="359" w:hRule="atLeast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а учебной работы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а обучения</w:t>
            </w:r>
          </w:p>
        </w:tc>
      </w:tr>
      <w:tr>
        <w:trPr>
          <w:trHeight w:val="150" w:hRule="atLeast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чная</w:t>
            </w:r>
          </w:p>
        </w:tc>
      </w:tr>
      <w:tr>
        <w:trPr>
          <w:trHeight w:val="150" w:hRule="atLeast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 семестрам</w:t>
            </w:r>
          </w:p>
        </w:tc>
      </w:tr>
      <w:tr>
        <w:trPr>
          <w:trHeight w:val="150" w:hRule="atLeast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ая трудоёмкость, всего час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удиторные занятия (АЗ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ии (Л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ие занятия (ПЗ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минары (С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бораторные занятия (ЛЗ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угие виды аудиторных занят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(СР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ное тестир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совая работ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Форма итогового контрол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чет, экзамен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замен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планы для очной формы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92"/>
        <w:gridCol w:w="822"/>
        <w:gridCol w:w="822"/>
        <w:gridCol w:w="753"/>
      </w:tblGrid>
      <w:tr>
        <w:trPr>
          <w:trHeight w:val="34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часов</w:t>
            </w:r>
          </w:p>
        </w:tc>
      </w:tr>
      <w:tr>
        <w:trPr>
          <w:trHeight w:val="14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.</w:t>
            </w:r>
          </w:p>
        </w:tc>
      </w:tr>
      <w:tr>
        <w:trPr>
          <w:trHeight w:val="3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е число ча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Особенности строения нервн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Липиды центральной и периферической нервн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Миелин и его роль в нервной систем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 xml:space="preserve">Нуклеиновые кислоты мозг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Углеводы и их обмен в нервной систем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Энергетический метаболизм моз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Гипоксия и окислительный стрес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Нейроспецифичные бел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Свободные аминокислоты нервн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6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Нейропептиды. Классификация. Понятие о функциональном континуум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Обмен нейропептидов. Роль ферментов обмена нейропепти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Синаптическая передача – основные поло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Основные нейромедиаторные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6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Пространственно-временная организация памяти. Информационная емкость нейрологической памя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6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Биохимические основы нейрологической памяти и обучения. Проблема переноса памя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10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Биохимическая картина болезни Альцгеймера, болезни Паркинсона, шизофрении, аллергического энцефаломиелита и рассеянного склероз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Нейрохимические аспекты наркомании и алкогол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0"/>
              </w:tabs>
              <w:spacing w:lineRule="auto" w:line="360"/>
              <w:jc w:val="left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Страх, фобии, депрессивные и судорожные состояния, эпилеп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Липид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Липиды центральной и периферической нервной системы. Высокое содержание липидов – важная характерная черта мозга. Содержание в ЦНС и ПНС липидов различных классов. Состав липидов различных нервных клеток – нейронов, глиальных клеток (астроциты, олигодендроциты) и миелина. Жирнокислотный состав липидов мозга. Роль ацил-обменного (деацетилирование/реацетилирование) механизма в функциональной активности мембранных липидов, в первую очередь – фосфолипидов. Организация липидов в различных типах мембран мозга. Нейроспецифичные гликолипиды – ганглиозиды, цереброзиды, сульфатиды и их роль. Участие липидов во внутриклеточных сигнальных механизм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2. Миели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елин</w:t>
      </w:r>
      <w:r>
        <w:rPr>
          <w:sz w:val="28"/>
          <w:szCs w:val="28"/>
        </w:rPr>
        <w:t xml:space="preserve"> и его роль в нервной системе. Основные стадии формирования и структура миелина. Участие олигодендроцитов и шванновских клеток в образовании миелина в ЦНС и ПНС. Липидный и белковый состав миелина. Особая роль галактолипидов (цереброзидов, сульфатидов) и полифосфоинозитидов в миелине. Жирнокислотный состав миелиновых липидов, роль длинноцепочечных жирных кислот. Белки, входящие в состав миелина (катионный белок миелина, протеолипиды, белок Вольфграма, липофилин и др.) Некоторые заболевания, вызванные нарушением структуры миелина (демиелинизирующие заболевания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3. Нуклеиновые кислоты и нейроспецифичные бе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которые особенности организации генома в ЦНС. Набор гистонов в хроматине мозга. Высокое отношение РНК/ДНК в мозге, коррелирующее с высокой скоростью транс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которые примеры нейроспецифичных белков и их роль в ЦНС. Са</w:t>
      </w:r>
      <w:r>
        <w:rPr>
          <w:bCs/>
          <w:sz w:val="28"/>
          <w:szCs w:val="28"/>
          <w:vertAlign w:val="superscript"/>
        </w:rPr>
        <w:t>2+</w:t>
      </w:r>
      <w:r>
        <w:rPr>
          <w:bCs/>
          <w:sz w:val="28"/>
          <w:szCs w:val="28"/>
        </w:rPr>
        <w:t>-связывающие белки (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-100, </w:t>
      </w:r>
      <w:r>
        <w:rPr>
          <w:bCs/>
          <w:sz w:val="28"/>
          <w:szCs w:val="28"/>
          <w:lang w:val="en-US"/>
        </w:rPr>
        <w:t>GP</w:t>
      </w:r>
      <w:r>
        <w:rPr>
          <w:bCs/>
          <w:sz w:val="28"/>
          <w:szCs w:val="28"/>
        </w:rPr>
        <w:t xml:space="preserve">-350). Белки синаптических структур: </w:t>
      </w:r>
      <w:r>
        <w:rPr>
          <w:bCs/>
          <w:sz w:val="28"/>
          <w:szCs w:val="28"/>
          <w:lang w:val="en-US"/>
        </w:rPr>
        <w:t>GAP</w:t>
      </w:r>
      <w:r>
        <w:rPr>
          <w:bCs/>
          <w:sz w:val="28"/>
          <w:szCs w:val="28"/>
        </w:rPr>
        <w:t>-43 (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-50), </w:t>
      </w:r>
      <w:r>
        <w:rPr>
          <w:bCs/>
          <w:sz w:val="28"/>
          <w:szCs w:val="28"/>
          <w:lang w:val="en-US"/>
        </w:rPr>
        <w:t>BASP</w:t>
      </w:r>
      <w:r>
        <w:rPr>
          <w:bCs/>
          <w:sz w:val="28"/>
          <w:szCs w:val="28"/>
        </w:rPr>
        <w:t xml:space="preserve">1, синаптобревин, синаптотагмин, рабфилин3а, синтаксин, </w:t>
      </w:r>
      <w:r>
        <w:rPr>
          <w:bCs/>
          <w:sz w:val="28"/>
          <w:szCs w:val="28"/>
          <w:lang w:val="en-US"/>
        </w:rPr>
        <w:t>SNAP</w:t>
      </w:r>
      <w:r>
        <w:rPr>
          <w:bCs/>
          <w:sz w:val="28"/>
          <w:szCs w:val="28"/>
        </w:rPr>
        <w:t>-25 и др. Белки, контролирующие состояние цитоскелета, такие как гелзолин, профилин, миозин1; белки, участвующие в аксональном транспорте. Примеры нейроспецифичных ферментов (изоэнзимо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4. Синаптическая передач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наптическая пере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основные положения. Биосинтез нейромедиаторов, запасание в везикулах и выброс в синаптическую щель (экзоцитоз). Роль ионов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синаптической трансмиссии. Механизмы инактивации высвободившихся нейротрансмиттеров: “обратный захват” в нервные окончания (катехоламины, серотонин); ферментативная деградация (ацетилхолин, моноамины, пептиды); захват и метаболизм в глиальных клетках (глутамат, ГАМК). Основные нейромедиаторные систе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5. Энергетический метаболизм моз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уровень энергетического обмена – специфическая особенность мозга. Глюкоза, как основной энергетический субстрат для мозга. Потребление кислорода и глюкозы разными структурами мозга. Альтернативные энергетические субстраты, которые могут окисляться в мозге при некоторых условиях (кетоновые тела, короткоцепочечные жирные кислоты, аминокислоты, гликоген). Гематоэнцефалический барьер и его роль в транспорте энергетических субстратов в мозг. Важная роль гексокиназы и пируватдегидрогеназного комплекса для энергетического метаболизма мозга. Скорость-лимитирующие этапы гликолиза и цикла трикарбоновых кислот и участие в их контроле отношения АТФ/АДФ. Компартментализация энергетического метаболизма в мозге, нейрональный и глиальный компартменты. Высокая степень зависимости процессов синтеза нейротрансмиттеров от энергетического метаболизма. Методы расчета энергетического потока (</w:t>
      </w:r>
      <w:r>
        <w:rPr>
          <w:sz w:val="28"/>
          <w:szCs w:val="28"/>
          <w:lang w:val="en-US"/>
        </w:rPr>
        <w:t>ener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ux</w:t>
      </w:r>
      <w:r>
        <w:rPr>
          <w:sz w:val="28"/>
          <w:szCs w:val="28"/>
        </w:rPr>
        <w:t xml:space="preserve">) в моз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6. Основные типы рецепторов нейромедиа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щие принципы структуры и функций. Ионотропные рецепторы – образуют ионные каналы, состоящие из нескольких субъединиц (нАх-, </w:t>
      </w:r>
      <w:r>
        <w:rPr>
          <w:bCs/>
          <w:sz w:val="28"/>
          <w:szCs w:val="28"/>
          <w:lang w:val="en-US"/>
        </w:rPr>
        <w:t>NMDA</w:t>
      </w:r>
      <w:r>
        <w:rPr>
          <w:bCs/>
          <w:sz w:val="28"/>
          <w:szCs w:val="28"/>
        </w:rPr>
        <w:t>-глутаматные, ГАМК</w:t>
      </w:r>
      <w:r>
        <w:rPr>
          <w:bCs/>
          <w:sz w:val="28"/>
          <w:szCs w:val="28"/>
          <w:vertAlign w:val="subscript"/>
        </w:rPr>
        <w:t>А</w:t>
      </w:r>
      <w:r>
        <w:rPr>
          <w:bCs/>
          <w:sz w:val="28"/>
          <w:szCs w:val="28"/>
        </w:rPr>
        <w:t>-, глициновый и др.рецепторы). Рецепторы данной группы локализованы на поверхности клетки; ответ на связывание агониста чрезвычайно быстрый и, как правило, не требует образования вторичных мессендж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таботропные, медленно действующие рецепторы – крупные белковые цепи, имеющие 7 трансмембранных доменов и чаще всего сопряженные с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-белками. Различные внутриклеточные механизмы  передачи сигнала. Модуляция аденилатциклазной активности с последующей регуляцией образовавшимся цАМФ активности протеинкиназы А (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-, </w:t>
      </w:r>
      <w:r>
        <w:rPr>
          <w:rFonts w:eastAsia="Symbol" w:cs="Symbol" w:ascii="Symbol" w:hAnsi="Symbol"/>
          <w:bCs/>
          <w:sz w:val="28"/>
          <w:szCs w:val="28"/>
        </w:rPr>
        <w:t></w:t>
      </w:r>
      <w:r>
        <w:rPr>
          <w:bCs/>
          <w:sz w:val="28"/>
          <w:szCs w:val="28"/>
        </w:rPr>
        <w:t>-адренорецепторы и др.). Активация фосфолипазы С с последующим изменением гомеостаза ионов Са</w:t>
      </w:r>
      <w:r>
        <w:rPr>
          <w:bCs/>
          <w:sz w:val="28"/>
          <w:szCs w:val="28"/>
          <w:vertAlign w:val="superscript"/>
        </w:rPr>
        <w:t>2+</w:t>
      </w:r>
      <w:r>
        <w:rPr>
          <w:bCs/>
          <w:sz w:val="28"/>
          <w:szCs w:val="28"/>
        </w:rPr>
        <w:t xml:space="preserve"> и регуляцией активности протеинкиназы С или активацией фосфолипаз А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 Другие механизмы внутриклеточного сигналинга. Взаимосвязь разных путей внутриклеточной передачи сигна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Биохимические аспекты обучения и памя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учение как адаптивные изменения в ответ на воздействия окружающей среды. Нейрохимические корреляты обучения и памяти как компромисс между поведенческими критериями и достижениями в области молекулярной и клеточной биологии. Формирование кратковременной памяти, роль посттрансляционных модификаций структурных элементов синапса. Долговременная память и сопряженные с ней биохимические реакции (синтез белков </w:t>
      </w:r>
      <w:r>
        <w:rPr>
          <w:bCs/>
          <w:sz w:val="28"/>
          <w:szCs w:val="28"/>
          <w:lang w:val="en-US"/>
        </w:rPr>
        <w:t>d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vo</w:t>
      </w:r>
      <w:r>
        <w:rPr>
          <w:bCs/>
          <w:sz w:val="28"/>
          <w:szCs w:val="28"/>
        </w:rPr>
        <w:t>, передача информации от клеточной мембраны к ядру с помощью аксонального транспорта и др.). Синаптическая пластичность как модельная система при изучении обучения и памяти. Роль ростовых факторов, эндогенных гормонов; важное значение физической активности и стимуляции процессов мышления для мозговых функций и пластичности мозг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8. Биохимическая картина некоторых нейропатолог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иохимические аспекты нейродегенеративных (болезнь Альцгеймера, прионные болезни) и аутоиммунных (рассеянный склероз, миастения гравис) болезней. Нейрохимия шизофрении, тревожных и депрессивных состояний, эпилепсии, болезни Паркинсона. Нейрохимические аспекты алкоголизма. Нейрохимические основы наркотической и лекарственной зависимости, молекулярные мишени наркотических веществ. Возможные молекулярные механизмы привыкания; роль системы цАМФ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снов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ейрохимия / Под ред. Ашмарина И.П., Стукалова П.В. – М.: Изд-во Института биомед. химии РАМН, 1996. – 47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спехи функциональной Нейрохимии / Под ред. Дамбиновой С.А., Арутюняна А.В., С-Пб.: Изд-во С.-П. университета, 2003, 51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ейрохимия / Под ред. Прохоровой М.И., Ещенко Н.Д., Л.: Изд-во Лен. ун-та., 1979, 47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ловьев В.Б. Нейрохимия: курс лекций. – Пенза: ПГПУ, 2007, - 15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шмарин И.П., Каменская М.А. Нейропептиды в симпатической передаче // Итоги Н. и Т. (ВИНИТИ. Сер. Физиология человека и животных). – 1988. – 34. – 18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ров Ю.В., Ведерникова К.М. Нейрохимия и фармакология алкоголизма. – М.: Медицина, 1985. – 2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изиология человека / Под ред. Косицкого Г.И. – М.: Медицина, 1985. – 54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йнштейн Э. Белки мозга и спинномозговой жидкости в норме и патологии – М.: «Мир», 1988, 2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льюченок Р.Ю. Фармокология поведения и памяти – Н-ск.: «Наука», 197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метиани П.А. Нейрохимические аспекты памяти – Тбилиси: «Мецниереба», 1980, 200 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анной дисциплины 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принципы функционирования нерв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меть </w:t>
      </w:r>
      <w:r>
        <w:rPr>
          <w:sz w:val="28"/>
          <w:szCs w:val="28"/>
        </w:rPr>
        <w:t>ориентироваться в современной литературе, в том числе в периодической печати по данным пробл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ладеть приемами и навыками </w:t>
      </w:r>
      <w:r>
        <w:rPr>
          <w:sz w:val="28"/>
          <w:szCs w:val="28"/>
        </w:rPr>
        <w:t>работы с биологическим материалом – нервной ткань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экзаме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ссийское нейрохимическое общество. История развития, шк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олинергическая система. Строение, функцио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биохимические особенности нерв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ренергическая система. Строение, функцио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икроглия: особенности и роль в развитии моз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фаминергическая система. Строение, функцио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иохимические особенности взаимодействия нейронов и нейрог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еротонинергическая система. Строение, функцио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обенности нуклеиновых кислот и хроматина в нервной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ГАМКергическая и гистаминергическая системы. Строение, функцио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вободные аминокислоты нервной системы. Содержание, локализация, транспорт и метабо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ейромедиаторные системы аминокислот. Строение, функцио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еферментные нейроспецифические бе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уринергические и пептидергические нейромедиаторные системы. Строение, функцио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ейроспецифические фер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онцепция синаптической передачи. Морфофункциональная организация химического синап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Липиды ЦНС. Строение и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Биохимическая картина алкоголизма. Механизмы влечения к этано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</w:t>
      </w:r>
      <w:r>
        <w:rPr>
          <w:bCs/>
          <w:sz w:val="28"/>
          <w:szCs w:val="28"/>
        </w:rPr>
        <w:t>Миелин</w:t>
      </w:r>
      <w:r>
        <w:rPr>
          <w:sz w:val="28"/>
          <w:szCs w:val="28"/>
        </w:rPr>
        <w:t xml:space="preserve"> и его роль в нервной системе. Основные стадии формирования и структура миел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Химические факторы внутреннего подкрепления при наркоманиях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2. Белки, входящие в состав миелина (катионный белок миелина, протеолипиды, белок Вольфграма, липофилин и др.) Некоторые заболевания, вызванные нарушением структуры миелина (демиелинизирующие заболев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лассификация нарком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нергетического обмена головного моз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Биохимическая картина страха, фобий, депрессивных состоя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кислительный стресс. Роль свободных радикалов в биохимических процессах нерв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ейрохимическая картина шизофрении, судорожных состояний, эпилеп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Нейропептиды. Классификация. Функции. Понятие о функциональном континуу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Болезнь Альцгей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Ферменты биосинтеза нейропепти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Болезнь Паркинс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Концепция нейрологической памяти. Биохимические механизмы МКП и ОО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Гематоэнцефалический барьер. Строение,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Биохимические механизмы пожизненной памяти. Информационная емкость памя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Нейроглия. Виды нейроглии. Строение,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Проблема переноса памяти. Роль нейромедиаторов и нейропептидов в регуляции пам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Нейрофармакология. Лечение нейропатологий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 о переутверждении программы на очередной учебный год и регистрации изме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4"/>
        <w:gridCol w:w="3030"/>
        <w:gridCol w:w="1356"/>
        <w:gridCol w:w="972"/>
        <w:gridCol w:w="810"/>
        <w:gridCol w:w="1134"/>
      </w:tblGrid>
      <w:tr>
        <w:trPr>
          <w:trHeight w:val="34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год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кафедр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сенные изменения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а листов (страниц)</w:t>
            </w:r>
          </w:p>
        </w:tc>
      </w:tr>
      <w:tr>
        <w:trPr>
          <w:trHeight w:val="14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ен-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нули-рованных</w:t>
            </w:r>
          </w:p>
        </w:tc>
      </w:tr>
      <w:tr>
        <w:trPr>
          <w:trHeight w:val="17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составил: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ловьев В.Б., канд. биол. наук, доцент _________________________</w:t>
      </w:r>
    </w:p>
    <w:p>
      <w:pPr>
        <w:pStyle w:val="Normal"/>
        <w:autoSpaceDE w:val="true"/>
        <w:spacing w:lineRule="auto" w:line="360"/>
        <w:ind w:left="638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ая программа не может быть воспроизведена ни в какой форме без предварительного письменного разрешения кафедры-разработчика программы.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биохимии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  <w:tab/>
        <w:tab/>
        <w:tab/>
        <w:tab/>
        <w:t>от «___» _____________ 200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биохимии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б.н., профессор Генгин М.Т. ___________________________________</w:t>
      </w:r>
    </w:p>
    <w:p>
      <w:pPr>
        <w:pStyle w:val="Normal"/>
        <w:autoSpaceDE w:val="true"/>
        <w:spacing w:lineRule="auto" w:line="360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учебно-методическим советом Естественно-географического факультет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07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бно-методического совета 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географического факультета,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т.н., доцент</w:t>
        <w:tab/>
        <w:tab/>
        <w:t>___________________________ О.В. Зорькина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учебно-методическим управлением университет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07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ебно-методического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университета </w:t>
        <w:tab/>
        <w:t>________________________ Г.Н. Шалаева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(подпись)</w:t>
      </w:r>
    </w:p>
    <w:p>
      <w:pPr>
        <w:pStyle w:val="Normal"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СТ РЕГИСТРАЦИИ ИЗМЕНЕНИЙ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49"/>
        <w:gridCol w:w="949"/>
        <w:gridCol w:w="952"/>
        <w:gridCol w:w="956"/>
        <w:gridCol w:w="1239"/>
        <w:gridCol w:w="982"/>
        <w:gridCol w:w="931"/>
        <w:gridCol w:w="1135"/>
      </w:tblGrid>
      <w:tr>
        <w:trPr>
          <w:trHeight w:val="359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Изменение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мера листов (стр.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Всего листов в док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мера распорядит. документ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Подпись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Да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Срок введения</w:t>
            </w:r>
          </w:p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изменений</w:t>
            </w:r>
          </w:p>
        </w:tc>
      </w:tr>
      <w:tr>
        <w:trPr>
          <w:trHeight w:val="15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аме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вы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аннул.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firstLine="4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/>
      <w:tabs>
        <w:tab w:val="clear" w:pos="709"/>
        <w:tab w:val="left" w:pos="0" w:leader="none"/>
      </w:tabs>
      <w:autoSpaceDE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43:00Z</dcterms:created>
  <dc:creator>Vladimir Solovev</dc:creator>
  <dc:description/>
  <cp:keywords/>
  <dc:language>en-US</dc:language>
  <cp:lastModifiedBy>Mage</cp:lastModifiedBy>
  <cp:lastPrinted>2006-10-24T09:06:00Z</cp:lastPrinted>
  <dcterms:modified xsi:type="dcterms:W3CDTF">2011-09-28T18:43:00Z</dcterms:modified>
  <cp:revision>2</cp:revision>
  <dc:subject/>
  <dc:title>ФЕДЕРАЛЬНОЕ АГЕНСТВО ПО ОБРАЗОВАНИЮ</dc:title>
</cp:coreProperties>
</file>