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 «Уральский Государственный Экономический Университет»</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sz w:val="28"/>
          <w:szCs w:val="28"/>
        </w:rPr>
        <w:t>Центр дистанционного образования</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КОНТРОЛЬНАЯ РАБОТА</w:t>
      </w:r>
    </w:p>
    <w:p>
      <w:pPr>
        <w:pStyle w:val="Normal"/>
        <w:shd w:fill="FFFFFF" w:val="clear"/>
        <w:spacing w:lineRule="auto" w:line="360"/>
        <w:jc w:val="center"/>
        <w:rPr/>
      </w:pPr>
      <w:r>
        <w:rPr>
          <w:rFonts w:cs="Times New Roman" w:ascii="Times New Roman" w:hAnsi="Times New Roman"/>
          <w:sz w:val="28"/>
          <w:szCs w:val="28"/>
        </w:rPr>
        <w:t>по дисциплине: «Естествознание»</w:t>
      </w:r>
    </w:p>
    <w:p>
      <w:pPr>
        <w:pStyle w:val="Normal"/>
        <w:spacing w:lineRule="auto" w:line="360"/>
        <w:jc w:val="center"/>
        <w:rPr/>
      </w:pPr>
      <w:r>
        <w:rPr>
          <w:rFonts w:cs="Times New Roman" w:ascii="Times New Roman" w:hAnsi="Times New Roman"/>
          <w:sz w:val="28"/>
          <w:szCs w:val="28"/>
        </w:rPr>
        <w:t>на тему: «Николай Коперник»</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рнилова Анастасия Алексеевн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Екатеринбург 2008г.</w:t>
      </w:r>
      <w:r>
        <w:br w:type="page"/>
      </w:r>
    </w:p>
    <w:p>
      <w:pPr>
        <w:pStyle w:val="Normal"/>
        <w:shd w:fill="FFFFFF" w:val="clear"/>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Содержание</w:t>
      </w:r>
    </w:p>
    <w:p>
      <w:pPr>
        <w:pStyle w:val="Normal"/>
        <w:shd w:fill="FFFFFF" w:val="clear"/>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hd w:fill="FFFFFF" w:val="clear"/>
        <w:spacing w:lineRule="auto" w:line="360"/>
        <w:jc w:val="both"/>
        <w:rPr>
          <w:rFonts w:ascii="Times New Roman" w:hAnsi="Times New Roman" w:cs="Times New Roman"/>
          <w:caps/>
          <w:sz w:val="28"/>
          <w:szCs w:val="28"/>
        </w:rPr>
      </w:pPr>
      <w:r>
        <w:rPr>
          <w:rFonts w:cs="Times New Roman" w:ascii="Times New Roman" w:hAnsi="Times New Roman"/>
          <w:caps/>
          <w:sz w:val="28"/>
          <w:szCs w:val="28"/>
        </w:rPr>
        <w:t>Введение</w:t>
      </w:r>
    </w:p>
    <w:p>
      <w:pPr>
        <w:pStyle w:val="Style22"/>
        <w:numPr>
          <w:ilvl w:val="0"/>
          <w:numId w:val="4"/>
        </w:numPr>
        <w:tabs>
          <w:tab w:val="clear" w:pos="708"/>
          <w:tab w:val="left" w:pos="500" w:leader="none"/>
        </w:tabs>
        <w:spacing w:lineRule="auto" w:line="360"/>
        <w:ind w:left="0" w:hanging="0"/>
        <w:jc w:val="both"/>
        <w:rPr>
          <w:rFonts w:ascii="Times New Roman" w:hAnsi="Times New Roman" w:cs="Times New Roman"/>
          <w:caps/>
          <w:sz w:val="28"/>
          <w:szCs w:val="28"/>
        </w:rPr>
      </w:pPr>
      <w:r>
        <w:rPr>
          <w:rFonts w:cs="Times New Roman" w:ascii="Times New Roman" w:hAnsi="Times New Roman"/>
          <w:caps/>
          <w:sz w:val="28"/>
          <w:szCs w:val="28"/>
        </w:rPr>
        <w:t>История жизни</w:t>
      </w:r>
    </w:p>
    <w:p>
      <w:pPr>
        <w:pStyle w:val="Style22"/>
        <w:numPr>
          <w:ilvl w:val="0"/>
          <w:numId w:val="4"/>
        </w:numPr>
        <w:tabs>
          <w:tab w:val="clear" w:pos="708"/>
          <w:tab w:val="left" w:pos="500" w:leader="none"/>
        </w:tabs>
        <w:spacing w:lineRule="auto" w:line="360"/>
        <w:ind w:left="0" w:hanging="0"/>
        <w:jc w:val="both"/>
        <w:rPr>
          <w:rFonts w:ascii="Times New Roman" w:hAnsi="Times New Roman" w:cs="Times New Roman"/>
          <w:caps/>
          <w:sz w:val="28"/>
          <w:szCs w:val="28"/>
        </w:rPr>
      </w:pPr>
      <w:r>
        <w:rPr>
          <w:rFonts w:cs="Times New Roman" w:ascii="Times New Roman" w:hAnsi="Times New Roman"/>
          <w:caps/>
          <w:sz w:val="28"/>
          <w:szCs w:val="28"/>
        </w:rPr>
        <w:t>Теория Николая Коперника</w:t>
      </w:r>
    </w:p>
    <w:p>
      <w:pPr>
        <w:pStyle w:val="Style21"/>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2.1 Размышления, предшествующие открытию</w:t>
      </w:r>
    </w:p>
    <w:p>
      <w:pPr>
        <w:pStyle w:val="Style21"/>
        <w:spacing w:lineRule="auto" w:line="360"/>
        <w:ind w:left="0" w:hanging="0"/>
        <w:jc w:val="both"/>
        <w:rPr/>
      </w:pPr>
      <w:r>
        <w:rPr>
          <w:rFonts w:cs="Times New Roman" w:ascii="Times New Roman" w:hAnsi="Times New Roman"/>
          <w:sz w:val="28"/>
          <w:szCs w:val="28"/>
        </w:rPr>
        <w:t>2.2 Суть теории Коперника</w:t>
      </w:r>
    </w:p>
    <w:p>
      <w:pPr>
        <w:pStyle w:val="Style21"/>
        <w:spacing w:lineRule="auto" w:line="360"/>
        <w:ind w:left="0" w:hanging="0"/>
        <w:jc w:val="both"/>
        <w:rPr/>
      </w:pPr>
      <w:r>
        <w:rPr>
          <w:rFonts w:cs="Times New Roman" w:ascii="Times New Roman" w:hAnsi="Times New Roman"/>
          <w:sz w:val="28"/>
          <w:szCs w:val="28"/>
        </w:rPr>
        <w:t>2.3 «О вращении небесных сфер»</w:t>
      </w:r>
    </w:p>
    <w:p>
      <w:pPr>
        <w:pStyle w:val="Style22"/>
        <w:numPr>
          <w:ilvl w:val="0"/>
          <w:numId w:val="4"/>
        </w:numPr>
        <w:spacing w:lineRule="auto" w:line="360"/>
        <w:ind w:left="0" w:hanging="0"/>
        <w:jc w:val="both"/>
        <w:rPr>
          <w:rFonts w:ascii="Times New Roman" w:hAnsi="Times New Roman" w:cs="Times New Roman"/>
          <w:caps/>
          <w:sz w:val="28"/>
          <w:szCs w:val="28"/>
        </w:rPr>
      </w:pPr>
      <w:r>
        <w:rPr>
          <w:rFonts w:cs="Times New Roman" w:ascii="Times New Roman" w:hAnsi="Times New Roman"/>
          <w:caps/>
          <w:sz w:val="28"/>
          <w:szCs w:val="28"/>
        </w:rPr>
        <w:t>Мировоззренческое значение теории Николая Коперника</w:t>
      </w:r>
    </w:p>
    <w:p>
      <w:pPr>
        <w:pStyle w:val="Normal"/>
        <w:shd w:fill="FFFFFF" w:val="clear"/>
        <w:tabs>
          <w:tab w:val="clear" w:pos="708"/>
          <w:tab w:val="left" w:pos="734" w:leader="none"/>
        </w:tabs>
        <w:spacing w:lineRule="auto" w:line="360"/>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shd w:fill="FFFFFF" w:val="clear"/>
        <w:tabs>
          <w:tab w:val="clear" w:pos="708"/>
          <w:tab w:val="left" w:pos="734" w:leader="none"/>
        </w:tabs>
        <w:spacing w:lineRule="auto" w:line="360"/>
        <w:jc w:val="both"/>
        <w:rPr>
          <w:rFonts w:ascii="Times New Roman" w:hAnsi="Times New Roman" w:cs="Times New Roman"/>
          <w:caps/>
          <w:sz w:val="28"/>
          <w:szCs w:val="28"/>
        </w:rPr>
      </w:pPr>
      <w:r>
        <w:rPr>
          <w:rFonts w:cs="Times New Roman" w:ascii="Times New Roman" w:hAnsi="Times New Roman"/>
          <w:caps/>
          <w:sz w:val="28"/>
          <w:szCs w:val="28"/>
        </w:rPr>
        <w:t>Список используемой литературы</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редние века религиозные догмы занимали главенствующую роль в мировоззрении человека. Основной идеей, на которую опирались религии, была геоцентрическая модель мира. Земля и человек на ней считались центром вселенной, а звезды и другие планеты, обращающимися вокруг них. Все созданное, создано для человека, и последний является «венцом творения». </w:t>
      </w:r>
    </w:p>
    <w:p>
      <w:pPr>
        <w:pStyle w:val="Style22"/>
        <w:spacing w:lineRule="auto" w:line="360"/>
        <w:ind w:firstLine="709"/>
        <w:jc w:val="both"/>
        <w:rPr/>
      </w:pPr>
      <w:r>
        <w:rPr>
          <w:rFonts w:cs="Times New Roman" w:ascii="Times New Roman" w:hAnsi="Times New Roman"/>
          <w:sz w:val="28"/>
          <w:szCs w:val="28"/>
        </w:rPr>
        <w:t>Новые тенденции в науке получили отражение в творчестве Леонардо да Винчи (1452-1519), Николая Коперника (1473-1543), Иоганна Кеплера (1571-1630) и Галилео Галилея (1546-1642). Важнейшим полем боя, на котором происходило сражение между новым и старым миром, между консервативными и прогрессивными силами общества, религией и наукой, была астрономия.</w:t>
      </w:r>
    </w:p>
    <w:p>
      <w:pPr>
        <w:pStyle w:val="Style22"/>
        <w:spacing w:lineRule="auto" w:line="360"/>
        <w:ind w:firstLine="709"/>
        <w:jc w:val="both"/>
        <w:rPr/>
      </w:pPr>
      <w:r>
        <w:rPr>
          <w:rFonts w:cs="Times New Roman" w:ascii="Times New Roman" w:hAnsi="Times New Roman"/>
          <w:sz w:val="28"/>
          <w:szCs w:val="28"/>
        </w:rPr>
        <w:t>Учение Коперника было революционным событием в истории науки. «Революционным актом, которым исследование природы заявило о своей независимости и как бы повторило лютеровское сожжение папской буллы, было издание бессмертного творения, в котором Коперник бросил – хотя и робко и, так сказать, лишь на смертном одре – вызов церковному авторитету в вопросах природы. Отсюда начинает свое летоисчисление освобождение естествознания от теологии...», - писали К. Маркс и Ф. Энгельс в своих сочинениях.</w:t>
      </w:r>
    </w:p>
    <w:p>
      <w:pPr>
        <w:pStyle w:val="Style22"/>
        <w:spacing w:lineRule="auto" w:line="360"/>
        <w:ind w:firstLine="709"/>
        <w:jc w:val="both"/>
        <w:rPr/>
      </w:pPr>
      <w:r>
        <w:rPr>
          <w:rFonts w:cs="Times New Roman" w:ascii="Times New Roman" w:hAnsi="Times New Roman"/>
          <w:sz w:val="28"/>
          <w:szCs w:val="28"/>
        </w:rPr>
        <w:t xml:space="preserve">Цель моей работы – изучить путь, размышления Николая Коперника, ведущие к открытию и понять, как гелиоцентрическое учение повлияло на мировоззренческие взгляды и развитие науки. Для реализации поставленной цели необходимо решить следующие задачи: </w:t>
      </w:r>
    </w:p>
    <w:p>
      <w:pPr>
        <w:pStyle w:val="Style22"/>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знакомится с биографией ученого;</w:t>
      </w:r>
    </w:p>
    <w:p>
      <w:pPr>
        <w:pStyle w:val="Style22"/>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ить теорию Коперника;</w:t>
      </w:r>
    </w:p>
    <w:p>
      <w:pPr>
        <w:pStyle w:val="Style22"/>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ять мировоззренческое значение открытия.</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 ИСТОРИЯ ЖИЗН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колай Коперник родился 19 февраля 1473 г. в Торуни, торговом городе на Висле. Отец будущего астронома, тоже Николай, был богатым купцом, мать, Барбара, урождённая Ваченроде, - дочерью главы городского суда. Николай был четвёртым, младшим, ребёнком в семье. Начальное образование он получил в школе при костёле святого Яна. Когда ему исполнилось десять лет, отец умер во время эпидемии чумы, и заботу о детях взял на себя брат матери Лукаш Ваченроде, который в 1489 г. был избран епископом Вармийской епархии (Вармия – исконно польская земля, простирающаяся по берегам Вислы от города Торунь до Балтийского моря).</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491 г. он определил Николая и его старшего брата Анджея в Краковский университет, где они проучились четыре года. </w:t>
      </w:r>
    </w:p>
    <w:p>
      <w:pPr>
        <w:pStyle w:val="Style22"/>
        <w:spacing w:lineRule="auto" w:line="360"/>
        <w:ind w:firstLine="709"/>
        <w:jc w:val="both"/>
        <w:rPr/>
      </w:pPr>
      <w:r>
        <w:rPr>
          <w:rFonts w:cs="Times New Roman" w:ascii="Times New Roman" w:hAnsi="Times New Roman"/>
          <w:sz w:val="28"/>
          <w:szCs w:val="28"/>
        </w:rPr>
        <w:t>Краковский университет был в ту пору знаменит своим резко выраженным гуманистическим уклоном, направленным против средневековой схоластики. Свободное, конечно, в известных пределах, и очень оживленное общение между академическими, церковными и просто просвещенными деятелями через университет и небольшие научные общества создавало высокий интеллектуальный потенциал, который не мог не оказать влияния на талантливого юношу. Здесь Николай увлекся астрономией. Этот интерес поддержали астрономические события, которыми были богаты годы его учебы, - три солнечных затмения, комета, соединение (видимое сближение) Юпитера и Сатурна. Тогда же Европу всколыхнула весть об открытии Христофором Колумбом заокеанских земель.</w:t>
      </w:r>
    </w:p>
    <w:p>
      <w:pPr>
        <w:pStyle w:val="Style22"/>
        <w:spacing w:lineRule="auto" w:line="360"/>
        <w:ind w:firstLine="709"/>
        <w:jc w:val="both"/>
        <w:rPr/>
      </w:pPr>
      <w:r>
        <w:rPr>
          <w:rFonts w:cs="Times New Roman" w:ascii="Times New Roman" w:hAnsi="Times New Roman"/>
          <w:sz w:val="28"/>
          <w:szCs w:val="28"/>
        </w:rPr>
        <w:t>После Кракова братья продолжили образование в Италии, куда Лукаш послал их для получения степени доктора канонического (церковного) права. В Италии, которая в те времена была сердцем эпохи Возрождения, Николай и Анджей провели семь лет. Сперва они учились в Болонье, где Николай провёл ряд астрономических наблюдений. В Италии он познакомился с только что изданным сокращённым переводом на латынь «Альмагеста» Птолемея, выполненным Региомонтаном. В 1500 г. Николай посетил Рим, а после поездки на родину два года изучал медицину в Падуанском университете. В Италии он легко овладел древнегреческим языком. Знание этого языка позволило Копернику прочесть в подлиннике сочинения древних учёных – Аристотеля, Платона и, главное, Птолемея.</w:t>
      </w:r>
    </w:p>
    <w:p>
      <w:pPr>
        <w:pStyle w:val="Style22"/>
        <w:spacing w:lineRule="auto" w:line="360"/>
        <w:ind w:firstLine="709"/>
        <w:jc w:val="both"/>
        <w:rPr/>
      </w:pPr>
      <w:r>
        <w:rPr>
          <w:rFonts w:cs="Times New Roman" w:ascii="Times New Roman" w:hAnsi="Times New Roman"/>
          <w:sz w:val="28"/>
          <w:szCs w:val="28"/>
        </w:rPr>
        <w:t xml:space="preserve">Получив степень доктора канонического права, 30-летний Коперник возвратился в Польшу и был избран каноником Вармии – членом высшей духовной и административной курии епископата. Он был всесторонне образован – гражданское и каноническое право, медицина, греческие и латинские авторы, математика и прежде всего астрономия. Но, быть может, еще более важным было то, что в годы странствий он общался со множеством знающих талантливых людей, окунулся в атмосферу подлинно научного обсуждения множества важнейших вопросов и как раз в ту пору, когда католическая церковь довольно благодушно смотрела на такие вольные рассуждения, не усматривая пока в них угрозы своему авторитету.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тдаленную Вармию Коперник принес с собой новые знания и дух Ренессанса. Он принес с собой скепсис в отношении космологических построений великого эллинистического астронома – Птолемея, но ни у кого из общавшихся с ним астрономов он не заимствовал ничего положительного, созидающего новую теорию – по крайней мере ни от кого из известных нам. </w:t>
      </w:r>
    </w:p>
    <w:p>
      <w:pPr>
        <w:pStyle w:val="Style22"/>
        <w:spacing w:lineRule="auto" w:line="360"/>
        <w:ind w:firstLine="709"/>
        <w:jc w:val="both"/>
        <w:rPr/>
      </w:pPr>
      <w:r>
        <w:rPr>
          <w:rFonts w:cs="Times New Roman" w:ascii="Times New Roman" w:hAnsi="Times New Roman"/>
          <w:sz w:val="28"/>
          <w:szCs w:val="28"/>
        </w:rPr>
        <w:t xml:space="preserve">Несколько лет Коперник жил в епископской резиденции, в Лидсбарке и находился в непосредственном подчинении епископа, своего дяди Лукаша, являясь одновременно его секретарем и врачом. В 1512 г. Лукаш Ваченроде скончался, и Коперник поселился в городе Фромборк в одной из башен крепостной стены, окружавшей собор. Это помещение, где ученый прожил свыше 30 лет, служило ему обсерваторией; оно сохранилось до наших дней.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екабря 1514 г. в Риме состоялся собор Католической Церкви, на котором обсуждался вопрос о назревшей календарной реформе. Со времени принятия Церковью юлианского календаря действительное время весеннего равноденствия ушло от календарной даты на целых десять дней. Поэтому была создана уже не первая комиссия по реформе календаря, которая обратилась с просьбой к «императору, королям и университетам» прислать свои соображения по этому поводу. В число экспертов включили и Коперника. С того времени, возможно по просьбе комиссии, учёный занялся наблюдениями для уточнения длины года. Найденная им величина стала основой для календарной реформы 1582 г. Определённая Николаем Коперником длина года составляла 365 суток 5 ч 49 мин 16 с и превышала истинную всего на 28 с.</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м временем обстановка в Вармии накалялась. Всё чаще случались набеги вооружённых банд со стороны орденской Пруссии. Переговоры и жалобы в Рим ничего не давали. Осенью 1519 г., когда Коперник возвратился во Фромборк, польские войска вошли на территорию ордена. В начале ноября 1520 г., в самый разгар войны с крестоносцами, он избирается администратором владений капитула в Ольштыне и Пененжо. Под командованием Коперника немногочисленный гарнизон Ольштына сумел его отстоять. Вскоре, после заключения перемирия, в апреле 1521 г. Коперник назначается комиссаром Вармии, а осенью 1523 г. – канцлером капитула.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533 г. Копернику исполняется 60 лет, он еще выполняет отдельные административные и ревизорские поручения по Вармийской епархии. Все больше склоняется он к врачебным делам, в которых снискал себе широкую известность. Астрономические работы не отнимают больше у него много времени, они давно завершены, и Николаю Копернику остается подвести им итог. </w:t>
      </w:r>
      <w:r>
        <w:br w:type="page"/>
      </w:r>
    </w:p>
    <w:p>
      <w:pPr>
        <w:pStyle w:val="Normal"/>
        <w:shd w:fill="FFFFFF" w:val="clear"/>
        <w:tabs>
          <w:tab w:val="clear" w:pos="708"/>
          <w:tab w:val="left" w:pos="734"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 ТЕОРИЯ НИКОЛАЯ КОПЕРНИК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1 Размышления, предшествующие открытию</w:t>
      </w:r>
    </w:p>
    <w:p>
      <w:pPr>
        <w:pStyle w:val="Style22"/>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spacing w:lineRule="auto" w:line="360"/>
        <w:ind w:firstLine="709"/>
        <w:jc w:val="both"/>
        <w:rPr/>
      </w:pPr>
      <w:r>
        <w:rPr>
          <w:rFonts w:cs="Times New Roman" w:ascii="Times New Roman" w:hAnsi="Times New Roman"/>
          <w:sz w:val="28"/>
          <w:szCs w:val="28"/>
        </w:rPr>
        <w:t xml:space="preserve">Кафедральный собор Успения Богородицы во Фромборке, в котором служил отец Николай, - одна из главных святынь польского католичества. Собор был окружён крепкой стеной с оборонительными башнями и мог, если надо, служить крепостью. Коперник выбрал для жилья не слишком уютное место – северо-западную башню соборной стены. На ее верхнем этаже он и устроил свой кабинет. Оттуда был выход на широкую крепостную стену с хорошим обзором. По ней можно было пройти к соседней башне, на которой была подходящая площадка для наблюдений другой части неба. Коперник собственноручно изготовил из дерева угломерные астрономические инструменты, подобные описанным в «Альмагесте». Среди них «трикветрум» - шарнирный треугольник, одна из планок которого наводилась на светило, а по другой велся отсчет, «гороскопий», или солнечный квадрант, - вертикальная плоскость с выступающим стерженьком в верхнем углу. Прибор устанавливался по линии север-юг и позволял по направлению полуденной тени в моменты солнцестояний судить о наклоне эклиптики к небесному экватору. Не менее важным инструментом была армиллярная сфера – вложенные друг в друга поворотные кольца, которые служили моделью небесных координат и давали возможность получать отсчёты по нужным направлениям.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ромборк с точки зрения погодных условий и географического положения не был благоприятным местом для наблюдений, тем не менее Коперник много наблюдал, о чём можно судить по упоминаниям в его главном труде «О вращении небесных сфер».</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наблюдений Коперника заключалась не в открытии новых небесных явлений. Астрономы Средневековья занимались тем, что измеряли положения светил и сравнивали свои данные с результатами расчётов по схемам Птолемея. Многие поколения астрономов подправляли систему птолемеевых эпициклов, чтобы предсказывать положения планет более надёжно. В результате точность предсказаний оставляла желать лучшего, а Вселенная Птолемея усложнилась так, что было ясно – Бог не мог создать мир таким несуразным. В записи Коперника о наблюдении им Марса в противостоянии (по отношению к Солнцу) 5 июня 1512г. сказано: «Марс превышает расчет больше чем на 2 градуса». Как и другие астрономы, он думал об улучшении расчетных схем.</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и Коперник стремился сделать модель Птолемея более стройной и простой. В простоте, был он уверен, кроется истина. Путь к упрощению подсказал сам Птолемей, на страницах «Альмагеста» отвергнувший вращение и обращение Земли вокруг Солнца. Но то, что было несуразно полторы тысячи лет назад, стало предметом раздумий Коперник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ижение Земли просто объясняло многие явления: годовое движение Солнца по эклиптике, прецессию земной оси (если уподобить Землю покачивающемуся волчку), «привязанность» Меркурия и Венеры к Солнцу, необычайную яркость Марса во время его противостояний и, наконец, петлеобразное движение планет (мы наблюдаем движущиеся планеты с движущейся Земл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гда Коперник «принял на себя труд прочитать книги всех философов, которые только мог достать, желая найти, не высказывал ли когда кто-нибудь мнения, что у мировых сфер существуют движения, отличные от тех, которые предполагают преподающие в математических школах...». И он нашел у Цицерона, что мнения о вращении Земли вокруг оси придерживались пифагорейцы Экфант и Гикет. Аристотель сообщал о ее орбитальном движении согласно воззрениям пифагорейца Филолая. Коперник, к сожалению, не знал гелиоцентрической системы Аристарха Самосского, поскольку рассказ Архимеда о ней был опубликован в Европе после его смерти. Авторитет античных ученых укрепил Коперника в желании довести до конца гелиоцентрическую теорию.</w:t>
      </w:r>
      <w:r>
        <w:br w:type="page"/>
      </w:r>
    </w:p>
    <w:p>
      <w:pPr>
        <w:pStyle w:val="Style22"/>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2 Суть теории Коперника</w:t>
      </w:r>
    </w:p>
    <w:p>
      <w:pPr>
        <w:pStyle w:val="Style22"/>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spacing w:lineRule="auto" w:line="360"/>
        <w:ind w:firstLine="709"/>
        <w:jc w:val="both"/>
        <w:rPr/>
      </w:pPr>
      <w:r>
        <w:rPr>
          <w:rFonts w:cs="Times New Roman" w:ascii="Times New Roman" w:hAnsi="Times New Roman"/>
          <w:sz w:val="28"/>
          <w:szCs w:val="28"/>
        </w:rPr>
        <w:t>Первый набросок своей теории Коперник изложил в работе, которая известна под русским названием, как «Малый комментарий Николая Коперника относительно установленных им гипотез о небесных движениях». Рукописное сочинение появилось около 1515 г. оно не было опубликовано при жизни автора. В «Малом комментарии» после краткого предисловия, завершающегося упоминанием о теории концентрических сфер Евдекса и Каллиппа, а также теории Птолемея, Николай Коперник указывает на недостатки этих теорий, вынуждающих его предложить свою теорию.</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а новая теория исходит из следующих требований: </w:t>
      </w:r>
    </w:p>
    <w:p>
      <w:pPr>
        <w:pStyle w:val="Style22"/>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 существует единого центра для всех небесных орбит или сфер </w:t>
      </w:r>
    </w:p>
    <w:p>
      <w:pPr>
        <w:pStyle w:val="Style22"/>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Центр Земли является не центром мира, а лишь центром тяготения и лунной орбиты </w:t>
      </w:r>
    </w:p>
    <w:p>
      <w:pPr>
        <w:pStyle w:val="Style22"/>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се сферы движутся вокруг Солнца, как вокруг своего центра, вследствие чего Солнце является центром всего мира </w:t>
      </w:r>
    </w:p>
    <w:p>
      <w:pPr>
        <w:pStyle w:val="Style22"/>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ношение расстояния от Земли до Солнца к высоте небесной тверди (то есть к расстоянию до сферы неподвижных звезд) меньше отношения радиуса Земли к расстоянию от нее до Солнца, причем, расстояние от Земли до Солнца ничтожно мало по сравнению с высотой небесной тверди </w:t>
      </w:r>
    </w:p>
    <w:p>
      <w:pPr>
        <w:pStyle w:val="Style22"/>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сякое движение, замечаемое у небесной тверди, связано не с каким-либо движением самой тверди, а с движением Земли. Земля же, вместе с окружающими ее стихиями (воздухом и водой) совершает в течение суток полный оборот вокруг своих неизменных полюсов, в то время как твердь небесная и расположенное на ней небо, остаются неподвижными </w:t>
      </w:r>
    </w:p>
    <w:p>
      <w:pPr>
        <w:pStyle w:val="Style22"/>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о, что кажется нам движением Солнца, на самом деле связано с движениями Земли и нашей сферы, вместе с которой мы обращаемся вокруг Солнца, как всякая другая планета. Таким образом, Земля обладает более чем одним движением </w:t>
      </w:r>
    </w:p>
    <w:p>
      <w:pPr>
        <w:pStyle w:val="Style22"/>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жущиеся прямые и попятные движения планет, обусловлены не их движениями, а движением Земли. Следовательно, одного лишь движения самой Земли достаточно для объяснения многих кажущихся неравномерностей на небе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этих семи тезисах четко намечены контуры будущей гелиоцентрической системы, сущность которой заключается в том, что Земля одновременно движется и вокруг своей оси и вокруг Солнца </w:t>
      </w:r>
    </w:p>
    <w:p>
      <w:pPr>
        <w:pStyle w:val="Style22"/>
        <w:spacing w:lineRule="auto" w:line="360"/>
        <w:ind w:firstLine="709"/>
        <w:jc w:val="both"/>
        <w:rPr/>
      </w:pPr>
      <w:r>
        <w:rPr>
          <w:rFonts w:cs="Times New Roman" w:ascii="Times New Roman" w:hAnsi="Times New Roman"/>
          <w:sz w:val="28"/>
          <w:szCs w:val="28"/>
        </w:rPr>
        <w:t xml:space="preserve">Формулируя тезисы своей теории, Николай Коперник пользуется понятиями астрономии начала </w:t>
      </w:r>
      <w:r>
        <w:rPr>
          <w:rFonts w:cs="Times New Roman" w:ascii="Times New Roman" w:hAnsi="Times New Roman"/>
          <w:sz w:val="28"/>
          <w:szCs w:val="28"/>
          <w:lang w:val="en-US"/>
        </w:rPr>
        <w:t>XVI</w:t>
      </w:r>
      <w:r>
        <w:rPr>
          <w:rFonts w:cs="Times New Roman" w:ascii="Times New Roman" w:hAnsi="Times New Roman"/>
          <w:sz w:val="28"/>
          <w:szCs w:val="28"/>
        </w:rPr>
        <w:t xml:space="preserve"> века. Так, в его тезисах речь идет о движении сфер, а не о движении планет. Ибо движение планет объяснялось тогда движением сфер, каждая из которых соответствовала определенной планете. Пятый тезис следует понимать как, что сфера неподвижных звезд не участвует в движении планетных сфер, а остается неподвижной. А в последнем тезисе речь идет о петлях, описываемых планетами на небе вследствие движения Земли вокруг Солнца. В теории Коперника оказалось достаточно принять допущение о том, что мы наблюдаем за планетами с движущейся Земли, плоскость орбиты которой, почти совпадает с плоскостями орбит других планет. Такое допущение существенно упрощало объяснение петлеобразного движения планет по сравнению со сложной системой эпициклов и дифферентов в теории Птолемея.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ычайно важным был и четвертый тезис: никто до Коперника, а большинство астрономов и после его смерти, не смели приписывать Вселенной столь огромные размеры. Сформулировав 7 положений своей теории, Коперник переходит к описанию последовательности расположения небесных сфер (планет). Затем Коперник останавливается на том, почему годовое движение Солнца на небе следует объяснять лишь движением Земли.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анчивается «Малый комментарий» следующим утверждением: «Таким образом, всего тридцати четырех кругов достаточно для объяснения устройства Вселенной и всего хоровода планет». </w:t>
      </w:r>
    </w:p>
    <w:p>
      <w:pPr>
        <w:pStyle w:val="Style22"/>
        <w:spacing w:lineRule="auto" w:line="360"/>
        <w:ind w:firstLine="709"/>
        <w:jc w:val="both"/>
        <w:rPr/>
      </w:pPr>
      <w:r>
        <w:rPr>
          <w:rFonts w:cs="Times New Roman" w:ascii="Times New Roman" w:hAnsi="Times New Roman"/>
          <w:sz w:val="28"/>
          <w:szCs w:val="28"/>
        </w:rPr>
        <w:t>Коперник необычайно гордился своим открытием, ибо видел в нем наиболее гармоничное решение проблемы, сохранявшее принцип, в силу которого все движения планет можно интерпретировать как сложения движений по окружности.</w:t>
      </w:r>
    </w:p>
    <w:p>
      <w:pPr>
        <w:pStyle w:val="Style22"/>
        <w:spacing w:lineRule="auto" w:line="360"/>
        <w:ind w:firstLine="709"/>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Style22"/>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3 «О вращении небесных сфер»</w:t>
      </w:r>
    </w:p>
    <w:p>
      <w:pPr>
        <w:pStyle w:val="Style22"/>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Малом комментарии» Коперник не дает математических доказательств своей теории, замечая, что «они предназначены для более обширного сочинения». Это сочинение – «О вращении небесных сфер. Шесть книг» («De revolutionibns orbium coelestium») – издано в Регенсбурге, в 1543г., оно разделено на шесть частей и печаталось под наблюдением лучшего и любимейшего ученика Коперника, Ретикуса. Автор имел отраду видеть и держать в руках это творение хоть на смертном одре.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й части говорится о шарообразности мира и Земли, а также изложены правила решения прямоугольных и сферических треугольников; во второй даются основания сферической астрономии и правила вычисления видимых положений звезд и планет на небесном своде. В третьей говорится о прецессии или предварении равноденствий, с объяснением ее попятным движением линии пересечения экватора с эклиптикой. В четвертой – о Луне, в пятой о планетах вообще, и в шестой – о причинах изменения широт планет.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исание «главной книги жизни» заняло больше 20 лет упорного труда. Астроном считал, что разработка гипотезы должна быть непременно доведена до чисел, больше того – до таблиц, чтобы полученные с ее помощью данные можно было сравнить с действительными движениями светил.</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чале книги Коперник вслед за Птолемеем излагает основы действий с углами на плоскости и, главное, на сфере, относящиеся к сферической тригонометрии. Здесь учёный внес в эту науку много нового, выступив как незаурядный математик и вычислитель. Среди прочего Коперник приводит таблицу синусов (правда, это название не применяет) с шагом в десять угловых минут. Но, оказывается, это лишь выдержка из более обширных и точных таблиц, которые он вычислил для своих расчетов. Их шаг составляет одну угловую минуту, а точность – семь десятичных знаков! Для этих таблиц Копернику потребовалось вычислить 324 тыс. величин. Эта часть сочинения и подробные таблицы были позже изданы отдельной книгой.</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нига «О вращениях» содержит описания астрономических приборов, а также новый, более точный, чем у Птолемея, каталог неподвижных звезд. В ней разбирается видимое движение Солнца, Луны и планет. Поскольку Коперник использовал только круговые равномерные движения, ему пришлось потратить много сил на поиски таких соотношений размеров системы, которые бы описывали наблюдаемые движения светил. После всех усилий его гелиоцентрическая система оказалась ненамного точнее птолемеевской. Сделать точной ее удалось только Кеплеру и Ньютону.</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нига также была снабжена анонимным предисловием, которое, как установил позднее И. Кеплер, было написано лютеранским богословом Осиандером. Последний, желая завуалировать прямые противоречия между Библией и учением Коперника, пытался представить его только как «удивительную гипотезу», не связанную с действительностью, но упрощающую вычисления. Однако истинное значение системы Коперника не только для астрономии, но и для науки вообще, было вскоре широко понято.</w:t>
      </w:r>
      <w:r>
        <w:br w:type="page"/>
      </w:r>
    </w:p>
    <w:p>
      <w:pPr>
        <w:pStyle w:val="Normal"/>
        <w:shd w:fill="FFFFFF" w:val="clear"/>
        <w:tabs>
          <w:tab w:val="clear" w:pos="708"/>
          <w:tab w:val="left" w:pos="734"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 МИРОВОЗЗРЕНЧЕСКОЕ ЗНАЧЕНИЕ ТЕОРИИ НИКОЛАЯ КОПЕРНИК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учения Коперника для развития науки безмерно велико: оно произвело настоящую революцию не только в астрономии, но и во всем человеческом мировоззрении. Действительно, со взглядом на строение Солнечной системы неразрывно связан вопрос о положении Земли, а с ней и человека во Вселенной. Следовательно, астрономия входит как существенный элемент в миропонимание, обнимающее как философские, так и религиозные вопросы.</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Коперника, почти в течение 15 веков, Земля считалась единственным неподвижным телом Вселенной, центральной и важнейшей частью мироздания; все религии считали, что небесные светила созданы для Земли и человечества. Согласно же учению Коперника Земля – рядовая планета, движущаяся вокруг Солнца вместе с другими, ей подобными, телами. Поскольку Земля лишилась своего центрального положения и стала такой же, как и все остальные наблюдавшиеся на небе планеты, утверждение церковников о противоположности «земного» и «небесного» потеряло смысл. Возникла новая идея – о единстве мира, о том, что «небо» и «земля» подчиняются одним и тем же законам. Человек перестал быть «венцом творения», а превратился в обитателя одной из планет Солнечной системы. Из учения Коперника следовал общий вывод о том, что видимость есть только одно из проявлений многогранной действительности, ее внешняя сторона, а истинный механизм явлений лежит гораздо глубже.</w:t>
      </w:r>
    </w:p>
    <w:p>
      <w:pPr>
        <w:pStyle w:val="Style22"/>
        <w:spacing w:lineRule="auto" w:line="360"/>
        <w:ind w:firstLine="709"/>
        <w:jc w:val="both"/>
        <w:rPr/>
      </w:pPr>
      <w:r>
        <w:rPr>
          <w:rFonts w:cs="Times New Roman" w:ascii="Times New Roman" w:hAnsi="Times New Roman"/>
          <w:sz w:val="28"/>
          <w:szCs w:val="28"/>
        </w:rPr>
        <w:t xml:space="preserve">Учение Коперника заставило пересмотреть и другие отрасли естествознания, в частности, физику, и освободить науку от устаревших и схоластических традиций, тормозивших ее развитие. После Коперника исследование природы, по существу, освободилось от религии и развитие науки пошло гигантскими шагами. Ф. Энгельс писал: «Революционным актом, которым исследование природы заявило о своей независимости и как бы повторило лютеровское сожжение папской буллы, было издание бессмертного творения, в котором Коперник бросил – хотя и робко и, так сказать, лишь на смертном одре – вызов церковному авторитету в вопросах природы. Отсюда начинает своё летосчисление освобождение естествознания от теологии..."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вое научное мировоззрение завоевывало свои права в ожесточенной борьбе со старым мировоззрением, ярыми приверженцами которого были религиозные фанатики и реакционные ученые. Вначале все они отнеслись терпимо к учению Коперника, считая его систему мира лишь простой геометрической схемой, более удобной, чем система Птолемея, для вычисления положений светил на небе. Церковь не обратила внимания на философские следствия самой возможности постановки Земли в один ряд с другими планетами. Но уже к началу XVII в. религиозные круги хорошо поняли всю опасность для них учения Коперника и предприняли против него ожесточенное гонение. В 1616 году декретом инквизиции книга «О вращении небесных сфер» была внесена «впредь до исправления» в «Индекс запрещенных книг» и оставалась под запретом до 1832года. </w:t>
      </w:r>
      <w:r>
        <w:br w:type="page"/>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Утверждение гелиоцентрической системы мира представляет собой наглядную иллюстрацию к той бескомпромисной борьбе, которую на протяжении тысячелетий вели прогрессивные, передовые мыслители, стремящиеся познать объективную истину и законы развития мира, с представителями реакционных взглядов, сторонниками церковных догматов. Следует, правда, заметить, что гениальное творение Коперника не сразу подверглось гонению церкви. Основная причина этого состоит прежде всего в том, что трактат Коперника мог быть понят только высокообразованными людьми, умевшими разбираться в математических выкладках и формулах.</w:t>
      </w:r>
    </w:p>
    <w:p>
      <w:pPr>
        <w:pStyle w:val="Normal"/>
        <w:spacing w:lineRule="auto" w:line="360"/>
        <w:ind w:firstLine="709"/>
        <w:jc w:val="both"/>
        <w:rPr/>
      </w:pPr>
      <w:r>
        <w:rPr>
          <w:rFonts w:cs="Times New Roman" w:ascii="Times New Roman" w:hAnsi="Times New Roman"/>
          <w:sz w:val="28"/>
          <w:szCs w:val="28"/>
        </w:rPr>
        <w:t>Намного быстрее поняли опасность учения Коперника для религии представители протестантства. Первые весьма резкие и оскорбительные нападки на Коперника со стороны основателей протестантского вероисповедания Мартина Лютера (1483-1546) и Филиппа Меланхтона (1497-1560) относятся уже к 1531 году. Эти представители протестантства сразу заметили глубокие расхождения и непримиримые противоречия между блестящими идеями Коперника и догмами библейских писаний и повели против нового учения фанатическую борьб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м защитником учения был Ретик, издавший «Первое повествование», еще при жизни Коперника. В 60-70 годах XVI столетия благодаря трудам Джона Фильда, Роберта Рекорда (1510-1558) и Томаса Диггса, коперниково учение получило некоторое распространение в Англии. Однако эти работы еще не делали систему Коперника известной широким массам. Лишь после того как в Европе раздалась страстная проповедь доминиканского монаха Джордано Бруно, гелиоцентрическая система мира заняла прочное место в умах людей. </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3"/>
        </w:numPr>
        <w:tabs>
          <w:tab w:val="clear" w:pos="708"/>
          <w:tab w:val="left" w:pos="4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рохов В.Г. Концепции современного естествознания. - М.: Инфра-М, 2003.</w:t>
      </w:r>
    </w:p>
    <w:p>
      <w:pPr>
        <w:pStyle w:val="Normal"/>
        <w:numPr>
          <w:ilvl w:val="0"/>
          <w:numId w:val="3"/>
        </w:numPr>
        <w:tabs>
          <w:tab w:val="clear" w:pos="708"/>
          <w:tab w:val="left" w:pos="4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ягилев Ф.М. Концепции современного естествознания. - М.: Ин-т междунар. права и экономики, 1998.</w:t>
      </w:r>
    </w:p>
    <w:p>
      <w:pPr>
        <w:pStyle w:val="Normal"/>
        <w:numPr>
          <w:ilvl w:val="0"/>
          <w:numId w:val="3"/>
        </w:numPr>
        <w:tabs>
          <w:tab w:val="clear" w:pos="708"/>
          <w:tab w:val="left" w:pos="4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ешкевич Т.Г. Философия науки. - М.: Инфра-М, 2005.</w:t>
      </w:r>
    </w:p>
    <w:p>
      <w:pPr>
        <w:pStyle w:val="Normal"/>
        <w:numPr>
          <w:ilvl w:val="0"/>
          <w:numId w:val="3"/>
        </w:numPr>
        <w:tabs>
          <w:tab w:val="clear" w:pos="708"/>
          <w:tab w:val="left" w:pos="4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иронов А.В. Концепции современного естествознания: математика, физика, астрономия, химия, науки о Земле, биология, человек, синергетика. М.: Пресс, 2003.</w:t>
      </w:r>
    </w:p>
    <w:p>
      <w:pPr>
        <w:pStyle w:val="Normal"/>
        <w:numPr>
          <w:ilvl w:val="0"/>
          <w:numId w:val="3"/>
        </w:numPr>
        <w:tabs>
          <w:tab w:val="clear" w:pos="708"/>
          <w:tab w:val="left" w:pos="4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йдыш В.М. Концепции современного естествознания. - М.: Гардарики, 2003.</w:t>
      </w:r>
    </w:p>
    <w:p>
      <w:pPr>
        <w:pStyle w:val="Normal"/>
        <w:numPr>
          <w:ilvl w:val="0"/>
          <w:numId w:val="3"/>
        </w:numPr>
        <w:tabs>
          <w:tab w:val="clear" w:pos="708"/>
          <w:tab w:val="left" w:pos="400" w:leader="none"/>
        </w:tabs>
        <w:spacing w:lineRule="auto" w:line="360"/>
        <w:ind w:left="0" w:hanging="0"/>
        <w:jc w:val="both"/>
        <w:rPr/>
      </w:pPr>
      <w:r>
        <w:rPr>
          <w:rFonts w:cs="Times New Roman" w:ascii="Times New Roman" w:hAnsi="Times New Roman"/>
          <w:sz w:val="28"/>
          <w:szCs w:val="28"/>
        </w:rPr>
        <w:t>Фролов И.Т. Введение в философию. - М.: Республика, 200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60" w:after="0"/>
      <w:ind w:firstLine="900"/>
      <w:jc w:val="both"/>
      <w:outlineLvl w:val="1"/>
    </w:pPr>
    <w:rPr>
      <w:sz w:val="28"/>
      <w:szCs w:val="28"/>
    </w:rPr>
  </w:style>
  <w:style w:type="character" w:styleId="WW8Num2z0">
    <w:name w:val="WW8Num2z0"/>
    <w:qFormat/>
    <w:rPr>
      <w:b w:val="false"/>
      <w:bCs w:val="false"/>
      <w:u w:val="none"/>
    </w:rPr>
  </w:style>
  <w:style w:type="character" w:styleId="WW8Num3z0">
    <w:name w:val="WW8Num3z0"/>
    <w:qFormat/>
    <w:rPr>
      <w:rFonts w:ascii="Times New Roman" w:hAnsi="Times New Roman" w:cs="Times New Roman"/>
      <w:b w:val="false"/>
      <w:bCs w:val="false"/>
      <w:i w:val="false"/>
      <w:iCs w:val="false"/>
      <w:strike w:val="false"/>
      <w:dstrike w:val="false"/>
      <w:sz w:val="28"/>
      <w:szCs w:val="28"/>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sz w:val="22"/>
      <w:szCs w:val="22"/>
    </w:rPr>
  </w:style>
  <w:style w:type="character" w:styleId="WW8Num7z1">
    <w:name w:val="WW8Num7z1"/>
    <w:qFormat/>
    <w:rPr>
      <w:sz w:val="22"/>
      <w:szCs w:val="22"/>
    </w:rPr>
  </w:style>
  <w:style w:type="character" w:styleId="WW8Num7z2">
    <w:name w:val="WW8Num7z2"/>
    <w:qFormat/>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5z0">
    <w:name w:val="WW8Num15z0"/>
    <w:qFormat/>
    <w:rPr/>
  </w:style>
  <w:style w:type="character" w:styleId="WW8Num16z0">
    <w:name w:val="WW8Num16z0"/>
    <w:qFormat/>
    <w:rPr>
      <w:b w:val="false"/>
      <w:bCs w:val="false"/>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3">
    <w:name w:val="Основной текст 3 Знак"/>
    <w:qFormat/>
    <w:rPr>
      <w:rFonts w:ascii="Arial" w:hAnsi="Arial" w:eastAsia="Times New Roman" w:cs="Arial"/>
      <w:sz w:val="16"/>
      <w:szCs w:val="16"/>
      <w:lang w:val="en-US"/>
    </w:rPr>
  </w:style>
  <w:style w:type="character" w:styleId="Style15">
    <w:name w:val="Верхний колонтитул Знак"/>
    <w:qFormat/>
    <w:rPr>
      <w:rFonts w:ascii="Arial" w:hAnsi="Arial" w:eastAsia="Times New Roman" w:cs="Arial"/>
      <w:sz w:val="20"/>
      <w:szCs w:val="20"/>
      <w:lang w:val="en-US"/>
    </w:rPr>
  </w:style>
  <w:style w:type="character" w:styleId="Style16">
    <w:name w:val="Нижний колонтитул Знак"/>
    <w:qFormat/>
    <w:rPr>
      <w:rFonts w:ascii="Arial" w:hAnsi="Arial" w:eastAsia="Times New Roman" w:cs="Arial"/>
      <w:sz w:val="20"/>
      <w:szCs w:val="20"/>
      <w:lang w:val="en-US"/>
    </w:rPr>
  </w:style>
  <w:style w:type="character" w:styleId="Style17">
    <w:name w:val="Основной текст Знак"/>
    <w:qFormat/>
    <w:rPr>
      <w:rFonts w:ascii="Arial" w:hAnsi="Arial" w:eastAsia="Times New Roman" w:cs="Arial"/>
      <w:sz w:val="20"/>
      <w:szCs w:val="20"/>
      <w:lang w:val="en-US"/>
    </w:rPr>
  </w:style>
  <w:style w:type="character" w:styleId="2">
    <w:name w:val="Заголовок 2 Знак"/>
    <w:qFormat/>
    <w:rPr>
      <w:rFonts w:ascii="Times New Roman" w:hAnsi="Times New Roman" w:eastAsia="Times New Roman" w:cs="Times New Roman"/>
      <w:sz w:val="24"/>
      <w:szCs w:val="24"/>
      <w:lang w:val="en-US"/>
    </w:rPr>
  </w:style>
  <w:style w:type="character" w:styleId="Style18">
    <w:name w:val="Текст сноски Знак"/>
    <w:qFormat/>
    <w:rPr>
      <w:rFonts w:ascii="Times New Roman" w:hAnsi="Times New Roman" w:eastAsia="Times New Roman" w:cs="Times New Roman"/>
      <w:sz w:val="20"/>
      <w:szCs w:val="20"/>
      <w:lang w:val="en-US"/>
    </w:rPr>
  </w:style>
  <w:style w:type="character" w:styleId="Style19">
    <w:name w:val="Знак примечания"/>
    <w:qFormat/>
    <w:rPr>
      <w:sz w:val="16"/>
      <w:szCs w:val="16"/>
    </w:rPr>
  </w:style>
  <w:style w:type="character" w:styleId="31">
    <w:name w:val="Основной текст с отступом 3 Знак"/>
    <w:qFormat/>
    <w:rPr>
      <w:rFonts w:ascii="Arial" w:hAnsi="Arial" w:eastAsia="Times New Roman" w:cs="Arial"/>
      <w:sz w:val="16"/>
      <w:szCs w:val="16"/>
    </w:rPr>
  </w:style>
  <w:style w:type="character" w:styleId="Style20">
    <w:name w:val="Название Знак"/>
    <w:qFormat/>
    <w:rPr>
      <w:rFonts w:ascii="Times New Roman" w:hAnsi="Times New Roman" w:eastAsia="Times New Roman" w:cs="Times New Roman"/>
      <w:b/>
      <w:bCs/>
      <w:sz w:val="28"/>
      <w:szCs w:val="28"/>
    </w:rPr>
  </w:style>
  <w:style w:type="character" w:styleId="PageNumber">
    <w:name w:val="Page Number"/>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widowControl/>
      <w:overflowPunct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style>
  <w:style w:type="paragraph" w:styleId="TextBodyIndent">
    <w:name w:val="Body Text Indent"/>
    <w:basedOn w:val="Normal"/>
    <w:pPr>
      <w:widowControl/>
      <w:autoSpaceDE w:val="true"/>
      <w:ind w:firstLine="567"/>
      <w:jc w:val="both"/>
    </w:pPr>
    <w:rPr>
      <w:sz w:val="28"/>
      <w:szCs w:val="28"/>
    </w:rPr>
  </w:style>
  <w:style w:type="paragraph" w:styleId="32">
    <w:name w:val="Основной текст 3"/>
    <w:basedOn w:val="Normal"/>
    <w:qFormat/>
    <w:pPr>
      <w:spacing w:before="0" w:after="120"/>
    </w:pPr>
    <w:rPr>
      <w:sz w:val="16"/>
      <w:szCs w:val="16"/>
    </w:rPr>
  </w:style>
  <w:style w:type="paragraph" w:styleId="Style21">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Обычный1"/>
    <w:qFormat/>
    <w:pPr>
      <w:widowControl/>
      <w:bidi w:val="0"/>
      <w:snapToGrid w:val="false"/>
      <w:spacing w:before="100" w:after="100"/>
    </w:pPr>
    <w:rPr>
      <w:rFonts w:ascii="Arial" w:hAnsi="Arial" w:eastAsia="Times New Roman" w:cs="Arial"/>
      <w:color w:val="auto"/>
      <w:sz w:val="24"/>
      <w:szCs w:val="24"/>
      <w:lang w:val="ru-RU" w:bidi="ar-SA" w:eastAsia="zh-CN"/>
    </w:rPr>
  </w:style>
  <w:style w:type="paragraph" w:styleId="Contents3">
    <w:name w:val="TOC 3"/>
    <w:basedOn w:val="Normal"/>
    <w:next w:val="Normal"/>
    <w:pPr>
      <w:widowControl/>
      <w:tabs>
        <w:tab w:val="clear" w:pos="708"/>
        <w:tab w:val="right" w:pos="8976" w:leader="dot"/>
      </w:tabs>
      <w:overflowPunct w:val="false"/>
      <w:ind w:left="400" w:hanging="0"/>
      <w:textAlignment w:val="baseline"/>
    </w:pPr>
    <w:rPr/>
  </w:style>
  <w:style w:type="paragraph" w:styleId="33">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3">
    <w:name w:val="Обычный (веб)"/>
    <w:basedOn w:val="Normal"/>
    <w:qFormat/>
    <w:pPr>
      <w:widowControl/>
      <w:autoSpaceDE w:val="true"/>
      <w:spacing w:before="280" w:after="280"/>
    </w:pPr>
    <w:rPr>
      <w:rFonts w:ascii="Verdana" w:hAnsi="Verdana" w:cs="Verdan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42:00Z</dcterms:created>
  <dc:creator>Денис Смышляев</dc:creator>
  <dc:description/>
  <cp:keywords/>
  <dc:language>en-US</dc:language>
  <cp:lastModifiedBy>Mage</cp:lastModifiedBy>
  <cp:lastPrinted>2008-12-27T12:54:00Z</cp:lastPrinted>
  <dcterms:modified xsi:type="dcterms:W3CDTF">2011-09-28T18:42:00Z</dcterms:modified>
  <cp:revision>2</cp:revision>
  <dc:subject/>
  <dc:title/>
</cp:coreProperties>
</file>