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Fonts w:cs="Times New Roman"/>
        </w:rPr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Обмен веществ и энергии. Терморегуляция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position w:val="-1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Характеристика обмена веществ </w:t>
      </w:r>
      <w:r>
        <w:rPr>
          <w:rStyle w:val="FontStyle13"/>
          <w:rFonts w:cs="Times New Roman" w:ascii="Times New Roman" w:hAnsi="Times New Roman"/>
          <w:color w:val="000000"/>
          <w:position w:val="-2"/>
          <w:sz w:val="28"/>
        </w:rPr>
        <w:t>и энергии</w:t>
      </w:r>
    </w:p>
    <w:p>
      <w:pPr>
        <w:pStyle w:val="Style7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position w:val="-1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Обмен веществ и энергии – это основная функция организма. Под обменом веществ и энергии понимают совокупность процессов поступления питательных и биологически активных веществ в пищеварительный аппарат, превращения или освобождения их и всасывание продуктов превращения и освобождения веществ в кровь и лимфу, распределение, превращение и использование всосавшихся веществ в тканях органов, выделение конечных продуктов превращения и использования, вредных для организма. Выполнение любой другой функции организма связано с осуществлением обмена веществ и энерги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Обмен веществ и энергии в организме осуществляется в три фазы: 1) поступление в организм нужных веществ, превращение и всасывание их в пищеварительном аппарате; 2) распределение, превращение и использование всосавшихся веществ; 3) выделение конечных продуктов превращения и использования вещест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 процессе обмена веществ происходит превращение энергии. Потенциальная энергия сложных органических соединений при их расщеплении освобождается, превращаясь в механическую, электрическую и тепловую. Она используется на поддержание температуры тела, на совершение внешней работы, на процессы, связанные с ростом, развитием и жизнедеятельностью организма.</w:t>
      </w:r>
    </w:p>
    <w:p>
      <w:pPr>
        <w:pStyle w:val="Style7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Обмен веществ представляет собой единство двух процессов: ассимиляции и диссимиляци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Ассимиляция – совокупность процессов, обеспечивающих образование в организме свойственных ему веществ из веществ, поступивших в организм из внешней сред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Диссимиляция – совокупность процессов ферментативного расщепления сложных веществ. Оба процесса взаимосвязаны и возможны только при наличии другого. Интенсивность одного процесса зависит от интенсивности другого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Обмены различных веществ в организме тесно взаимосвязаны, но для облегчения понимания целесообразно рассмотреть отдельно обмен белков, жиров, углеводов, водно-солевой обмен, обмен витаминов. Каждый из них имеет свои особенности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Обмен белков</w:t>
      </w:r>
    </w:p>
    <w:p>
      <w:pPr>
        <w:pStyle w:val="Style7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Белки имеют особое биологическое значение, так как являются носителями жизни. Они представляют собой материал, из которого строятся все клетки, ткани и органы организма; входят в состав ферментов, гормонов и др. Белковый оптимум составляет 1 г белка на 1 кг массы тел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се процессы в организме связаны с синтезом белка. Главную роль в синтезе белка играют нуклеиновые кислоты ДНК и РНК. ДНК находится в ядрах клеток, а РНК – в протоплазме клеток и ее структурах. ДНК являются носителями информации о структуре белка, т.е. являются образцом, с которого снимается копия. РНК передают информацию с ДНК на рибосомы, где и происходит образование новых белковых молекул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Белки и нуклеиновые кислоты имеют ведущее значение в обмене веществ в организме. Обмен белков, как и всякий обмен, протекает в 3 фазы: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1635" w:leader="none"/>
        </w:tabs>
        <w:spacing w:lineRule="auto" w:line="360"/>
        <w:ind w:left="0" w:firstLine="709"/>
        <w:rPr/>
      </w:pPr>
      <w:r>
        <w:rPr>
          <w:rStyle w:val="FontStyle17"/>
          <w:color w:val="000000"/>
          <w:sz w:val="28"/>
        </w:rPr>
        <w:t>расщепление белков в желудочно-кишечном тракте и всасывание продуктов расщепления;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1635" w:leader="none"/>
        </w:tabs>
        <w:spacing w:lineRule="auto" w:line="360"/>
        <w:ind w:left="0" w:firstLine="709"/>
        <w:rPr/>
      </w:pPr>
      <w:r>
        <w:rPr>
          <w:rStyle w:val="FontStyle17"/>
          <w:color w:val="000000"/>
          <w:sz w:val="28"/>
        </w:rPr>
        <w:t xml:space="preserve">превращение всосавшихся продуктов в организме и образование специфических для </w:t>
      </w:r>
      <w:r>
        <w:rPr>
          <w:rStyle w:val="FontStyle14"/>
          <w:color w:val="000000"/>
          <w:spacing w:val="0"/>
          <w:sz w:val="28"/>
        </w:rPr>
        <w:t xml:space="preserve">данного </w:t>
      </w:r>
      <w:r>
        <w:rPr>
          <w:rStyle w:val="FontStyle17"/>
          <w:color w:val="000000"/>
          <w:sz w:val="28"/>
        </w:rPr>
        <w:t>организма структур, белков, гормонов, ферментов и др.;</w:t>
      </w:r>
    </w:p>
    <w:p>
      <w:pPr>
        <w:pStyle w:val="Style91"/>
        <w:widowControl/>
        <w:tabs>
          <w:tab w:val="clear" w:pos="720"/>
          <w:tab w:val="left" w:pos="1665" w:leader="none"/>
        </w:tabs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3)</w:t>
        <w:tab/>
        <w:t>выделение из организма конечных продуктов обмена белков. Нуклеиновые кислоты входят в состав нуклеопротеидов, которые начинают превращаться в желудке под действием пепсинов с освобождением нуклеиновых кислот. Они в кишечнике под влиянием нуклеаз поджелудочного сока и фосфоэстераз кишечника гидролизуются с образованием в конечном счете мононуклеотидов, нуклеозидов, фосфорной кислоты, которые всасываются в кровь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Мононуклеотиды в организме используются для синтеза нуклеиновых кислот; выполняют роль источников энергии, регуляторов активности химических реакций, входят в состав коферментов и др. В зависимости от типа клеток концентрация в них мононуклеотидов различна. Синтез их осуществляется наиболее активно в тканях эмбрион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Превращение белков начинается в желудке под действием ферментов. Они расщепляются до полипептидов, пептидов и частично аминокислот. Дальнейшее расщепление белка, полипептидов и пептидов происходит в кишечнике под действием ферментов до аминокислот, которые затем всасываются в кровь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Аминокислоты с кровью доставляются в клетки тканей и органов, и прежде всего в печень. Аминокислоты используются для синтеза белка, свойственного данному организму, его органу, ткани, белка, связанного с ростом, функцией, с самообновлением, регенерацие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 печени синтезируются белки плазмы крови, белки печеночной ткани, которые используются на восстановление белков ткани печени, белок креатин, используемый мышцами, где он фосфорилируется до креатинфосфата, окисляющегося с образованием креатинин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 xml:space="preserve">В тканях и органах организма синтезируется белок тканей, используемый на восстановление собственных белков. В печени и </w:t>
      </w:r>
      <w:r>
        <w:rPr>
          <w:rStyle w:val="FontStyle15"/>
          <w:color w:val="000000"/>
          <w:spacing w:val="0"/>
          <w:sz w:val="28"/>
        </w:rPr>
        <w:t xml:space="preserve">тканях </w:t>
      </w:r>
      <w:r>
        <w:rPr>
          <w:rStyle w:val="FontStyle17"/>
          <w:color w:val="000000"/>
          <w:sz w:val="28"/>
        </w:rPr>
        <w:t>наряду с синтезом происходит и обновление имеющегося в них белка. Считают, что половина всего азота организма обменивается на новый в течение 5…7 сут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Одновременно в организме происходит распад белка. При этом образуются аминокислоты, которые поступают в кровь. Образовавшиеся аминокислоты, наряду с аминокислотами, поступающими из пищеварительного тракта, включаются в новые обменные реакции и используются для синтеза белка ткане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Аминокислоты в организме не откладываются. Поэтому нормальное протекание белкового обмена характеризуется азотистым равновесием, т.е. количество азота, поступившего в организм, соответствует количеству азота, выделяемому из организма. Излишки аминокислот, поступающие с кормом, в печени могут превращаться в углеводы и жир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се аминокислоты подразделяют на заменимые и незаменимые. Незаменимые аминокислоты не могут быть синтезированы в организме, а заменимые могут. Для синтеза белка необходим определенный набор заменимых и незаменимых аминокислот. В зависимости от содержания аминокислот в белках последние делят на полноценные и неполноценны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Незаменимых аминокислот для свиньи, курицы и человека 10: дизин, триптофан, гистидин, фенилаланин, лейцин, изолейцин, метионин, валин, треонин, аргинин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  <w:lang w:eastAsia="en-US"/>
        </w:rPr>
        <w:t>У жвачных и некоторых других видов животных есть свои особенности в обмене белка. Так, у жвачных микрофлора преджелудков способна синтезировать все незаменимые аминокислоты и, следовательно, могут обходиться кормом без незаменимых аминокислот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Избыток аминокислот может использоваться и как источник энергии: аминокислоты дезаминируются, а затем окисляются с освобождением энергии и образованием воды и диоксида углерод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При дезаминировании в тканях образуется аммиак, который связывается с глутаминовой кислотой, образуя глутамин. Глутамин является основной формой транспорта аммиака в печень, где он распадается на глутаминовую кислоту и аммиак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Конечными продуктами превращения белков в организме являются аммиак, который в печени превращается в мочевину, креатинин, мочевая кислота, алантоин, диоксид углерода и вод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У птиц мочевая кислота является основным продуктом белкового обмена, соответствуя мочевине у млекопитающих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Азотистые соединения выводятся через почки с мочой, через кожу с потом; диоксид углерода – через легкие и кожу; вода – через почки, кожу и легки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 крови животных поддерживается концентрация белка на уровне 60…90 г./л, мочевины – 3,33…8,32 ммоль/л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position w:val="-1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position w:val="-2"/>
          <w:sz w:val="28"/>
        </w:rPr>
        <w:t>Обмен жиров</w:t>
      </w:r>
    </w:p>
    <w:p>
      <w:pPr>
        <w:pStyle w:val="Style71"/>
        <w:widowControl/>
        <w:spacing w:lineRule="auto" w:line="360"/>
        <w:ind w:firstLine="709"/>
        <w:rPr>
          <w:rStyle w:val="FontStyle17"/>
          <w:color w:val="000000"/>
          <w:position w:val="-1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Жиры играют в организме роль запасного энергетического материала, а также являются пластическим материалом. Обмен жиров протекает в три фазы: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1) расщепление и всасывание жиров в желудочно-кишечном тракте;</w:t>
      </w:r>
    </w:p>
    <w:p>
      <w:pPr>
        <w:pStyle w:val="Style101"/>
        <w:widowControl/>
        <w:numPr>
          <w:ilvl w:val="0"/>
          <w:numId w:val="3"/>
        </w:numPr>
        <w:tabs>
          <w:tab w:val="clear" w:pos="720"/>
          <w:tab w:val="left" w:pos="1680" w:leader="none"/>
        </w:tabs>
        <w:spacing w:lineRule="auto" w:line="360"/>
        <w:ind w:left="0" w:firstLine="709"/>
        <w:rPr/>
      </w:pPr>
      <w:r>
        <w:rPr>
          <w:rStyle w:val="FontStyle17"/>
          <w:color w:val="000000"/>
          <w:sz w:val="28"/>
        </w:rPr>
        <w:t>превращение всосавшихся продуктов расщепления жиров в тканях и образование специфических для данного организма жиров, использование всосавшихся продуктов как пластического материала и источника энергии;</w:t>
      </w:r>
    </w:p>
    <w:p>
      <w:pPr>
        <w:pStyle w:val="Style101"/>
        <w:widowControl/>
        <w:numPr>
          <w:ilvl w:val="0"/>
          <w:numId w:val="3"/>
        </w:numPr>
        <w:tabs>
          <w:tab w:val="clear" w:pos="720"/>
          <w:tab w:val="left" w:pos="1725" w:leader="none"/>
        </w:tabs>
        <w:spacing w:lineRule="auto" w:line="360"/>
        <w:ind w:left="0" w:firstLine="709"/>
        <w:rPr/>
      </w:pPr>
      <w:r>
        <w:rPr>
          <w:rStyle w:val="FontStyle17"/>
          <w:color w:val="000000"/>
          <w:sz w:val="28"/>
        </w:rPr>
        <w:t>выделение продуктов обмена жиров из организма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 пищеварительном аппарате под действием ферментов жир подвергается гидролизу до жирных кислот и глицерина, моноглицеридов. Продукты расщепления всасываются в энтероциты, где происходит обратный синтез триглицеридов. Затем здесь из триглицеридов и белка образуются хиломикроны – триглицериды, заключенные в оболочку из белка, фосфолипидов и эфиров Холестерина, которые поступают в лимфу. Часть свободных жирных кислот и глицерин, растворимые в воде, всасываются и в кровь. С лимфой хиломикроны, поступают в венозную кровь и транспортируются к тканям и органам. Первые органы, через которые проходят хиломикроны, – сердце, легкие, а затем уже они поступают в общий кровоток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 легких происходят задержка части хиломикронов специальными клетками – гистиоцитами и временное депонирование. При этом жир окисляется с освобождением энергии, которая используется для процессов поддержания структурной организации легких и согревания поступающего в легкие воздух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Наиболее важную роль в превращении жиров крови играют печень, жировая ткань, молочные железы и желудочно-кишечный тракт.</w:t>
      </w:r>
    </w:p>
    <w:p>
      <w:pPr>
        <w:pStyle w:val="Style7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В печени хиломикроны подвергаются гидролизу с образованием жирных кислот. Они окисляются или используются для синтеза новых триглицеридов и фосфолипидов, липопротеидов, а также частично депонируются. В таком виде жир поступает из печени в кровь и далее в жировые депо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 жировой ткани происходит синтез и депонирование триглицеридов и жирных кислот. Перед использованием тканями и органами организма жир обязательно проходит стадию депонирования в жировых депо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Жиры входят в состав мембраны клеток, в нервную ткань, наружные покровные ткани, витамины, ферменты, биологически активные вещества. #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Из жировых депо жир используется по мере необходимости; расщепляется до глицерина и жирных кислот, которые поступают в кровь и используются органами как энергетический и пластический материал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Жиры – это основной источник энергии в организме. С жирами в организм поступают и так называемые незаменимые жирные кислоты: линолевая, линоленовая, арахидоновая. Примерно 20 различных жирных кислот участвуют в образовании триглицеридов животного организма. Состав их в молекулах триглицеридов меняется в зависимости от вида корм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Глицерин окисляется до диоксида углерода и воды с образованием АТФ. Окисление жирных кислот путем бета-окисления сопровождается освобождением энергии и образованием АТФ. Промежуточными продуктами окисления являются кетоновые тела: бета-оксимасляная кислота, ацетон и ацетоуксусная кислота. Конечные продукты окисления жирных кислот – диоксид углерода и вода. Основное место окисления жирных кислот – печень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 организме осуществляется и синтез жира, жирных кислот, глицерина из белков и углеводов при избыточном их поступлении. Синтезируется глицерин из глюкозы, жирные кислоты – из ацетоуксусной кислоты.</w:t>
      </w:r>
    </w:p>
    <w:p>
      <w:pPr>
        <w:pStyle w:val="Style8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 xml:space="preserve">В крови животных поддерживается концентрация общих липидов на уровне 3,0…4,0 г/л, общих фосфолипидов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Style w:val="FontStyle17"/>
          <w:color w:val="000000"/>
          <w:sz w:val="28"/>
        </w:rPr>
        <w:t xml:space="preserve">1,53…3,63 г./л, холестерина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Style w:val="FontStyle17"/>
          <w:color w:val="000000"/>
          <w:sz w:val="28"/>
        </w:rPr>
        <w:t>140 мг %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Конечные продукты превращения жиров выводятся из организма через почки с мочой, через кожу с потом, через легкие с выдыхаемым воздухом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Обмен углеводов</w:t>
      </w:r>
    </w:p>
    <w:p>
      <w:pPr>
        <w:pStyle w:val="Style7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Углеводы в организме используются в основном как источник энергии. Обмен углеводов – это совокупность процессов их превращения в организме. Он осуществляется в три фазы: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1755" w:leader="none"/>
        </w:tabs>
        <w:spacing w:lineRule="auto" w:line="360"/>
        <w:ind w:left="0" w:firstLine="709"/>
        <w:rPr/>
      </w:pPr>
      <w:r>
        <w:rPr>
          <w:rStyle w:val="FontStyle17"/>
          <w:color w:val="000000"/>
          <w:sz w:val="28"/>
        </w:rPr>
        <w:t>гидролитическое расщепление углеводов в пищеварительном аппарате и всасывание продуктов гидролиза в кровь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1755" w:leader="none"/>
        </w:tabs>
        <w:spacing w:lineRule="auto" w:line="360"/>
        <w:ind w:left="0" w:firstLine="709"/>
        <w:rPr/>
      </w:pPr>
      <w:r>
        <w:rPr>
          <w:rStyle w:val="FontStyle17"/>
          <w:color w:val="000000"/>
          <w:sz w:val="28"/>
        </w:rPr>
        <w:t>превращение и использование всосавшихся из пищеварительного аппарата продуктов гидролиза углеводов в организме, сопровождающееся включением углеводов в структуры организма и освобождением энергии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1755" w:leader="none"/>
        </w:tabs>
        <w:spacing w:lineRule="auto" w:line="360"/>
        <w:ind w:left="0" w:firstLine="709"/>
        <w:rPr/>
      </w:pPr>
      <w:r>
        <w:rPr>
          <w:rStyle w:val="FontStyle17"/>
          <w:color w:val="000000"/>
          <w:sz w:val="28"/>
        </w:rPr>
        <w:t>выделение конечных продуктов обмена углеводов из организм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Превращение углеводов под действием ферментов начинается в ротовой полости, продолжается в желудке и происходит в основном в кишечнике. Углеводы всасываются главным образом в виде глюкозы в тонком кишечнике и поступают в кровь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С кровью глюкоза поступает в печень, где частично задерживается, частично проходит с кровью дальше и достигает тканей всех органов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: Всосавшаяся глюкоза в основном используется как энергетический материал, так как возможности отложения ее в организме весьма ограничены. В печени, в мышцах и других органах глюкоза депонируется в виде гликогена. Часть глюкозы в печени превращается в жир и откладывается в жировых депо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о всех тканях, пройдя стадию депонирования, глюкоза используется как источник энергии, т.е. окисляется. Окисление глюкозы происходит как в аэробных, так и анаэробных условиях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начале глюкоза активируется, превращается в пировиноградную кислоту. Ваэробных условиях пировиноградная кислота окисляется в цикле Кребса до диоксида углерода и воды с образованием АТФ. При полном окислении молекулы глюкозы образуется 38 молекул АТФ. В анаэробных условиях пировиноградная кислота превращается в молочную кислоту с образованием энергии. Таким образом из молекулы глюкозы при отсутствии кислорода образуется 2 молекулы АТФ. Затем в печени из молочной кислоты синтезируются глюкоза и гликоген. Если же на этапе молочной кислоты возникают аэробные условия, то она превращается в пировиноградную кислоту, которая уже окисляется в цикле Кребс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Глюкоза используется для синтеза лактозы, липидов, глицерина, аминокислот, жирных кислот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У жвачных животных углеводы кормов в большей части превращаются, сбраживаются в преджелудках до образования летучих жирных кислот: уксусной, пропионовой и масляной, которые всасываются в кровь. Затем в организме уксусная, пропионовая и масляная кислоты используются для образования липидов и кетоновых тел; пропионовая кислота – для синтеза глюкозы; уксусная, масляная и пропионовая кислоты окисляются в тканях органов с образованием АТФ, диоксида углерода и вод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 xml:space="preserve">В крови человека и моногастричных животных обеспечивается концентрация глюкозы на уровне 1,0… 1,2 г/л, у полигастричных </w:t>
      </w:r>
      <w:r>
        <w:rPr>
          <w:rStyle w:val="FontStyle20"/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Style w:val="FontStyle17"/>
          <w:color w:val="000000"/>
          <w:sz w:val="28"/>
        </w:rPr>
        <w:t>0,42…0,6 г/л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position w:val="6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position w:val="11"/>
          <w:sz w:val="28"/>
        </w:rPr>
        <w:t>Обмен минеральных веществ</w:t>
      </w:r>
    </w:p>
    <w:p>
      <w:pPr>
        <w:pStyle w:val="Style7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position w:val="6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Минеральные вещества в целом связывают воедино превращение и использование питательных веществ в организме, так как они необходимы для построения клеток, белков, ферментов, гормонов, участвуют ^физиологических процессах – нервном возбуждении, мышечном сокращении, свертывании крови и др.</w:t>
      </w:r>
    </w:p>
    <w:p>
      <w:pPr>
        <w:pStyle w:val="Style7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В организме более 80 элементов, из них 15 жизненно необходимых. Их подразделяют на макро- и микроэлементы. К макроэлементам относят кальций, фосфор, калий, натрий, хлор, серу и магний, к микроэлементам – железо, медь, цинк, йод, марганец, кобальт, молибден, селен и др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Обмен их осуществляется в три фазы: поступление с кормом и водой; освобождение и всасывание в кровь с использованием во всех процессах; выведение отдельно в основном с мочой и калом при поступлении в избытке и в составе различных соединени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Роль макроэлементов. Кальций. Входит в состав опорных тканей организма – костную и мышечную, содержится постоянно в крови. Он способствует сокращению мышц, принимает участие в свертывании крови, стимулирует рождение импульсов в сердечной и гладких мышцах, участвует в определении проницаемости клеточных мембран. Кальций входит в состав молок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Фосфор. В больших количествах включается в костную ткань в виде солей с кальцием, постоянно содержится в крови. Он входит в состав АТФ, поэтому принимает участие во всех процессах в организм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Магний. Преимущественно входит в состав костной ткани, мышц, где включается в комплекс миозина и АТФ. Способствует взаимодействию его с актином, постоянно содержится в крови. Он является одним из основных элементов клетки и образует в ней комплексы с белками, стимулирует процессы окислительного фосфорилирования в митохондриях. Магний необходим для жизнедеятельности микроорганизмов в пищеварительном тракт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Калий. Внутриклеточный элемент, принимает участие в возникновении и распространении возбуждения по мембране клетки, в транспорте веществ через мембрану клетк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Натрий. Внеклеточный элемент, вместе с калием участвует в возникновении и распространении возбуждения по мембране клетки, повышает возбудимость нервной и мышечной ткани. Он обеспечивает осмотическое давление крови, служит щелочным резервом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Хлор. Совместно с натрием обеспечивает осмотическое давление крови. Необходим для поддержания возбудимости возбудимых тканей. Он используется для образования соляной кислоты желудочными железам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Сера. Входит в состав незаменимых аминокислот, гормонов, витаминов, поэтому ее физиологическая роль определяется их ролью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Роль микроэлементов. Железо. Образует стабильные комплексы с белками и углеводами и участвует в процессах организма: в эритроцитах – транспорта кислорода и диоксида углерода, в мышцах – тканевого дыхани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Медь. Находится во всех тканях организма в составе белка церулоплазмина. Она обладает большой биологической активностью. Участвует в процессах кроветворения, ускоряет включение железа в гемоглобин в эритроците; оказывает стимулирующее влияние на защитные механизмы организма, повышает воспроизводительную функцию организма. Она необходима для роста шерсти, пер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Кобальт. Распределяется во всех тканях организма; много в эритроцитах. Он включается в состав витамина цианкобаламина, который необходим для кроветворения. Кобальт стимулирует рост организм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Цинк. В больших количествах содержится в крови, распределяется в тканях организма. Он образует непрочное соединение с гормоном инсулином и другими гормонами, осуществляя через них стимулирование роста, воспроизводительной функции организма. Цинк необходим для процесса кроветворения и образования костей скелет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Марганец. Содержится в значительных количествах в костях скелета, в печени и других органах и тканях, крови. Он стимулирует через фермент щелочную фосфатазу отложение жира, образование белка, кроветворение и повышает защитные силы организм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Молибден. Участвует в обмене пуринов, оказывая этим выраженное влияние на него организм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Йод. Задерживается в организме в больших количествах щитовидной железой. Она использует йод для синтеза своих гормонов: трийодтиронина и тироксина. Свое влияние на организм йод оказывает через эти гормоны. Он стимулирует обмен белков, жиров и углеводов, повышает сопротивляемость к вредным воздействиям окружающей среды, ускоряет синтез ферменто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Селен. Обладает большой биологической активностью, включается в обменные процессы и обеспечивает нормальное функционирование кожи, мышц. Он стимулирует рост и развитие организма, повышает его реактивность и резистентность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Фтор. Участвует в минерализации костей и зубов, стимулирует рост, репаративные процессы, образование антител. Усиливает действие кальциферол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Хром. Включается в фермент трипсин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Бром. Усиливает процесс торможения в центральной нервной систем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 xml:space="preserve">В крови животных поддерживается оптимальное для обмена веществ количество минеральных веществ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Style w:val="FontStyle17"/>
          <w:color w:val="000000"/>
          <w:sz w:val="28"/>
        </w:rPr>
        <w:t>9,0 г/л. При недостатке внутренних резервов минеральных веществ животные осуществляют поиск их источников. При повышении концентрации веществ в крови они откладываются в депо, увеличивается выделение их с мочой, уменьшается их всасывание из желудочно-кишечного тракта. В том и другом случаях включаются механизмы нервно-гормональной регуляции обмена минеральных веществ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position w:val="7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position w:val="14"/>
          <w:sz w:val="28"/>
        </w:rPr>
        <w:t>Обмен воды</w:t>
      </w:r>
    </w:p>
    <w:p>
      <w:pPr>
        <w:pStyle w:val="Style7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position w:val="7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Большую роль в обмене веществ играет вода, которая не является ни питательным веществом, ни источником энерги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 xml:space="preserve">Организм животных содержит воды 60…70% от массы тела. Она входит в состав всех клеток тела, пищеварительных соков, плазмы крови, лимфы, тканевой жидкости и др. Наибольшее количество воды сосредоточено внутри клеток. Внеклеточная вода включает плазму крови, межклеточную жидкость и лимфу. Трансцеллюлярная вода </w:t>
      </w:r>
      <w:r>
        <w:rPr>
          <w:rStyle w:val="FontStyle23"/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Style w:val="FontStyle17"/>
          <w:color w:val="000000"/>
          <w:sz w:val="28"/>
        </w:rPr>
        <w:t>спинномозговая, внутриглазная, брюшной полости, плевры, перикарда, суставных сумок, желудочно-кишечного тракта. Между внеклеточной и внутриклеточной водой осуществляется постоянный обмен. Структура воды в клетках соответствует таковой в льдоподобном состояни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ода благодаря действию ферментов включается в многочисленные биохимические реакции, а также является средой, в которой осуществляются реакции организм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ода крови пополняется за счет питьевой воды, поступающей в организм с пищей. Некоторое количество воды образуется в процессе окисления веществ – белка, жира, углеводов; из 100 г. соответственно образуется 41; 107 и 55 мл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Общее количество воды в организме поддерживается на относительно постоянном уровне благодаря нервно-гормональной регуляции. В сутки человеку требуется до 2…3 л воды, корове 56…90 л, включая воду, поступающую с пище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ода выводится с потом, калом, парами выдыхаемого воздуха, мочой, молоком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Об обмене воды судят по ее балансу: у взрослых животных – водное равновесие, у растущих – положительный, при недостаточном поступлении воды – отрицательный баланс. При потере 15…20% наступает смерть. Такое количество воды теряется у лошадей за 17…18 сут, крупного рогатого скота –20…25, собак – 8…10, у кур – за 7…8 сут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Регуляция обмена воды осуществляется рефлекторно с осморецепторов через нервный центр обмена воды, расположенный в гипоталамусе, с участием гормонов – антидиуретического и альдостерона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position w:val="-3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position w:val="-5"/>
          <w:sz w:val="28"/>
        </w:rPr>
        <w:t>Обмен витаминов</w:t>
      </w:r>
    </w:p>
    <w:p>
      <w:pPr>
        <w:pStyle w:val="Style7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position w:val="-3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итамины – это необходимые для жизни животных органические низкомолекулярные соединения различной химической природы. Они служат биокатализаторами, являясь активной частью коферментов, отдельных биохимических и физиологических процессов, обладающих высокой биологической активностью. Витамины в организм поступают с кормом, в основном с растительным. Водорастворимые витамины синтезируются и в пищеварительном тракте животных микроорганизмами. В растениях витамины находятся в виде комплексных соединений с белками и другими веществами. В процессе пищеварения 25…50% витаминов освобождаются и усваиваются. Различают витамины и витаминоподобные веществ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 xml:space="preserve">Витамины – совершенно незаменимые вещества. Недостаток поступления их в организм с кормом или нарушение их усвояемости и обмена приводит к развитию заболеваний, называемых </w:t>
      </w:r>
      <w:r>
        <w:rPr>
          <w:rStyle w:val="FontStyle28"/>
          <w:color w:val="000000"/>
          <w:spacing w:val="0"/>
          <w:sz w:val="28"/>
        </w:rPr>
        <w:t>авитаминозам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итамины, поступившие в пищеварительный аппарат или образовавшиеся в нем, всасываются через его стенку в кровь и вступают в организме в реакции, образуя сложные производные – коферменты. Они затем соединяются с белком и образуют многочисленные ферменты. Ферменты в организме являются биологическими катализаторами, следовательно, витамины участвуют в процессах окисления и синтеза новых вещест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Суточная потребность в витаминах определяется миллиграммами или даже их долям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 настоящее время насчитывается более 50 витаминов. Все они составляют две группы: жирорастворимые и водорастворимые.</w:t>
      </w:r>
    </w:p>
    <w:p>
      <w:pPr>
        <w:pStyle w:val="Style7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Жирорастворимые витамины. </w:t>
      </w:r>
      <w:r>
        <w:rPr>
          <w:rStyle w:val="FontStyle17"/>
          <w:color w:val="000000"/>
          <w:sz w:val="28"/>
        </w:rPr>
        <w:t>Жирорастворимые витамины – ретинол, кальциферолы, токоферолы, филорхинон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Ретинол. Поступает в организм с растительной пищей в виде провитамина А – каротина, из которого и образуется активный витамин А в слизистой кишечника, печени, молочной желез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Ретинол входит в состав зрительного пигмента родопсина, обеспечивая зрительное восприятие. В тканях организма он стимулирует процессы синтеза, нормальное развитие мышц, слизистых оболочек, рост и развитие организма – потребность в ретиноле выше у молодняка животных. Витамин А называют еще витамином рост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Каротин содержится в моркови, тыкве, рыбьем жире, печени, желтке яиц, масле. Потребность животных составляет 1,5 мг витамина А в сутк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Кальциферолы. Целая группа витаминов. Поступают в организм с кормом в виде провитаминов – эргостерина, 7-дегидрохолестерина, переходят в активную форму в коже под действием ультрафиолетового излучения. Эргокальциферол стимулирует всасывание кальция и фосфора в кишечнике и почках, перенос кальция в костную ткань, отложение кальция и фосфора в костной ткани. Много кальциферолов в рыбьем жире, сливочном масле, печени и других кормах животного происхождени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Токоферолы. Поступают в организм с пищей в активном состоянии. Обладают антиокислительными свойствами, участвуют в обмене белков, углеводов и жиров, поддерживают нормальные обменные процессы, стимулируют рост тканей эмбриона и плода, спермиогенез, устойчивость эритроцитов к гемолизу, трофические процессы в мышцах и сердце. Их много в растительном масле, ростках пшениц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Филлохиноны. Поступают в организм с зеленым кормом в активном состоянии. У взрослых животных синтезируются микроорганизмами желудочно-кишечного тракта. Они интенсивно задерживаются печенью и лимфатическими узлами. Филлохиноны включаются в процессы синтеза белка протромбина, через него участвуя в свертывании кров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Водорастворимые витамины. </w:t>
      </w:r>
      <w:r>
        <w:rPr>
          <w:rStyle w:val="FontStyle17"/>
          <w:color w:val="000000"/>
          <w:sz w:val="28"/>
        </w:rPr>
        <w:t>Водорастворимые витамины – тиамин, рибофлавин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, </w:t>
      </w:r>
      <w:r>
        <w:rPr>
          <w:rStyle w:val="FontStyle17"/>
          <w:color w:val="000000"/>
          <w:sz w:val="28"/>
        </w:rPr>
        <w:t>никотиновая кислота, пиридоксин, цианкобаламин, аскорбиновая кислота – витамин С) и др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 целом витамины группы В, водорастворимые витамины, служат коферментами ферментов, исключение составляет витамин С), обеспечивающих обмен веществ, рост, нормальное состояние тканей, кожи и роговицы глаза, кроветворени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Тиамин. Как кофермент включается в ферменты углеводного обмена. Поддерживает нормальное состояние нервной системы, рост и развитие организма. Содержится в пивных дрожжах, рисовых отрубях, овсе, бобах, яичном желтке и др. Суточная потребность в тиамине составляет 2…5 мг на 100 кг массы тел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Рибофлавин. Кофермент ферментов, участвующих в обмене аминокислот, жирных кислот, углеводов, обеспечивает рост тканей, кроветворение. Он принимает участие в световом и цветовом зрении. Поступает в организм с мясом, мясными продуктами, молоком, яйцами, фруктами и овощами, растительными кормами. Суточная потребность в витамине составляет 3…5 мг на 100 кг массы тел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Никотиновая кислота. Входит в состав окислительно-восстановительных ферментов и обеспечивает нормальное течение углеводного и белкового обмена, стимулирует рост организма, функцию желез внутренней секреции, обеспечивает клеточное дыхание. Никотиновая кислота содержится в зернах злаков, кормовых дрожжах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Пиридоксин. Входит в состав ферментов белкового обмена, обеспечивающих дезаминирование и декарбоксилирование аминокислот, тем самым способствуя нормальному росту организма, деятельности центральной нервной системы, обмену веществ в коже; стимулирует кроветворение, обеспечивает нормальное течение беременности. Наилучший источник придоксина – кормовые и пивные дрожж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Цианкобаламин. Поступая в организм, образует комплекс с внутренним желудочным фактором кроветворения и стимулирует образование форменных элементов крови. Он включается в ферменты углеводного, жирового и белкового обмена. Обеспечивает синтез нуклеиновых кислот. Богатый источник витамина – белковые корма животного происхождения: рыбная, мясная, мясокостная мука и др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Аскорбиновая кислота. Участвует в окислительно-восстановительных процессах. Обеспечивает нормальное состояние соединительной ткани, образование эндотелия кровеносных сосудов и нормальное функциональное состояние их, участвует в синтезе кортикостероидов – гормонов коры надпочечников, повышает сопротивляемость организма. Предшественник аскорбиновой кислоты в организме животных – глюкуроновая кислота, которая является продуктом окисления глюкозы. Образование ее происходит в почках. У человека, обезьян, морских свинок образование глюкуроновой кислоты не происходит, так как в их организме нет соответствующего фермента окисления – гулона-лактона. Таким образом, в организме животных глюкоза активно превращается до аскорбиновой кислот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 xml:space="preserve">В значительных количествах аскорбиновая кислота содержится в ягодах черной смородины, шиповника, лимона. </w:t>
      </w:r>
      <w:r>
        <w:rPr>
          <w:rStyle w:val="FontStyle27"/>
          <w:rFonts w:cs="Times New Roman" w:ascii="Times New Roman" w:hAnsi="Times New Roman"/>
          <w:color w:val="000000"/>
          <w:spacing w:val="0"/>
          <w:sz w:val="28"/>
        </w:rPr>
        <w:t xml:space="preserve">В </w:t>
      </w:r>
      <w:r>
        <w:rPr>
          <w:rStyle w:val="FontStyle17"/>
          <w:color w:val="000000"/>
          <w:sz w:val="28"/>
        </w:rPr>
        <w:t>сутки необходимо для нормальной жизнедеятельности до 50 мг на 100 кг массы тел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Пантотеновая кислота. Участвуют в обмене всех белков, жиров и углеводов, стимулируют рост оптимальное структурно-функциональное состояние печени, кожи. Витамина много в дрожжах, печени, яичном желтк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Фолиевая кислота. Включается в ферменты синтеза нуклеиновых кислот, белков, гемопоэза. Стимулирует рост животных, функции половых желез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Витаминоподобные соединения и антивитамины. </w:t>
      </w:r>
      <w:r>
        <w:rPr>
          <w:rStyle w:val="FontStyle17"/>
          <w:color w:val="000000"/>
          <w:sz w:val="28"/>
        </w:rPr>
        <w:t>Наряду с витаминами есть витаминоподобные соединения и антивитамин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 xml:space="preserve">Витаминоподобные соединения. Стимулируют все виды обмена веществ, рост и развитие человека и животных. К ним относят </w:t>
      </w:r>
      <w:r>
        <w:rPr>
          <w:rStyle w:val="FontStyle28"/>
          <w:color w:val="000000"/>
          <w:spacing w:val="0"/>
          <w:sz w:val="28"/>
        </w:rPr>
        <w:t xml:space="preserve">биофлавоноиды, инозит, линоевая кислота, оротовая кислота, карнитин, парааминобензойная кислота </w:t>
      </w:r>
      <w:r>
        <w:rPr>
          <w:rStyle w:val="FontStyle17"/>
          <w:color w:val="000000"/>
          <w:sz w:val="28"/>
        </w:rPr>
        <w:t>и др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 xml:space="preserve">Антивитамины. Находятся в конкурентных отношениях с витаминами: занимают их место в ферментах, переводя их в неактивную форму, или разрушают ферменты. Антивитаминами являются </w:t>
      </w:r>
      <w:r>
        <w:rPr>
          <w:rStyle w:val="FontStyle28"/>
          <w:color w:val="000000"/>
          <w:spacing w:val="0"/>
          <w:sz w:val="28"/>
        </w:rPr>
        <w:t xml:space="preserve">овидин, дикумарол, овомукоид </w:t>
      </w:r>
      <w:r>
        <w:rPr>
          <w:rStyle w:val="FontStyle17"/>
          <w:color w:val="000000"/>
          <w:sz w:val="28"/>
        </w:rPr>
        <w:t>и многие другие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9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29"/>
          <w:rFonts w:cs="Times New Roman" w:ascii="Times New Roman" w:hAnsi="Times New Roman"/>
          <w:color w:val="000000"/>
          <w:spacing w:val="0"/>
          <w:sz w:val="28"/>
        </w:rPr>
        <w:t>Регуляция обмена белков, жиров, углеводов, минеральных веществ, витаминов и воды</w:t>
      </w:r>
    </w:p>
    <w:p>
      <w:pPr>
        <w:pStyle w:val="Style71"/>
        <w:widowControl/>
        <w:spacing w:lineRule="auto" w:line="360"/>
        <w:ind w:firstLine="709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Регуляция обмена белков, жиров и углеводов имеет свои особенности, заключающиеся в том, что превращение и использование этих веществ в организме характеризуется генетически обусловленной высокой устойчивостью. Любое изменение концентрации этих веществ в крови воспринимается рецепторами сосудов и тканей, информация с них поступает в нервный центр обмена веществ. В нервном центре формируется программа действия, которая поступает ко всем тканям и органам по нервным волокнам и с помощью гормонов. Через симпатические нервы и гормоны тироксин, кортизол, кортикостерон, адреналин, норадреналин, глюкагон обеспечиваются процессы катаболизма. Через парасимпатические нервы – анаболитические процессы; подобное действие оказывают гормоны соматотропный, эстрогены, инсулин, пролактин и др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Оптимальные для метаболизма концентрации минеральных веществ, воды и витаминов в крови и тканях поддерживают специальные механизмы регуляции, подобно таковым белков, жиров и углеводов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Обмен </w:t>
      </w:r>
      <w:r>
        <w:rPr>
          <w:rStyle w:val="FontStyle30"/>
          <w:rFonts w:cs="Times New Roman" w:ascii="Times New Roman" w:hAnsi="Times New Roman"/>
          <w:i w:val="false"/>
          <w:color w:val="000000"/>
          <w:sz w:val="28"/>
        </w:rPr>
        <w:t>энер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гии</w:t>
      </w:r>
    </w:p>
    <w:p>
      <w:pPr>
        <w:pStyle w:val="Style7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Жизнедеятельность каждой клетки организма, поддержание ее структурной организации обеспечивается благодаря непрерывному использованию энергии. Источником энергии для животных являются белки, жиры и углеводы корма: 1 г углеводов корма при окислении в организме выделяет 4,1 ккал, 1 г жиров – 9,3 ккал, 1 г белков – 4,1 ккал.</w:t>
      </w:r>
    </w:p>
    <w:p>
      <w:pPr>
        <w:pStyle w:val="Style7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1 ккал определяется как количество теплоты, необходимое для того, чтобы повысить температуру 1 г воды на 1°С. 1 ккал равна примерно 4,2 килоджоул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 xml:space="preserve">Обмен энергии включает в себя поступление энергии в организм, освобождение и превращение ее, распределение и использование в организме, рассеивание теплоты. Поступает энергия в организм в потенциальном виде в белках, жирах и углеводах. В процессе превращения белков, жиров и углеводов происходит освобождение энергии: часть в виде теплоты, другая часть используется для процессов синтеза, мышечной работы, продукции и др., но в конечном итоге и эта энергия также превращается 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в </w:t>
      </w:r>
      <w:r>
        <w:rPr>
          <w:rStyle w:val="FontStyle17"/>
          <w:color w:val="000000"/>
          <w:sz w:val="28"/>
        </w:rPr>
        <w:t>теплоту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Освобождение, превращение, распределение и использование энергии. </w:t>
      </w:r>
      <w:r>
        <w:rPr>
          <w:rStyle w:val="FontStyle28"/>
          <w:color w:val="000000"/>
          <w:spacing w:val="0"/>
          <w:sz w:val="28"/>
        </w:rPr>
        <w:t xml:space="preserve">Освобождение энергии </w:t>
      </w:r>
      <w:r>
        <w:rPr>
          <w:rStyle w:val="FontStyle17"/>
          <w:color w:val="000000"/>
          <w:sz w:val="28"/>
        </w:rPr>
        <w:t>в организме происходит поэтапно. Вначале в пищеварительном аппарате при расщеплении белков, жи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ров </w:t>
      </w:r>
      <w:r>
        <w:rPr>
          <w:rStyle w:val="FontStyle17"/>
          <w:color w:val="000000"/>
          <w:sz w:val="28"/>
        </w:rPr>
        <w:t>и углеводов освобождается у моногастричных животных около 1% этой энергии, а у жвачных – 7…10%. Затем происходит превращение всосавшихся аминокислот, глюкозы, глицерина и жирных кислот путем окисления. При этом вначале в протоплазме клеток образуются три промежуточных продукта окисления: ацетилкоэнзим А, альфа-кеоглютаровая кислота, щавелево-уксусная кислота, при этом освобождается примерно 50% этой энергии. В дальнейшем при продолжающемся окислении образовавшихся трех продуктов в цикле трикарбоновых кислот освобождаются остальные 70% энергии, часть ее превращается в теплоту, а более 50% переходит в АТФ. Энергия АТФ используется для обеспечения всех процессов в организме.</w:t>
      </w:r>
    </w:p>
    <w:p>
      <w:pPr>
        <w:pStyle w:val="Style7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28"/>
          <w:color w:val="000000"/>
          <w:spacing w:val="0"/>
          <w:sz w:val="28"/>
        </w:rPr>
        <w:t xml:space="preserve">Превращение и распределение </w:t>
      </w:r>
      <w:r>
        <w:rPr>
          <w:rStyle w:val="FontStyle17"/>
          <w:color w:val="000000"/>
          <w:sz w:val="28"/>
        </w:rPr>
        <w:t>энергии веществ принятого животным корма происходит следующим образом. В результате превращения веществ основная часть энергии как энергия переваримых веществ всасывается и как энергия всосавшихся веществ включается в обменные процессы в виде обменной энергии. Непереваренная часть питательных веществ и не всосавшиеся в кровь и лимфу вещества выводятся как энергия кала. У жвачных животных 7…16% энергии переваримых веществ теряется с газами, которые образуются в рубце, как энергия газа. Часть энергии всосавшихся веществ в обменных процессах не участвует и удаляется с мочой – энергия моч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 xml:space="preserve">Обменная энергия </w:t>
      </w:r>
      <w:r>
        <w:rPr>
          <w:rStyle w:val="FontStyle17"/>
          <w:color w:val="000000"/>
          <w:sz w:val="28"/>
        </w:rPr>
        <w:t>используется для обеспечения процессов в тканях:</w:t>
      </w:r>
    </w:p>
    <w:p>
      <w:pPr>
        <w:pStyle w:val="Style7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связанных с поддержанием жизнедеятельности организма в состоянии покоя и натощак;</w:t>
      </w:r>
    </w:p>
    <w:p>
      <w:pPr>
        <w:pStyle w:val="Style7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связанных с поиском, приемом и перевариванием корма, поддержанием температуры тела;</w:t>
      </w:r>
    </w:p>
    <w:p>
      <w:pPr>
        <w:pStyle w:val="Style7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связанных с физической и умственной деятельностью у человека или с использованием на образование продукции и физической деятельностью у животных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Количество усваиваемой энергии и обменной энергии в корме зависит как от его состава, так и от вида корм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Определение количественных параметров обмена энергии. </w:t>
      </w:r>
      <w:r>
        <w:rPr>
          <w:rStyle w:val="FontStyle17"/>
          <w:color w:val="000000"/>
          <w:sz w:val="28"/>
        </w:rPr>
        <w:t>Для определения количественных параметров обмена энергии в организме используют методы прямой и непрямой калориметри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Метод прямой калориметрии – это непосредственное определение количества энергии в корме и рассеянного тепла с помощью физиологических калориметрических камер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 xml:space="preserve">Метод непрямой калориметрии – это определение количества образованного и рассеянного тепла по количеству потребленного кислорода и соотношению его с выделенным диоксидом углерода. При этом определяют количество потребленного кислорода и количество выделенного диоксида углерода в единицу времени. Величина отношения объема выделенного диоксида углерода к объему потребленного кислорода называется </w:t>
      </w:r>
      <w:r>
        <w:rPr>
          <w:rStyle w:val="FontStyle28"/>
          <w:color w:val="000000"/>
          <w:spacing w:val="0"/>
          <w:sz w:val="28"/>
        </w:rPr>
        <w:t xml:space="preserve">дыхательный коэффициент. </w:t>
      </w:r>
      <w:r>
        <w:rPr>
          <w:rStyle w:val="FontStyle17"/>
          <w:color w:val="000000"/>
          <w:sz w:val="28"/>
        </w:rPr>
        <w:t>По дыхательному коэффициенту и количеству потребленного кислорода определяют количество освободившейся энерги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Регуляция обмена энергии. </w:t>
      </w:r>
      <w:r>
        <w:rPr>
          <w:rStyle w:val="FontStyle17"/>
          <w:color w:val="000000"/>
          <w:sz w:val="28"/>
        </w:rPr>
        <w:t xml:space="preserve">Регуляция обмена энергии обеспечивается с рецепторов, которые воспринимают сдвиги генетически обусловленного энергетического баланса. Информация с рецепторов поступает в нервный центр обмена энергии, где формируется программа действия, которая передается по нервным волокнам и с помощью гормонов ко всем тканям и органам организма. Она обеспечивает приспособление энерго-субстратно-кофакторного соотношения, размеров освобождения и использования энергии в тканях к </w:t>
      </w:r>
      <w:r>
        <w:rPr>
          <w:rStyle w:val="FontStyle31"/>
          <w:b w:val="false"/>
          <w:color w:val="000000"/>
          <w:spacing w:val="0"/>
          <w:sz w:val="28"/>
        </w:rPr>
        <w:t>потребностям</w:t>
      </w:r>
      <w:r>
        <w:rPr>
          <w:rStyle w:val="FontStyle31"/>
          <w:color w:val="000000"/>
          <w:spacing w:val="0"/>
          <w:sz w:val="28"/>
        </w:rPr>
        <w:t xml:space="preserve"> </w:t>
      </w:r>
      <w:r>
        <w:rPr>
          <w:rStyle w:val="FontStyle17"/>
          <w:color w:val="000000"/>
          <w:sz w:val="28"/>
        </w:rPr>
        <w:t>органов. Основную нагрузку несет симпатическая иннервация, которая повышает образование и использование энергии; парасимпатическая иннервация активирует образование АТФ; гормоны тироксин, трийодтиронин, катехоламины повышают энергетический обмен, глюкокартикоиды угнетают его. Повышение использования энергии вызывают половые гормоны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24"/>
          <w:rFonts w:cs="Times New Roman" w:ascii="Times New Roman" w:hAnsi="Times New Roman"/>
          <w:color w:val="000000"/>
          <w:spacing w:val="0"/>
          <w:position w:val="2"/>
          <w:sz w:val="28"/>
        </w:rPr>
        <w:t>Терморегуляция</w:t>
      </w:r>
    </w:p>
    <w:p>
      <w:pPr>
        <w:pStyle w:val="Style71"/>
        <w:widowControl/>
        <w:spacing w:lineRule="auto" w:line="360"/>
        <w:ind w:firstLine="709"/>
        <w:rPr>
          <w:rStyle w:val="FontStyle24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Температура тела. </w:t>
      </w:r>
      <w:r>
        <w:rPr>
          <w:rStyle w:val="FontStyle17"/>
          <w:color w:val="000000"/>
          <w:sz w:val="28"/>
        </w:rPr>
        <w:t>Один из важнейших факторов, необходимых для обмена веществ, и ведущий фактор, обеспечивающий нормальный уровень тканевых процессов, – это температура тела. Она является фактором, определяющим скорость химических реакций и активность ферментов. Температура тела человека и животных поддерживается на постоянном уровне независимо от температуры окружающей среды: у человека около 36,5°С, у разных видов млекопитающих в пределах 37,5…40,0°С, а у птиц – 40,5…43,0°С. Такая температура оптимальна для ферментативных процессов в тканях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Температура тела на постоянном уровне поддерживается за счет определенных для различных условий соотношений двух процессов: теплопродукции и теплоотдач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Теплопродукция. </w:t>
      </w:r>
      <w:r>
        <w:rPr>
          <w:rStyle w:val="FontStyle17"/>
          <w:color w:val="000000"/>
          <w:sz w:val="28"/>
        </w:rPr>
        <w:t xml:space="preserve">Это образование теплоты в организме, происходящее непрерывно в процессе обмена веществ и энергии. </w:t>
      </w:r>
      <w:r>
        <w:rPr>
          <w:rStyle w:val="FontStyle24"/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В </w:t>
      </w:r>
      <w:r>
        <w:rPr>
          <w:rStyle w:val="FontStyle17"/>
          <w:color w:val="000000"/>
          <w:sz w:val="28"/>
        </w:rPr>
        <w:t>организме три источника теплоты. Это теплота, образующаяся: 1) при постоянных затратах энергии; 2) при переменных затратах энергии и 3) при затратах на синтез продукции. Наибольшее количество теплоты образуется в органах с интенсивным обменом веществ и большой массой – печени и мышцах. При мышечной работе химическая энергия только на треть переходит в механическую работу, остальные две трети переходят в теплоту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Теплопродукция может увеличиваться в 3…5 раз за счет активации ферментных окислительных реакций и терморегуляционной активности мышц. За счет повышения тонуса мышц при необходимости значительно увеличивается образование теплот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Теплоотдача. </w:t>
      </w:r>
      <w:r>
        <w:rPr>
          <w:rStyle w:val="FontStyle17"/>
          <w:color w:val="000000"/>
          <w:sz w:val="28"/>
        </w:rPr>
        <w:t>Это отдача теплоты в окружающую среду. Она происходит в основном четырьмя путями: теплоизлучением, конвекцией, теплопроведением и испарением жидкости с поверхности кожи, слизистой оболочки дыхательных путей, языка. Небольшое количество теплоты теряется с мочой и калом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Теплоизлучение сводится к отдаче теплоты путем инфракрасного излучения. Конвекция – это переход теплоты с поверхности кожи в поток воздуха. Теплопроведение – это отдача теплоты предметам, соприкасающимся с телом. Факторы, определяющие размеры отдачи теплоты, следующие: величина разницы температур кожи и окружающей среды, теплопроводность, движение воздуха, размеры поверхности тела. Теплопроведение и теплоизлучение тем выше, чем больше разность между величинами температуры кожи и температуры окружающей среды. Если разность температур равна 0°С, то отдача теплоты путем теплопроведения и теплоизлучения прекращаетс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Испарение – это отдача теплоты с потом и выдыхаемым воздухом. На испарение 1 мл пота затрачивается 0,58 ккал. Испарение является единственным путем отдачи теплоты при температуре окружающей среды, равной или незначительно меньшей температуры тела. Степень испарения зависит от температуры окружающей среды и влажности воздуха. Чем выше температура окружающей среды и меньше влажность воздуха, тем больше испарение, и наоборот. Потоотделение происходит и в связи с физическим напряжением. Отдача теплоты при потоотделении у разных видов животных различна и зависит от степени развития и количества потовых желез; хорошо развиты они у лошад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 xml:space="preserve">У животных имеются и механизмы, препятствующие чрезмерному рассеиванию теплоты с кожи, – волосяной покров, перья, подкожный жировой слой и регуляторные механизмы, обеспечивающие приспособительные изменения их состояния. Температура окружающей среды, при которой животное не испытывает ни тепла, ни холода, называется </w:t>
      </w:r>
      <w:r>
        <w:rPr>
          <w:rStyle w:val="FontStyle28"/>
          <w:color w:val="000000"/>
          <w:spacing w:val="0"/>
          <w:sz w:val="28"/>
        </w:rPr>
        <w:t xml:space="preserve">комфортной. </w:t>
      </w:r>
      <w:r>
        <w:rPr>
          <w:rStyle w:val="FontStyle17"/>
          <w:color w:val="000000"/>
          <w:sz w:val="28"/>
        </w:rPr>
        <w:t xml:space="preserve">Для разных животных она различна и в среднем находится в пределах от 14 до 25°С. Однако для молодняка, особенно поросят и цыплят, она выше – 30…35°С, а для телят ниже – 5…16 </w:t>
      </w:r>
      <w:r>
        <w:rPr>
          <w:rStyle w:val="FontStyle28"/>
          <w:color w:val="000000"/>
          <w:spacing w:val="0"/>
          <w:sz w:val="28"/>
        </w:rPr>
        <w:t>С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>Регуляция теплообразования и теплоотдачи</w:t>
      </w:r>
    </w:p>
    <w:p>
      <w:pPr>
        <w:pStyle w:val="Style7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В комфортных условиях тепловой баланс не нуждается в коррекции. Деятельность механизмов поддержания оптимальной температуры тела проявляется при появлении тенденции к снижению или повышению температуры тела в связи с понижением или повышением температуры окружающей среды и недостаточностью или избытком теплопродукции и теплоотдачи. При этом возбуждаются терморецепторы гипоталамуса, сосудов и тканей, терморецепторы кожи. Информация с них поступает в нервный центр, где формируется программа действий, которая поступает к органам теплообразования или теплоотдачи. Они осуществляют свою деятельность, обеспечивая постоянство температуры тела.</w:t>
      </w:r>
    </w:p>
    <w:p>
      <w:pPr>
        <w:pStyle w:val="Style71"/>
        <w:widowControl/>
        <w:spacing w:lineRule="auto" w:line="360"/>
        <w:ind w:firstLine="709"/>
        <w:rPr>
          <w:rStyle w:val="FontStyle17"/>
          <w:color w:val="000000"/>
          <w:sz w:val="28"/>
        </w:rPr>
      </w:pPr>
      <w:r>
        <w:rPr>
          <w:rStyle w:val="FontStyle17"/>
          <w:color w:val="000000"/>
          <w:sz w:val="28"/>
        </w:rPr>
        <w:t>При понижении температуры окружающей среды через симпатическую иннервацию и увеличение выработки тироксина, адреналина, кортикостероидов, обеспечивается сначала повышение окисления углеводов, жиров и белков, возрастание теплопродукции в печени, повышение тонуса скелетных мышц; при значительной холодовой нагрузке могут появиться непроизвольные сокращения скелетных мышц – дрожание, что ведет к повышению теплообразования. Одновременно происходит сужение кровеносных сосудов кожи, а значит, и понижение ее температуры, уменьшение величины разницы температур кожи и воздуха и соответственно снижение потери теплоты теплопроведением и теплоизлучением. Включаются дополнительные механизмы теплорегуляции – уменьшения поверхности тела, поднятия волос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</w:rPr>
        <w:t>При повышении температуры окружающей среды и при повышенном образовании теплоты из-за температурной рецепции в нервном центре формируется программа, которая обеспечивает противоположные приспособительные реакции, изменения деятельности органов, а также усиление функции потовых желез, учащение дых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Microsoft Sans Serif">
    <w:charset w:val="cc"/>
    <w:family w:val="swiss"/>
    <w:pitch w:val="variable"/>
  </w:font>
  <w:font w:name="Book Antiqua">
    <w:charset w:val="cc"/>
    <w:family w:val="roman"/>
    <w:pitch w:val="variable"/>
  </w:font>
  <w:font w:name="Constantia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b/>
      <w:bCs/>
      <w:sz w:val="72"/>
      <w:szCs w:val="72"/>
    </w:rPr>
  </w:style>
  <w:style w:type="character" w:styleId="FontStyle13">
    <w:name w:val="Font Style13"/>
    <w:qFormat/>
    <w:rPr>
      <w:rFonts w:ascii="Arial" w:hAnsi="Arial" w:cs="Arial"/>
      <w:b/>
      <w:bCs/>
      <w:sz w:val="54"/>
      <w:szCs w:val="54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70"/>
      <w:szCs w:val="7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30"/>
      <w:sz w:val="64"/>
      <w:szCs w:val="64"/>
    </w:rPr>
  </w:style>
  <w:style w:type="character" w:styleId="FontStyle16">
    <w:name w:val="Font Style16"/>
    <w:qFormat/>
    <w:rPr>
      <w:rFonts w:ascii="Candara" w:hAnsi="Candara" w:cs="Candara"/>
      <w:b/>
      <w:bCs/>
      <w:sz w:val="42"/>
      <w:szCs w:val="42"/>
    </w:rPr>
  </w:style>
  <w:style w:type="character" w:styleId="FontStyle17">
    <w:name w:val="Font Style17"/>
    <w:qFormat/>
    <w:rPr>
      <w:rFonts w:ascii="Times New Roman" w:hAnsi="Times New Roman" w:cs="Times New Roman"/>
      <w:sz w:val="66"/>
      <w:szCs w:val="66"/>
    </w:rPr>
  </w:style>
  <w:style w:type="character" w:styleId="FontStyle18">
    <w:name w:val="Font Style18"/>
    <w:qFormat/>
    <w:rPr>
      <w:rFonts w:ascii="Franklin Gothic Medium" w:hAnsi="Franklin Gothic Medium" w:cs="Franklin Gothic Medium"/>
      <w:sz w:val="70"/>
      <w:szCs w:val="70"/>
    </w:rPr>
  </w:style>
  <w:style w:type="character" w:styleId="FontStyle19">
    <w:name w:val="Font Style19"/>
    <w:qFormat/>
    <w:rPr>
      <w:rFonts w:ascii="Microsoft Sans Serif" w:hAnsi="Microsoft Sans Serif" w:cs="Microsoft Sans Serif"/>
      <w:i/>
      <w:iCs/>
      <w:spacing w:val="60"/>
      <w:sz w:val="58"/>
      <w:szCs w:val="58"/>
    </w:rPr>
  </w:style>
  <w:style w:type="character" w:styleId="FontStyle20">
    <w:name w:val="Font Style20"/>
    <w:qFormat/>
    <w:rPr>
      <w:rFonts w:ascii="Book Antiqua" w:hAnsi="Book Antiqua" w:cs="Book Antiqua"/>
      <w:sz w:val="72"/>
      <w:szCs w:val="72"/>
    </w:rPr>
  </w:style>
  <w:style w:type="character" w:styleId="FontStyle21">
    <w:name w:val="Font Style21"/>
    <w:qFormat/>
    <w:rPr>
      <w:rFonts w:ascii="Franklin Gothic Medium" w:hAnsi="Franklin Gothic Medium" w:cs="Franklin Gothic Medium"/>
      <w:sz w:val="70"/>
      <w:szCs w:val="7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68"/>
      <w:szCs w:val="68"/>
    </w:rPr>
  </w:style>
  <w:style w:type="character" w:styleId="FontStyle23">
    <w:name w:val="Font Style23"/>
    <w:qFormat/>
    <w:rPr>
      <w:rFonts w:ascii="Franklin Gothic Medium" w:hAnsi="Franklin Gothic Medium" w:cs="Franklin Gothic Medium"/>
      <w:sz w:val="70"/>
      <w:szCs w:val="70"/>
    </w:rPr>
  </w:style>
  <w:style w:type="character" w:styleId="FontStyle24">
    <w:name w:val="Font Style24"/>
    <w:qFormat/>
    <w:rPr>
      <w:rFonts w:ascii="Constantia" w:hAnsi="Constantia" w:cs="Constantia"/>
      <w:b/>
      <w:bCs/>
      <w:spacing w:val="-10"/>
      <w:sz w:val="56"/>
      <w:szCs w:val="5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30"/>
      <w:sz w:val="82"/>
      <w:szCs w:val="8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mallCaps/>
      <w:sz w:val="54"/>
      <w:szCs w:val="54"/>
    </w:rPr>
  </w:style>
  <w:style w:type="character" w:styleId="FontStyle27">
    <w:name w:val="Font Style27"/>
    <w:qFormat/>
    <w:rPr>
      <w:rFonts w:ascii="Constantia" w:hAnsi="Constantia" w:cs="Constantia"/>
      <w:i/>
      <w:iCs/>
      <w:spacing w:val="-20"/>
      <w:sz w:val="66"/>
      <w:szCs w:val="6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10"/>
      <w:sz w:val="66"/>
      <w:szCs w:val="66"/>
    </w:rPr>
  </w:style>
  <w:style w:type="character" w:styleId="FontStyle29">
    <w:name w:val="Font Style29"/>
    <w:qFormat/>
    <w:rPr>
      <w:rFonts w:ascii="Arial" w:hAnsi="Arial" w:cs="Arial"/>
      <w:b/>
      <w:bCs/>
      <w:spacing w:val="-10"/>
      <w:sz w:val="50"/>
      <w:szCs w:val="50"/>
    </w:rPr>
  </w:style>
  <w:style w:type="character" w:styleId="FontStyle30">
    <w:name w:val="Font Style30"/>
    <w:qFormat/>
    <w:rPr>
      <w:rFonts w:ascii="Corbel" w:hAnsi="Corbel" w:cs="Corbel"/>
      <w:b/>
      <w:bCs/>
      <w:i/>
      <w:iCs/>
      <w:sz w:val="60"/>
      <w:szCs w:val="6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pacing w:val="20"/>
      <w:sz w:val="60"/>
      <w:szCs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70"/>
      <w:ind w:hanging="60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648"/>
      <w:ind w:firstLine="885"/>
      <w:jc w:val="both"/>
    </w:pPr>
    <w:rPr/>
  </w:style>
  <w:style w:type="paragraph" w:styleId="Style81">
    <w:name w:val="Style8"/>
    <w:basedOn w:val="Normal"/>
    <w:qFormat/>
    <w:pPr>
      <w:spacing w:lineRule="exact" w:line="645"/>
      <w:jc w:val="both"/>
    </w:pPr>
    <w:rPr/>
  </w:style>
  <w:style w:type="paragraph" w:styleId="Style91">
    <w:name w:val="Style9"/>
    <w:basedOn w:val="Normal"/>
    <w:qFormat/>
    <w:pPr>
      <w:spacing w:lineRule="exact" w:line="645"/>
      <w:jc w:val="both"/>
    </w:pPr>
    <w:rPr/>
  </w:style>
  <w:style w:type="paragraph" w:styleId="Style101">
    <w:name w:val="Style10"/>
    <w:basedOn w:val="Normal"/>
    <w:qFormat/>
    <w:pPr>
      <w:spacing w:lineRule="exact" w:line="630"/>
      <w:ind w:firstLine="88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38:00Z</dcterms:created>
  <dc:creator/>
  <dc:description/>
  <cp:keywords/>
  <dc:language>en-US</dc:language>
  <cp:lastModifiedBy>Mage</cp:lastModifiedBy>
  <dcterms:modified xsi:type="dcterms:W3CDTF">2011-09-28T18:38:00Z</dcterms:modified>
  <cp:revision>2</cp:revision>
  <dc:subject/>
  <dc:title/>
</cp:coreProperties>
</file>