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bCs/>
          <w:sz w:val="28"/>
          <w:szCs w:val="28"/>
        </w:rPr>
        <w:t>Предмет, метод и задачи гидробиологии</w:t>
      </w:r>
    </w:p>
    <w:p>
      <w:pPr>
        <w:pStyle w:val="Normal"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bCs/>
          <w:sz w:val="28"/>
          <w:szCs w:val="28"/>
        </w:rPr>
        <w:t>Основные принципы и понятия гидробиологии</w:t>
      </w:r>
    </w:p>
    <w:p>
      <w:pPr>
        <w:pStyle w:val="Normal"/>
        <w:shd w:fill="FFFFFF" w:val="clear"/>
        <w:spacing w:lineRule="auto" w:line="360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История возникнове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развития </w:t>
      </w:r>
      <w:r>
        <w:rPr>
          <w:bCs/>
          <w:sz w:val="28"/>
          <w:szCs w:val="28"/>
        </w:rPr>
        <w:t>гидробиологии</w:t>
      </w:r>
    </w:p>
    <w:p>
      <w:pPr>
        <w:pStyle w:val="Normal"/>
        <w:shd w:fill="FFFFFF" w:val="clear"/>
        <w:spacing w:lineRule="auto" w:line="360"/>
        <w:ind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факторы абиотической среды водного населения и их экологическое значение</w:t>
      </w:r>
    </w:p>
    <w:p>
      <w:pPr>
        <w:pStyle w:val="Normal"/>
        <w:shd w:fill="FFFFFF" w:val="clear"/>
        <w:spacing w:lineRule="auto" w:line="360"/>
        <w:ind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зико-химические свойства воды и грунта</w:t>
      </w:r>
    </w:p>
    <w:p>
      <w:pPr>
        <w:pStyle w:val="Normal"/>
        <w:shd w:fill="FFFFFF" w:val="clear"/>
        <w:spacing w:lineRule="auto" w:line="360"/>
        <w:ind w:right="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аселение Земли, образующее вместе с субстратом, в котором оно обитает, </w:t>
      </w:r>
      <w:r>
        <w:rPr>
          <w:i/>
          <w:iCs/>
          <w:sz w:val="28"/>
          <w:szCs w:val="28"/>
        </w:rPr>
        <w:t xml:space="preserve">биосферу </w:t>
      </w:r>
      <w:r>
        <w:rPr>
          <w:sz w:val="28"/>
          <w:szCs w:val="28"/>
        </w:rPr>
        <w:t xml:space="preserve">нашей планеты, сконцентрировано в газообразной оболочке — </w:t>
      </w:r>
      <w:r>
        <w:rPr>
          <w:i/>
          <w:iCs/>
          <w:sz w:val="28"/>
          <w:szCs w:val="28"/>
        </w:rPr>
        <w:t xml:space="preserve">атмосфере, </w:t>
      </w:r>
      <w:r>
        <w:rPr>
          <w:sz w:val="28"/>
          <w:szCs w:val="28"/>
        </w:rPr>
        <w:t xml:space="preserve">твердой — </w:t>
      </w:r>
      <w:r>
        <w:rPr>
          <w:i/>
          <w:iCs/>
          <w:sz w:val="28"/>
          <w:szCs w:val="28"/>
        </w:rPr>
        <w:t xml:space="preserve">литосфере </w:t>
      </w:r>
      <w:r>
        <w:rPr>
          <w:sz w:val="28"/>
          <w:szCs w:val="28"/>
        </w:rPr>
        <w:t xml:space="preserve">и жидкой — </w:t>
      </w:r>
      <w:r>
        <w:rPr>
          <w:i/>
          <w:iCs/>
          <w:sz w:val="28"/>
          <w:szCs w:val="28"/>
        </w:rPr>
        <w:t xml:space="preserve">гидросфере, </w:t>
      </w:r>
      <w:r>
        <w:rPr>
          <w:sz w:val="28"/>
          <w:szCs w:val="28"/>
        </w:rPr>
        <w:t>причем последняя представляет собой наиболее широкую арену жизни. Из общей площади поверхности нашей планеты, равной приблизительно 510 млн. /еж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коло 362 млн. </w:t>
      </w:r>
      <w:r>
        <w:rPr>
          <w:i/>
          <w:iCs/>
          <w:sz w:val="28"/>
          <w:szCs w:val="28"/>
        </w:rPr>
        <w:t>к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. е. более 70,5%, приходится на долю водного зеркала, а если принять во внимание и подземные воды, распространенные почти повсеместно, то окажется, что водная оболочка практически покрывает всю Землю. Кроме того, в отличие от атмосферы и литосферы гидросфера заселена во всей своей толще, часто измеряемой сотнями и тысячами метр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аселение гидросферы, или </w:t>
      </w:r>
      <w:r>
        <w:rPr>
          <w:i/>
          <w:iCs/>
          <w:sz w:val="28"/>
          <w:szCs w:val="28"/>
        </w:rPr>
        <w:t xml:space="preserve">гидробиос, </w:t>
      </w:r>
      <w:r>
        <w:rPr>
          <w:sz w:val="28"/>
          <w:szCs w:val="28"/>
        </w:rPr>
        <w:t xml:space="preserve">представленное водными организмами, или </w:t>
      </w:r>
      <w:r>
        <w:rPr>
          <w:i/>
          <w:iCs/>
          <w:sz w:val="28"/>
          <w:szCs w:val="28"/>
        </w:rPr>
        <w:t xml:space="preserve">гидробионтами, </w:t>
      </w:r>
      <w:r>
        <w:rPr>
          <w:sz w:val="28"/>
          <w:szCs w:val="28"/>
        </w:rPr>
        <w:t xml:space="preserve">их популяциями и сообществами, играет в жизни человека чрезвычайно важную роль, непрерывно возрастающую по мере освоения водоемов. Одни из гидробионтов широко используются промыслом или полезны в иных отношениях, другие приносят вред, будучи патогенными для человека и домашних животных или создавая помехи народному хозяйству, в частности водоснабжению, судоходству и эксплуатации гидротехнических сооружений. Поэтому по мере освоения пресных и морских водоемов все более необходимым становилось изучение их населения с целью повышения его положительной и снижения отрицательной роли в жизни человека. Задачу такого изучения населения водоемов взяла на себя возникшая в конце прошлого века наука </w:t>
      </w:r>
      <w:r>
        <w:rPr>
          <w:i/>
          <w:iCs/>
          <w:sz w:val="28"/>
          <w:szCs w:val="28"/>
        </w:rPr>
        <w:t xml:space="preserve">гидробиология 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мет, метод и задачи гидробиологии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В настоящее время гидробиологию наиболее принято рассматривать как науку, изучающую жизнь в гидросфере в экологическом плане. Выделение гидробиологии в самостоятельную дисциплину обусловлено особенностями водной среды, накладывающей характерный отпечаток на жизнь ее обитателей, а также необходимостью применения в отношении водного населения приемов экологического изучения, отличающихся от тех, какие используются на суше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Будучи наукой экологической, гидробиология изучает водное население в единстве с его средой, как живой компонент «блоков» биосферы— </w:t>
      </w:r>
      <w:r>
        <w:rPr>
          <w:i/>
          <w:iCs/>
          <w:sz w:val="28"/>
          <w:szCs w:val="28"/>
        </w:rPr>
        <w:t xml:space="preserve">биогеоценозов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экосистем. </w:t>
      </w:r>
      <w:r>
        <w:rPr>
          <w:sz w:val="28"/>
          <w:szCs w:val="28"/>
        </w:rPr>
        <w:t xml:space="preserve">На первых этапах своего существования гидробиология наибольшее внимание уделяла экологическому изучению отдельных организмов. Такое </w:t>
      </w:r>
      <w:r>
        <w:rPr>
          <w:i/>
          <w:iCs/>
          <w:sz w:val="28"/>
          <w:szCs w:val="28"/>
        </w:rPr>
        <w:t xml:space="preserve">аутоэкологи-ческое </w:t>
      </w:r>
      <w:r>
        <w:rPr>
          <w:sz w:val="28"/>
          <w:szCs w:val="28"/>
        </w:rPr>
        <w:t xml:space="preserve">направление сохранилось и в современной гидробиологии, но уже занимает подчиненное положение. На первый план выдвинулись </w:t>
      </w:r>
      <w:r>
        <w:rPr>
          <w:i/>
          <w:iCs/>
          <w:sz w:val="28"/>
          <w:szCs w:val="28"/>
        </w:rPr>
        <w:t xml:space="preserve">демэкологическ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инэкологические </w:t>
      </w:r>
      <w:r>
        <w:rPr>
          <w:sz w:val="28"/>
          <w:szCs w:val="28"/>
        </w:rPr>
        <w:t>исследования, т. е. изучение популяций гидробионтов и гидробиоценозов как целостных систем, как надорганизменных форм живой материи, обладающих определенной структурой, функциями и характером взаимодействия с окружающей средой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Применительно к отдельным организмам гидробиология ограничивается изучением их взаимодействия с окружающей средой, т. е. выяснением их функциональной роли в природе без анализа морфологии и физиологии самих организмов, (поскольку этим занимаются специальные науки. Иной подход потребовался к демэко-логическим и синэкологическим исследованиям, поскольку специальных наук, изучающих морфологию и физиологию надорганизменных систем, нет. Поэтому при демэкологических и синэкологических исследованиях гидробиологи должны изучать не только функциональную роль популяций и биоценозов в природе, но также выяснять их структуру и внутрисистемные взаимосвязи. Недостаточная изученность надорганизменных систем связана с тем, что концепция иерархии уровней организации живой материи, представляющая собой крупнейшее завоевание современной биологии, довольно четко сформировалась только в самое последнее время. Вместе с тем сейчас стало совершенно ясно, что главный путь к управлению живой природой лежит через познание закономерностей существования и взаимодействия надорганизменных систем, для чего необходимо их изучение в структурном и функциональном отношениях. По этой причине оно стало центральной задачей современной экологии и соответственно гидробиологии. Однако не исчезла необходимость и экологического изучения отдельных организмов как компонентов более сложных биологических систем. Это тем более справедливо, что новые концепции в экологии, связанные с изучением надорганизменных систем, потребовали , для своей конкретизации много таких сведений аутоэкологического характера, на получение которых раньше, да изучения популяций и биоценозов, не обращалось достаточного внимани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Гидробиология изучает в биологическом аспекте тот участок биосферы, который лежит в пределах водной оболочки Земли и может быть назван </w:t>
      </w:r>
      <w:r>
        <w:rPr>
          <w:i/>
          <w:iCs/>
          <w:sz w:val="28"/>
          <w:szCs w:val="28"/>
        </w:rPr>
        <w:t xml:space="preserve">гидробиосферой. </w:t>
      </w:r>
      <w:r>
        <w:rPr>
          <w:sz w:val="28"/>
          <w:szCs w:val="28"/>
        </w:rPr>
        <w:t xml:space="preserve">Познание гидробиосферы во всей полноте — задача не только гидробиологии, но и таких наук, как </w:t>
      </w:r>
      <w:r>
        <w:rPr>
          <w:i/>
          <w:iCs/>
          <w:sz w:val="28"/>
          <w:szCs w:val="28"/>
        </w:rPr>
        <w:t xml:space="preserve">гидрохимия, гидрофизика, гидрография, гидрология </w:t>
      </w:r>
      <w:r>
        <w:rPr>
          <w:sz w:val="28"/>
          <w:szCs w:val="28"/>
        </w:rPr>
        <w:t xml:space="preserve">и ряда других. Точно так же нельзя считать задачей гидробиологии всестороннее изучение водных биогеоценозов, так как биолог по уровню своей подготовки не может квалифицированно заниматься исследованием мертвого субстрата и его изменений под воздействием живой природы. Комплексное изучение экосистем как блоков биосферы представляет собой задачу особой науки — </w:t>
      </w:r>
      <w:r>
        <w:rPr>
          <w:i/>
          <w:iCs/>
          <w:sz w:val="28"/>
          <w:szCs w:val="28"/>
        </w:rPr>
        <w:t xml:space="preserve">биогеоценологии. </w:t>
      </w:r>
      <w:r>
        <w:rPr>
          <w:sz w:val="28"/>
          <w:szCs w:val="28"/>
        </w:rPr>
        <w:t>Вместе с тем гидробиолог не изучает организмы, популяции и биоценозы в отрыве от абиотического окружения, а исследует их в рахмках экосистем как часть последних с учетом всех их особенностей. Как орган тела немыслим вне организма, так нельзя представить себе организм вне популяции, последнюю — вне биоценоза, который в свою очередь не может существовать вне экосистемы. С другой стороны, единство природы, в том числе живой и мертвой, делает крайне широким фронт ее изучения, который не может удерживаться и эффективно продвигаться вперед силами одной науки. Отсюда понятна необходимость ограничения задач гидробиологии изучением водных организмов, их популяций и биоценозов в рамках экосистем. Познание абиотических компонентов гидробиосферы, закономерностей их существования и трансформации — задача наук не биологических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население гидросферы, гидробиолог в первую очередь интересуется тем, как сделать пользу от него наибольшей, а вред — наименьшим или, другими словами, разрабатывает научные основы биологически рационального пользования водоемами гидросферы. Другая плоскость использования гидробиологических знаний — научное обоснование прогнозов возможных изменений состояния биологических параметров гидросферы, без чего немыслимо перспективное планирование эксплуатации водоемов. Третье направление практического использования результатов гидробиологических исследований представляют собой работа по регулированию состава и численности водного населения, работа по активной перестройке фауны и флоры водоемов в интересах человека, а также охрана водных экосистем от нежелательных воздействий, угроза которых непрерывно возрастает параллельно развитию цивилизац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Специфический метод гидробиологии как науки экологической состоит прежде всего в количественном учете населения водоемов, его структуры и функциональной роли отдельных видов в биоценозах. Применительно к отдельным организмам количественный учет позволяет составить представление об их аутоэкологических особенностях. Например, на основании различия в численности особей на смежных участках разного грунта нередко можно судить о том, какому из них организмы отдают предпочтение, т. е. какой из них в наибольшей степени удовлетворяет их жизненные потребности. Аналогичным путем можно, используя результаты количественного учета гидробионтов, выяснить их отношение к другим элементам своего окружения. Определяя численность и </w:t>
      </w:r>
      <w:r>
        <w:rPr>
          <w:i/>
          <w:iCs/>
          <w:sz w:val="28"/>
          <w:szCs w:val="28"/>
        </w:rPr>
        <w:t xml:space="preserve">биомассу </w:t>
      </w:r>
      <w:r>
        <w:rPr>
          <w:sz w:val="28"/>
          <w:szCs w:val="28"/>
        </w:rPr>
        <w:t>(суммарный вес) особей, встречающихся в изучаемом участке водоема, судят о структуре популяций и биоценозов, их динамике во времени и пространстве. Подводные телевидение, фотографирование и эхолокация, а также визуальные наблюдения, выполняемые с помощью аквалангов, подводных лодок и батискафов, дополняют арсенал средств, с помощью которых получают представление о структуре популяций и биоценозов водных организм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функциональной роли водного населения в природе в гидробиологии весьма часто используется энергетический принцип. С этой целью определяют количество энергии, поступающей на вход живых систем, рассеиваемой ими в процессе жизнедеятельности и накапливаемой в образуемом органическом веществе. Учет мощности энергопотока, проходящего через организмы, популяции и биоценозы, основывается на использовании многих биохимических, биофизических, физиологических и других методов (определение величины фотосинтеза, дыхания, калорийности органического вещества, темпа и характера его деструкции, трансформации энергии в процессе питания и др.)- Современные средства математического анализа, включая электронносчетную технику, используются для создания схем, моделирующих основные процессы, протекающие в популяциях и биоценозах гидробионт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практическая задача гидробиологии сводится к нахождению тех форм отношения людей к населению гидросферы, при которых польза от последнего была бы наибольшей, а вред — наименьшим. Прежде всего это связано с повышением биологической продуктивности водоемов, получением из них наибольшего количества биологического сырья, в частности используемого для обеспечения людей пищей. Вторая не менее важная задача гидробиологии состоит в поиске мер обеспечения людей чистой водой, поскольку потребность в ней с ростом цивилизации непрерывно увеличивается, а имеющиеся природные запасы истощаются, особенно в результате загрязнения водоемов. Немаловажное значение имеет гидробиология в разработке биологических основ борьбы с водными организмами, создающими помехи в навигации, промышленности, сельском хозяйстве, а также вредными в медицинском или ветеринарном отношениях. Гидробиологи принимают участие в проектировании искусственных водных экосистем, используемых для обеспечения людей кислородом и пищей в космических кораблях и создаваемых для очистки питьевых и сточных вод, или в некоторых других целях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 соответствии с необходимостью решения того или иного вопроса в гидробиологии сформировались отдельные, хорошо отграничивающиеся друг от друга направления. </w:t>
      </w:r>
      <w:r>
        <w:rPr>
          <w:i/>
          <w:iCs/>
          <w:sz w:val="28"/>
          <w:szCs w:val="28"/>
        </w:rPr>
        <w:t xml:space="preserve">Продукционная </w:t>
      </w:r>
      <w:r>
        <w:rPr>
          <w:sz w:val="28"/>
          <w:szCs w:val="28"/>
        </w:rPr>
        <w:t xml:space="preserve">гидробиология изыскивает пути получения устойчивых высоких урожаев биологического сырья с водных угодий, пути расширенного воспроизводства сырьевой базы промысла и биологически рациональной организации последнего. </w:t>
      </w:r>
      <w:r>
        <w:rPr>
          <w:i/>
          <w:iCs/>
          <w:sz w:val="28"/>
          <w:szCs w:val="28"/>
        </w:rPr>
        <w:t xml:space="preserve">Санитарная </w:t>
      </w:r>
      <w:r>
        <w:rPr>
          <w:sz w:val="28"/>
          <w:szCs w:val="28"/>
        </w:rPr>
        <w:t xml:space="preserve">гидробиология изучает процессы загрязнения и самоочищения водоемов, токсическое действие отдельных веществ на гидробионтов, их популяции и биоценозы, </w:t>
      </w:r>
      <w:r>
        <w:rPr>
          <w:i/>
          <w:iCs/>
          <w:sz w:val="28"/>
          <w:szCs w:val="28"/>
        </w:rPr>
        <w:t xml:space="preserve">(водная токсикология) </w:t>
      </w:r>
      <w:r>
        <w:rPr>
          <w:sz w:val="28"/>
          <w:szCs w:val="28"/>
        </w:rPr>
        <w:t xml:space="preserve">биологические основы водоснабжения и очистки сточных вод, меры борьбы с цветением и зарастанием водоемов. Изучением создаваемых гидробиосом помех при эксплуатации различных гидротехнических сооружений, промышленных установок и водоводов занимается </w:t>
      </w:r>
      <w:r>
        <w:rPr>
          <w:i/>
          <w:iCs/>
          <w:sz w:val="28"/>
          <w:szCs w:val="28"/>
        </w:rPr>
        <w:t xml:space="preserve">техническая </w:t>
      </w:r>
      <w:r>
        <w:rPr>
          <w:sz w:val="28"/>
          <w:szCs w:val="28"/>
        </w:rPr>
        <w:t xml:space="preserve">гидробиология. Навигационная гидробиология решает круг проблем, связанных с мореплаванием. Задача </w:t>
      </w:r>
      <w:r>
        <w:rPr>
          <w:i/>
          <w:iCs/>
          <w:sz w:val="28"/>
          <w:szCs w:val="28"/>
        </w:rPr>
        <w:t xml:space="preserve">сельскохозяйственной </w:t>
      </w:r>
      <w:r>
        <w:rPr>
          <w:sz w:val="28"/>
          <w:szCs w:val="28"/>
        </w:rPr>
        <w:t xml:space="preserve">гидробиологии сводится к выяснению роли и регуляции водного населения на участках возделывания полуводных культур, в частности риса. Особое </w:t>
      </w:r>
      <w:r>
        <w:rPr>
          <w:i/>
          <w:iCs/>
          <w:sz w:val="28"/>
          <w:szCs w:val="28"/>
        </w:rPr>
        <w:t xml:space="preserve">медико-ветеринарное </w:t>
      </w:r>
      <w:r>
        <w:rPr>
          <w:sz w:val="28"/>
          <w:szCs w:val="28"/>
        </w:rPr>
        <w:t>направление в гидробиологии сложилось в связи с необходимостью снижения численности гидробионтов, имеющих патогенное или паразитологическое значение, — переносчиков малярии, промежуточных хозяев различных гельминтов, личинок ряда кровососов (комаров, мошек) и др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гидробиологии стало развиваться направление, связанное с космонавтикой, которое разрабатывает проблему обеспечения космонавтов кислородом и пищей за счет культивирования водорослей в биологических реакторах с самонастраивающимся или протекающим по определенной программе режимом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Специфические объекты, метод и задачи исследования хорошо отграничивают гидробиологию от других смежных с нею дисциплин, но вместе с тем она тесно контактирует с ними. На аутоэколо-гической ступени своих исследований гидробиология в первую очередь опирается на данные таких наук, как систематика, морфология, физиология, которые в свою очередь не могут успешно развиваться в отрыве от экологии водных организмов. Популяции и биоценозы водных организмов изучают в тесном контакте с гидрологическими науками, в частности с </w:t>
      </w:r>
      <w:r>
        <w:rPr>
          <w:i/>
          <w:iCs/>
          <w:sz w:val="28"/>
          <w:szCs w:val="28"/>
        </w:rPr>
        <w:t>океанологией, лимнологией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Птпе — озеро), </w:t>
      </w:r>
      <w:r>
        <w:rPr>
          <w:i/>
          <w:iCs/>
          <w:sz w:val="28"/>
          <w:szCs w:val="28"/>
        </w:rPr>
        <w:t xml:space="preserve">потамологией </w:t>
      </w:r>
      <w:r>
        <w:rPr>
          <w:sz w:val="28"/>
          <w:szCs w:val="28"/>
        </w:rPr>
        <w:t xml:space="preserve">(ро1атоз — река) и </w:t>
      </w:r>
      <w:r>
        <w:rPr>
          <w:i/>
          <w:iCs/>
          <w:sz w:val="28"/>
          <w:szCs w:val="28"/>
        </w:rPr>
        <w:t xml:space="preserve">гидрогеологией, </w:t>
      </w:r>
      <w:r>
        <w:rPr>
          <w:sz w:val="28"/>
          <w:szCs w:val="28"/>
        </w:rPr>
        <w:t>соответственно занимающихся исследованием морей, озер, рек и подземных вод комплексно, со всех точек зрения, в том числе и в биологическом аспекте. Гидрология заимствует у гидробиологии сведения, необходимые для объяснения массовых явлений, проходящих в водоеме с участием его населения. Гидробиология пользуется данными гидрологии о состоянии абиотической среды при изучении закономерностей существования гидробионтов, их популяций и биоценозов. Исследуя водные биоценозы в рамках экосистем, гидробиология сближается с геохимией и биогеоценологией, изучающей жизнь и ее проявления в биосфере. Геохимическая характеристика круговорота веществ в природе и данные о структуре биосферы помогают гидробиологии правильнее понять закономерности существования биоценозов, знание функциональной роли которых в природе в свою очередь необходимо для развития геохимии и биогеоценологии. Поскольку современная жизнь выдвигает задачу комплексного хозяйственного использования водоемов как национального богатства, гидробиологам необходимо контактировать в своей работе с представителями самых разнообразных учреждений (инженерных, экономических, санитарных и др.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и понятия гидробиологии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биология как наука экологическая прежде всего исходит из представления о том, что организмы и другие живые системы не могут существовать без окружающего их внешнего мира, в то время как последний остается объективной реальностью вне зависимости от присутствия или отсутствия в нем тех или иных живых тел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i/>
          <w:iCs/>
          <w:sz w:val="28"/>
          <w:szCs w:val="28"/>
        </w:rPr>
        <w:t xml:space="preserve">Среда </w:t>
      </w:r>
      <w:r>
        <w:rPr>
          <w:sz w:val="28"/>
          <w:szCs w:val="28"/>
        </w:rPr>
        <w:t>— это совокупность тех элементов внешнего мира, с-которыми особи вида связаны прямыми приспособительными отношениями. Например, растворенный в воде кислород — элемент среды рыб, адаптированных к его потреблению, но не водных млекопитающих, хотя косвенно влияет на них. Из большого числа природных тел и явлений, составляющих внешний мир, только некоторая их часть образует среду особей того или иного вида. Среда организмов двух или нескольких видов может совпадать или различаться в неодинаковой степени. То же самое справедливо в отношении среды одного организма на разных стадиях развития. В случае исчезновения из водоема организмов он перестает быть для них средой. Вместе с тем водоем может рассматриваться в качестве возможной среды для отсутствующих в нем организмов, в частности тех, которые предполагаются в качестве объектов акклиматизации. Зная жизненные потребности акклиматизируемых организмов и свойства водоема, можно составить правильное представление о последнем как благоприятной или неблагоприятной среде для предполагаемых к вселению гидробионтов. Следует отметить, что многие экологи понимают под средой все элементы внешнего мира, прямо или косвенно влияющие на организм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Элементы среды, оказывающие то или иное непосредственное влияние на существование населения, называются </w:t>
      </w:r>
      <w:r>
        <w:rPr>
          <w:i/>
          <w:iCs/>
          <w:sz w:val="28"/>
          <w:szCs w:val="28"/>
        </w:rPr>
        <w:t xml:space="preserve">факторами воздействия, </w:t>
      </w:r>
      <w:r>
        <w:rPr>
          <w:sz w:val="28"/>
          <w:szCs w:val="28"/>
        </w:rPr>
        <w:t xml:space="preserve">или просто </w:t>
      </w:r>
      <w:r>
        <w:rPr>
          <w:i/>
          <w:iCs/>
          <w:sz w:val="28"/>
          <w:szCs w:val="28"/>
        </w:rPr>
        <w:t xml:space="preserve">факторами. </w:t>
      </w:r>
      <w:r>
        <w:rPr>
          <w:sz w:val="28"/>
          <w:szCs w:val="28"/>
        </w:rPr>
        <w:t xml:space="preserve">По своей природе они могут быть разделены на </w:t>
      </w:r>
      <w:r>
        <w:rPr>
          <w:i/>
          <w:iCs/>
          <w:sz w:val="28"/>
          <w:szCs w:val="28"/>
        </w:rPr>
        <w:t xml:space="preserve">абиотические </w:t>
      </w:r>
      <w:r>
        <w:rPr>
          <w:sz w:val="28"/>
          <w:szCs w:val="28"/>
        </w:rPr>
        <w:t xml:space="preserve">— физико-химические воздействия мертвой среды, </w:t>
      </w:r>
      <w:r>
        <w:rPr>
          <w:i/>
          <w:iCs/>
          <w:sz w:val="28"/>
          <w:szCs w:val="28"/>
        </w:rPr>
        <w:t xml:space="preserve">биотические </w:t>
      </w:r>
      <w:r>
        <w:rPr>
          <w:sz w:val="28"/>
          <w:szCs w:val="28"/>
        </w:rPr>
        <w:t xml:space="preserve">— воздействия одних элементов населения на другие и </w:t>
      </w:r>
      <w:r>
        <w:rPr>
          <w:i/>
          <w:iCs/>
          <w:sz w:val="28"/>
          <w:szCs w:val="28"/>
        </w:rPr>
        <w:t xml:space="preserve">антропогенные </w:t>
      </w:r>
      <w:r>
        <w:rPr>
          <w:sz w:val="28"/>
          <w:szCs w:val="28"/>
        </w:rPr>
        <w:t>— влияния человека на живую природу (как сознательные, так и невольные), сопутствующие развитию цивилизации. В одних случаях факторы среды могут иметь небольшую амплитуду изменчивости (например, температура, соленость и плотность воды морских глубин), в других — значительно большую (те же самые свойства морской воды, но не в глубине, а у поверхности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Различные виды могут существовать только в определенном пределе изменчивости отдельных элементов среды. Амплитуда колебаний фактора, которую может выдерживать вид, называется его </w:t>
      </w:r>
      <w:r>
        <w:rPr>
          <w:i/>
          <w:iCs/>
          <w:sz w:val="28"/>
          <w:szCs w:val="28"/>
        </w:rPr>
        <w:t xml:space="preserve">экологической валентностью. </w:t>
      </w:r>
      <w:r>
        <w:rPr>
          <w:sz w:val="28"/>
          <w:szCs w:val="28"/>
        </w:rPr>
        <w:t xml:space="preserve">Формы с широкой экологической валентностью обозначаются как </w:t>
      </w:r>
      <w:r>
        <w:rPr>
          <w:i/>
          <w:iCs/>
          <w:sz w:val="28"/>
          <w:szCs w:val="28"/>
        </w:rPr>
        <w:t xml:space="preserve">зврибионтные, </w:t>
      </w:r>
      <w:r>
        <w:rPr>
          <w:sz w:val="28"/>
          <w:szCs w:val="28"/>
        </w:rPr>
        <w:t xml:space="preserve">с узкой —как </w:t>
      </w:r>
      <w:r>
        <w:rPr>
          <w:i/>
          <w:iCs/>
          <w:sz w:val="28"/>
          <w:szCs w:val="28"/>
        </w:rPr>
        <w:t xml:space="preserve">стеио-бионтные </w:t>
      </w:r>
      <w:r>
        <w:rPr>
          <w:sz w:val="28"/>
          <w:szCs w:val="28"/>
        </w:rPr>
        <w:t xml:space="preserve">(еигуз — широкий, з1епо5 — узкий). Примером стеноби-онтных форм могут служить мадрепоровые кораллы, обитающие только в морях на твердых грунтах при температуре не ниже 20° С и не выносящие даже легкого опреснения воды. В качестве эври-бионтного вида можно назвать корненожку </w:t>
      </w:r>
      <w:r>
        <w:rPr>
          <w:i/>
          <w:iCs/>
          <w:sz w:val="28"/>
          <w:szCs w:val="28"/>
        </w:rPr>
        <w:t xml:space="preserve">СурНоЛепа атриИа, </w:t>
      </w:r>
      <w:r>
        <w:rPr>
          <w:sz w:val="28"/>
          <w:szCs w:val="28"/>
        </w:rPr>
        <w:t xml:space="preserve">которая встречается в морях, засоленных болотах и пресных водоемах, в теплых и холодных озерах. Виды с очень высокой степенью эврибионтности, вроде только что указанной корненожки, называются </w:t>
      </w:r>
      <w:r>
        <w:rPr>
          <w:i/>
          <w:iCs/>
          <w:sz w:val="28"/>
          <w:szCs w:val="28"/>
        </w:rPr>
        <w:t xml:space="preserve">убиквистами (иЪ'щие </w:t>
      </w:r>
      <w:r>
        <w:rPr>
          <w:sz w:val="28"/>
          <w:szCs w:val="28"/>
        </w:rPr>
        <w:t>— везде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Степень экологической валентности вида можно оценивать не только в отношении широкого комплекса факторов (эври- или сте-нобионтность), но и применительно к каждому из них в отдельности, добавляя к названию соответствующего фактора греческое «эври» или «стено». Например, голотурия </w:t>
      </w:r>
      <w:r>
        <w:rPr>
          <w:i/>
          <w:iCs/>
          <w:sz w:val="28"/>
          <w:szCs w:val="28"/>
        </w:rPr>
        <w:t xml:space="preserve">Е1рШ1а §1аыаИз, </w:t>
      </w:r>
      <w:r>
        <w:rPr>
          <w:sz w:val="28"/>
          <w:szCs w:val="28"/>
        </w:rPr>
        <w:t xml:space="preserve">не встречающаяся в воде с температурой выше 1°С, представляет собой </w:t>
      </w:r>
      <w:r>
        <w:rPr>
          <w:i/>
          <w:iCs/>
          <w:sz w:val="28"/>
          <w:szCs w:val="28"/>
        </w:rPr>
        <w:t xml:space="preserve">стенотермную </w:t>
      </w:r>
      <w:r>
        <w:rPr>
          <w:sz w:val="28"/>
          <w:szCs w:val="28"/>
        </w:rPr>
        <w:t xml:space="preserve">форму, а упоминавшаяся корненожка </w:t>
      </w:r>
      <w:r>
        <w:rPr>
          <w:i/>
          <w:iCs/>
          <w:sz w:val="28"/>
          <w:szCs w:val="28"/>
        </w:rPr>
        <w:t xml:space="preserve">С. атриИ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вритермную </w:t>
      </w:r>
      <w:r>
        <w:rPr>
          <w:sz w:val="28"/>
          <w:szCs w:val="28"/>
        </w:rPr>
        <w:t>(Шегтоз — тепло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иды, стенобионтные в отношении какого-то фактора, существуют при его высоких или низких абсолютных значениях. Если они нуждаются в высоких значениях какого-то фактора, то к русскому названию последнего добавляется «любивый», а к греческому — «фильный» (Шео — люблю), и таким образом полученным термином характеризуется экологический облик организмов. Например, стенотермные формы, обитающие в теплых водах, будут называться теплолюбивыми, или </w:t>
      </w:r>
      <w:r>
        <w:rPr>
          <w:i/>
          <w:iCs/>
          <w:sz w:val="28"/>
          <w:szCs w:val="28"/>
        </w:rPr>
        <w:t xml:space="preserve">термофильными, </w:t>
      </w:r>
      <w:r>
        <w:rPr>
          <w:sz w:val="28"/>
          <w:szCs w:val="28"/>
        </w:rPr>
        <w:t xml:space="preserve">в холодных — холодолю-бивыми, или </w:t>
      </w:r>
      <w:r>
        <w:rPr>
          <w:i/>
          <w:iCs/>
          <w:sz w:val="28"/>
          <w:szCs w:val="28"/>
        </w:rPr>
        <w:t xml:space="preserve">криофильными </w:t>
      </w:r>
      <w:r>
        <w:rPr>
          <w:sz w:val="28"/>
          <w:szCs w:val="28"/>
        </w:rPr>
        <w:t xml:space="preserve">(кпоз— холод). Если особи вида избегают высоких значений фактора, то это обозначается термином, образованным из названия данного фактора с добавлением греческого «фобный» (!оЬоз — боязнь). Например, формы, не терпящие заметного осолонения воды, будут называться </w:t>
      </w:r>
      <w:r>
        <w:rPr>
          <w:i/>
          <w:iCs/>
          <w:sz w:val="28"/>
          <w:szCs w:val="28"/>
        </w:rPr>
        <w:t xml:space="preserve">галофобными </w:t>
      </w:r>
      <w:r>
        <w:rPr>
          <w:sz w:val="28"/>
          <w:szCs w:val="28"/>
        </w:rPr>
        <w:t xml:space="preserve">{^а1з— соль). Иногда используется другая терминология: виды, обитающие в условиях высокой выраженности данного фактора, называются его </w:t>
      </w:r>
      <w:r>
        <w:rPr>
          <w:i/>
          <w:iCs/>
          <w:sz w:val="28"/>
          <w:szCs w:val="28"/>
        </w:rPr>
        <w:t xml:space="preserve">бионтами. </w:t>
      </w:r>
      <w:r>
        <w:rPr>
          <w:sz w:val="28"/>
          <w:szCs w:val="28"/>
        </w:rPr>
        <w:t xml:space="preserve">Так, формы, населяющие соленые воды, называются </w:t>
      </w:r>
      <w:r>
        <w:rPr>
          <w:i/>
          <w:iCs/>
          <w:sz w:val="28"/>
          <w:szCs w:val="28"/>
        </w:rPr>
        <w:t xml:space="preserve">галобионтами, </w:t>
      </w:r>
      <w:r>
        <w:rPr>
          <w:sz w:val="28"/>
          <w:szCs w:val="28"/>
        </w:rPr>
        <w:t xml:space="preserve">обитающие на течении, — </w:t>
      </w:r>
      <w:r>
        <w:rPr>
          <w:i/>
          <w:iCs/>
          <w:sz w:val="28"/>
          <w:szCs w:val="28"/>
        </w:rPr>
        <w:t xml:space="preserve">реобионтами </w:t>
      </w:r>
      <w:r>
        <w:rPr>
          <w:sz w:val="28"/>
          <w:szCs w:val="28"/>
        </w:rPr>
        <w:t>(гео — теку) и т. п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валентность вида тем шире, чем изменчивее его среда. По этой причине, например в морях, прибрежные формы, как правило, более звритермны и эвригалинны, чем обитатели открытой зоны, где температурные и солевые условия устойчивее. Точно так же обитатели поверхностного слоя воды эвритермнее и эвригалин-нее глубоководных форм, живущих в условиях высокой степени постоянства температурного и солевого режима. Чем вариа-бильнее условия жизни в водоеме, тем разнообразнее видовой состав его населения. Чем больше какой-либо фактор отклоняется в водоеме от средних значений, тем однообразнее население последнего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Знание типа водоема, в котором обитают те или иные гидро-бионты, позволяет получить некоторое представление о среде последних, и, например, называя виды морскими, озерными или речными, мы в какой-то степени обрисовываем их экологический облик. Дальнейшая конкретизация его возможна путем выяснения приуроченности вида к тем или иным биотопам внутри водоема и изучения комплекса условий, которыми характеризуются эти биотопы. К основным, наиболее различающимся между собой биотопам гидросферы относятся толща воды, или </w:t>
      </w:r>
      <w:r>
        <w:rPr>
          <w:i/>
          <w:iCs/>
          <w:sz w:val="28"/>
          <w:szCs w:val="28"/>
        </w:rPr>
        <w:t xml:space="preserve">пелагиаль </w:t>
      </w:r>
      <w:r>
        <w:rPr>
          <w:sz w:val="28"/>
          <w:szCs w:val="28"/>
        </w:rPr>
        <w:t xml:space="preserve">(ре1а^оз — открытое море), и дно водоемов, или </w:t>
      </w:r>
      <w:r>
        <w:rPr>
          <w:i/>
          <w:iCs/>
          <w:sz w:val="28"/>
          <w:szCs w:val="28"/>
        </w:rPr>
        <w:t xml:space="preserve">бенталъ </w:t>
      </w:r>
      <w:r>
        <w:rPr>
          <w:sz w:val="28"/>
          <w:szCs w:val="28"/>
        </w:rPr>
        <w:t xml:space="preserve">(ЬепШоз — глубина). Соответственно этому в качестве основных жизненных форм водного населения выделяют </w:t>
      </w:r>
      <w:r>
        <w:rPr>
          <w:i/>
          <w:iCs/>
          <w:sz w:val="28"/>
          <w:szCs w:val="28"/>
        </w:rPr>
        <w:t xml:space="preserve">пелагос — </w:t>
      </w:r>
      <w:r>
        <w:rPr>
          <w:sz w:val="28"/>
          <w:szCs w:val="28"/>
        </w:rPr>
        <w:t xml:space="preserve">обитателей толщи воды и </w:t>
      </w:r>
      <w:r>
        <w:rPr>
          <w:i/>
          <w:iCs/>
          <w:sz w:val="28"/>
          <w:szCs w:val="28"/>
        </w:rPr>
        <w:t>бентос</w:t>
      </w:r>
      <w:r>
        <w:rPr>
          <w:sz w:val="28"/>
          <w:szCs w:val="28"/>
        </w:rPr>
        <w:t xml:space="preserve">— население дна. К </w:t>
      </w:r>
      <w:r>
        <w:rPr>
          <w:i/>
          <w:iCs/>
          <w:sz w:val="28"/>
          <w:szCs w:val="28"/>
        </w:rPr>
        <w:t xml:space="preserve">пелагобентосу </w:t>
      </w:r>
      <w:r>
        <w:rPr>
          <w:sz w:val="28"/>
          <w:szCs w:val="28"/>
        </w:rPr>
        <w:t xml:space="preserve">относят формы, способные попеременно вести то пелагический, то бентосный образ жизни. Население, обнаруживающееся на различных предметах и живых телах, находящихся в толще воды, получило название </w:t>
      </w:r>
      <w:r>
        <w:rPr>
          <w:i/>
          <w:iCs/>
          <w:sz w:val="28"/>
          <w:szCs w:val="28"/>
        </w:rPr>
        <w:t xml:space="preserve">перифитона </w:t>
      </w:r>
      <w:r>
        <w:rPr>
          <w:sz w:val="28"/>
          <w:szCs w:val="28"/>
        </w:rPr>
        <w:t>(реп — вокруг, рЬу!оп — растение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Среди населения пелагиали различают представителей </w:t>
      </w:r>
      <w:r>
        <w:rPr>
          <w:i/>
          <w:iCs/>
          <w:sz w:val="28"/>
          <w:szCs w:val="28"/>
        </w:rPr>
        <w:t xml:space="preserve">планктон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ектона </w:t>
      </w:r>
      <w:r>
        <w:rPr>
          <w:sz w:val="28"/>
          <w:szCs w:val="28"/>
        </w:rPr>
        <w:t xml:space="preserve">(р1апйоз — парящий, пейоз — плавающий). К первому относятся формы либо не способные к активным движениям, либо обладающие ими, но не могущие противостоять токам воды, которыми переносятся с места на место (водоросли, простейшие, коловратки, рачки и другие мелкие животные). Пелагические организмы, часть тела которых находится в воде, а часть над ее поверхностью (некоторые сифонофоры, ряска и др.), получили название </w:t>
      </w:r>
      <w:r>
        <w:rPr>
          <w:i/>
          <w:iCs/>
          <w:sz w:val="28"/>
          <w:szCs w:val="28"/>
        </w:rPr>
        <w:t xml:space="preserve">плейстона </w:t>
      </w:r>
      <w:r>
        <w:rPr>
          <w:sz w:val="28"/>
          <w:szCs w:val="28"/>
        </w:rPr>
        <w:t xml:space="preserve">(р!еш — плавать на корабле). К </w:t>
      </w:r>
      <w:r>
        <w:rPr>
          <w:i/>
          <w:iCs/>
          <w:sz w:val="28"/>
          <w:szCs w:val="28"/>
        </w:rPr>
        <w:t xml:space="preserve">нектонным </w:t>
      </w:r>
      <w:r>
        <w:rPr>
          <w:sz w:val="28"/>
          <w:szCs w:val="28"/>
        </w:rPr>
        <w:t xml:space="preserve">формам принадлежат крупные животные, двигательная активность которых достаточна для преодоления водных течений (рыбы, кальмары, млекопитающие). Особую жизненную форму, получившую название </w:t>
      </w:r>
      <w:r>
        <w:rPr>
          <w:i/>
          <w:iCs/>
          <w:sz w:val="28"/>
          <w:szCs w:val="28"/>
        </w:rPr>
        <w:t xml:space="preserve">неистона </w:t>
      </w:r>
      <w:r>
        <w:rPr>
          <w:sz w:val="28"/>
          <w:szCs w:val="28"/>
        </w:rPr>
        <w:t xml:space="preserve">(пет — плавать), образуют растения и животные, жизнь которых связана с поверхностной пленкой воды. Организмы бентоса, планктона, нектона, неистона и перифитона могут быть соответственно названы </w:t>
      </w:r>
      <w:r>
        <w:rPr>
          <w:i/>
          <w:iCs/>
          <w:sz w:val="28"/>
          <w:szCs w:val="28"/>
        </w:rPr>
        <w:t xml:space="preserve">бентонтами, планктонтами, нектонтами </w:t>
      </w:r>
      <w:r>
        <w:rPr>
          <w:sz w:val="28"/>
          <w:szCs w:val="28"/>
        </w:rPr>
        <w:t xml:space="preserve">и т. д. (оп!о5 — существующее). Совокупность взвешенных в воде органо-минеральных частиц </w:t>
      </w:r>
      <w:r>
        <w:rPr>
          <w:i/>
          <w:iCs/>
          <w:sz w:val="28"/>
          <w:szCs w:val="28"/>
        </w:rPr>
        <w:t xml:space="preserve">(детрит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триптон) </w:t>
      </w:r>
      <w:r>
        <w:rPr>
          <w:sz w:val="28"/>
          <w:szCs w:val="28"/>
        </w:rPr>
        <w:t xml:space="preserve">и планктонных организмов называется </w:t>
      </w:r>
      <w:r>
        <w:rPr>
          <w:i/>
          <w:iCs/>
          <w:sz w:val="28"/>
          <w:szCs w:val="28"/>
        </w:rPr>
        <w:t xml:space="preserve">сестоном </w:t>
      </w:r>
      <w:r>
        <w:rPr>
          <w:sz w:val="28"/>
          <w:szCs w:val="28"/>
        </w:rPr>
        <w:t>(5ез1о5 — просеянный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аряду с видами, адаптированными к жизни только в водной среде, гидробиология изучает также те, которые могут существовать как в воде, так и на суше. Некоторые из таких форм (водный лютик, земноводная гречиха, стрелолист и др.) одинаково хорошо живут в обеих средах, другие (лягушки, тритоны, некоторые раки и рыбы) преимущественно адаптированы к жизни в воде, но могут значительное время пребывать вне ее, третьи (бобр, выхухоль, нутрия) значительную часть жизни проводят на суше и лишь сравнительно небольшое время находятся в воде. Все перечисленные формы, адаптированные к жизни как в водной, так и воздушной среде, называются </w:t>
      </w:r>
      <w:r>
        <w:rPr>
          <w:i/>
          <w:iCs/>
          <w:sz w:val="28"/>
          <w:szCs w:val="28"/>
        </w:rPr>
        <w:t xml:space="preserve">амфибионтными. </w:t>
      </w:r>
      <w:r>
        <w:rPr>
          <w:sz w:val="28"/>
          <w:szCs w:val="28"/>
        </w:rPr>
        <w:t xml:space="preserve">Среди них в особую группу выделяют </w:t>
      </w:r>
      <w:r>
        <w:rPr>
          <w:i/>
          <w:iCs/>
          <w:sz w:val="28"/>
          <w:szCs w:val="28"/>
        </w:rPr>
        <w:t xml:space="preserve">полуводные организмы, </w:t>
      </w:r>
      <w:r>
        <w:rPr>
          <w:sz w:val="28"/>
          <w:szCs w:val="28"/>
        </w:rPr>
        <w:t xml:space="preserve">часть тела которых находится в воде, а часть — на воздухе (камыш, тростник, осока и др.). Наконец, к объектам гидробиологического изучения относятся водные стадии </w:t>
      </w:r>
      <w:r>
        <w:rPr>
          <w:i/>
          <w:iCs/>
          <w:sz w:val="28"/>
          <w:szCs w:val="28"/>
        </w:rPr>
        <w:t xml:space="preserve">гетеротопных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воздушно-водных организмов, </w:t>
      </w:r>
      <w:r>
        <w:rPr>
          <w:sz w:val="28"/>
          <w:szCs w:val="28"/>
        </w:rPr>
        <w:t>часть жизненного цикла которых осуществляется в воздушной, а часть — в водной среде (например, многие насекомые, ведущие в имагинальной стадии воздушный образ жизни, а в личиночной — водный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Гидробионты существуют в гидросфере не изолированно, а как компоненты более сложных биологических тел — популяций и биоценозов. Популяции гидробионтов и гидробиоценозы — не арифметическое множество организмов, так же как последние — не просто сумма клеток. Подобно организмам, популяции гидробионтов и водные биоценозы обладают динамической структурой, состояние которой, меняющееся в заданном порядке, определяется особенностями потока материи (химические превращения), энергии (энтропийные процессы) и информации (преобразования систем). Представляя собой коллективы более простых биологических тел, популяции гидробионтов и гидробиоценозы в свою очередь являются компонентами систем следующих иерархических рангов. К ним относятся </w:t>
      </w:r>
      <w:r>
        <w:rPr>
          <w:i/>
          <w:iCs/>
          <w:sz w:val="28"/>
          <w:szCs w:val="28"/>
        </w:rPr>
        <w:t xml:space="preserve">биомы </w:t>
      </w:r>
      <w:r>
        <w:rPr>
          <w:sz w:val="28"/>
          <w:szCs w:val="28"/>
        </w:rPr>
        <w:t xml:space="preserve">— население отдельных водоемов и </w:t>
      </w:r>
      <w:r>
        <w:rPr>
          <w:i/>
          <w:iCs/>
          <w:sz w:val="28"/>
          <w:szCs w:val="28"/>
        </w:rPr>
        <w:t xml:space="preserve">биота </w:t>
      </w:r>
      <w:r>
        <w:rPr>
          <w:sz w:val="28"/>
          <w:szCs w:val="28"/>
        </w:rPr>
        <w:t>— живой компонент всей биосферы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надорганизменные системы, гидробиолог обращает главное внимание не на познание их структуры, взаимодействия внутрисистемных компонентов, механизмов гомеостаза и других черт организации. Точно так же для него не является самоцелью изучение особенностей потока материи, энергии и информации в надорганизменных системах, что относится к задачам биогеоцено-лог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идробиолога популяции и биоценозы представляют интерес прежде всего как системы, производящие нужные человеку организмы и определяющие качество потребляемой им воды. С этой точки зрения наиболее важной характеристикой надорганизменных систем служат их продукционные свойства — эффективность трансформации исходной энергии и количество полезных продуктов, образующихся в процессе круговорота веществ и способных изыматься из него без разрушения систем, в пределах их саморегуляционных возможностей. Сопоставление энергии, проходящей через популяцию или биоценоз, с той, которая запасается в продуктах, интересующих человека, дает представление об эффективности этих систем как производителей биологического сырья. Энергия, рассеиваемая популяциями или биоценозами, характеризует величину их минерализационной деятельности, которая лежит в основе биологического самоочищения водоем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В известных пределах термодинамический принцип вполне может быть применен к решению обеих основных задач гидробиологии— повышению биологической продуктивности водоемов и обеспечению чистоты природных вод. Использование в гидробиологии энергетического принципа, впервые в широком масштабе осуществленное Р. Линдеманном в 1942 г., заслуживает полного внимания, так как позволяет в единых сопоставимых единицах выражать результаты биологических процессов, протекающих в водных экосистемах. Помимо этого, энергетический подход с использованием понятий и терминов термодинамики усиливает количественный подход к решению биологических задач и облегчает широкое применение современных средств математики для анализа получаемых результатов.</w:t>
      </w:r>
      <w:r>
        <w:br w:type="page"/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возникновения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развития </w:t>
      </w:r>
      <w:r>
        <w:rPr>
          <w:b/>
          <w:bCs/>
          <w:sz w:val="28"/>
          <w:szCs w:val="28"/>
        </w:rPr>
        <w:t>гидробиологии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ки гидробиологии восходят к самым ранним эпохам человеческой культуры, когда начали накапливаться сведения об образе жизни водных организмов, в первую очередь тех, которые использовались в пищу или для других целей. Разрозненные экологические сведения о водных организмах нередко встречаются в древней индийской и китайской литературе, часто приводятся в книгах греческих и римских натуралистов, в частности у Аристотел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идробиологии как самостоятельной науки может быть отнесено к середине прошлого века. До этого времени биологические ресурсы водоемов, особенно морей, многим казались неисчерпаемыми, забота о воспроизводстве промысловых организмов — излишней, а их экологическое изучение — не нужным для практики. В середине прошлого века жизнь заставила людей отказаться от такой успокоительной точки зрения даже применительно к морским водоемам: китобойный промысел в северном полушарик начал резко сокращаться, траулеры стали покидать места, ранее изобиловавшие рыбой, подорванным оказался промысел устриц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ужды промышленности водных организмов, особенно рыбной, терпевшей убытки из-за подрыва сырьевой базы, послужили первым мощным стимулом к изучению водных организмов. В 1877 г. В. Гензен начал работы в Кильском заливе по изучению запасов рыб и их кормовых ресурсов с применением специальной планктонной сети для количественного учета организмов, обитающих в толще воды. Через несколько лет гидробиологические исследования начинают проводиться и в пресных водах. В 1909 г. был сконструирован </w:t>
      </w:r>
      <w:r>
        <w:rPr>
          <w:i/>
          <w:iCs/>
          <w:sz w:val="28"/>
          <w:szCs w:val="28"/>
        </w:rPr>
        <w:t xml:space="preserve">дночерпателъ </w:t>
      </w:r>
      <w:r>
        <w:rPr>
          <w:sz w:val="28"/>
          <w:szCs w:val="28"/>
        </w:rPr>
        <w:t>— прибор для количественного учета донного населения водоемов, и к этому времени по существу завершается становление гидробиологии как самостоятельной дисциплины, Большое значение для ее дальнейшего развития имело образование Международного совета по изучению морей (1899 г.) и Международной ассоциации теоретической и прикладной лимнологии (1922 г.), существующих до настоящего времен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Интересы промысла водных организмов были важным, но не единственным стимулом для возникновения гидробиологии. Развитие промышленности и транспорта повлекли за собой загрязнение пресных водоемов, особенно рек, ставшее весьма заметным во второй половине прошлого века и выдвинувшее на первый план проблему чистой воды. Вместе с тем в 1969—1970 гг. А. Мюллер и Ф. Кон обратили внимание на огромную роль биологического самоочищения водоемов, осуществляемого различными гидробионтами. Стало ясно, что изучение вопросов загрязнения и очищения водоемов невозможно вести без учета роли гидробионтов, без знания их экологии, В дальнейшем в работах Р. Кольквитца и М. Марссона, Я. Я. Никитинского, Г. И. Долгова и С. Н. Строганова, выполненных в конце прошлого и в начале настоящего века, была уточнена роль отдельных организмов в процессах самоочищения водоемов и развит принцип оценки степени загрязнения последних по присутствию в них гидробионтов с различными требованиями к чистоте воды. Необходимость экологического изучения водного населения-в интересах решения проблемы чистой воды в сильнейшей мере способствовала становлению гидробиологии в качестве самостоятельной наук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для изучения населения вод стали создаваться специальные учреждения. Одна из первых морских биологических станций была основана в Севастополе в 1871 г. по инициативе А. О. Ковалевского и существует до настоящего времени (Институт биологии южных морей АН УССР). В 1872 г. открылась морская станция в Неаполе, в 1876 г. — Ныопортская станция на атлантическом побережье США. Несколько позже стали создаваться пресноводные биологические станции: в 1890 г. — на оз. Плен (Германия), в 1891 г. — на оз. Глубокое (Московская обл.), в 1894 г. — на р. Иллинойс (США). В 1900 г. на Волге в Саратове открылась первая в Европе речная биологическая станция. С 1906 г. выходит международный гидробиологический журнал </w:t>
      </w:r>
      <w:r>
        <w:rPr>
          <w:smallCaps/>
          <w:sz w:val="28"/>
          <w:szCs w:val="28"/>
        </w:rPr>
        <w:t xml:space="preserve">«АгсЫу Шг </w:t>
      </w:r>
      <w:r>
        <w:rPr>
          <w:sz w:val="28"/>
          <w:szCs w:val="28"/>
        </w:rPr>
        <w:t xml:space="preserve">НуйгоЫо1о^1е» («Архив гидробиологии»), с 1908 г. — журнал «1п1ег-па1юпа1е Кеуие с!ег дезат1е5 Нус1гоЫо1о§1е ип&lt;1 Нуйго1о§1е» («Международное обозрение общей гидробиологии и гидрологии»). </w:t>
      </w:r>
      <w:r>
        <w:rPr>
          <w:bCs/>
          <w:sz w:val="28"/>
          <w:szCs w:val="28"/>
        </w:rPr>
        <w:t xml:space="preserve">С 1926 г. </w:t>
      </w:r>
      <w:r>
        <w:rPr>
          <w:sz w:val="28"/>
          <w:szCs w:val="28"/>
        </w:rPr>
        <w:t xml:space="preserve">издается орган международного Совета по изучению морей </w:t>
      </w:r>
      <w:r>
        <w:rPr>
          <w:bCs/>
          <w:sz w:val="28"/>
          <w:szCs w:val="28"/>
        </w:rPr>
        <w:t xml:space="preserve">^оигпа! </w:t>
      </w:r>
      <w:r>
        <w:rPr>
          <w:sz w:val="28"/>
          <w:szCs w:val="28"/>
        </w:rPr>
        <w:t>йи СопзеП» («Журнал Совета»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крупное исследование биологии морей в России было осуществлено научно-промысловой экспедицией по изучению рыболовства и рыбных запасов в Каспийском море, проведенной в 1853— 1856 гг. под руководством К. Бэра и Н. Данилевского. В 1899— 1906 гг. большие исследовательские работы на Баренцевом море выполнила экспедиция под руководством Н. М. Книповича. Примерно в это же время экспедиция, организованная Н. Андрусовым, А. Остроумовым, Ш. Шпиндлером и А. А. Лебединцевым, исследовала Черное море и, в частности, открыла факт насыщения его глубинных слоев сероводородом. Несколько позже С. А. Зернов провел углубленное изучение биоценозов Черного моря. В 1912—1913 гг. огромный гидробиологический материал собрала на Каспийском море экспедиция во главе с Н. М. Книповичем. На дальневосточных морях крупные исследования проводятся В. К. Бражниковым (1899—1904), П. Ю. Шмидтом (1900—1901) и В. К. Солдатовым (1907—1913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е время размах гидробиологических работ резко увеличивается. В 20-х годах К. М. Дерюгиным и его учениками осуществляется обширная программа гидробиологического исследования морей Дальнего Востока. В начале 20-х годов по распоряжению В. И. Ленина под руководством Н. М. Книповича начала работать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Азово-Черноморская научно-промысловая экспедиция. Большую роль в усилении морских биологических исследований сыграла организация в 1921 г. по декрету, подписанному В. И. Лениным, Плавучего морского научного института (Плавморин). Экспедиционный корабль этого института «Персей», начиная с 1923 г., совершил более 100 экспедиций в Баренцевом, Белом, Карском, Гренландском и Норвежском морях, во время которых участники исследований собрали богатейший гидробиологический материал.</w:t>
      </w:r>
    </w:p>
    <w:p>
      <w:pPr>
        <w:pStyle w:val="Normal"/>
        <w:shd w:fill="FFFFFF" w:val="clear"/>
        <w:tabs>
          <w:tab w:val="clear" w:pos="720"/>
          <w:tab w:val="left" w:pos="5690" w:leader="none"/>
        </w:tabs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 начале 30-х годов создается Всесоюзный институт морского хозяйства и океанографии (ВНИРО),который в настоящее .время располагает обширной сетью филиалов и отделений на всех морях СССР. В 1932 г. начинается изучение глубоководной фауны наших дальневосточных морей (экспедиция, возглавляемая К. М. Дерюгиным), а затем и в Северном Ледовитом океане. С 1949 г. на протяжении 20 лет под руководством Л. А. Зенкевича совершаются рейсы экспе-диционного судна «Витязь», специально оборудованного для исследования морских глубин (рис. 1). Многочисленные исследования и, в частности, десятки тралений на глубинах до 10 </w:t>
      </w:r>
      <w:r>
        <w:rPr>
          <w:i/>
          <w:iCs/>
          <w:sz w:val="28"/>
          <w:szCs w:val="28"/>
        </w:rPr>
        <w:t xml:space="preserve">км, </w:t>
      </w:r>
      <w:r>
        <w:rPr>
          <w:sz w:val="28"/>
          <w:szCs w:val="28"/>
        </w:rPr>
        <w:t>выполненные с помощью этого судна в водах Тихого океана, значительно расширили представления о жизни гидросферы. В последнее время морские гидробиологические исследования проводятся нашими учеными во всех океанах мира с использованием крупнейших экспедиционных судов, оборудованных всеми средствами для выполнения самых сложных научных программ («Академик Курчатов», «Академик Книпович», «Витязь», «М. Ломоносов» и др.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Параллельно морским биологическим исследованиям в нашей стране развивалось и гидробиологическое изучение пресных вод. В 1867 г. Московское общество любителей естествознания организовало обследование озер Московской губернии, примерно в это же время В. И. Дыбовским изучается фауна оз. Байкал, К. Ф. Кессле-ром — ихтиофауна Волги, Невы, Ладожского и Онежского озер. Большой вклад в развитие лимнологии внесли исследования, развернувшиеся в конце прошлого века на Глубокоозерной станции. В начале нашего века происходит дальнейшая интенсификация гидробиологических исследований пресных вод: крупные работы проводятся В. П. Зыковым и А. Л. Бенингом на Волжской биологической станции, А. С. Окориковым и Е. Е. Болохонцевым — на Ладожском озере, Д. О. Свиренко — на организованной в 1909 г. Днепровской станции в Киеве, А. А. Лебединцевым и И. Н. Арноль-дй — на Никольском рыбоводном заводе (оз. Пестово). Я. Я. Никитинским, Г. И. Долговым и С. Н. Строгановым в конце прошлого и начале настоящего века закладываются основы отечественной санитарной гидробиологии, Н. В. Воронковым и В. М. Рыловым — основы планктонолог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лет установления Советской власти активизируются гидробиологические исследования на пресных водах. В 1918 г. открываются Окская и Пермская (на Каме) речные станции, вслед за ними — Болшевская, Костромская, Бородинская, Звенигородская, Днепропетровская, Косинская и ряд других. Работы по гидрофизиологии, выполненные на Звенигородской станции под руководством С. Н. Скадовского, блестящий цикл исследований баланса органического вещества в Косинских озерах, трофологические исследования Н. С. Гаевской и ее учеников, деятельность организованного С. А. Зерновым в 1924 г. гидробиологического отдела Зоологического института АН СССР, Окской станции и других научных учреждений выдвинули отечественную пресноводную гидробиологию на одно из первых мест в мире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этапах своего развития гидробиология не могла сколько-нибудь полно заниматься изучением экологии водного населения, так как последнее было еще крайне слабо исследовано в отношении систематики и фаунистики, скудные сведения имелись по морфологии и физиологии водных организмов. Помимо этого, проведение гидробиологических исследований осложнялось ограниченностью необходимых для экологического анализа гидрологических знаний. Поэтому вначале гидробиологи параллельно экологии изучали систематику, морфологию и физиологию гидробионтов с одновременным проведением гидрохимических, гидрологических и других небиологических исследований. Такое положение вызвало у некоторых специалистов неправильное представление о гидробиологии как комплексной науке, исследующей не только жизнь в водоемах, но и сами водоемы. По мере развития смежных с нею наук « исчезновения необходимости заниматься решением не свойственных ей задач гидробиология постепенно стано'витея чисто экологической дисциплиной, все более центрирующей свое внимание на вопросах аутоэкологического, демэкологического и синэкологиче-ского изучения водного населения, причем 1в настоящее время на первый план все больше выдвигается исследование функциональных особенностей и структуры надорганизменных систем в интересах разработки проблем биологического продуцирования и охраны водоемов от загрязнени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right="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факторы абиотической среды водного населения и их экологическое значение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Особи каждого вида характеризуются определенным типом обмена веществ и энергии, без сохранения которого не могут успешно расти и развиваться. Если состояние среды таково, что организму грозит нарушение баланса обмена веществ и энергии, то он либо находит другое, более благоприятное положение в пространстве, либо изменяет режим обмена веществ и энергии в пределах своих адаптационных возможностей. </w:t>
      </w:r>
      <w:r>
        <w:rPr>
          <w:i/>
          <w:iCs/>
          <w:sz w:val="28"/>
          <w:szCs w:val="28"/>
        </w:rPr>
        <w:t xml:space="preserve">Оптимальными </w:t>
      </w:r>
      <w:r>
        <w:rPr>
          <w:sz w:val="28"/>
          <w:szCs w:val="28"/>
        </w:rPr>
        <w:t xml:space="preserve">называются условия, в которых организм с наименьшими энергетическими затратами сохраняет характерный для него тип обмена веществ. Оптимальные значения какого-либо фактора 'применительно к отдельным функциям неодинаковы, .поэтому оптимум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тношении организма в целом — понятие интегральное. Оптимальные условия — это не те, которые обеспечивают наилучшие условия для осуществления отдельных функций, а те, при которых суммарный эффект проявления всех функций позволяет организму в максимальной степени реализовать потенциальные возможности роста и развити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Оптимальная величина фактора для каждого организма че постоянна , а зависит от состояния организма и от суммы всех условий, 1в которых он обитает. Не стабильна для особей вида и величина их экологической валентности, изменяющаяся по мере роста организмов, различная для разных состояний последних и зависящая от сочетания всех других взаимодействующих факторов. Например, рачки </w:t>
      </w:r>
      <w:r>
        <w:rPr>
          <w:i/>
          <w:iCs/>
          <w:sz w:val="28"/>
          <w:szCs w:val="28"/>
        </w:rPr>
        <w:t xml:space="preserve">Роп{о§аттагиз </w:t>
      </w:r>
      <w:r>
        <w:rPr>
          <w:sz w:val="28"/>
          <w:szCs w:val="28"/>
        </w:rPr>
        <w:t xml:space="preserve">погибают при увеличении концентрации иона К свыше 120 </w:t>
      </w:r>
      <w:r>
        <w:rPr>
          <w:i/>
          <w:iCs/>
          <w:sz w:val="28"/>
          <w:szCs w:val="28"/>
        </w:rPr>
        <w:t xml:space="preserve">мг/л, </w:t>
      </w:r>
      <w:r>
        <w:rPr>
          <w:sz w:val="28"/>
          <w:szCs w:val="28"/>
        </w:rPr>
        <w:t>но если в воде имеется достаточное количество кальция, гибели животных не происходит (Чекуно-ва, 1960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Экологическая валентность организмов в отношении различных факторов сильно варьирует. В качестве наглядной характеристики экологического облика гидробионтов В. И. Жадин предложил вычерчивать их </w:t>
      </w:r>
      <w:r>
        <w:rPr>
          <w:i/>
          <w:iCs/>
          <w:sz w:val="28"/>
          <w:szCs w:val="28"/>
        </w:rPr>
        <w:t xml:space="preserve">экологические спектры </w:t>
      </w:r>
      <w:r>
        <w:rPr>
          <w:sz w:val="28"/>
          <w:szCs w:val="28"/>
        </w:rPr>
        <w:t xml:space="preserve">(характеристики отношения организмов к различным факторам). Для построения экологического спектра гидробионтов шкала каждого абиотического фактора разделяется В. И. Жадиным (1956) на три отрезка, обозначаемых как </w:t>
      </w:r>
      <w:r>
        <w:rPr>
          <w:i/>
          <w:iCs/>
          <w:sz w:val="28"/>
          <w:szCs w:val="28"/>
        </w:rPr>
        <w:t xml:space="preserve">олиго-, мезо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политшг </w:t>
      </w:r>
      <w:r>
        <w:rPr>
          <w:sz w:val="28"/>
          <w:szCs w:val="28"/>
        </w:rPr>
        <w:t xml:space="preserve">данного фактора. В отношении пресноводных животных мезотип важнейших абиотических факторов характеризуется следующими величинами: скорость течения — 0,1 — 1 </w:t>
      </w:r>
      <w:r>
        <w:rPr>
          <w:i/>
          <w:iCs/>
          <w:sz w:val="28"/>
          <w:szCs w:val="28"/>
        </w:rPr>
        <w:t xml:space="preserve">м/сек, </w:t>
      </w:r>
      <w:r>
        <w:rPr>
          <w:sz w:val="28"/>
          <w:szCs w:val="28"/>
        </w:rPr>
        <w:t xml:space="preserve">прозрачность — 50—200 </w:t>
      </w:r>
      <w:r>
        <w:rPr>
          <w:i/>
          <w:iCs/>
          <w:sz w:val="28"/>
          <w:szCs w:val="28"/>
        </w:rPr>
        <w:t xml:space="preserve">см, </w:t>
      </w:r>
      <w:r>
        <w:rPr>
          <w:sz w:val="28"/>
          <w:szCs w:val="28"/>
        </w:rPr>
        <w:t xml:space="preserve">рЫ — 7—9, насыщенность воды кислородом — 10—15%, содержание хлора—100—500 </w:t>
      </w:r>
      <w:r>
        <w:rPr>
          <w:i/>
          <w:iCs/>
          <w:sz w:val="28"/>
          <w:szCs w:val="28"/>
        </w:rPr>
        <w:t xml:space="preserve">мг/л, </w:t>
      </w:r>
      <w:r>
        <w:rPr>
          <w:sz w:val="28"/>
          <w:szCs w:val="28"/>
        </w:rPr>
        <w:t xml:space="preserve">концентрация СаО — 25—100 </w:t>
      </w:r>
      <w:r>
        <w:rPr>
          <w:i/>
          <w:iCs/>
          <w:sz w:val="28"/>
          <w:szCs w:val="28"/>
        </w:rPr>
        <w:t xml:space="preserve">ме/л, </w:t>
      </w:r>
      <w:r>
        <w:rPr>
          <w:sz w:val="28"/>
          <w:szCs w:val="28"/>
        </w:rPr>
        <w:t xml:space="preserve">содержание органического вещества в воде (выражаемое в количестве кислорода, требующегося на окисление органического вещества) — 10—20 </w:t>
      </w:r>
      <w:r>
        <w:rPr>
          <w:i/>
          <w:iCs/>
          <w:sz w:val="28"/>
          <w:szCs w:val="28"/>
        </w:rPr>
        <w:t xml:space="preserve">мг/л. </w:t>
      </w:r>
      <w:r>
        <w:rPr>
          <w:sz w:val="28"/>
          <w:szCs w:val="28"/>
        </w:rPr>
        <w:t>Олиготи-пы перечисленных факторов имеют значения ниже приведенных величин, политипы — выше. Мезотипом температуры принимается вегетационный период средней продолжительности с довольно значительным числом дней, когда температура воды превышает 20° С (для политипа—до 30°С). В отношении заиления грунта принимается: олиготип — отсутствие заметного на глаз ила (чистое песчаное или каменистое дно), мезотип — наличие небольшого слоя окисленного ила, поли-тип — слой черного (восстановленного) ила. Для большей выразительности графического изображения экологических спектров олиго-, мезо- и политип каждого фактора подразделяется в идиограммах на 3 отрезка, обозначаемых буквами а, (3 и у в порядке нарастания величины фактора. Пример графического изображения экологического спектра показан на рис. 2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е все факторы абиотической среды играют равную роль в жизни водного населения, в связи с чем они часто делятся на </w:t>
      </w:r>
      <w:r>
        <w:rPr>
          <w:i/>
          <w:iCs/>
          <w:sz w:val="28"/>
          <w:szCs w:val="28"/>
        </w:rPr>
        <w:t xml:space="preserve">глав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торостепенные. </w:t>
      </w:r>
      <w:r>
        <w:rPr>
          <w:sz w:val="28"/>
          <w:szCs w:val="28"/>
        </w:rPr>
        <w:t xml:space="preserve">К главным факторам относятся физико-химические свойства воды и грунта, растворенные и взвешенные в воде вещества, температура, свет, ионизирующая радиация и некоторые другие. По тому, как проявляется действие факторов на организмы, находящиеся в густых или разреженных популяциях, их принято делить на </w:t>
      </w:r>
      <w:r>
        <w:rPr>
          <w:i/>
          <w:iCs/>
          <w:sz w:val="28"/>
          <w:szCs w:val="28"/>
        </w:rPr>
        <w:t xml:space="preserve">зависим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независимые </w:t>
      </w:r>
      <w:r>
        <w:rPr>
          <w:sz w:val="28"/>
          <w:szCs w:val="28"/>
        </w:rPr>
        <w:t>от плотности населения. В первом случае действие факторов в популяциях разной плотности проявляется неодинаково, во втором — независимо от нее. Абиотические факторы 1в основном действуют на организмы независимо от плотности популяц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Отдельные факторы среды в природных условиях действуют не изолированно, а совокупно. В рамках этого совокупного действия роль отдельных факторов может сильно трансформироваться и зависеть от других условий. Например, оптимум освещенности для организмов сильно меняется в разных температурных условиях в зависимости от концентрации кислорода, активной реакции сред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ее окислительно-восстановительного потенциала. Достаточно высокая концентрация кальция в ряде случаев снимает летальное действие высоких концентраций иона калия. Азовская </w:t>
      </w:r>
      <w:r>
        <w:rPr>
          <w:i/>
          <w:iCs/>
          <w:sz w:val="28"/>
          <w:szCs w:val="28"/>
        </w:rPr>
        <w:t xml:space="preserve">Вге1$$епа ро1утогрНа </w:t>
      </w:r>
      <w:r>
        <w:rPr>
          <w:sz w:val="28"/>
          <w:szCs w:val="28"/>
        </w:rPr>
        <w:t xml:space="preserve">в лабораторных условиях хорошо переносит колебания солености от 0 до 0,5%, а в море встречается в воде с концентрацией соли не более 0,2%; моллюск </w:t>
      </w:r>
      <w:r>
        <w:rPr>
          <w:i/>
          <w:iCs/>
          <w:sz w:val="28"/>
          <w:szCs w:val="28"/>
        </w:rPr>
        <w:t xml:space="preserve">РогИапсИа агсИса </w:t>
      </w:r>
      <w:r>
        <w:rPr>
          <w:sz w:val="28"/>
          <w:szCs w:val="28"/>
        </w:rPr>
        <w:t>почти не встречается в водах с температурой выше 2° С, хотя без всякого ущерба переносит в лаборатории 7—8° С (Милославская, 1964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ико-химические свойства воды и грунта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как физико-химическое тело оказывает непрерывное влияние на жизнь гидробионтов. Она представляет организмам опору* приносит им пищу и кислород, уносит продукты метаболизма, переносит 'половые 'продукты. Благодаря (подвижности воды в гидросфере возможно существование прикрепленных животных, которых* как известно, «ет на суше, и осуществляется пассивное расселение гидробионтов. Поэтому физико-химические свойства воды представляют собой один из важнейших факторов абиотической среды для обитателей пелагиали и бентали. Для бентосных организмов первостепенное значение приобретают физико-химические особенности населяемого ими грунта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bCs/>
          <w:sz w:val="28"/>
          <w:szCs w:val="28"/>
        </w:rPr>
        <w:t xml:space="preserve">Химический состав и строение воды. </w:t>
      </w:r>
      <w:r>
        <w:rPr>
          <w:sz w:val="28"/>
          <w:szCs w:val="28"/>
        </w:rPr>
        <w:t>Молекула воды состоит и^ двух атомов водорода и одного атома кислорода, но так как первые имеют 3 изотопные формы, а вторые — 6, то существует 36 разновидностей воды, из которых в природе встречаются 9. Основную массу природной воды образуют молекулы НЧО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(99,73 мольных %), в значительно меньшем количестве (0,20 мольных %) встречаются молекул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Ю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и еще реже (0,07 мольных %) те, в состав которых входят дейтерий, тритий и тяжелые изотопы кислорода. По своим свойствам </w:t>
      </w:r>
      <w:r>
        <w:rPr>
          <w:i/>
          <w:iCs/>
          <w:sz w:val="28"/>
          <w:szCs w:val="28"/>
        </w:rPr>
        <w:t xml:space="preserve">тяжелая вода </w:t>
      </w:r>
      <w:r>
        <w:rPr>
          <w:sz w:val="28"/>
          <w:szCs w:val="28"/>
        </w:rPr>
        <w:t>(с молекулярным весом более 18) заметно отличается от обычной. Так, вода содержащая дейтерий, плотнее обычной на 10,8%, замерзает при 3,3°С, кипит при 101,4° С, имеет значительно большую (на 23%) вязкость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Молекула воды имеет два отрицательных и два положительных заряда, расположенных по вершинам тетраэдра таким образом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то первые оказываются на одном полюсе, а вторые — на другом. Таким расположением зарядов определяется дипольный характер воды с хорошо выраженной поляризованностью молекул. Благодаря этой особенности растворенные в воде электролиты легка диссоциируют на ионы в результате их 'притягивания своеобразными электромагнитами — дипольными молекулами воды. С помощью водородных связей, образующихся между атомами кислород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дордда смежных молекул, возникают агрегаты последних, повышающие структурную упорядоченность воды и заметно меняющие ее свойства. Так, во время замерзания воды каждая из молекул за счет образования водородных связей соединяется с четырьмя другими, и возникает характерная для льда структура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относительна рыхлой «упаковкой» молекул. Этим объясняется снижение удельного веса воды после замерзания. С повышением температуры структура воды постепенно разрушается. Молекулы воды и их обломки могут сближаться, заполнять свободные пространства и благодаря этому увеличивать плотность жидкости. При дальнейшем нагревании структура воды разрушается полностью,, молекулы располагаются рыхло, и удельный вес жидкости снижаетс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данные о том, что специфические функции в живом органе вода может выполнять только в структурированном состоянии, которое полностью исчезает после нагревания до 40° С. Именно такая температура является летальной для многих живых организмов. С другой стороны, есть ряд наблюдений о стимулирующем действии талой воды на гидробионтов, которая отличается наибольшей структурированностью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bCs/>
          <w:sz w:val="28"/>
          <w:szCs w:val="28"/>
        </w:rPr>
        <w:t xml:space="preserve">Термические и оптические свойства воды. </w:t>
      </w:r>
      <w:r>
        <w:rPr>
          <w:sz w:val="28"/>
          <w:szCs w:val="28"/>
        </w:rPr>
        <w:t xml:space="preserve">По сравнению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чвой и воздухом вода отличается гораздо большей термостабильностью, что благоприятно для существования жизни. Сохранению температурного постоянства воды способствует ее высокая теплоемкость, равная 1 </w:t>
      </w:r>
      <w:r>
        <w:rPr>
          <w:i/>
          <w:iCs/>
          <w:sz w:val="28"/>
          <w:szCs w:val="28"/>
        </w:rPr>
        <w:t xml:space="preserve">кал/г. </w:t>
      </w:r>
      <w:r>
        <w:rPr>
          <w:sz w:val="28"/>
          <w:szCs w:val="28"/>
        </w:rPr>
        <w:t xml:space="preserve">По этой причине даже значительные поступления или потери тепла не ведут к резким изменениям температуры воды и, например, максимальные колебания ее в Мировом океане не превышают 30—40° С, в то время как в почве и воздухе они могут достигать </w:t>
      </w:r>
      <w:r>
        <w:rPr>
          <w:bCs/>
          <w:sz w:val="28"/>
          <w:szCs w:val="28"/>
        </w:rPr>
        <w:t>120</w:t>
      </w:r>
      <w:r>
        <w:rPr>
          <w:sz w:val="28"/>
          <w:szCs w:val="28"/>
        </w:rPr>
        <w:t>—140° С. Повышению термостабильности воды в естественных условиях способствует ее аномальное свойство уменьшать свою плотность с понижением температуры от 4 до* 0° С. Расширяясь при замерзании, вода превращается в лед, который, будучи более легким, чем вода, плавает на ее поверхности и образует теплоизоляционный слой, предупреждающий промерзание водоемов. Таким образом, находясь в воде, гидробионты обычна застрахованы от замерзания, которое часто вызывает гибель наземных организм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Поддержанию термостабильности воды способствует ее крайне высокая теплота парообразования (539 </w:t>
      </w:r>
      <w:r>
        <w:rPr>
          <w:i/>
          <w:iCs/>
          <w:sz w:val="28"/>
          <w:szCs w:val="28"/>
        </w:rPr>
        <w:t xml:space="preserve">кал/г) </w:t>
      </w:r>
      <w:r>
        <w:rPr>
          <w:sz w:val="28"/>
          <w:szCs w:val="28"/>
        </w:rPr>
        <w:t xml:space="preserve">и плавления (80 </w:t>
      </w:r>
      <w:r>
        <w:rPr>
          <w:i/>
          <w:iCs/>
          <w:sz w:val="28"/>
          <w:szCs w:val="28"/>
        </w:rPr>
        <w:t xml:space="preserve">кал/г). </w:t>
      </w:r>
      <w:r>
        <w:rPr>
          <w:sz w:val="28"/>
          <w:szCs w:val="28"/>
        </w:rPr>
        <w:t>Когда вода подвергается нагреванию, испарение возрастает и за счет этого повышение температуры задерживается. Количество тепла, отдаваемого гидросферой за год, вследствие испарения (около 2«10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ал) </w:t>
      </w:r>
      <w:r>
        <w:rPr>
          <w:sz w:val="28"/>
          <w:szCs w:val="28"/>
        </w:rPr>
        <w:t>примерно в 400 раз превышает всю ту техническую энергию, которую люди вырабатывают на Земле за такое же время (5 • 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ал). </w:t>
      </w:r>
      <w:r>
        <w:rPr>
          <w:sz w:val="28"/>
          <w:szCs w:val="28"/>
        </w:rPr>
        <w:t>Когда вода охлаждается ниже 0° С, образуется лед с выделением большого количества тепла, что препятствует резкому понижению температуры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ода обладает сравнительно низкой теплопроводностью, что сильно ограничивает распространение температурных изменений^ возникших на одном участке, в другие зоны водоема. Появляющаяся слоистость, или </w:t>
      </w:r>
      <w:r>
        <w:rPr>
          <w:i/>
          <w:iCs/>
          <w:sz w:val="28"/>
          <w:szCs w:val="28"/>
        </w:rPr>
        <w:t xml:space="preserve">температурная стратификация, </w:t>
      </w:r>
      <w:r>
        <w:rPr>
          <w:sz w:val="28"/>
          <w:szCs w:val="28"/>
        </w:rPr>
        <w:t>предупреждает, например, прогревание до дна даже сравнительно мелких водоемов в жаркое время года. Образованию температурной стратификации способствует также свойство воды уменьшать свою плотность с понижением температуры от 4 до 0° С. Зимой подледные холодные воды не погружаются вглубь, плавая на более теплых: летом прогретые воды не опускаются ко дну, где находятся более холодные и потому более плотные воды. Таким образом, аномальные свойства воды существенно тормозят выравнивание температурных градиент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Плотность природных вод. Удельный вес природной воды в первую очередь определяется количеством растворенных ов ней веществ и температурой. С увеличением содержания солей в воде ее удельный вес может достигать 1,347 </w:t>
      </w:r>
      <w:r>
        <w:rPr>
          <w:i/>
          <w:iCs/>
          <w:sz w:val="28"/>
          <w:szCs w:val="28"/>
        </w:rPr>
        <w:t>г\см</w:t>
      </w:r>
      <w:r>
        <w:rPr>
          <w:i/>
          <w:iCs/>
          <w:sz w:val="28"/>
          <w:szCs w:val="28"/>
          <w:vertAlign w:val="superscript"/>
        </w:rPr>
        <w:t>ъ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висимость плотности воды от температуры носит следующий характер:</w:t>
      </w:r>
    </w:p>
    <w:p>
      <w:pPr>
        <w:pStyle w:val="Normal"/>
        <w:shd w:fill="FFFFFF" w:val="clear"/>
        <w:tabs>
          <w:tab w:val="clear" w:pos="720"/>
          <w:tab w:val="left" w:pos="3665" w:leader="none"/>
          <w:tab w:val="left" w:pos="4459" w:leader="none"/>
          <w:tab w:val="left" w:pos="5220" w:leader="none"/>
          <w:tab w:val="left" w:pos="6002" w:leader="none"/>
        </w:tabs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Температура, °С . . . . 0</w:t>
        <w:tab/>
        <w:t>4</w:t>
        <w:tab/>
        <w:t>10</w:t>
        <w:tab/>
        <w:t>20</w:t>
        <w:tab/>
        <w:t>30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Плотность,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. ... 0,99986 1,00000 0,99972 0,99823 0,99567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взгляд, изменения плотности воды с повышением техмпе-ратуры не так существенны. Однако следует учесть, что удельный вес гидробионтов обычно отличается от единицы лишь во втором или даже третьем знаке. Поэтому температурные колебания плотности воды в пределах третьего и четвертого знака означают очень многое в жизни пелагических организмов в смысле изменения условий плавания (различная спорность среды). Другое значение плотности воды как экологического фактора связано с ее давлением на организм, которое на глубинах, измеряемых километрами, выражается сотнями атмосфер. С углублением на 10,3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в пресную и на 9,986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в морскую воду (при 4° С) давление возрастает на 1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 xml:space="preserve">и в океанических глубинах может достигать свыше 1000 </w:t>
      </w:r>
      <w:r>
        <w:rPr>
          <w:i/>
          <w:iCs/>
          <w:sz w:val="28"/>
          <w:szCs w:val="28"/>
        </w:rPr>
        <w:t>атм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Организмы, способные существовать в широком диапазоне давлений воды, называются </w:t>
      </w:r>
      <w:r>
        <w:rPr>
          <w:i/>
          <w:iCs/>
          <w:sz w:val="28"/>
          <w:szCs w:val="28"/>
        </w:rPr>
        <w:t xml:space="preserve">эврибатнылш </w:t>
      </w:r>
      <w:r>
        <w:rPr>
          <w:sz w:val="28"/>
          <w:szCs w:val="28"/>
        </w:rPr>
        <w:t xml:space="preserve">(ЬаШиз — глубина), а не выдерживающие больших колебаний этого фактора — </w:t>
      </w:r>
      <w:r>
        <w:rPr>
          <w:i/>
          <w:iCs/>
          <w:sz w:val="28"/>
          <w:szCs w:val="28"/>
        </w:rPr>
        <w:t xml:space="preserve">стенобитными. </w:t>
      </w:r>
      <w:r>
        <w:rPr>
          <w:sz w:val="28"/>
          <w:szCs w:val="28"/>
        </w:rPr>
        <w:t xml:space="preserve">Например, голотурии </w:t>
      </w:r>
      <w:r>
        <w:rPr>
          <w:i/>
          <w:iCs/>
          <w:sz w:val="28"/>
          <w:szCs w:val="28"/>
        </w:rPr>
        <w:t xml:space="preserve">Е1рШ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МугШгосНиз </w:t>
      </w:r>
      <w:r>
        <w:rPr>
          <w:sz w:val="28"/>
          <w:szCs w:val="28"/>
        </w:rPr>
        <w:t xml:space="preserve">встречаются на глубинах от 100 до 9000 </w:t>
      </w:r>
      <w:r>
        <w:rPr>
          <w:i/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червь </w:t>
      </w:r>
      <w:r>
        <w:rPr>
          <w:i/>
          <w:iCs/>
          <w:sz w:val="28"/>
          <w:szCs w:val="28"/>
        </w:rPr>
        <w:t>РггариЫз саийаЫз</w:t>
      </w:r>
      <w:r>
        <w:rPr>
          <w:sz w:val="28"/>
          <w:szCs w:val="28"/>
        </w:rPr>
        <w:t xml:space="preserve">— в литорали и на глубине до 7 тыс.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>По-видимОхму, недостаточная толерантность (терпимость) к повышенному давлению мешает пузырным сифоно-форам заселять большие глубины, в то время как беспузырные могут проникать в абиссаль и ультраабиссаль (М. Е. Виноградов, 1968). Распределение гидробионтов по разным глубинам связано не только с давлением воды, но и с многими другими факторам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 условиях опыта гидробионты проявляют высокую устойчивость к повышению давления. Крабы </w:t>
      </w:r>
      <w:r>
        <w:rPr>
          <w:i/>
          <w:iCs/>
          <w:sz w:val="28"/>
          <w:szCs w:val="28"/>
        </w:rPr>
        <w:t xml:space="preserve">РасНу§гарзиз сгаззьрез </w:t>
      </w:r>
      <w:r>
        <w:rPr>
          <w:sz w:val="28"/>
          <w:szCs w:val="28"/>
        </w:rPr>
        <w:t xml:space="preserve">без вреда для себя выносили погружение на 900 </w:t>
      </w:r>
      <w:r>
        <w:rPr>
          <w:i/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моллюски </w:t>
      </w:r>
      <w:r>
        <w:rPr>
          <w:i/>
          <w:iCs/>
          <w:sz w:val="28"/>
          <w:szCs w:val="28"/>
        </w:rPr>
        <w:t xml:space="preserve">МуШиз ейиИз </w:t>
      </w:r>
      <w:r>
        <w:rPr>
          <w:sz w:val="28"/>
          <w:szCs w:val="28"/>
        </w:rPr>
        <w:t xml:space="preserve">— на 2227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 xml:space="preserve">Бактерии </w:t>
      </w:r>
      <w:r>
        <w:rPr>
          <w:i/>
          <w:iCs/>
          <w:sz w:val="28"/>
          <w:szCs w:val="28"/>
        </w:rPr>
        <w:t xml:space="preserve">ЕзсНепсЫа соИ </w:t>
      </w:r>
      <w:r>
        <w:rPr>
          <w:sz w:val="28"/>
          <w:szCs w:val="28"/>
        </w:rPr>
        <w:t xml:space="preserve">выдерживают гидростатическое давление до 1000 </w:t>
      </w:r>
      <w:r>
        <w:rPr>
          <w:i/>
          <w:iCs/>
          <w:sz w:val="28"/>
          <w:szCs w:val="28"/>
        </w:rPr>
        <w:t xml:space="preserve">атм, </w:t>
      </w:r>
      <w:r>
        <w:rPr>
          <w:sz w:val="28"/>
          <w:szCs w:val="28"/>
        </w:rPr>
        <w:t xml:space="preserve">коловратки </w:t>
      </w:r>
      <w:r>
        <w:rPr>
          <w:i/>
          <w:iCs/>
          <w:sz w:val="28"/>
          <w:szCs w:val="28"/>
        </w:rPr>
        <w:t xml:space="preserve">РНИосИпа гозео1а — </w:t>
      </w:r>
      <w:r>
        <w:rPr>
          <w:sz w:val="28"/>
          <w:szCs w:val="28"/>
        </w:rPr>
        <w:t xml:space="preserve">до 1600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>(Ь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тег2а\уа е! а1., 1969). Рачки циклопы начинают проявлять беспокойство только после повышения давления до 100 </w:t>
      </w:r>
      <w:r>
        <w:rPr>
          <w:i/>
          <w:iCs/>
          <w:sz w:val="28"/>
          <w:szCs w:val="28"/>
        </w:rPr>
        <w:t xml:space="preserve">атм; </w:t>
      </w:r>
      <w:r>
        <w:rPr>
          <w:sz w:val="28"/>
          <w:szCs w:val="28"/>
        </w:rPr>
        <w:t xml:space="preserve">при 400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 xml:space="preserve">они теряют активность и падают на дно. У различных инфузорий и жгутиковых снижение двигательной активности наблюдается с повышением давления до 260—950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 xml:space="preserve">(КНсЫгщ, 1969). Через 5—6 </w:t>
      </w:r>
      <w:r>
        <w:rPr>
          <w:i/>
          <w:iCs/>
          <w:sz w:val="28"/>
          <w:szCs w:val="28"/>
        </w:rPr>
        <w:t xml:space="preserve">ч </w:t>
      </w:r>
      <w:r>
        <w:rPr>
          <w:sz w:val="28"/>
          <w:szCs w:val="28"/>
        </w:rPr>
        <w:t xml:space="preserve">после снятия давления в 1000 </w:t>
      </w:r>
      <w:r>
        <w:rPr>
          <w:i/>
          <w:iCs/>
          <w:sz w:val="28"/>
          <w:szCs w:val="28"/>
        </w:rPr>
        <w:t xml:space="preserve">атм </w:t>
      </w:r>
      <w:r>
        <w:rPr>
          <w:sz w:val="28"/>
          <w:szCs w:val="28"/>
        </w:rPr>
        <w:t xml:space="preserve">возвращались к нормальной жизни актинии, через 10—12 </w:t>
      </w:r>
      <w:r>
        <w:rPr>
          <w:i/>
          <w:iCs/>
          <w:sz w:val="28"/>
          <w:szCs w:val="28"/>
        </w:rPr>
        <w:t xml:space="preserve">ч </w:t>
      </w:r>
      <w:r>
        <w:rPr>
          <w:sz w:val="28"/>
          <w:szCs w:val="28"/>
        </w:rPr>
        <w:t>— морские звезды. Обычно, как это установил еще М. Фонтен в 1930 г., с повышением давления сначала наблюдается стимуляция двигательной активности, сопровождающаяся увеличением газообмена (Тил, 1966), затем ее подавление и, наконец, смерть, которая, по-видимому, связана с необратимыми изменениями структуры протоплазмы вследствие сдвига равновесия в системе золь^гель в сторону повышения вязкост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Я. А. Бирштейн (1957) высказал соображение о том, что указанным сдвигом можно объяснить часто наблюдаемое увеличение размеров гидробионтов с 'продвижением в глубину. С увеличением вязкости протоплазмы замедляется темп клеточного деления и другие проявления ее движения, ©следствие чего, как и под влиянием низких температур, (происходит сдвиг в соотношении процессов роста и развития, сопровождающийся увеличением размера организмов. Справедливость этого соображения подтверждается цитологическими наблюдениями над равноногими раками: увеличение их размеров с глубиной сопровождается укрупнением клеток их тела (Жаркова, 1966). Другое доказательство дают опыты с простейшими: с повышением температуры на 5° С «критические давления, выдерживаемые животными, увеличивались на 40—70 </w:t>
      </w:r>
      <w:r>
        <w:rPr>
          <w:i/>
          <w:iCs/>
          <w:sz w:val="28"/>
          <w:szCs w:val="28"/>
        </w:rPr>
        <w:t xml:space="preserve">атм. </w:t>
      </w:r>
      <w:r>
        <w:rPr>
          <w:sz w:val="28"/>
          <w:szCs w:val="28"/>
        </w:rPr>
        <w:t>Эти данные можно объяснить антагонистическим действием высоких температуры и давления на протоплазму: в первом случае ее вязкость понижается, во втором — повышаетс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У многих гидробионтов, в частности у личинок ракообразных, головоногих, двустворчатых моллюсков и гребневиков, повышение давления вызывает движение вверх и положительный фототаксис, а снижение—обратную реакцию; очевидно, давление — важный фактор, определяющий характер распределения жизни в толще воды. Интересно, что личинки </w:t>
      </w:r>
      <w:r>
        <w:rPr>
          <w:i/>
          <w:iCs/>
          <w:sz w:val="28"/>
          <w:szCs w:val="28"/>
        </w:rPr>
        <w:t xml:space="preserve">МуШиз ейиИз </w:t>
      </w:r>
      <w:r>
        <w:rPr>
          <w:sz w:val="28"/>
          <w:szCs w:val="28"/>
        </w:rPr>
        <w:t xml:space="preserve">реагируют на повышение давления всплыванием, а на более поздних стадиях эта реакция исчезает; такая смена реакций способствует расселению личинок на ранних стадиях и оседанию на более тхоздних. Установлено» что сжимаемость некоторых равноногих рачков и эвфаузиид на 15—40% ниже, чем воды. С погружением вглубь плотность животных все более приближается к таковой воды, и они всегда могут найти такую глубину, где будут обладать устойчивой нейтральной плавучестью. В качестве одного из примеров своеобразного влияния высокого давления можно привести вызываемый им сдвиг в соотношении полов у морских гарпактицид рода </w:t>
      </w:r>
      <w:r>
        <w:rPr>
          <w:i/>
          <w:iCs/>
          <w:sz w:val="28"/>
          <w:szCs w:val="28"/>
        </w:rPr>
        <w:t xml:space="preserve">Тщгюриз. </w:t>
      </w:r>
      <w:r>
        <w:rPr>
          <w:sz w:val="28"/>
          <w:szCs w:val="28"/>
        </w:rPr>
        <w:t xml:space="preserve">Наупли-усы этого рачка, подвергнутые давлению 450—700 </w:t>
      </w:r>
      <w:r>
        <w:rPr>
          <w:i/>
          <w:iCs/>
          <w:sz w:val="28"/>
          <w:szCs w:val="28"/>
        </w:rPr>
        <w:t xml:space="preserve">атм, </w:t>
      </w:r>
      <w:r>
        <w:rPr>
          <w:sz w:val="28"/>
          <w:szCs w:val="28"/>
        </w:rPr>
        <w:t xml:space="preserve">превращались только в самок, хотя в контрольной группе (давление 1 </w:t>
      </w:r>
      <w:r>
        <w:rPr>
          <w:i/>
          <w:iCs/>
          <w:sz w:val="28"/>
          <w:szCs w:val="28"/>
        </w:rPr>
        <w:t xml:space="preserve">атм) </w:t>
      </w:r>
      <w:r>
        <w:rPr>
          <w:sz w:val="28"/>
          <w:szCs w:val="28"/>
        </w:rPr>
        <w:t>преобладали самцы (84%); очевидно, высокое давление разрушала биохимическую систему, определяющую ^появление самцов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Органами восприятия гидростатического давления служат различные газовые 'камеры (плавательные пузыри рыб, газовые включения в цитоплазме простейших, воздухоносные полости в подошве некоторых медуз, в раковинах головоногих и брюхоногих моллюсков и др.)- Изменение давления газа в ^камерах, воспринимаемое различными рецепторами, указывает глубину погружения организма. Точность определения глубины у некоторых гидробионтов может достигать нескольких сантиметров. Так, литоральные рачки </w:t>
      </w:r>
      <w:r>
        <w:rPr>
          <w:i/>
          <w:iCs/>
          <w:sz w:val="28"/>
          <w:szCs w:val="28"/>
        </w:rPr>
        <w:t xml:space="preserve">ЗупсНеШшт </w:t>
      </w:r>
      <w:r>
        <w:rPr>
          <w:sz w:val="28"/>
          <w:szCs w:val="28"/>
        </w:rPr>
        <w:t xml:space="preserve">реагируют на изменение давления до 0,01 </w:t>
      </w:r>
      <w:r>
        <w:rPr>
          <w:i/>
          <w:iCs/>
          <w:sz w:val="28"/>
          <w:szCs w:val="28"/>
        </w:rPr>
        <w:t xml:space="preserve">атм, </w:t>
      </w:r>
      <w:r>
        <w:rPr>
          <w:sz w:val="28"/>
          <w:szCs w:val="28"/>
        </w:rPr>
        <w:t xml:space="preserve">что соответствует разнице глубин в 10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>Подобная, а иногда и большая чувствительность свойственна многим ракообразным и рыбам. Предполагается, что восприятие давления ракообразными связано € образованием ими вокруг своего тела тончайшей газовой пленк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язкость воды. Под вязкостью понимается свойство тел оказывать сопротивление сдвигу их слоев относительно друг друга. Это сопротивление, возникающее при относительном движении двух смежных слоев, пропорционально их площади и градиенту скорости вдоль оси, перпендикулярной к направлению движения. Единицей вязкости является </w:t>
      </w:r>
      <w:r>
        <w:rPr>
          <w:i/>
          <w:iCs/>
          <w:sz w:val="28"/>
          <w:szCs w:val="28"/>
        </w:rPr>
        <w:t>пуаз (пз)</w:t>
      </w:r>
      <w:r>
        <w:rPr>
          <w:sz w:val="28"/>
          <w:szCs w:val="28"/>
        </w:rPr>
        <w:t xml:space="preserve">. Пуаз — это такая вязкость, при которой градиент скорости, равный 1 </w:t>
      </w:r>
      <w:r>
        <w:rPr>
          <w:i/>
          <w:iCs/>
          <w:sz w:val="28"/>
          <w:szCs w:val="28"/>
        </w:rPr>
        <w:t xml:space="preserve">см/сек </w:t>
      </w:r>
      <w:r>
        <w:rPr>
          <w:sz w:val="28"/>
          <w:szCs w:val="28"/>
        </w:rPr>
        <w:t xml:space="preserve">на 1 </w:t>
      </w:r>
      <w:r>
        <w:rPr>
          <w:i/>
          <w:iCs/>
          <w:sz w:val="28"/>
          <w:szCs w:val="28"/>
        </w:rPr>
        <w:t xml:space="preserve">см </w:t>
      </w:r>
      <w:r>
        <w:rPr>
          <w:sz w:val="28"/>
          <w:szCs w:val="28"/>
        </w:rPr>
        <w:t>расстояния между слоями жидкости, приводит к возникновению силы внутреннего трения в 1 дину (Ю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ьютонов) </w:t>
      </w:r>
      <w:r>
        <w:rPr>
          <w:sz w:val="28"/>
          <w:szCs w:val="28"/>
        </w:rPr>
        <w:t xml:space="preserve">на 1 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рхности касания слоев. Обычно вязкость воды обозначается в сотых долях пуаза — </w:t>
      </w:r>
      <w:r>
        <w:rPr>
          <w:i/>
          <w:iCs/>
          <w:sz w:val="28"/>
          <w:szCs w:val="28"/>
        </w:rPr>
        <w:t xml:space="preserve">санти-пуазах (спз). </w:t>
      </w:r>
      <w:r>
        <w:rPr>
          <w:sz w:val="28"/>
          <w:szCs w:val="28"/>
        </w:rPr>
        <w:t xml:space="preserve">По сравнению с другими жидкостями вода обладает сравнительно малой вязкостью. Так, для воды с температурой 10° С вязкость равна 1,31 </w:t>
      </w:r>
      <w:r>
        <w:rPr>
          <w:i/>
          <w:iCs/>
          <w:sz w:val="28"/>
          <w:szCs w:val="28"/>
        </w:rPr>
        <w:t xml:space="preserve">спз, </w:t>
      </w:r>
      <w:r>
        <w:rPr>
          <w:sz w:val="28"/>
          <w:szCs w:val="28"/>
        </w:rPr>
        <w:t xml:space="preserve">а для глицерина в тех же условиях — 3950 </w:t>
      </w:r>
      <w:r>
        <w:rPr>
          <w:i/>
          <w:iCs/>
          <w:sz w:val="28"/>
          <w:szCs w:val="28"/>
        </w:rPr>
        <w:t xml:space="preserve">спз. </w:t>
      </w:r>
      <w:r>
        <w:rPr>
          <w:sz w:val="28"/>
          <w:szCs w:val="28"/>
        </w:rPr>
        <w:t>Малая вязкость ©оды облегчает организмам плавание, поскольку на преодоление внутреннего трения приводимых в движение слоев воды затрачивается сравнительно небольшая сила. Повышение температуры сопровождается понижением вязкости воды:</w:t>
      </w:r>
    </w:p>
    <w:p>
      <w:pPr>
        <w:pStyle w:val="Normal"/>
        <w:shd w:fill="FFFFFF" w:val="clear"/>
        <w:tabs>
          <w:tab w:val="clear" w:pos="720"/>
          <w:tab w:val="left" w:pos="4082" w:leader="dot"/>
        </w:tabs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Температура, °С</w:t>
        <w:tab/>
        <w:t xml:space="preserve"> 10 20 30</w:t>
      </w:r>
    </w:p>
    <w:p>
      <w:pPr>
        <w:pStyle w:val="Normal"/>
        <w:shd w:fill="FFFFFF" w:val="clear"/>
        <w:tabs>
          <w:tab w:val="clear" w:pos="720"/>
          <w:tab w:val="left" w:pos="4087" w:leader="dot"/>
        </w:tabs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язкость, </w:t>
      </w:r>
      <w:r>
        <w:rPr>
          <w:i/>
          <w:iCs/>
          <w:sz w:val="28"/>
          <w:szCs w:val="28"/>
        </w:rPr>
        <w:t>спз</w:t>
      </w:r>
      <w:r>
        <w:rPr>
          <w:sz w:val="28"/>
          <w:szCs w:val="28"/>
        </w:rPr>
        <w:tab/>
        <w:t>1,31 1,1 0,87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солености вязкость воды несколько возрастает. Изменение вязкости особенно сильно влияет на условия передвижения мелких организмов. С одной стороны, они обладают сравнительно маломощной локомоторной системой, в то время как относительная поверхность, пропорционально которой действуют силы трения, очень велика. С другой стороны, вязкость тормозит движение тем больше, чем ближе находятся смещаемые относительно друг друга слои воды. Для мелких организмов они располагаются на очень небольших расстояниях и потому преодоление сил трения требует значительных энергетических затрат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язкости с повышением температуры и солености воды имеет весьма существенное значение в жизни 'водного населения, особенно для его мелких представителей, существенно влияя на скорость их передвижения. Огромное влияние вязкость воды оказывает на скорость погружения организмов. При отсутствии тре-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я гидробионты, не обладающие локомоторной системой, лишились бы способности удерживаться в толще воды, а подвижным формам пришлось бы тратить много дополнительной энергии, чтобы избегать погружения на дно. Вязкость воды облегчает организмам парение в ее толще, поэтому у многих гидробионтов выработались специальные адаптации, направленные на увеличение сил трения с водой, особенно в летнее время, когда ее вязкость в связи с повышением температуры снижается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bCs/>
          <w:sz w:val="28"/>
          <w:szCs w:val="28"/>
        </w:rPr>
        <w:t xml:space="preserve">Движение воды. </w:t>
      </w:r>
      <w:r>
        <w:rPr>
          <w:sz w:val="28"/>
          <w:szCs w:val="28"/>
        </w:rPr>
        <w:t>Перемещения водных масс вызываются гравитационными силами, ветровыми воздействиями, организмами и некоторыми другими причинами. К гравитационным силам, вызывающим движение воды, относится притяжение Луны и Солнца, обусловливающее чередование приливов и отливов. Силы земного тяготения вызывают течение рек, т. е. перемещение в них воды с высоких уровней на более низкие, а также перемещения водных масс с разной плотностью в морях и озерах. Ветровые воздействия за счет сил трения вопреки гравитационным градиентам перемещают поверхностные воды и вызывают ряд сопряженных с этим перемещением компенсационных течений. Организмы перемешивают воду своими передвижениями и во время пропускания ее через специальные структуры своего тела при фильтрац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воды проявляется «в форме течений и волнений. В первом случае происходит перенос водных масс в определенном направлении, во втором — уклонение частиц воды от исходного положения с последующим возвратом к нему. Течения бывают горизонтальными и вертикальными, поверхностными и глубинными. Возникновение под действием внешних сил того или иного течения неизменно сопровождается образованием противоположно направленного компенсационного перемещения воды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воды имеет для гидробионтов прямое и косвенное значение. В первом случае речь идет о переносе пелагических организмов в горизонтальном направлении, перемещении их по вертикали и вымывании бентосных форм из грунта, часто сопровождающимся их сносом токами воды, как, например, это наблюдается в ручьях и реках. Косвенное влияние движения воды на гидробионтов сказывается через принос пищи и кислорода, унос метаболитов, выравнивание температурных и других гидрологических градиентов, а также через воздействие на формирование грунтов. В областях сильных придонных течений грунты более подвижны, содержат меньше тонких фракций, подвержены взмучиваниям и накопления донных осадков здесь не происходит. Там, где течения слабы или их нет, донные осадки накапливаются, грунты становятся стабильнее, содержат много тонких фракций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Волны, которые в основном вызываются взаимодействием водных и воздушных масс, особенно большое значение имеют для обитателей прибрежий, где прибой перетирает грунт, перемещает его по вертикали и горизонтали, уносит с одних мест и откладывает в других. Некоторое представление о силе прибоя и его значении для гидробионтов может дать тот факт, что у скалистых берегов вода иногда взлетает на высоту до 100—150 </w:t>
      </w:r>
      <w:r>
        <w:rPr>
          <w:i/>
          <w:iCs/>
          <w:sz w:val="28"/>
          <w:szCs w:val="28"/>
        </w:rPr>
        <w:t xml:space="preserve">м. </w:t>
      </w:r>
      <w:r>
        <w:rPr>
          <w:sz w:val="28"/>
          <w:szCs w:val="28"/>
        </w:rPr>
        <w:t>Жизнь в зоне ярибоя крайне обедняется, и здесь существуют лишь немногие формы, приспособившиеся к ударам волн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сприятия движений воды у гидробионтов существуют самые различные рецепторы. Рыбы оценивают скорость и направление течения с помощью органов боковой линии, ракообразные — антеннами, моллюски — рецепторами в выростах мантии. У очень многих беспозвоночных имеются виброрецепторы, воспринимающие колебания воды. У гребневиков они обнаружены в эпителии, у гидромедуз — по краям манубриума, у раков представлены вееровидными органами, сидящими в углублениях на поверхности тела, личинки насекомых воспринимают вибрацию воды различными волосками и щетинками. Хетогнаты охотятся за добычей исключительно с помощью виброрецепторов, причем хватательная реакция возникает только на вибрации малой интенсивности. Хетогната </w:t>
      </w:r>
      <w:r>
        <w:rPr>
          <w:i/>
          <w:iCs/>
          <w:sz w:val="28"/>
          <w:szCs w:val="28"/>
        </w:rPr>
        <w:t xml:space="preserve">Зрайейа </w:t>
      </w:r>
      <w:r>
        <w:rPr>
          <w:sz w:val="28"/>
          <w:szCs w:val="28"/>
        </w:rPr>
        <w:t xml:space="preserve">способна точно определять положение предмета, колеблющегося с частотой 9—20 </w:t>
      </w:r>
      <w:r>
        <w:rPr>
          <w:i/>
          <w:iCs/>
          <w:sz w:val="28"/>
          <w:szCs w:val="28"/>
        </w:rPr>
        <w:t xml:space="preserve">гц </w:t>
      </w:r>
      <w:r>
        <w:rPr>
          <w:sz w:val="28"/>
          <w:szCs w:val="28"/>
        </w:rPr>
        <w:t xml:space="preserve">при амплитуде 0,1—0,5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на расстоянии 1—3 </w:t>
      </w:r>
      <w:r>
        <w:rPr>
          <w:i/>
          <w:iCs/>
          <w:sz w:val="28"/>
          <w:szCs w:val="28"/>
        </w:rPr>
        <w:t xml:space="preserve">мм. </w:t>
      </w:r>
      <w:r>
        <w:rPr>
          <w:sz w:val="28"/>
          <w:szCs w:val="28"/>
        </w:rPr>
        <w:t xml:space="preserve">Слишком сильные и иной частоты колебания вызывают реакцию бегства (Ногпс!§;е, ВоиКоп, 1967). У амебы </w:t>
      </w:r>
      <w:r>
        <w:rPr>
          <w:i/>
          <w:iCs/>
          <w:sz w:val="28"/>
          <w:szCs w:val="28"/>
        </w:rPr>
        <w:t xml:space="preserve">АтоеЪа рго1еиз </w:t>
      </w:r>
      <w:r>
        <w:rPr>
          <w:sz w:val="28"/>
          <w:szCs w:val="28"/>
        </w:rPr>
        <w:t xml:space="preserve">наблюдался положительный вибротаксис на колебания с частотой 50 </w:t>
      </w:r>
      <w:r>
        <w:rPr>
          <w:i/>
          <w:iCs/>
          <w:sz w:val="28"/>
          <w:szCs w:val="28"/>
        </w:rPr>
        <w:t xml:space="preserve">гц </w:t>
      </w:r>
      <w:r>
        <w:rPr>
          <w:sz w:val="28"/>
          <w:szCs w:val="28"/>
        </w:rPr>
        <w:t xml:space="preserve">(КоПе-КгаИк, КиН, 1967). Характерно, что у инфузорий, которыми питается амеба, частота биения ресничек обычно равна 40—60 </w:t>
      </w:r>
      <w:r>
        <w:rPr>
          <w:i/>
          <w:iCs/>
          <w:sz w:val="28"/>
          <w:szCs w:val="28"/>
        </w:rPr>
        <w:t>гц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Физико-химические свойства грунтов. Из отдельных физико-химических свойств грунтов наибольшее экологическое значение для донного населения имеют размеры частиц, плотность их прилегания друг к другу и стабильность взаиморасположения, степень смыва течениями и темп аккумуляции за счет оседания взвешенного материала. Физические свойства грунтов прежде всего характеризуются их </w:t>
      </w:r>
      <w:r>
        <w:rPr>
          <w:i/>
          <w:iCs/>
          <w:sz w:val="28"/>
          <w:szCs w:val="28"/>
        </w:rPr>
        <w:t xml:space="preserve">механическим,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гранулометрическим, </w:t>
      </w:r>
      <w:r>
        <w:rPr>
          <w:sz w:val="28"/>
          <w:szCs w:val="28"/>
        </w:rPr>
        <w:t xml:space="preserve">составом, под которым понимается размер зерен, образующих донные осадки. По гранулометрическому составу грунты делятся (в порядке растания размера образующих их зерен) на глины (пелиты), илы (алевриты, селиты), песок, гравий, гальку, валуны и глыбы. Более подробная классификация грунтов по их гранулометрическому составу приведена в табл. 1. Мелкозернистые грунты в зависимости от содержания в них тонких фракций (частиц мельче 0,01 </w:t>
      </w:r>
      <w:r>
        <w:rPr>
          <w:i/>
          <w:iCs/>
          <w:sz w:val="28"/>
          <w:szCs w:val="28"/>
        </w:rPr>
        <w:t xml:space="preserve">мм) </w:t>
      </w:r>
      <w:r>
        <w:rPr>
          <w:sz w:val="28"/>
          <w:szCs w:val="28"/>
        </w:rPr>
        <w:t xml:space="preserve">делятся на песок, илистый песок, песчанистый ил, ил и глинистый ил (тонких фракций соответственно более 5, 10, 30, 50%). В тех случаях, когда в грунте 'присутствует несколько разноразмерных фракций, он называется смешанным. По отношению к грунтам различают </w:t>
      </w:r>
      <w:r>
        <w:rPr>
          <w:i/>
          <w:iCs/>
          <w:sz w:val="28"/>
          <w:szCs w:val="28"/>
        </w:rPr>
        <w:t xml:space="preserve">стен-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эвриздафические </w:t>
      </w:r>
      <w:r>
        <w:rPr>
          <w:sz w:val="28"/>
          <w:szCs w:val="28"/>
        </w:rPr>
        <w:t xml:space="preserve">формы (ейарЬоп — почва, грунт), из которых первые обнаруживают приуроченность к какому-либо одному субстрату, а вторые обитают на разных грунтах. Среди стен-здафических форм различают </w:t>
      </w:r>
      <w:r>
        <w:rPr>
          <w:i/>
          <w:iCs/>
          <w:sz w:val="28"/>
          <w:szCs w:val="28"/>
        </w:rPr>
        <w:t xml:space="preserve">литофилов, </w:t>
      </w:r>
      <w:r>
        <w:rPr>
          <w:sz w:val="28"/>
          <w:szCs w:val="28"/>
        </w:rPr>
        <w:t xml:space="preserve">обитающих на камнях, </w:t>
      </w:r>
      <w:r>
        <w:rPr>
          <w:i/>
          <w:iCs/>
          <w:sz w:val="28"/>
          <w:szCs w:val="28"/>
        </w:rPr>
        <w:t xml:space="preserve">псаммофилов, </w:t>
      </w:r>
      <w:r>
        <w:rPr>
          <w:sz w:val="28"/>
          <w:szCs w:val="28"/>
        </w:rPr>
        <w:t xml:space="preserve">живущих на песке, </w:t>
      </w:r>
      <w:r>
        <w:rPr>
          <w:i/>
          <w:iCs/>
          <w:sz w:val="28"/>
          <w:szCs w:val="28"/>
        </w:rPr>
        <w:t xml:space="preserve">аргиллофилов, </w:t>
      </w:r>
      <w:r>
        <w:rPr>
          <w:sz w:val="28"/>
          <w:szCs w:val="28"/>
        </w:rPr>
        <w:t xml:space="preserve">селящихся на глине, и </w:t>
      </w:r>
      <w:r>
        <w:rPr>
          <w:i/>
          <w:iCs/>
          <w:sz w:val="28"/>
          <w:szCs w:val="28"/>
        </w:rPr>
        <w:t xml:space="preserve">пелофилов, </w:t>
      </w:r>
      <w:r>
        <w:rPr>
          <w:sz w:val="28"/>
          <w:szCs w:val="28"/>
        </w:rPr>
        <w:t>жизнь которых связана с илистыми грунтами (НШоз — камень, рзаттоз — песок, ре1оз — ил, аг^Шоз —глина)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Находясь на не свойственном им субстрате, организмы испытывают угнетение или вовсе погибают. Например, в случае выращивания личинок комара </w:t>
      </w:r>
      <w:r>
        <w:rPr>
          <w:i/>
          <w:iCs/>
          <w:sz w:val="28"/>
          <w:szCs w:val="28"/>
        </w:rPr>
        <w:t xml:space="preserve">СЫгопотиз йогзаИз </w:t>
      </w:r>
      <w:r>
        <w:rPr>
          <w:sz w:val="28"/>
          <w:szCs w:val="28"/>
        </w:rPr>
        <w:t xml:space="preserve">на крупном песке гибнет 88% особей, на мелком песке — 57%, на песчанистом иле и иле — соответственно 23 и 16% (Константинов, 1958). Полихеты </w:t>
      </w:r>
      <w:r>
        <w:rPr>
          <w:i/>
          <w:iCs/>
          <w:sz w:val="28"/>
          <w:szCs w:val="28"/>
        </w:rPr>
        <w:t xml:space="preserve">Нурата т~оаШа, </w:t>
      </w:r>
      <w:r>
        <w:rPr>
          <w:sz w:val="28"/>
          <w:szCs w:val="28"/>
        </w:rPr>
        <w:t xml:space="preserve">'посаженные на песок, не строят трубок, в которых обычно обитают, и через 7 дней погибают. На мелком песке эти черви тратили на построение трубок 50—80 </w:t>
      </w:r>
      <w:r>
        <w:rPr>
          <w:i/>
          <w:iCs/>
          <w:sz w:val="28"/>
          <w:szCs w:val="28"/>
        </w:rPr>
        <w:t xml:space="preserve">мин, </w:t>
      </w:r>
      <w:r>
        <w:rPr>
          <w:sz w:val="28"/>
          <w:szCs w:val="28"/>
        </w:rPr>
        <w:t xml:space="preserve">через 20 дней в живых оставалось 20% особей; на заиленном мелком песке и иле животные строили трубки соответственно за 35—60 </w:t>
      </w:r>
      <w:r>
        <w:rPr>
          <w:i/>
          <w:iCs/>
          <w:sz w:val="28"/>
          <w:szCs w:val="28"/>
        </w:rPr>
        <w:t xml:space="preserve">мин </w:t>
      </w:r>
      <w:r>
        <w:rPr>
          <w:sz w:val="28"/>
          <w:szCs w:val="28"/>
        </w:rPr>
        <w:t xml:space="preserve">и 15— 30 </w:t>
      </w:r>
      <w:r>
        <w:rPr>
          <w:i/>
          <w:iCs/>
          <w:sz w:val="28"/>
          <w:szCs w:val="28"/>
        </w:rPr>
        <w:t xml:space="preserve">мин, </w:t>
      </w:r>
      <w:r>
        <w:rPr>
          <w:sz w:val="28"/>
          <w:szCs w:val="28"/>
        </w:rPr>
        <w:t xml:space="preserve">их выживаемость достигала 80 и 100% (Иоффе, 1958). Обильные на западном побережье Франции полихеты </w:t>
      </w:r>
      <w:r>
        <w:rPr>
          <w:i/>
          <w:iCs/>
          <w:sz w:val="28"/>
          <w:szCs w:val="28"/>
        </w:rPr>
        <w:t xml:space="preserve">ЫерЫНув 1готЬег§и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N. сьггоза </w:t>
      </w:r>
      <w:r>
        <w:rPr>
          <w:sz w:val="28"/>
          <w:szCs w:val="28"/>
        </w:rPr>
        <w:t xml:space="preserve">не встречаются вместе, населяя пески с разным гранулометрическим составом (Атоигеих, 1968). </w:t>
      </w:r>
      <w:r>
        <w:rPr>
          <w:smallCaps/>
          <w:sz w:val="28"/>
          <w:szCs w:val="28"/>
        </w:rPr>
        <w:t xml:space="preserve">Активно </w:t>
      </w:r>
      <w:r>
        <w:rPr>
          <w:sz w:val="28"/>
          <w:szCs w:val="28"/>
        </w:rPr>
        <w:t>выбирают субстрат, необходимый для превращения во взрослую форму, многие планктонные личинки донных беспозвоночных (ТЬогзоп, 1955) и бентосные формы, всплывающие для расселения в толщу воды (Константинов, 1970). Переползая по грунту, находят себе нужный субстрат донные животные, не обладающие -способностью всплывать для расселения в толщу воды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рактивность («привлекательность») грунтов определяется не только их гранулометрическим составом, но и многими другими качествам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Мелкозернистые грунты, особенно илистые, могут испытывать различную степень уплотнения и в верхних слоях лежат более рыхло, чем в нижних. По мере уплотнения грунтов зарывание в них становится более затруднительным, и организмы закапываются на меньшую глубину. С другой стороны, слишком мягкие, полужидкие грунты становятся недостаточно опорными и поэтому неблагоприятны для существования донных организмов. По данным Л. А. Зенкевича (1951), в Баренцевом море с переходом от гравия к песку и илу средний вес гидробионтов, обитающих на этих грунтах, снижается с 1,34 до 0,31 и 0,0о </w:t>
      </w:r>
      <w:r>
        <w:rPr>
          <w:i/>
          <w:iCs/>
          <w:sz w:val="28"/>
          <w:szCs w:val="28"/>
        </w:rPr>
        <w:t xml:space="preserve">г. </w:t>
      </w:r>
      <w:r>
        <w:rPr>
          <w:sz w:val="28"/>
          <w:szCs w:val="28"/>
        </w:rPr>
        <w:t xml:space="preserve">Что касается форхМ, живущих в толще грунта, то здесь 'наблюдалась обратная картина: в гравии их средний вес равнялся 3 </w:t>
      </w:r>
      <w:r>
        <w:rPr>
          <w:i/>
          <w:iCs/>
          <w:sz w:val="28"/>
          <w:szCs w:val="28"/>
        </w:rPr>
        <w:t xml:space="preserve">мг, </w:t>
      </w:r>
      <w:r>
        <w:rPr>
          <w:sz w:val="28"/>
          <w:szCs w:val="28"/>
        </w:rPr>
        <w:t xml:space="preserve">в иле — 8 </w:t>
      </w:r>
      <w:r>
        <w:rPr>
          <w:i/>
          <w:iCs/>
          <w:sz w:val="28"/>
          <w:szCs w:val="28"/>
        </w:rPr>
        <w:t xml:space="preserve">мг. </w:t>
      </w:r>
      <w:r>
        <w:rPr>
          <w:sz w:val="28"/>
          <w:szCs w:val="28"/>
        </w:rPr>
        <w:t>Среди крупных частиц, которые трудно раздвигать, мелким организмам передвигаться легче, и этим объясняется разница в размере животных, обитающих на илистом грунте и гравии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Условиями движения внутри грунта с различным гранулометрическим составом объясняется разница &lt;в размерах организмов, обитающих в песке морских пляжей. Так, в лесках со средним размером песчинок более 0,4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обычно (преобладают мелкие и средние инфузории, не имеющие, как 'правило, явных морфологических приспособлений к жизни в песке; для песков с размерами песчинок 0,12—0,4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характерны крупные ползающие инфузории, обычно с вытянутой лентовидной или нитевидной формой тела; в очень плотных песках с размером частиц менее 0,1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инфузории, как правило, отсутствуют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Крайне неблагоприятна для существования донного населения недостаточная стабильность грунтов: засыпание их сверху оседающими частицами, снос поверхностных слоев токами воды и перемещение частиц относительно друг друга. В первом случае обитатели грунта погребаются под слоем наносов, во втором — вымываются и уносятся течением, в третьем — перетираются, не могут укорениться. Наносом и смывом грунта объясняется, напри-мер, крайняя бедность бентоса в равнинном течении Сырдарьи, Амударьи, Куры и других рек, в которых идет энергичное размывание русла в одних местах и седиментация взвесей — в других.</w:t>
      </w:r>
    </w:p>
    <w:p>
      <w:pPr>
        <w:pStyle w:val="Normal"/>
        <w:shd w:fill="FFFFFF" w:val="clear"/>
        <w:spacing w:lineRule="auto" w:line="360"/>
        <w:ind w:right="1" w:firstLine="709"/>
        <w:jc w:val="both"/>
        <w:rPr/>
      </w:pPr>
      <w:r>
        <w:rPr>
          <w:sz w:val="28"/>
          <w:szCs w:val="28"/>
        </w:rPr>
        <w:t xml:space="preserve">Перемешивание грунтов может вызываться не только движением воды, но и деятельностью самих организмов. Например, полихеты </w:t>
      </w:r>
      <w:r>
        <w:rPr>
          <w:i/>
          <w:iCs/>
          <w:sz w:val="28"/>
          <w:szCs w:val="28"/>
        </w:rPr>
        <w:t xml:space="preserve">Агетсо1а </w:t>
      </w:r>
      <w:r>
        <w:rPr>
          <w:sz w:val="28"/>
          <w:szCs w:val="28"/>
        </w:rPr>
        <w:t xml:space="preserve">в популяциях с плотностью 40 </w:t>
      </w:r>
      <w:r>
        <w:rPr>
          <w:i/>
          <w:iCs/>
          <w:sz w:val="28"/>
          <w:szCs w:val="28"/>
        </w:rPr>
        <w:t>экз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дневно пропускают через свои кишечники 1,5 </w:t>
      </w:r>
      <w:r>
        <w:rPr>
          <w:i/>
          <w:iCs/>
          <w:sz w:val="28"/>
          <w:szCs w:val="28"/>
        </w:rPr>
        <w:t xml:space="preserve">кг </w:t>
      </w:r>
      <w:r>
        <w:rPr>
          <w:sz w:val="28"/>
          <w:szCs w:val="28"/>
        </w:rPr>
        <w:t>грунта, а за год — около 0,25 ж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. е. перемещают весь грунт в слое глубиной 20—30 </w:t>
      </w:r>
      <w:r>
        <w:rPr>
          <w:i/>
          <w:iCs/>
          <w:sz w:val="28"/>
          <w:szCs w:val="28"/>
        </w:rPr>
        <w:t xml:space="preserve">см. </w:t>
      </w:r>
      <w:r>
        <w:rPr>
          <w:sz w:val="28"/>
          <w:szCs w:val="28"/>
        </w:rPr>
        <w:t xml:space="preserve">На рис. 3 показано изменение слоистости грунта в результате его перекапывания червем </w:t>
      </w:r>
      <w:r>
        <w:rPr>
          <w:i/>
          <w:iCs/>
          <w:sz w:val="28"/>
          <w:szCs w:val="28"/>
        </w:rPr>
        <w:t xml:space="preserve">РпариЫз саийаЫз. </w:t>
      </w:r>
      <w:r>
        <w:rPr>
          <w:sz w:val="28"/>
          <w:szCs w:val="28"/>
        </w:rPr>
        <w:t xml:space="preserve">Подобная картина наблюдалась в аквариумах после помещения в них моллюсков </w:t>
      </w:r>
      <w:r>
        <w:rPr>
          <w:i/>
          <w:iCs/>
          <w:sz w:val="28"/>
          <w:szCs w:val="28"/>
        </w:rPr>
        <w:t xml:space="preserve">Муа агепаг'ш, Масота ЬаШса </w:t>
      </w:r>
      <w:r>
        <w:rPr>
          <w:sz w:val="28"/>
          <w:szCs w:val="28"/>
        </w:rPr>
        <w:t>и других животных, перекапывающих грун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59:00Z</dcterms:created>
  <dc:creator>FuckYouBill</dc:creator>
  <dc:description/>
  <cp:keywords/>
  <dc:language>en-US</dc:language>
  <cp:lastModifiedBy>Mage</cp:lastModifiedBy>
  <dcterms:modified xsi:type="dcterms:W3CDTF">2011-09-28T14:59:00Z</dcterms:modified>
  <cp:revision>2</cp:revision>
  <dc:subject/>
  <dc:title/>
</cp:coreProperties>
</file>