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анкт-Петербургский Государственный </w:t>
      </w:r>
    </w:p>
    <w:p>
      <w:pPr>
        <w:pStyle w:val="Normal"/>
        <w:jc w:val="center"/>
        <w:rPr/>
      </w:pPr>
      <w:r>
        <w:rPr/>
        <w:t>Университет Культуры и Искусств</w:t>
      </w:r>
    </w:p>
    <w:p>
      <w:pPr>
        <w:pStyle w:val="Normal"/>
        <w:jc w:val="center"/>
        <w:rPr/>
      </w:pPr>
      <w:r>
        <w:rPr/>
      </w:r>
    </w:p>
    <w:p>
      <w:pPr>
        <w:pStyle w:val="Normal"/>
        <w:jc w:val="center"/>
        <w:rPr/>
      </w:pPr>
      <w:r>
        <w:rPr/>
        <w:t>Факультет Культурной Антропологии и Социальной Экспертизы</w:t>
      </w:r>
    </w:p>
    <w:p>
      <w:pPr>
        <w:pStyle w:val="Normal"/>
        <w:jc w:val="center"/>
        <w:rPr/>
      </w:pPr>
      <w:r>
        <w:rPr/>
        <w:t>Группа № 228</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56"/>
          <w:szCs w:val="56"/>
          <w:u w:val="single"/>
        </w:rPr>
      </w:pPr>
      <w:r>
        <w:rPr>
          <w:b/>
          <w:bCs/>
          <w:sz w:val="56"/>
          <w:szCs w:val="56"/>
          <w:u w:val="single"/>
        </w:rPr>
        <w:t>РЕФЕРАТ</w:t>
      </w:r>
    </w:p>
    <w:p>
      <w:pPr>
        <w:pStyle w:val="Normal"/>
        <w:jc w:val="center"/>
        <w:rPr>
          <w:b/>
          <w:b/>
          <w:bCs/>
          <w:sz w:val="72"/>
          <w:szCs w:val="72"/>
          <w:u w:val="single"/>
        </w:rPr>
      </w:pPr>
      <w:r>
        <w:rPr>
          <w:b/>
          <w:bCs/>
          <w:sz w:val="72"/>
          <w:szCs w:val="72"/>
          <w:u w:val="single"/>
        </w:rPr>
      </w:r>
    </w:p>
    <w:p>
      <w:pPr>
        <w:pStyle w:val="Normal"/>
        <w:jc w:val="center"/>
        <w:rPr>
          <w:b/>
          <w:b/>
          <w:bCs/>
          <w:sz w:val="72"/>
          <w:szCs w:val="72"/>
          <w:u w:val="single"/>
        </w:rPr>
      </w:pPr>
      <w:r>
        <w:rPr>
          <w:b/>
          <w:bCs/>
          <w:sz w:val="72"/>
          <w:szCs w:val="72"/>
          <w:u w:val="single"/>
        </w:rPr>
      </w:r>
    </w:p>
    <w:p>
      <w:pPr>
        <w:pStyle w:val="Normal"/>
        <w:jc w:val="center"/>
        <w:rPr>
          <w:b/>
          <w:b/>
          <w:bCs/>
          <w:sz w:val="48"/>
          <w:szCs w:val="48"/>
        </w:rPr>
      </w:pPr>
      <w:r>
        <w:rPr>
          <w:b/>
          <w:bCs/>
          <w:sz w:val="48"/>
          <w:szCs w:val="48"/>
        </w:rPr>
        <w:t>Основные путешествия П.К. Козлова</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sz w:val="48"/>
          <w:szCs w:val="48"/>
        </w:rPr>
        <w:t xml:space="preserve">                                     </w:t>
      </w:r>
      <w:r>
        <w:rPr/>
        <w:t xml:space="preserve">                      </w:t>
      </w:r>
      <w:r>
        <w:rPr/>
        <w:t>Выполнил: Лисицын А.П.</w:t>
      </w:r>
    </w:p>
    <w:p>
      <w:pPr>
        <w:pStyle w:val="Normal"/>
        <w:rPr/>
      </w:pPr>
      <w:r>
        <w:rPr/>
        <w:t xml:space="preserve">                                                                                      </w:t>
      </w:r>
      <w:r>
        <w:rPr/>
        <w:t>Провери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5</w:t>
      </w:r>
    </w:p>
    <w:p>
      <w:pPr>
        <w:pStyle w:val="Normal"/>
        <w:spacing w:lineRule="auto" w:line="360"/>
        <w:jc w:val="both"/>
        <w:rPr/>
      </w:pPr>
      <w:r>
        <w:rPr/>
      </w:r>
    </w:p>
    <w:p>
      <w:pPr>
        <w:pStyle w:val="Normal"/>
        <w:spacing w:lineRule="auto" w:line="360"/>
        <w:jc w:val="both"/>
        <w:rPr>
          <w:b/>
          <w:b/>
          <w:bCs/>
        </w:rPr>
      </w:pPr>
      <w:r>
        <w:rPr>
          <w:b/>
          <w:bCs/>
        </w:rPr>
        <w:t>Введение</w:t>
      </w:r>
    </w:p>
    <w:p>
      <w:pPr>
        <w:pStyle w:val="Normal"/>
        <w:spacing w:lineRule="auto" w:line="360"/>
        <w:ind w:firstLine="708"/>
        <w:jc w:val="both"/>
        <w:rPr>
          <w:b/>
          <w:b/>
          <w:bCs/>
        </w:rPr>
      </w:pPr>
      <w:r>
        <w:rPr>
          <w:b/>
          <w:bCs/>
        </w:rPr>
      </w:r>
    </w:p>
    <w:p>
      <w:pPr>
        <w:pStyle w:val="Normal"/>
        <w:spacing w:lineRule="auto" w:line="360"/>
        <w:ind w:firstLine="708"/>
        <w:jc w:val="both"/>
        <w:rPr/>
      </w:pPr>
      <w:r>
        <w:rPr/>
        <w:t>Петр Кузьмич Козлов – один из величайших исследователей Центральной Азии. Сподвижник и продолжатель трудов Н.М. Пржевальского, он вместе с ним в основном довершил ликвидацию «белого пятна» на карте Центральной Азии. Исследования и открытия П.К. Козлова в области природы и археологии снискали ему широкую известность далеко за пределами нашей страны.</w:t>
      </w:r>
    </w:p>
    <w:p>
      <w:pPr>
        <w:pStyle w:val="Normal"/>
        <w:spacing w:lineRule="auto" w:line="360"/>
        <w:ind w:firstLine="708"/>
        <w:jc w:val="both"/>
        <w:rPr/>
      </w:pPr>
      <w:r>
        <w:rPr/>
        <w:t xml:space="preserve">Петр Кузьмич Козлов родился 16 октября 1863 г. в г. Духовщина Смоленской губернии. Благодаря пытливому и любознательному характеру он рано пристрастился к книгам, особенно географическим и к книгам о путешествиях, которыми буквально зачитывался. </w:t>
      </w:r>
    </w:p>
    <w:p>
      <w:pPr>
        <w:pStyle w:val="Normal"/>
        <w:spacing w:lineRule="auto" w:line="360"/>
        <w:ind w:firstLine="708"/>
        <w:jc w:val="both"/>
        <w:rPr/>
      </w:pPr>
      <w:r>
        <w:rPr/>
        <w:t xml:space="preserve">В двенадцать лет он был отдан в школу. В то время в ореоле мировой славы был русский путешественник по Центральной Азии Николай Михайлович Пржевальский. Газеты и журналы были полны сообщениями о его географических открытиях. Его портреты печатались почти во всех периодических изданиях. Молодежь с восторгом читала увлекательные описания путешествий Пржевальского, и не один юноша, читая об открытиях и подвигах этого замечательного путешественника, загорался мечтою о таких же подвигах. П.К. Козлов жадно ловил все, что печатали о Пржевальском. Статьи и книги самого Пржевальского зажгли в нем романтическую любовь к просторам Азии, а личность знаменитого путешественника в воображении юноши принимала облик почти сказочного героя. </w:t>
      </w:r>
    </w:p>
    <w:p>
      <w:pPr>
        <w:pStyle w:val="Normal"/>
        <w:spacing w:lineRule="auto" w:line="360"/>
        <w:ind w:firstLine="708"/>
        <w:jc w:val="both"/>
        <w:rPr/>
      </w:pPr>
      <w:r>
        <w:rPr/>
        <w:t>В шестнадцать лет П.К. Козлов окончил четырехклассную школу и, так как надо было зарабатывать на жизнь, поступил на службу в контору пивоваренного завода в 66 километрах от родной Духовщины, в местечке Слобода Поречского уезда. Однообразная, неинтересная работа в конторе завода не могла удовлетворить живую натуру юноши. Он жадно тянулся к учению и стал готовиться к поступлению в учительский институт. Но в один из летних вечеров 1882 г. судьба сделала иной выбор. Впоследствии он сам писал: «Тот день я никогда, никогда не забуду, тот день для меня из знаменательных».  Тогда он встретился с Пржевальским.</w:t>
      </w:r>
    </w:p>
    <w:p>
      <w:pPr>
        <w:pStyle w:val="Normal"/>
        <w:spacing w:lineRule="auto" w:line="360"/>
        <w:ind w:firstLine="708"/>
        <w:jc w:val="both"/>
        <w:rPr/>
      </w:pPr>
      <w:r>
        <w:rPr/>
        <w:t xml:space="preserve">Осенью 1882 г. Пржевальский поселил П.К. Козлова у себя и стал руководить его учебными занятиями. В январе 1883 г. П.К. Козлов успешно сдал экзамен за полный курс реального училища. После этого он поступил на военную службу вольноопределяющимся и, прослужив три месяца, был зачислен в экспедицию Н.М. Пржевальского.  «Радости моей не было конца, — пишет П.К. Козлов. — Счастливый, бесконечно счастливый, переживал я первую весну настоящей жизни». </w:t>
      </w:r>
    </w:p>
    <w:p>
      <w:pPr>
        <w:pStyle w:val="Normal"/>
        <w:spacing w:lineRule="auto" w:line="360"/>
        <w:ind w:firstLine="708"/>
        <w:jc w:val="both"/>
        <w:rPr/>
      </w:pPr>
      <w:r>
        <w:rPr/>
        <w:t xml:space="preserve">П.К. Козлов совершил шесть путешествий в Центральную Азию, где исследовал Монголию, пустыню Гоби и Кам (восточную часть Тибетского нагорья). Первые три путешествия проведены им под начальством — последовательно — Н.М. Пржевальского, М.В. Певцова и В.И. Роборовского. </w:t>
      </w:r>
    </w:p>
    <w:p>
      <w:pPr>
        <w:pStyle w:val="Normal"/>
        <w:spacing w:lineRule="auto" w:line="360"/>
        <w:ind w:firstLine="708"/>
        <w:jc w:val="both"/>
        <w:rPr/>
      </w:pPr>
      <w:r>
        <w:rPr/>
        <w:t>Первое путешествие П.К. Козлова в экспедиции Н.М. Пржевальского по исследованию Северного Тибета и Восточного Туркестана явилось для него блестящей практической школой. Под руководством самого Н.М. Пржевальского, опытного и просвещенного исследователя, он получил хорошую закалку, столь необходимую для преодоления тяжелых условий суровой природы Центральной Азии, и даже боевое крещение в борьбе с превосходящими численно вооруженными силами населения.</w:t>
      </w:r>
    </w:p>
    <w:p>
      <w:pPr>
        <w:pStyle w:val="Normal"/>
        <w:spacing w:lineRule="auto" w:line="360"/>
        <w:ind w:firstLine="708"/>
        <w:jc w:val="both"/>
        <w:rPr/>
      </w:pPr>
      <w:r>
        <w:rPr/>
        <w:t>Возвратившись из своего первого путешествия (1883—1885), П.К. Козлов поступил в военное училище, по окончании которого был произведён в офицеры.</w:t>
      </w:r>
    </w:p>
    <w:p>
      <w:pPr>
        <w:pStyle w:val="Normal"/>
        <w:spacing w:lineRule="auto" w:line="360"/>
        <w:ind w:firstLine="708"/>
        <w:jc w:val="both"/>
        <w:rPr/>
      </w:pPr>
      <w:r>
        <w:rPr/>
        <w:t xml:space="preserve">Осенью 1888 г. П.К. Козлов отправился вместе с Н.М. Пржевальским в свое второе путешествие. Однако в самом начале этого путешествия около г. Каракола (близ берега озера Иссык-Куль) начальник экспедиции Н.М. Пржевальский заболел и вскоре умер. Похоронен он был, как и просил, на берегу озера Иссык-Куль. </w:t>
      </w:r>
    </w:p>
    <w:p>
      <w:pPr>
        <w:pStyle w:val="Normal"/>
        <w:spacing w:lineRule="auto" w:line="360"/>
        <w:ind w:firstLine="708"/>
        <w:jc w:val="both"/>
        <w:rPr/>
      </w:pPr>
      <w:r>
        <w:rPr/>
        <w:t xml:space="preserve">Прерванная смертью Н.М. Пржевальского экспедиция возобновилась осенью 1889 г. под руководством полковника, а впоследствии генерал-майора М.В. Певцова, автора известной книги «Очерк путешествия по Монголии и северным провинциям Внутреннего Китая». Певцов хоть  и принял командование экспедицией, но он понимал, что ему не удастся полностью заменить Пржевальского и выполнить намеченный им объём работ. Поэтому было решено сократить маршрут, ограничившись исследованием Китайского Туркестана, северной части Тибетского Нагорья и Джунгарии. Несмотря на это, экспедиция собрала богатый географический и естественно-исторический материал, немалая доля которого принадлежала П.К. Козлову, исследовавшему районы Восточного Туркестана. </w:t>
      </w:r>
    </w:p>
    <w:p>
      <w:pPr>
        <w:pStyle w:val="Normal"/>
        <w:spacing w:lineRule="auto" w:line="360"/>
        <w:ind w:firstLine="708"/>
        <w:jc w:val="both"/>
        <w:rPr/>
      </w:pPr>
      <w:r>
        <w:rPr/>
        <w:t xml:space="preserve">Третья экспедиция (с 1893 по 1895 гг.), участником которой был П.К. Козлов, проходила под руководством бывшего старшего помощника Пржевальского — В.И. Роборовского. Она имела своей задачей исследование района горного хребта Наньшаня и северо-восточного угла Тибета. В этом путешествии П.К. Козлов самостоятельно, отдельно от каравана, производил обследования окрестностей, проходя по некоторым маршрутам до 1000 км, кроме того, он собрал подавляющее большинство образцов зоологической коллекции. На полпути тяжело заболел В.И. Роборовский. П.К. Козлов принял на себя руководство экспедицией и благополучно довел ее до конца. Он представил полный отчет об экспедиции, изданный под заглавием «Отчет помощника начальника экспедиции П.К. Козлова». </w:t>
      </w:r>
    </w:p>
    <w:p>
      <w:pPr>
        <w:pStyle w:val="Normal"/>
        <w:spacing w:lineRule="auto" w:line="360"/>
        <w:ind w:firstLine="708"/>
        <w:jc w:val="both"/>
        <w:rPr/>
      </w:pPr>
      <w:r>
        <w:rPr/>
        <w:t xml:space="preserve">В 1899 г. П.К. Козлов совершил свое первое самостоятельное путешествие в качестве начальника Монголо-Тибетской экспедиции. В экспедиции участвовали 18 человек, из них 14 человек конвоя. Маршрут начинался от почтовой станции Алтайской вблизи монгольской границы, далее он шел сначала по Монгольскому Алтаю, затем по Центральному Гоби и по Каму — почти неизвестной ученому миру восточной части Тибетского нагорья. </w:t>
      </w:r>
    </w:p>
    <w:p>
      <w:pPr>
        <w:pStyle w:val="Normal"/>
        <w:spacing w:lineRule="auto" w:line="360"/>
        <w:ind w:firstLine="708"/>
        <w:jc w:val="both"/>
        <w:rPr/>
      </w:pPr>
      <w:r>
        <w:rPr/>
        <w:t xml:space="preserve">П.К. Козлов сделал подробные описания многочисленных физико-географических объектов маршрута — озер (в том числе озера Кукунор, лежащего на высоте 3,2 км и имеющего в окружности 385 км), истоков рек Меконга, Ялунцзяна (крупного притока р. Янцзы), ряда величайших гор, в том числе двух мощных хребтов в системе Куньлуня, неизвестных до тех пор науке. Один из них П.К. Козлов назвал хребтом Дютрейль-де-Рэнса, по имени известного французского путешественника по Центральной Азии, незадолго перед тем погибшего в этих местах от рук тибетцев, а другой — хребтом Вудвиль-Рокхиль, в честь английского путешественника. </w:t>
      </w:r>
    </w:p>
    <w:p>
      <w:pPr>
        <w:pStyle w:val="Normal"/>
        <w:spacing w:lineRule="auto" w:line="360"/>
        <w:ind w:firstLine="708"/>
        <w:jc w:val="both"/>
        <w:rPr/>
      </w:pPr>
      <w:r>
        <w:rPr/>
        <w:t xml:space="preserve">Кроме того, П.К. Козлов дал блестящие очерки экономики и быта населения Центральной Азии, среди которых выделяется описание любопытных обычаев цайдамских монголов с исключительно сложным ритуалом празднования важнейших событий жизни — рождения ребенка, свадеб, похорон и т. д. Из этой экспедиции П.К. Козлов вывез обильную коллекцию фауны и флоры пройденных местностей. Во время экспедиции путешественникам не раз приходилось пробивать себе дорогу кровопролитными сражениями с крупными вооруженными отрядами, численностью до 250—300 человек, натравленными на экспедицию местными ламами. Почти двухлетняя оторванность экспедиции от внешнего мира явилась причиной упорного слуха о полной ее гибели, дошедшего до Петербурга. </w:t>
      </w:r>
    </w:p>
    <w:p>
      <w:pPr>
        <w:pStyle w:val="Normal"/>
        <w:spacing w:lineRule="auto" w:line="360"/>
        <w:ind w:firstLine="708"/>
        <w:jc w:val="both"/>
        <w:rPr/>
      </w:pPr>
      <w:r>
        <w:rPr/>
        <w:t xml:space="preserve">Монголо-Тибетская экспедиция описана П.К. Козловым в двух больших томах — «Монголия и Кам» и «Кам и обратный путь». За это путешествие П.К. Козлову была присуждена Русским географическим обществом золотая медаль. </w:t>
      </w:r>
    </w:p>
    <w:p>
      <w:pPr>
        <w:pStyle w:val="Normal"/>
        <w:spacing w:lineRule="auto" w:line="360"/>
        <w:ind w:firstLine="708"/>
        <w:jc w:val="both"/>
        <w:rPr/>
      </w:pPr>
      <w:r>
        <w:rPr/>
        <w:t xml:space="preserve">В 1907—1909 гг. П.К. Козлов возглавил монголо-сычуаньскую экспедицию, открывшую в пустыне Гоби останки древнего г. Хара-Хото. Он совершил свое пятое путешествие по маршруту из Кяхты на Ургу (Улан-Батор) и далее в глубь Центральной Азии. Оно ознаменовалось открытием в песках Гоби мертвого города Хара-Хото, давшего археологический материал огромной ценности. Исключительное значение имеет обнаруженная при раскопках Хара-Хото библиотека в 2000 книг, в основном на «неизвестном» языке государства Си-ся, оказавшемся тангутским языком. Это было исключительное открытие: ни в одном из иностранных музеев или библиотек нет сколько-нибудь значительной коллекции тангутских книг. Даже в таком крупнейшем хранилище, как Британский музей в Лондоне, тангутские книги встречаются лишь единицами. Прочие находки в Хара-Хото имеют также важное историко-культурное значение, так как наглядно рисуют многие стороны культуры и быта древнего тангутского государства Си-ся. </w:t>
      </w:r>
    </w:p>
    <w:p>
      <w:pPr>
        <w:pStyle w:val="Normal"/>
        <w:spacing w:lineRule="auto" w:line="360"/>
        <w:ind w:firstLine="708"/>
        <w:jc w:val="both"/>
        <w:rPr/>
      </w:pPr>
      <w:r>
        <w:rPr/>
        <w:t xml:space="preserve">Замечательна обнаруженная в Хара-Хото коллекция ксилографий (клише) для печатания книг и культовых изображений, указывающая на знакомство Востока с книгопечатанием за сотни лет до появления его в Европе. </w:t>
      </w:r>
    </w:p>
    <w:p>
      <w:pPr>
        <w:pStyle w:val="Normal"/>
        <w:spacing w:lineRule="auto" w:line="360"/>
        <w:ind w:firstLine="708"/>
        <w:jc w:val="both"/>
        <w:rPr/>
      </w:pPr>
      <w:r>
        <w:rPr/>
        <w:t xml:space="preserve">Большой интерес представляет открытая в Хара-Хото коллекция печатных бумажных денег, являющихся единственной в мире коллекцией бумажных денег ХIII—XIV вв. Раскопки в Хара-Хото дали также богатый набор статуй, статуэток и всевозможных культовых фигурок и более 300 буддийских изображений, писанных на дереве, шелке, полотне и бумаге. </w:t>
      </w:r>
    </w:p>
    <w:p>
      <w:pPr>
        <w:pStyle w:val="Normal"/>
        <w:spacing w:lineRule="auto" w:line="360"/>
        <w:jc w:val="both"/>
        <w:rPr/>
      </w:pPr>
      <w:r>
        <w:rPr/>
        <w:t xml:space="preserve">После открытия мертвого города Хара-Хото экспедиция П.К. Козлова тщательно изучила озеро Кукунор с островом Койсу, а затем огромную малоизвестную территорию Амдо в излучине среднего течения реки Хуанхэ. Из этой экспедиции, так же как и из предыдущей, П.К. Козлов помимо ценного географического материала вывез многочисленные коллекции животных и растений среди которых оказалось немало новых видов и даже родов. Пятое путешествие П.К. Козлова описано им в большом томе под заглавием «Монголия и Амдо и мертвый город Хара-Хото». </w:t>
      </w:r>
    </w:p>
    <w:p>
      <w:pPr>
        <w:pStyle w:val="Normal"/>
        <w:spacing w:lineRule="auto" w:line="360"/>
        <w:ind w:firstLine="708"/>
        <w:jc w:val="both"/>
        <w:rPr/>
      </w:pPr>
      <w:r>
        <w:rPr/>
        <w:t xml:space="preserve">Во время шестого путешествия, совершенного им в 1923—1926 гг.,           П.К. Козлов исследовал сравнительно небольшую территорию Северной Монголии. Однако и здесь он получил крупные научные результаты: в горах Ноин-Ула (в 130 км к северо-западу от столицы Монголии Урги, ныне Улан-Батора) П.К. Козлов открыл 212 могильников, оказавшихся по исследованиям археологов гуннскими погребениями 2000-летней давности. Это было величайшим археологическим открытием XX в. В могильниках обнаружены многочисленные предметы, по которым можно восстановить экономику и быт гуннов за время, по крайней мере, со II в. до н. э. по            I в. н. э. В их числе находилось большое количество художественно исполненных тканей и ковров времен греко-бактрийского царства, которое существовало с III в. до н. э. до II в. н. э. в северной части современной территории Ирана, в Афганистане и северо-западной части Индии. По обилию образцов греко-бактрийского искусства ноин-улинская коллекция не имеет себе равных во всем мире. </w:t>
      </w:r>
    </w:p>
    <w:p>
      <w:pPr>
        <w:pStyle w:val="Normal"/>
        <w:spacing w:lineRule="auto" w:line="360"/>
        <w:ind w:firstLine="708"/>
        <w:jc w:val="both"/>
        <w:rPr/>
      </w:pPr>
      <w:r>
        <w:rPr/>
        <w:t xml:space="preserve">Шестое путешествие П.К. Козлова было последним. После этого он жил на покое сначала в Ленинграде, а затем в 50 км от Старой Руссы (Новгородской области), в деревне Стречно. В этом местечке он построил маленький бревенчатый домик в две комнаты и поселился в нем со своей женой. Скоро П.К. Козлов приобрел большую популярность среди местной молодежи. Он организовал кружок юных натуралистов, которых стал обучать сбору коллекций, точному научному определению животных и растений, препарированию птиц и зверей. </w:t>
      </w:r>
    </w:p>
    <w:p>
      <w:pPr>
        <w:pStyle w:val="Normal"/>
        <w:spacing w:lineRule="auto" w:line="360"/>
        <w:ind w:firstLine="708"/>
        <w:jc w:val="both"/>
        <w:rPr/>
      </w:pPr>
      <w:r>
        <w:rPr/>
        <w:t xml:space="preserve">П.К. Козлов был превосходным рассказчиком и лектором. В перерывах между путешествиями он часто выступал в различных аудиториях с захватывающими внимание слушателей рассказами о своих путешествиях. Не менее интересны и его выступления в печати. Перу П.К. Козлова принадлежит свыше 60 произведений. </w:t>
      </w:r>
    </w:p>
    <w:p>
      <w:pPr>
        <w:pStyle w:val="Normal"/>
        <w:spacing w:lineRule="auto" w:line="360"/>
        <w:ind w:firstLine="708"/>
        <w:jc w:val="both"/>
        <w:rPr/>
      </w:pPr>
      <w:r>
        <w:rPr/>
        <w:t xml:space="preserve">Умер он от склероза сердца в санатории под Ленинградом 26 сентября 1935 г. </w:t>
      </w:r>
    </w:p>
    <w:p>
      <w:pPr>
        <w:pStyle w:val="Normal"/>
        <w:spacing w:lineRule="auto" w:line="360"/>
        <w:ind w:firstLine="708"/>
        <w:jc w:val="both"/>
        <w:rPr/>
      </w:pPr>
      <w:r>
        <w:rPr/>
        <w:t xml:space="preserve">Петр Кузьмич Козлов как исследователь Центральной Азии имел мировую известность. Русское географическое общество наградило П.К. Козлова медалью имени Н.М. Пржевальского и избрало его почетным членом общества, а Украинской академией наук он был в 1928 г. избран действительным  членом академии. Среди исследователей Центральной Азии Петр Кузьмич Козлов занимает одно из самых почетных мест. В области археологических открытий в Центральной Азии он является положительно уникумом среди всех исследователей XX века. </w:t>
      </w:r>
    </w:p>
    <w:p>
      <w:pPr>
        <w:pStyle w:val="Normal"/>
        <w:jc w:val="both"/>
        <w:rPr>
          <w:b/>
          <w:b/>
          <w:bCs/>
        </w:rPr>
      </w:pPr>
      <w:r>
        <w:rPr>
          <w:b/>
          <w:bCs/>
        </w:rPr>
        <w:t>Список использованной литературы:</w:t>
      </w:r>
    </w:p>
    <w:p>
      <w:pPr>
        <w:pStyle w:val="Normal"/>
        <w:jc w:val="both"/>
        <w:rPr/>
      </w:pPr>
      <w:r>
        <w:rPr/>
      </w:r>
    </w:p>
    <w:p>
      <w:pPr>
        <w:pStyle w:val="Normal"/>
        <w:numPr>
          <w:ilvl w:val="0"/>
          <w:numId w:val="2"/>
        </w:numPr>
        <w:jc w:val="both"/>
        <w:rPr/>
      </w:pPr>
      <w:r>
        <w:rPr/>
        <w:t>Житомирский, С.В. Исследователь Монголии и Тибета</w:t>
      </w:r>
    </w:p>
    <w:p>
      <w:pPr>
        <w:pStyle w:val="Normal"/>
        <w:jc w:val="both"/>
        <w:rPr/>
      </w:pPr>
      <w:r>
        <w:rPr/>
        <w:t xml:space="preserve">          </w:t>
      </w:r>
      <w:r>
        <w:rPr/>
        <w:t>П.К. Козлов. М., 1989.</w:t>
      </w:r>
    </w:p>
    <w:p>
      <w:pPr>
        <w:pStyle w:val="Normal"/>
        <w:numPr>
          <w:ilvl w:val="0"/>
          <w:numId w:val="2"/>
        </w:numPr>
        <w:jc w:val="both"/>
        <w:rPr/>
      </w:pPr>
      <w:r>
        <w:rPr/>
        <w:t>Лубченкова, Т.Ю. Один из величайших географов России П.К. Козлов. М., 1999</w:t>
      </w:r>
    </w:p>
    <w:p>
      <w:pPr>
        <w:pStyle w:val="Normal"/>
        <w:numPr>
          <w:ilvl w:val="0"/>
          <w:numId w:val="2"/>
        </w:numPr>
        <w:jc w:val="both"/>
        <w:rPr/>
      </w:pPr>
      <w:r>
        <w:rPr/>
        <w:t>Берг, И.С. Покорители Средней Азии, Л.,1978</w:t>
      </w:r>
    </w:p>
    <w:p>
      <w:pPr>
        <w:pStyle w:val="Normal"/>
        <w:numPr>
          <w:ilvl w:val="0"/>
          <w:numId w:val="2"/>
        </w:numPr>
        <w:jc w:val="both"/>
        <w:rPr/>
      </w:pPr>
      <w:r>
        <w:rPr/>
        <w:t>Лебедев, Д.И. Русские путешественники 20-го века, Дрофа, 2001</w:t>
      </w:r>
    </w:p>
    <w:sectPr>
      <w:footerReference w:type="default" r:id="rId2"/>
      <w:type w:val="nextPage"/>
      <w:pgSz w:w="11906" w:h="16838"/>
      <w:pgMar w:left="1701" w:right="1106"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60"/>
      <w:outlineLvl w:val="2"/>
    </w:pPr>
    <w:rPr>
      <w:rFonts w:ascii="Arial" w:hAnsi="Arial" w:cs="Arial"/>
      <w:b/>
      <w:bCs/>
      <w:color w:val="242B5F"/>
      <w:sz w:val="21"/>
      <w:szCs w:val="21"/>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8"/>
      <w:szCs w:val="28"/>
    </w:rPr>
  </w:style>
  <w:style w:type="character" w:styleId="Accented">
    <w:name w:val="accented"/>
    <w:qFormat/>
    <w:rPr/>
  </w:style>
  <w:style w:type="character" w:styleId="InternetLink">
    <w:name w:val="Hyperlink"/>
    <w:rPr>
      <w:color w:val="0000FF"/>
      <w:u w:val="single"/>
    </w:rPr>
  </w:style>
  <w:style w:type="character" w:styleId="Style91">
    <w:name w:val="style9"/>
    <w:qFormat/>
    <w:rPr/>
  </w:style>
  <w:style w:type="character" w:styleId="Style13">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Дашкин</dc:creator>
  <dc:description/>
  <cp:keywords/>
  <dc:language>en-US</dc:language>
  <cp:lastModifiedBy>Mage</cp:lastModifiedBy>
  <cp:lastPrinted>2005-06-07T11:27:00Z</cp:lastPrinted>
  <dcterms:modified xsi:type="dcterms:W3CDTF">2011-09-28T14:59:00Z</dcterms:modified>
  <cp:revision>2</cp:revision>
  <dc:subject/>
  <dc:title>Козлов П</dc:title>
</cp:coreProperties>
</file>