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3"/>
        <w:rPr/>
      </w:pPr>
      <w:r>
        <w:rPr/>
        <w:t>Содержа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tents2"/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Введение</w:t>
      </w:r>
    </w:p>
    <w:p>
      <w:pPr>
        <w:pStyle w:val="Contents2"/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Некоторые особенности микроорганизмов</w:t>
      </w:r>
    </w:p>
    <w:p>
      <w:pPr>
        <w:pStyle w:val="Contents2"/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Микроэкологический риск при использовании высоких технологий</w:t>
      </w:r>
    </w:p>
    <w:p>
      <w:pPr>
        <w:pStyle w:val="Contents2"/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Приготовление препаратов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Contents2"/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Проведенные опыты</w:t>
      </w:r>
    </w:p>
    <w:p>
      <w:pPr>
        <w:pStyle w:val="Contents2"/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Микроскопирование</w:t>
      </w:r>
    </w:p>
    <w:p>
      <w:pPr>
        <w:pStyle w:val="Contents2"/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Результаты работы</w:t>
      </w:r>
    </w:p>
    <w:p>
      <w:pPr>
        <w:pStyle w:val="Contents2"/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Выводы</w:t>
      </w:r>
    </w:p>
    <w:p>
      <w:pPr>
        <w:pStyle w:val="Contents2"/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Список литературы</w:t>
      </w:r>
    </w:p>
    <w:p>
      <w:pPr>
        <w:pStyle w:val="Contents2"/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Приложения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не представляем себе жизнь без окружающих нас животных и растений. Они дают нам все продукты питания, из них делается одежда, обувь, жилище, обстановка. Они создают всю красоту прир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мы не видим огромный мир микроскопических существ, невидимых тружеников природы – микроорганизмов. Чаще всего мы вспоминаем о них тогда, когда появляются когда-либо инфекционные заболевания или когда выбрасываем заплесневелые, испорченные. С неприятным запахом продук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кроорганизмы являются самыми древнейшими представителями жизни на нашей планете. С деятельностью микроорганизмов связано происхождение многих полезных ископаемых – торфа, каменного угля, нефти. Они принимали и принимают участие в создании одних и разрушении других горных пор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тя человек с давних пор используют жизнедеятельность микроорганизмов для своих целей, и борется с заразными болезнями, о широком распространении микроорганизмов стало известно только с развитием микробиологии – науки о морфологии. Физиологии и биохимии микроорганизм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мы не только не сомневаемся в том, что многие полезные для нас процессы, вызываемые микробами, но и управляем этими процессами, используя их в нашей повседневной хозяйственной жизне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адемик В.Л. Омелянский справедливо отмечал, что ни один образованный человек не может в настоящее время обойтись баз знания основ микробиологии, ибо без них немыслимо знакомство с природой и управляющими ей закон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нашей работы заключалось в том насколько это возможно в условиях школы, где и какие микроорганизмы встречаются и влияют на наличие микроорганизмов гигиенические навыки. И поставили задачу: могут ли микроорганизмы встречаться на необычных для них сред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которые особенности микроорганизм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к известно, микроорганизмы представляют собой своеобразную форму организации живой материи. Их отличает беспрецедентная многочисленность и разнообразие видов, удивительная жизнеспособность и пластичность, повсеместность распространения, обширность сфер взаимодействия с абиогенными и биогенными компонентами среды обитания, а также масштабность влияния на последнюю, включая геологическую деятельность и кардинальную роль в важных круговоротах материи на Земле. Поразительная жизнеспособность микроорганизмов и их устойчивость к воздействию экстремальных факторов окружающей среды. Жизнеспособные микробы были обнаружены в атмосфере на высоте более 80км, в океане на глубине до 11км, в кернах, доставленных из-под земли с глубин до 4км. Они прекрасно себя чувствуют в условиях сухой долины в Антарктике и в водных контурах ядерных реакторов. Установлена способность некоторых микроорганизмов к росту при температурах -10’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, -12’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, +76’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, +91’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, влажности 0,1 – 2,7%, </w:t>
      </w:r>
      <w:r>
        <w:rPr>
          <w:sz w:val="28"/>
          <w:szCs w:val="28"/>
          <w:lang w:val="en-US"/>
        </w:rPr>
        <w:t>pH</w:t>
      </w:r>
      <w:r>
        <w:rPr>
          <w:sz w:val="28"/>
          <w:szCs w:val="28"/>
        </w:rPr>
        <w:t>= 0,5 – 11. Споры бактерии сохраняют жизнеспособность в течение 3 – 10 тыс. лет и демонстрируют выживаемость в течение 30 минут при температурах до 160’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и при отрицательных температурах вплоть до абсолютного нуля. Микроорганизмы способны вступать с организмом человека в самые разнообразные взаимодействия – от симбиоза до паразитиз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производства, хранения, транспортировки, а также в условиях эксплуатации материалы, изделия и приборы легко заражаются микроорганизмами. Попадая, например, на полимеры, их отдельные виды (как правило, бактериально-грибные ассоциации) быстро приспосабливаются и начинают жизнедеятельность. В результате этого может изменяться цвет материалов, снижаться их механическая прочность, диэлектрические и другие характеристики. Так, показано, что размножение микроорганизмов в изделиях радио- и электронной промышленности может нарушить их электроизоляционные свойства, что приводит к коротким замыканиям, утечки тока, нестабильности в работе аппаратуре. Развитие микробов на резинах, изготовленных на основе натурального и синтетического каучука, сопровождается снижением прочности этого материала, потерей герметизирующих свойств уплотнителей. Имеются многочисленные сведениях о микробиологических повреждениях оптических стекол, бумаги, кинофотоплёнки, топлива, фильтров, насосов, кабелей, и даже металлов. В литературе описаны случаи авиационных катастроф, в основе которых лежали микробиологические повреждения. Совокупный ущерб от них составлял около 5% от объема промышленный про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ыявлены общие закономерности возникновения биоповреждающих ситуаций. На основании обобщения большого фактического материала, полученного отечественными и зарубежными учёными, была выдвинута эколого-технологическая концепция биоповрежд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Микроэкологический риск при использовании высоких технологий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зультаты, полученные в процессе многолетней эксплуатации орбитальных станций «Салют», «Мир», а сейчас МКС, свидетельствует о том, что в условиях полёта в состоянии микробиоценозов человека, как правило, отмечались признаки активации условно-патогенного компонента, представленного стафилококками – грамнегативнами бактериями. В отношении стафилококковой флоры они выражались в возрастании массивности ранее имевшихся очагов патогенных стафилококков, а также образований новых очагов в результате появления экзогенных культур, источником которых служили другие члены основных экипажей или экспедиций посещения. При этом в ряде случаев из гетерогенных популяций </w:t>
      </w:r>
      <w:r>
        <w:rPr>
          <w:sz w:val="28"/>
          <w:szCs w:val="28"/>
          <w:lang w:val="en-US"/>
        </w:rPr>
        <w:t>Staphylococc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ureus</w:t>
      </w:r>
      <w:r>
        <w:rPr>
          <w:sz w:val="28"/>
          <w:szCs w:val="28"/>
        </w:rPr>
        <w:t xml:space="preserve"> происходил отбор штампов определённого биотопа, отличившихся способностью к «эпидемическому» распространению в изолированном коллектив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араллельно с изменениями в состоянии аутомиклофлоры космонавтов на самих орбитальных станциях (например, на неметаллических конструкционных материалах интерьера и оборудования) отмечалось накопление и размножение микроорганизмов – грамнегативных бактерий, бактерий рода </w:t>
      </w:r>
      <w:r>
        <w:rPr>
          <w:sz w:val="28"/>
          <w:szCs w:val="28"/>
          <w:lang w:val="en-US"/>
        </w:rPr>
        <w:t>Bacillus</w:t>
      </w:r>
      <w:r>
        <w:rPr>
          <w:sz w:val="28"/>
          <w:szCs w:val="28"/>
        </w:rPr>
        <w:t xml:space="preserve"> и плесневелых грибов-микроцетов. Среда гермокабины служила своеобразной антропогенно-технологической нишей для потенциально патогенных микроорганизмов, бактерий-биодеструкторов и микромицетов, по-видимому, вступающими в трофические связи с полимерными материалами и накапливающимися на них биогенными субстратами – конденсатом атмосферной влаги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а микробиологического риска при создании и использовании высоких технологий, как это нами подчёркивалось, не исчерпывается сугубо медицинскими, хотя и чрезвычайно важными, аспектами. Опыт длительной эксплуатации орбитальных станций служит ярким примером, подтверждающим это заключ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Так, одним из основных экипажей орбитальной станции «Салют-6» обнаружил наличие «белого налёта» на отдельных участках интерьера, резине тренажёра для физических упражнений и в некоторых других зонах обитаемых отсеков. При исследовании доставленных на Землю проб этого налёта выявлен рост микромицетов, относящихся к родам </w:t>
      </w:r>
      <w:r>
        <w:rPr>
          <w:sz w:val="28"/>
          <w:szCs w:val="28"/>
          <w:lang w:val="en-US"/>
        </w:rPr>
        <w:t>Aspergillu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enicillu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usarium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риготовление препаратов</w:t>
      </w:r>
    </w:p>
    <w:p>
      <w:pPr>
        <w:pStyle w:val="Normal"/>
        <w:spacing w:lineRule="auto" w:line="360"/>
        <w:ind w:left="709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готовление препарата. На середину чистого предметного стекла наносили каплю мясопептонного бульона. В неё вводили немного микроорганизмов, взятых с питательной среды кончиком стерильной бактериологической петли и тщательно перемешивали. Полученную суспензию равномерно распределяли тонким слоем по поверхности предметного стекла на площади 2-3 кв. см. Из носовой полости мазок брали ватным тампоном и переносили на предметное стекло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ный мазок высушивали в токе тёплого воздуха над небольшим пламенем газовой горелки, не допуская нагревания стекла. Стекло держали мазком вверх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Фиксация мазка. Стекло с сухим мазком провели 3-4 раза над пламенем газовой горелки, слегка прикасаясь к пламени той стороной стекла, где мазок отсутствовал. Фиксация имеет цель убить клетки и закрепить мазок (зафиксировать) на стекле. Мёртвые клетки прокрашиваются лучше, чем живые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расили мазок по Ревигеру (приготовление: 10-20 гр. краски генциан-виолета влить в раствор 40 процентного формалина, который составляет 100гр.). Выдерживали мазок 15 секунд, затем промыл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 высушили фильтровальной бумагой</w:t>
      </w:r>
      <w:r>
        <w:rPr>
          <w:sz w:val="28"/>
          <w:szCs w:val="28"/>
          <w:lang w:val="en-US"/>
        </w:rPr>
        <w:t>.</w:t>
      </w:r>
    </w:p>
    <w:p>
      <w:pPr>
        <w:pStyle w:val="TextBodyIndent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ртофель содержит 5 – 13 % азотистых веществ, около 75% углеводов (на сухое вещество), богат калийными и фосфорными солями и содержит дополнительные питательные вещества.</w:t>
      </w:r>
    </w:p>
    <w:p>
      <w:pPr>
        <w:pStyle w:val="TextBodyIndent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иготовления варёного картофеля выбирают отборные клубни. Их тщательно моют, удаляют глазки, шелуху и все повреждённые места. Затем снова моют, очищенные клубни режут на куски толщиною 0,5 – 0,75см. натирают мелом, если засеваемый микроб образует кислоту, и укладывают в чашки на 1 – 2 слоя кружков фильтровальной бумаги, стерилизуют при атмосфере 30 минут. На поверхности картофеля многие микроорганизмы дают характерный рост и образуют пигменты.</w:t>
      </w:r>
    </w:p>
    <w:p>
      <w:pPr>
        <w:pStyle w:val="TextBodyIndent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ащивали микроорганизмы в чашках Петри. В качестве питательной среды использовали варёный картофел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кроскопирование проводили в республиканской микробиологической лаборатории. Помогала нам врач – бактериолог Залевская Тамила Григорьевн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Проведенные опыт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. В чашку Петри положили три ломтика варёного картофеля и прикоснулись к нему немытыми рук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2. В чашку Петри положили три кусочка варёного картофеля и прикоснулись к нему тщательно вымытыми рук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3. Уголком сложенной чистой бумаги сняли зубной налёт и нанесли на питательную сред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4. Уголком сложенной чистой бумаги сняли зубной налёт, на уже предварительно чистые зуб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5. Вычистили грязь из ногтей и нанесли на питательную сред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6. На спичку намотали вату. Вату смочили слюной и, и таким образом нанесли слюну на питательную сред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7. Исследовали воздух в кабинете. Чашку Петри с ломтиками варёного картофеля оставили на 10 минут открытой в кабинете биологии, затем закры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8. Исследовали воздух на улице. Чашку Петри с ломтиками варёного картофеля вынесли открытую на улицу на 10 минут, затем закрыли. Крышки чашек Петри в опытах №7 и №8 держали краями вниз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9. К варёным ломтикам картофеля прилаживали моне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0. К варёному картофелю прижимали несколько раз шариковую ручку боковыми сторонами, то есть той стороной, которой держали рук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1. В чашку Петри поместили ломтик варёного картофеля, а рядом положили кусочек бумаги. Чашку Петри держали открытой некоторое время, кроме того, прикладывали монету и ру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12. В чашку Петри поместили ломтик варёного картофеля, а рядом положили Х/б ткань. Чашку Петри некоторое время держали открыт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3. В чашку Петри поместили кусочек варёного картофеля, а рядом положили синтетическую ткань. Чашку Петри некоторое время держали открыт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4. В чашку Петри поместили кусочек варёного картофеля, а рядом положили смоченную водой вату. Чашку Петри некоторое время держали открыт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5. В чашку Петри поместили кусочек варёного картофеля, а рядом положили губку. Чашку Петри некоторое время держали открытой. В опытах №11, №12, №13, №14 и №15, после того как на картофеле появились микроорганизмы, перенесли их на необычную сред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6. В чашку Петри поместили кусочек варёного картофеля, кусочек ткани, вату и губку. Оставили открытыми на воздухе в течение 15 мину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17. В чашку Петри поместили варёный картофель, кусочек ткани, вату и губку, которым прикасались руками (на 15 минут оставили на воздух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8. В чашку Петри поместили кусочек варёного картофеля, кусочек ткани, вату и губку, но ко всему тщательно прикладывали монету. Опыты №16, №17 и №18 проводились в осеннее время при пониженных температур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9. Эксперименты проводили в лаборатории микробиологии при участии врача-микробиолога. Взяли мазок из носовой полости челове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Микроскопирова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кропрепараты рассматривали с помощью бинокулярного микроскопа, дающего увеличение в 900 раз с использованием иммер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Результаты работы</w:t>
      </w:r>
    </w:p>
    <w:p>
      <w:pPr>
        <w:pStyle w:val="Style16"/>
        <w:spacing w:lineRule="auto" w:line="360"/>
        <w:ind w:left="0" w:righ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Style16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ми были обнаружены: 1) бактерии, 2) плесневые грибы, 3) актиномицеты. Таблицы прилагаются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>Бактерии</w:t>
      </w:r>
      <w:r>
        <w:rPr>
          <w:sz w:val="28"/>
          <w:szCs w:val="28"/>
        </w:rPr>
        <w:t>: кокки, стафилококки, и палочковидние бактерии были обнаружены на руках, в зубном налёте и слю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кки – шаровидные бактерии. Микрококки – одиночные, диплококки – располагаются попарно, тетракокки – сочетание 4-х клеток, сарациты – 8-16 клеток. Стафилококки – располагаются без определённого порядка в виде гроздье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лочковидные бактерии имеют цилиндрическую форму. Располагаются одиночно, иногда соединяются попарно или в виде цепоч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 </w:t>
      </w:r>
      <w:r>
        <w:rPr>
          <w:b/>
          <w:sz w:val="28"/>
          <w:szCs w:val="28"/>
        </w:rPr>
        <w:t>Плесневые грибы</w:t>
      </w:r>
      <w:r>
        <w:rPr>
          <w:sz w:val="28"/>
          <w:szCs w:val="28"/>
        </w:rPr>
        <w:t>: аспергилл, мукор, пигментообразующие грибки и их споры обнаружены фактически везде: в воздухе, в зубном налёте, под ногтями, на руках, на монете и на шариковой руч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спергилл имеет многоклеточный мицелий с межклеточными перегородками в гифах. Споро носящая гифа на верхнем конце имеет утолщение, несущее на себе палочковидные выросты – стеригмы, от которых отшнуриваются цепочки спор – конид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кор имеет ветвистый мицелий, состоящий из одной сильно разветвлённой клетки, от которой обособляются плодоносящие воздушные гифы с мешком – спорангием в виде головке на верх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) </w:t>
      </w:r>
      <w:r>
        <w:rPr>
          <w:b/>
          <w:sz w:val="28"/>
          <w:szCs w:val="28"/>
        </w:rPr>
        <w:t>Актиномицеты или лучистые грибы</w:t>
      </w:r>
      <w:r>
        <w:rPr>
          <w:sz w:val="28"/>
          <w:szCs w:val="28"/>
        </w:rPr>
        <w:t xml:space="preserve"> – низшие одноклеточные организмы. Обнаружены в воздухе, в зубном налёте и под ногтями. У актиномицетов, выращенных на плотных питательных средах, различают три типа мицелия: субстратный, надсубстратный и воздушный.</w:t>
      </w:r>
    </w:p>
    <w:p>
      <w:pPr>
        <w:pStyle w:val="TextBodyIndent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стратный мицелий развивается в глубине питательной среды, его нити всасывают питательные вещества и доставляют их колонии – надсубстратному мицелию, а оттуда в воздушный мицелий.</w:t>
      </w:r>
    </w:p>
    <w:p>
      <w:pPr>
        <w:pStyle w:val="TextBodyIndent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дсубстратный мицелий развивается на поверхности питательной среды, разрастается плотным сплетением в колонии большей или меньшей величины.</w:t>
      </w:r>
    </w:p>
    <w:p>
      <w:pPr>
        <w:pStyle w:val="TextBodyIndent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душный мицелий формирует пушистую, бархатистую или мучнистую массу. Нередко воздушный мицелий развивается слабо в виде небольшого налёта, а некоторые актиномицеты и вовсе лишены его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numPr>
          <w:ilvl w:val="0"/>
          <w:numId w:val="5"/>
        </w:numPr>
        <w:tabs>
          <w:tab w:val="clear" w:pos="709"/>
        </w:tabs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микроорганизмов наиболее распространенными являются плесневелые грибы, особенно аспергилл. Их споры встречаются везде. При попадании на питательную среду через некоторое время может покрыть весь субстрат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ее разнообразие микроорганизмов в зубном налёте, в слюне и под ногтями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гигиенических навыков (мытьё рук с мылом, чистка зубов) значительно снижает количество микроорганизмов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устойчив из микроорганизмов – аспергилл (плесневый гриб). Его споры сохраняются даже после мытья рук с мылом, и после чистки зубов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микроорганизмов, окружающих нас, могут быть и болезнетворными. Соблюдение гигиенических правил предотвращает возможность заболеваний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дух на улицах чаще, чем в помещении. Следовательно, прогулки на свежем воздухе полезны, а помещения нужно чаще проветривать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кроорганизмы способны жить и размножаться и на непривычных для них средах. Микроорганизмы (актиномицеты, бактерии, грибы), которые были обнаружены на картофеле, а затем перенесли на вату, бумагу, ткань и губку, продолжали развиваться на этих средах. Особенно себя хорошо себя чувствовали актиномицеты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ниженных температурах развитие микроорганизмов на питательных средах тормозилось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коже человека есть большое количество микроорганизмов. В жаркую погоду пот, выделение сальных желёз, создают благоприятную среду для развития микроорганизмов, и так мы убедились, они могут продолжать своё развитие на одежде (Х/б ткань, синтетика). При понижении температуры возможности активного размножения микроорганизмов снижается. Соблюдение гигиенических правил как в отношении организма человека, так и в отношении его одежды особенно остро стоит в летний период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 носовой польсти человека, были обнаружены стафилококки, кокки, мицелии плесневелых грибов, что неудивительно, так как в носовой полости воздух очищается. Правильное дыхание через нос, контроль за состоянием дыхательных путей и своевременное леченья заболеваний способствует сохранению здоровья челове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линкин С.А. «Вторжение в тайны невидимых», изд. Просвещение, М. 1971г.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ерманов И.И. «Микробиология», изд. Просвещение, М. 1969г.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Жданов В.М., Выгодчиков Г.В. «Занимательная микробиология», изд. Знание, М. 1967г.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«Жизнь растений» том 1, изд. Просвещение, М. 1974г.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удрецова-Висс К.А., Колесник С.А. «Руководство к лабораторным занятиям по микробиологии», изд. Экология, М.1975г.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оровский Е.В., Леонтьев В.К. Биология полости рта. Медицина. М.1991г.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зоркина Н.В., Рубашкина Л.А. Основы микробиологии, вирусологии и иммунологии. Учебное пособие для средних специальных медицинских учебных заведений. Ростов-на-Дону, Феникс 2002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. Результаты работы.</w:t>
      </w:r>
    </w:p>
    <w:tbl>
      <w:tblPr>
        <w:tblW w:w="850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848"/>
        <w:gridCol w:w="1981"/>
        <w:gridCol w:w="1557"/>
        <w:gridCol w:w="2694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тери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номицет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сневые грибы</w:t>
            </w:r>
          </w:p>
        </w:tc>
      </w:tr>
      <w:tr>
        <w:trPr>
          <w:trHeight w:val="15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5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и грязные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колоний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колоний</w:t>
            </w:r>
          </w:p>
        </w:tc>
      </w:tr>
      <w:tr>
        <w:trPr>
          <w:trHeight w:val="35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и чистые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олони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колоний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бной налёт до чистки зубов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ой покров в.т.ч. 15 колонии стафилококков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колонии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бной налёт после чистки зубов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олони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олонии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т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ой покров в.т.ч. 2 колонии аспергилла, 2 колонии желт. пигментообразующих грибов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юн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ой покров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ой покров в.т.ч. 2 колонии аспергилла, 5 колоний красных пигментообразующих грибов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 в кабинете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олонии</w:t>
            </w:r>
          </w:p>
        </w:tc>
      </w:tr>
      <w:tr>
        <w:trPr>
          <w:trHeight w:val="46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 на улице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колонии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ет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ой покров в.т.ч. 5 колоний аспергилл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иковая ручк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ой покров в.т.ч. 3 колонии аспергилла</w:t>
            </w:r>
          </w:p>
        </w:tc>
      </w:tr>
      <w:tr>
        <w:trPr>
          <w:trHeight w:val="43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н, бумаг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колоний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43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\б ткан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43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тетическая ткан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43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т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ющая губк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none"/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90"/>
        </w:tabs>
        <w:ind w:left="390" w:hanging="39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firstLine="567"/>
    </w:pPr>
    <w:rPr>
      <w:sz w:val="36"/>
      <w:szCs w:val="20"/>
    </w:rPr>
  </w:style>
  <w:style w:type="paragraph" w:styleId="Style16">
    <w:name w:val="Цитата"/>
    <w:basedOn w:val="Normal"/>
    <w:qFormat/>
    <w:pPr>
      <w:ind w:left="-709" w:right="-1617" w:firstLine="709"/>
    </w:pPr>
    <w:rPr>
      <w:sz w:val="3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44" w:leader="none"/>
        <w:tab w:val="right" w:pos="9689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3">
    <w:name w:val="TOC 3"/>
    <w:basedOn w:val="Normal"/>
    <w:next w:val="Normal"/>
    <w:pPr>
      <w:spacing w:lineRule="auto" w:line="360"/>
      <w:ind w:firstLine="709"/>
      <w:jc w:val="center"/>
    </w:pPr>
    <w:rPr>
      <w:b/>
      <w:sz w:val="28"/>
      <w:szCs w:val="28"/>
      <w:lang w:val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4:51:00Z</dcterms:created>
  <dc:creator>Superagent Eva</dc:creator>
  <dc:description/>
  <cp:keywords/>
  <dc:language>en-US</dc:language>
  <cp:lastModifiedBy>Mage</cp:lastModifiedBy>
  <dcterms:modified xsi:type="dcterms:W3CDTF">2011-09-28T14:51:00Z</dcterms:modified>
  <cp:revision>2</cp:revision>
  <dc:subject/>
  <dc:title>Введение</dc:title>
</cp:coreProperties>
</file>