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ПОНЯТИЕ И ПРЕДМЕТ ЕСТЕСТВОЗНАНИЯ</w:t>
      </w:r>
    </w:p>
    <w:p>
      <w:pPr>
        <w:pStyle w:val="Style17"/>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7"/>
        <w:spacing w:lineRule="auto" w:line="360"/>
        <w:ind w:firstLine="709"/>
        <w:jc w:val="both"/>
        <w:rPr/>
      </w:pPr>
      <w:r>
        <w:rPr>
          <w:rFonts w:cs="Times New Roman" w:ascii="Times New Roman" w:hAnsi="Times New Roman"/>
          <w:sz w:val="28"/>
          <w:szCs w:val="28"/>
        </w:rPr>
        <w:t>Естествознание - совокупность наук о природе.</w:t>
      </w:r>
    </w:p>
    <w:p>
      <w:pPr>
        <w:pStyle w:val="Style17"/>
        <w:spacing w:lineRule="auto" w:line="360"/>
        <w:ind w:firstLine="709"/>
        <w:jc w:val="both"/>
        <w:rPr/>
      </w:pPr>
      <w:r>
        <w:rPr>
          <w:rFonts w:cs="Times New Roman" w:ascii="Times New Roman" w:hAnsi="Times New Roman"/>
          <w:sz w:val="28"/>
          <w:szCs w:val="28"/>
        </w:rPr>
        <w:t>Наука - сфера человеческой деятельности, функция которой состоит в выработке и систематизации объективных знаний о действительности.</w:t>
      </w:r>
    </w:p>
    <w:p>
      <w:pPr>
        <w:pStyle w:val="Style17"/>
        <w:spacing w:lineRule="auto" w:line="360"/>
        <w:ind w:firstLine="709"/>
        <w:jc w:val="both"/>
        <w:rPr/>
      </w:pPr>
      <w:r>
        <w:rPr>
          <w:rFonts w:cs="Times New Roman" w:ascii="Times New Roman" w:hAnsi="Times New Roman"/>
          <w:sz w:val="28"/>
          <w:szCs w:val="28"/>
        </w:rPr>
        <w:t>Непосредственная цель науки - описание, объяснение и предсказание процессов и явлений действительности, составляющих предмет ее изучения на основе открываемых ею законов.</w:t>
      </w:r>
    </w:p>
    <w:p>
      <w:pPr>
        <w:pStyle w:val="Style17"/>
        <w:spacing w:lineRule="auto" w:line="360"/>
        <w:ind w:firstLine="709"/>
        <w:jc w:val="both"/>
        <w:rPr/>
      </w:pPr>
      <w:r>
        <w:rPr>
          <w:rFonts w:cs="Times New Roman" w:ascii="Times New Roman" w:hAnsi="Times New Roman"/>
          <w:sz w:val="28"/>
          <w:szCs w:val="28"/>
        </w:rPr>
        <w:t>Концепция - определенный способ понимания, трактовка каких-либо явлений, основная точка зрения.</w:t>
      </w:r>
    </w:p>
    <w:p>
      <w:pPr>
        <w:pStyle w:val="Style17"/>
        <w:spacing w:lineRule="auto" w:line="360"/>
        <w:ind w:firstLine="709"/>
        <w:jc w:val="both"/>
        <w:rPr/>
      </w:pPr>
      <w:r>
        <w:rPr>
          <w:rFonts w:cs="Times New Roman" w:ascii="Times New Roman" w:hAnsi="Times New Roman"/>
          <w:sz w:val="28"/>
          <w:szCs w:val="28"/>
        </w:rPr>
        <w:t>Парадигма (от греч. paradeigma - пример, образец) - строго научная теория, господствующая в течение определенного исторического периода в научном обществе. Это модель постановки проблем, методов их исследования и решения.</w:t>
      </w:r>
    </w:p>
    <w:p>
      <w:pPr>
        <w:pStyle w:val="Style17"/>
        <w:spacing w:lineRule="auto" w:line="360"/>
        <w:ind w:firstLine="709"/>
        <w:jc w:val="both"/>
        <w:rPr/>
      </w:pPr>
      <w:r>
        <w:rPr>
          <w:rFonts w:cs="Times New Roman" w:ascii="Times New Roman" w:hAnsi="Times New Roman"/>
          <w:sz w:val="28"/>
          <w:szCs w:val="28"/>
        </w:rPr>
        <w:t>Мировоззрение - система обобщенных взглядов на объективный мир и место человека в нем, на отношение человека к окружающей действительности и самому себ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естествозн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ные формы движения материи в природ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стница последовательных уровней организации материи и их взаимосвязи;</w:t>
      </w:r>
    </w:p>
    <w:p>
      <w:pPr>
        <w:pStyle w:val="Style17"/>
        <w:spacing w:lineRule="auto" w:line="360"/>
        <w:ind w:firstLine="709"/>
        <w:jc w:val="both"/>
        <w:rPr/>
      </w:pPr>
      <w:r>
        <w:rPr>
          <w:rFonts w:cs="Times New Roman" w:ascii="Times New Roman" w:hAnsi="Times New Roman"/>
          <w:sz w:val="28"/>
          <w:szCs w:val="28"/>
        </w:rPr>
        <w:t>основные формы всякого бытия - пространство и врем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ерная связь явлений природы как общего, так и специфического характе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естествозн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ходить сущность явлений природы, их законы и на этой основе предвидеть или создавать новые я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крывать возможности использования на практике познанных законов природы.</w:t>
      </w:r>
    </w:p>
    <w:p>
      <w:pPr>
        <w:pStyle w:val="Style17"/>
        <w:spacing w:lineRule="auto" w:line="360"/>
        <w:ind w:firstLine="709"/>
        <w:jc w:val="both"/>
        <w:rPr/>
      </w:pPr>
      <w:r>
        <w:rPr>
          <w:rFonts w:cs="Times New Roman" w:ascii="Times New Roman" w:hAnsi="Times New Roman"/>
          <w:sz w:val="28"/>
          <w:szCs w:val="28"/>
        </w:rPr>
        <w:t>Можно сказать, что у естествознания есть ближайшая, или непосредственная, цель - это познание законов природы, а значит, и истины, и конечная цель - содействие практическому использованию этих законов. Таким образом, цели естествознания совпадают с целями самой человеческой деятель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науки полна сообщений о случайных событиях: случайно были открыты гальванические элементы, радиоактивность, лучи Рентгена, радиоизлучение Галактики, пенициллин, фуксин, почти все химические элементы и многое другое. Более того: почти в каждом экспериментальном открытии есть элемент случай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ие есть обнаружение чего-то нового, неизвестного, необъяснимого, с точки зрения существующих научных представлений. Поэтому открытие и оказывается делом случая.</w:t>
      </w:r>
    </w:p>
    <w:p>
      <w:pPr>
        <w:pStyle w:val="Style17"/>
        <w:spacing w:lineRule="auto" w:line="360"/>
        <w:ind w:firstLine="709"/>
        <w:jc w:val="both"/>
        <w:rPr/>
      </w:pPr>
      <w:r>
        <w:rPr>
          <w:rFonts w:cs="Times New Roman" w:ascii="Times New Roman" w:hAnsi="Times New Roman"/>
          <w:sz w:val="28"/>
          <w:szCs w:val="28"/>
        </w:rPr>
        <w:t>Но случайность и необходимость находятся в неразрывном единстве. В объективной действительности нет таких явлений, которые были бы только необходимыми или только случайными, которые были бы лишены случайных признаков или необходимой связи. Там, где есть необходимость, всегда есть и случайность и наоборот: случайность - это скрытая необходим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ообще проявляется через массу случайностей, поэтому наличие случайностей того или иного рода в научных открытиях не может служить аргументом для отрицания закономерностей в развитии нау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науки зависит от многих причин, среди которых можно выделить следующ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и материального производ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е потребности обще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стр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развития культур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общественного созн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гнутый уровень самой нау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мость этих причин различна. Первичные знания возникали не из теоретических стремлений, а из непосредственных нужд и действий, как бы ощупью, без определенного плана. Поэтому их необходимо было привести в систему, установить связь и взаимосвязь явлений, простейшие закономер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озникли первые зачатки науки как особой отрасли умственной деятельности в рабовладельческих обществах древних Египта, Ассирии, Вавилонии, Греции, Рима.</w:t>
      </w:r>
    </w:p>
    <w:p>
      <w:pPr>
        <w:pStyle w:val="Style17"/>
        <w:spacing w:lineRule="auto" w:line="360"/>
        <w:ind w:firstLine="709"/>
        <w:jc w:val="both"/>
        <w:rPr/>
      </w:pPr>
      <w:r>
        <w:rPr>
          <w:rFonts w:cs="Times New Roman" w:ascii="Times New Roman" w:hAnsi="Times New Roman"/>
          <w:sz w:val="28"/>
          <w:szCs w:val="28"/>
        </w:rPr>
        <w:t>Можно сказать, что наука зародилась в Древнем Риме в связи с потребностями общественной практики. В XVI- XVII вв. в ходе исторического развития наука превратилась в производительную силу и важнейший социальный статус, оказывающий влияние на все сферы общества. Объем научной деятельности с XVII в. удваивается примерно каждые 10-15 лет. Сюда входят рост открытий, число научных работников, объем научной информ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ка роль практики в развитии естествознания. Рассмотрим некоторые примеры, когда практические потребности привели к развитию той или иной области естествознания, а иногда даже вылились в целые научные напра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обходимость руководить земледелием, определять время начала земледельческих работ, потребности мореплавания, связанные с ориентацией ночью в длительных морских путешествиях требовали измерения времени, которое было связано с изучением видимого движения Солнца и других небесных светил. Это способствовало развитию астроном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строномия же может развиваться только используя знания математики, что выдвинуло вперед эту науку, причем прежде всего стали развиваться арифметика и элементарная геометрия. Строительство жилищ ставило перед геометрией практические задач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Человека и животных одолевали различные болезни, с которыми нужно было бороться. Это положило начало развитию медицины и ветеринар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то же время успешное лечение болезней человека и животных было невозможно без знаний физиологии, анатомии, ботаники. Таким образом, медицина и ветеринария вызвали к жизни эти нау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ля развития ремесел требовалась наука, которая исследовала бы свойства тел и формы проявления сил природы. Практические потребности, таким образом, стимулировали возникновение и развитие физи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Техника производства часов требовала развития теории равномерного движения. Решение проблемы колебаний маятника было найдено X. Гюйгенсом и положило начало развитию теории колеба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Голландию можно считать страной, где зародилась такая наука, как гидростатика. В этой стране огромное количество озер и рек, поэтому гидротехнические сооружения имели здесь колоссальное значение. А сооружать порты, каналы, плотины невозможно было без знания законов и положений гидростати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тремление получить совершенный тип парового двигателя привело к созданию паровой машины Уатта, а желание повысить коэффициент полезного действия (КПД) паровой машины послужило основой для развития термодинамики С. Кар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Широкое распространение паровых машин оказало существенное влияние на открытие закона сохранения и превращения энергии.</w:t>
      </w:r>
    </w:p>
    <w:p>
      <w:pPr>
        <w:pStyle w:val="Style17"/>
        <w:spacing w:lineRule="auto" w:line="360"/>
        <w:ind w:firstLine="709"/>
        <w:jc w:val="both"/>
        <w:rPr/>
      </w:pPr>
      <w:r>
        <w:rPr>
          <w:rFonts w:cs="Times New Roman" w:ascii="Times New Roman" w:hAnsi="Times New Roman"/>
          <w:sz w:val="28"/>
          <w:szCs w:val="28"/>
        </w:rPr>
        <w:t>10. Оптика тоже оказалась под сильным влиянием практических потребностей. С тех пор как Г. Галилей продемонстрировал значение зрительной трубы для мореплавания, эта область физики стала бурно развиваться. Были созданы бинокли. Желание заглянуть внутрь вещества способствовало появлению микроскопов, а стремление получше рассмотреть звезды - телескоп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История науки убедительно доказывает, что как только обнаруживается практическая потребность того или иного открытия, сразу начинается интенсивное развитие соответствующей области науки. Так, например, исследование строения атома и атомного ядра шло сравнительно медленно до 1939 г. Итальянский физик Э. Ферми, впервые обнаруживший деление ядер урана, даже не заявил об открытии. Оно было сделано немецкими физиками О. Ганом и Ф. Штрассманом. Когда же обнаружилось, что можно использовать колоссальные запасы энергии, выделяющиеся при распаде атомных ядер для промышленных и военных целей, размах соответствующих исследований увеличился в десятки и сотни раз.</w:t>
      </w:r>
    </w:p>
    <w:p>
      <w:pPr>
        <w:pStyle w:val="Style17"/>
        <w:spacing w:lineRule="auto" w:line="360"/>
        <w:ind w:firstLine="709"/>
        <w:jc w:val="both"/>
        <w:rPr/>
      </w:pPr>
      <w:r>
        <w:rPr>
          <w:rFonts w:cs="Times New Roman" w:ascii="Times New Roman" w:hAnsi="Times New Roman"/>
          <w:sz w:val="28"/>
          <w:szCs w:val="28"/>
        </w:rPr>
        <w:t>12. Огромная отрасль науки - кибернетика, основные принципы которой подробно изложены в ТЕМЕ 16 предлагаемого курса, - была создана не из чистой любознательности, хотя и вобрала в себя достижения логики. Во время второй мировой войны возникла необходимость наладить средства противовоздушной обороны (ПВО). Американцы поручили Н. Винеру и Дж. Биглоу изучить возможности автоматической регулировки стрельбы орудий ПВО. Решению этой проблемы и обязана своим появлением новая наука - кибернети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Роль практических потребностей велика в становлении химии. Металлургия и производство лекарств требовали бурного ее развития.</w:t>
      </w:r>
    </w:p>
    <w:p>
      <w:pPr>
        <w:pStyle w:val="Style17"/>
        <w:spacing w:lineRule="auto" w:line="360"/>
        <w:ind w:firstLine="709"/>
        <w:jc w:val="both"/>
        <w:rPr/>
      </w:pPr>
      <w:r>
        <w:rPr>
          <w:rFonts w:cs="Times New Roman" w:ascii="Times New Roman" w:hAnsi="Times New Roman"/>
          <w:sz w:val="28"/>
          <w:szCs w:val="28"/>
        </w:rPr>
        <w:t>14. Изучение металлов стало вообще источником самых блестящих открытий. Решение проблем горения способствовало созданию целой новой отрасли знания - математической теории и физики горения и взрыва.</w:t>
      </w:r>
    </w:p>
    <w:p>
      <w:pPr>
        <w:pStyle w:val="Style17"/>
        <w:spacing w:lineRule="auto" w:line="360"/>
        <w:ind w:firstLine="709"/>
        <w:jc w:val="both"/>
        <w:rPr/>
      </w:pPr>
      <w:r>
        <w:rPr>
          <w:rFonts w:cs="Times New Roman" w:ascii="Times New Roman" w:hAnsi="Times New Roman"/>
          <w:sz w:val="28"/>
          <w:szCs w:val="28"/>
        </w:rPr>
        <w:t>15. Развитие хлопчатобумажной промышленности связано с возникновением новых отраслей химической промышленности - производства серной кислоты, соды и хлора, которые были необходимы для обработки хлопка (серная кислота - для соды, а сода - для мыла, без которого невозможна промывка окрашенных ткан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w:t>
        <w:tab/>
        <w:t>Создание взрывчатых веществ потребовало производства азотной кислоты из чилийской селитры и серной кислоты, следовательно, стали развиваться и эти новые отрасли химической промышлен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 во всех науках, разумеется, можно обнаружить столь очевидную зависимость от практических потребностей.</w:t>
      </w:r>
    </w:p>
    <w:p>
      <w:pPr>
        <w:pStyle w:val="Style17"/>
        <w:spacing w:lineRule="auto" w:line="360"/>
        <w:ind w:firstLine="709"/>
        <w:jc w:val="both"/>
        <w:rPr/>
      </w:pPr>
      <w:r>
        <w:rPr>
          <w:rFonts w:cs="Times New Roman" w:ascii="Times New Roman" w:hAnsi="Times New Roman"/>
          <w:sz w:val="28"/>
          <w:szCs w:val="28"/>
        </w:rPr>
        <w:t>Люди связаны определенными общественными условиями. Уровень социального развития общества ограничивает возможности ученого. Каждый исследователь - дитя своего времени, поэтому научные открытия совершались людьми, чьи мысли направлялись потребностями ве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телефон не был создан раньше XIX в., так как в этом не было необходимости. Рыночные отношения, интенсивно развивающиеся в этом веке, требовали быстрой и качественной информации по телефонным каналам между абонентами, удаленными друг от друга практически на любое расстояние. В 1876 г. А.Г. Белл (США) изобрел телефонный аппарат, а первая телефонная станция была создана в 1878 г. в Нью-Хейвене. Таким образом, телефон был крайне необходим и не мог не появиться именно в это врем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же одной телефонной связи недостаточно. Появление факсов, радиотелефонов, электронной почты, сотовой связи, сети «Интернет» также связано с потребностями получения быстрой и качественной информации. И этот процесс нельзя остановить: завтра могут появиться совершенно новые средства связи, обусловленные практическими потребностями.</w:t>
      </w:r>
    </w:p>
    <w:p>
      <w:pPr>
        <w:pStyle w:val="Style17"/>
        <w:spacing w:lineRule="auto" w:line="360"/>
        <w:ind w:firstLine="709"/>
        <w:jc w:val="both"/>
        <w:rPr/>
      </w:pPr>
      <w:r>
        <w:rPr>
          <w:rFonts w:cs="Times New Roman" w:ascii="Times New Roman" w:hAnsi="Times New Roman"/>
          <w:sz w:val="28"/>
          <w:szCs w:val="28"/>
        </w:rPr>
        <w:t>Относительная самостоятельность развития естествознания - не выдумка философов, а закономерность его развития. Она находит свое выражение в стремлении к систематизации накопленного знания, упорядочению этих знаний. Практическое решение возникающих задач может быть осуществлено лишь по мере достижения определенных ступеней самого процесса познания природы.</w:t>
      </w:r>
    </w:p>
    <w:p>
      <w:pPr>
        <w:pStyle w:val="Style17"/>
        <w:spacing w:lineRule="auto" w:line="360"/>
        <w:ind w:firstLine="709"/>
        <w:jc w:val="both"/>
        <w:rPr/>
      </w:pPr>
      <w:r>
        <w:rPr>
          <w:rFonts w:cs="Times New Roman" w:ascii="Times New Roman" w:hAnsi="Times New Roman"/>
          <w:sz w:val="28"/>
          <w:szCs w:val="28"/>
        </w:rPr>
        <w:t>Относительная самостоятельность развития естествознания проявляется в том, что сам процесс познания совершается от явлений - к сущности и от менее глубокой сущности - к более глубок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ке одни научные идеи вытекают из других. Так, например, раз физики начали «ковыряться» в атомном ядре, это непременно привело бы к созданию атомной бомбы, что и наблюдалось в действитель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физические теории в оптике связаны с развитием учения о природе света, которое прошло сложный и далеко не гладкий путь.</w:t>
      </w:r>
    </w:p>
    <w:p>
      <w:pPr>
        <w:pStyle w:val="Style17"/>
        <w:spacing w:lineRule="auto" w:line="360"/>
        <w:ind w:firstLine="709"/>
        <w:jc w:val="both"/>
        <w:rPr/>
      </w:pPr>
      <w:r>
        <w:rPr>
          <w:rFonts w:cs="Times New Roman" w:ascii="Times New Roman" w:hAnsi="Times New Roman"/>
          <w:sz w:val="28"/>
          <w:szCs w:val="28"/>
        </w:rPr>
        <w:t>1. Первые теории о природе света были предложены И. Ньютоном (1672-1676 гг.) - свет как поток корпускул (частиц) - корпускулярная теория света, - и X. Гюйгенсом (1678 г.) - волновая теория света. Обе теории опирались на одни и те же факты, и каждая по-своему, но одинаково хорошо объясняла их.</w:t>
      </w:r>
    </w:p>
    <w:p>
      <w:pPr>
        <w:pStyle w:val="Style17"/>
        <w:spacing w:lineRule="auto" w:line="360"/>
        <w:ind w:firstLine="709"/>
        <w:jc w:val="both"/>
        <w:rPr/>
      </w:pPr>
      <w:r>
        <w:rPr>
          <w:rFonts w:cs="Times New Roman" w:ascii="Times New Roman" w:hAnsi="Times New Roman"/>
          <w:sz w:val="28"/>
          <w:szCs w:val="28"/>
        </w:rPr>
        <w:t>2. Изучение света привело к открытию явлений дифракции и интерференции света О. Френелем и Ара-го (1815-1818 гг.), которые склонили чашу весов в сторону волновой теории, так как хорошо объяснялись именно с этой точки зрения.</w:t>
      </w:r>
    </w:p>
    <w:p>
      <w:pPr>
        <w:pStyle w:val="Style17"/>
        <w:spacing w:lineRule="auto" w:line="360"/>
        <w:ind w:firstLine="709"/>
        <w:jc w:val="both"/>
        <w:rPr/>
      </w:pPr>
      <w:r>
        <w:rPr>
          <w:rFonts w:cs="Times New Roman" w:ascii="Times New Roman" w:hAnsi="Times New Roman"/>
          <w:sz w:val="28"/>
          <w:szCs w:val="28"/>
        </w:rPr>
        <w:t>3. Исследования явления поляризации света и доказательство поперечности световых волн О. Френелем (1815-1821 гг.) также опирались на эту теорию. Впоследствии эти явления нашли широкое применение в науке и техни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днако открытие в 1887 г. Г. Герцем явления фотоэффекта и исследование его А. Г. Столетовым в 1888 г. показало, что первый закон фотоэффекта не может быть объяснен с волновой точки зр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1865 г. Дж. Максвелл установил электромагнитную природу света, в 1905 г. А. Эйнштейн создал квантовую теорию света. Обнаружение примерно в это же время Л. де Бройлем волновых свойств у элементарных частиц (дифракции электрона) позволило установить, что свет обладает двойственной природой, т.е. ему присущи и волновые и квантовые свойства, что получило название корпускулярно-волнового дуализма (см. ТЕМУ 3.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носительно независимые исследования привели к более глубокой сущности, но это был установлено не из потребностей производства, хотя в дальнейшем получило колоссальное применение, например, использование солнечных батарей в космосе основано на явлении фотоэффекта и т.п.</w:t>
      </w:r>
    </w:p>
    <w:p>
      <w:pPr>
        <w:pStyle w:val="Style17"/>
        <w:spacing w:lineRule="auto" w:line="360"/>
        <w:ind w:firstLine="709"/>
        <w:jc w:val="both"/>
        <w:rPr/>
      </w:pPr>
      <w:r>
        <w:rPr>
          <w:rFonts w:cs="Times New Roman" w:ascii="Times New Roman" w:hAnsi="Times New Roman"/>
          <w:sz w:val="28"/>
          <w:szCs w:val="28"/>
        </w:rPr>
        <w:t>Помимо относительной самостоятельности развития науки существует проблема преемственности научных знаний. Наука - продукт деятельности многих поколений людей, она отражает преемственность в развитии материальной культуры. При этом содержание прежних знаний о природе получает дальнейшее развитие и обобщение.</w:t>
      </w:r>
    </w:p>
    <w:p>
      <w:pPr>
        <w:pStyle w:val="Style17"/>
        <w:spacing w:lineRule="auto" w:line="360"/>
        <w:ind w:firstLine="709"/>
        <w:jc w:val="both"/>
        <w:rPr/>
      </w:pPr>
      <w:r>
        <w:rPr>
          <w:rFonts w:cs="Times New Roman" w:ascii="Times New Roman" w:hAnsi="Times New Roman"/>
          <w:sz w:val="28"/>
          <w:szCs w:val="28"/>
        </w:rPr>
        <w:t>Так, например, одно из основных положений молекулярно-кинетической теории во времена М. Ломоносова гласило: «Все вещества состоят из молекул и атомов». В дальнейшем ученые установили, что молекулы и атомы, в свою очередь, состоят из более мелких элементарных частиц и этот процесс деления все больше углубляется. То есть открытые в конце XIX - начале XX в. такие составные части атома, как электрон, протон, нейтрон, многими физиками рассматривались как абсолютно простые бесструктурные точечные образования, но дальнейшее развитие физики показало чрезвычайную сложность элементарных частиц.</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пример. В связи с новыми открытиями в области биологии, раскрытием молекулярных механизмов наследственности и изменчивости, объяснением роли нуклеиновых кислот потребовалось не только дополнение научного аппарата, но и уточнение некоторых теоретических положений о жизнедеятельности. Так было дополнено положение Ф. Энгельса о том, что жизнь есть способ существования не только белковых тел, но и нуклеиновых кисло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димся вопросом, что же и как использует наука из предыдущего опыта? Эт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ытые факт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отезы, теории, понят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ка развивает их дальше. Каждая наука опирается на законы (например, в основе динамики лежат три закона Ньютона); есть законы сохранения энергии, массы и т. д. (подробно этот материал рассмотрен в ТЕМЕ 10 настоящего курса). Эти законы неизбежно переносятся из одной системы в другую. А в новых системах появляются новые законы. Так, например, в микромире появляются законы сохранения спина, барионного, т.е. ядерного заряда, странности и т. п. (см. ТЕМУ 10.2.1.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емственность в развитии идей и принципов естествознания, теорий и понятий, методов и приемов исследования отражает неразрывность всего познания природы. Непонимание этого влечет за собой нигилистическое отношение к естествознанию предшествующих эпох, к утрате способности находить исторические корни современных воззр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блюдении принципов преемственности содержание прежних знаний о природе получает дальнейшее развитие и обобщение, преодолеваются прежние универсализация, абсолютизация законов и принципов, носящих в действительности лишь ограниченный характе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е идеи, принципы, гипотезы, теории, законы не сразу утверждаются в науке и получают признание (вспомним, например, волновую и квантовую природу света И. Ньютона и X. Гюйгенса). Ученый не сразу находит искомое, идет не прямым путем, а преодолевает ряд заблуждений, ошибок, неправильных взглядов и, наконец, приходит к истине. Эти ошибки и заблуждения в процессе познания не только возможны, но и неизбежны. Никогда не ошибается только очень осторожный ученый, но зато он никогда и не открывает ничего ново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техники и возникновение новых средств и методов исследования приводят к открытиям ранее неизвестных в науке явлений, фактов, не укладывающихся в рамки старых представлений. Поэтому необходимым условием развития естествознания является свобода критики, беспрепятственное обсуждение любых спорных вопросов, неясностей, открытое столкновение мнений с целью выяснения истины путем свободных дискуссий, что и способствует творческому решению возникающих проблем. Вот почему огромное значение имеют всякого ранга конференции, школы-семинары, где ученые обмениваются мнениями и сообщают о последних достижениях в той или иной отрасли зна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ка интернациональна по своим задачам и сущности, по тем задачам, которые перед ней стоят, и конечным целям. Она необходима для формирования мировоззр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ые цели нау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навать ми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егчать тру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учшать условия жизни люд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это не может касаться только одной страны. Это относится ко всем нациям в цел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 мировоззрение, т.е. определенное представление о мире, человек формирует в своем сознании на основании знаний о мире, накопленных человечеством за всю историю своего существования, а также на основании личного опыта. Мировоззрение человека находится в постоянном развитии, оно может существенно меняться под влиянием открытий в области естественных и гуманитарных наук. Гуманистическое общество не предъявляет жестких требований к мировоззрению человека, считая это его личным делом. Во всем этом и проявляется интернациональный характер развития нау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закономерностей развития естествознания является взаимодействие естественных наук, взаимосвязь всех отраслей естествознания. Наука, таким образом, единое цело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и путями взаимодействия являются следующ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одного предмета одновременно несколькими науками (например, изучение челове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одной наукой знаний, полученных другими науками, например, достижения физики тесно связаны с развитием астрономии, химии, минералогии, математики и используют знания, полученные этими науками;</w:t>
      </w:r>
    </w:p>
    <w:p>
      <w:pPr>
        <w:pStyle w:val="Style17"/>
        <w:spacing w:lineRule="auto" w:line="360"/>
        <w:ind w:firstLine="709"/>
        <w:jc w:val="both"/>
        <w:rPr/>
      </w:pPr>
      <w:r>
        <w:rPr>
          <w:rFonts w:cs="Times New Roman" w:ascii="Times New Roman" w:hAnsi="Times New Roman"/>
          <w:sz w:val="28"/>
          <w:szCs w:val="28"/>
        </w:rPr>
        <w:t>использование методов одной науки для изучения объектов и процессов другой. Чисто физический метод - метод «меченых атомов» широко применяется в биологии, ботанике, медицине и т. д. Электронный микроскоп используется не только в физике: он необходим и для изучения вирусов. Явление парамагнитного резонанса находит применение во многих отраслях науки. Во многих живых объектах природой заложены чисто физические инструментарии, например, гремучая змея имеет орган, способный воспринимать инфракрасное излучение и улавливать изменения температуры на тысячную долю градуса; у летучей мыши есть ультразвуковой локатор, позволяющий ей ориентироваться в пространстве и не натыкаться на стены пещер, где она обычно обитает; мыши, птицы и многие животные улавливают инфразвуковые волны, распространяющиеся перед землетрясением, что побуждает их покидать опасный участок; буревестник же, наоборот, воспринимая волны низкой, инфразвуковой частоты, «гордо реет» над простором моря и т.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через технику и производство, осуществляемое там, где используются данные нескольких наук, например, в приборостроении, кораблестроении, космосе, автоматизации, военной промышленности и т.д.;</w:t>
      </w:r>
    </w:p>
    <w:p>
      <w:pPr>
        <w:pStyle w:val="Style17"/>
        <w:spacing w:lineRule="auto" w:line="360"/>
        <w:ind w:firstLine="709"/>
        <w:jc w:val="both"/>
        <w:rPr/>
      </w:pPr>
      <w:r>
        <w:rPr>
          <w:rFonts w:cs="Times New Roman" w:ascii="Times New Roman" w:hAnsi="Times New Roman"/>
          <w:sz w:val="28"/>
          <w:szCs w:val="28"/>
        </w:rPr>
        <w:t>взаимодействие через изучение общих свойств различных видов материи, ярким примером чему служит кибернетика - наука об управлении в сложных динамических системах любой природы (технических, биологических, экономических, социальных, административных и т. п.), использующих обратную связь. Процесс управления в них осуществляется в соответствии с поставленной задачей и происходит до тех пор, пока цель управления не окажется достигнутой (подробно этот материал изложен в ТЕМЕ 1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развития человеческого познания наука все больше дифференцируется на отдельные отрасли, изучающие частные вопросы многогранной действительности. С другой стороны, наука вырабатывает единую картину мира, отражающую общие закономерности его развития, что приводит к более широкому синтезу наук, т.е. все более углубленному познанию природ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о мира лежит в основе единства наук, к которому в конечном счете направлено развитие знания на каждом отдельном витке человеческого познания. Путь к единству наук лежит через интеграцию ее отдельных отраслей, что предполагает интеграцию различных теорий и методов исследования.</w:t>
      </w:r>
    </w:p>
    <w:p>
      <w:pPr>
        <w:pStyle w:val="Style17"/>
        <w:spacing w:lineRule="auto" w:line="360"/>
        <w:ind w:firstLine="709"/>
        <w:jc w:val="both"/>
        <w:rPr/>
      </w:pPr>
      <w:r>
        <w:rPr>
          <w:rFonts w:cs="Times New Roman" w:ascii="Times New Roman" w:hAnsi="Times New Roman"/>
          <w:sz w:val="28"/>
          <w:szCs w:val="28"/>
        </w:rPr>
        <w:t>Таким образом, в процессе развития современных наук процессы дифференциации переплетаются с процессами интеграции наук: физика подразделяется на механику, а та, в свою очередь, на кинематику, динамику и статику; молекулярную, атомную, ядерную физику, термодинамику, электричество, магнетизм, оптику и т.д.; медицинские институты готовят врачей самых разных специальностей: терапевтов, хирургов, психиатров, кардиологов, окулистов, урологов и т.д. - спектр специализаций очень широк, но любой выпускник медицинского института - врач.</w:t>
      </w:r>
    </w:p>
    <w:p>
      <w:pPr>
        <w:pStyle w:val="Style17"/>
        <w:spacing w:lineRule="auto" w:line="360"/>
        <w:ind w:firstLine="709"/>
        <w:jc w:val="both"/>
        <w:rPr/>
      </w:pPr>
      <w:r>
        <w:rPr>
          <w:rFonts w:cs="Times New Roman" w:ascii="Times New Roman" w:hAnsi="Times New Roman"/>
          <w:sz w:val="28"/>
          <w:szCs w:val="28"/>
        </w:rPr>
        <w:t>Дифференциация научного знания на отдельные области побуждает выявлять необходимые связи между ними. Возникает много пограничных наук, например, на границе между физикой и химией возникли новые отрасли науки: физхимия и химфизика (в Москве при Российской академии наук (РАН) есть институты физической химии и химической физики); на границе между биологией и химией - биохимия; биологией и физикой - биофизика. Отдельные области биологии и физиологии перекрещиваются с физиологией высшей нервной деятельности. А. Эйнштейн в свое время объединил в теории относительности положения неэвклидовой геометрии и механики. На границе между психологией и языкознанием была создана теория коммуникации, взявшая за основу теорию информации. Пересечение логики с математикой способствовало созданию математической логики; на основе языкознания и логики появилась новая наука - семиотика и т.д. Вышеперечисленное характеризует все более высокую степень синтеза между науками.</w:t>
      </w:r>
    </w:p>
    <w:p>
      <w:pPr>
        <w:pStyle w:val="Style17"/>
        <w:spacing w:lineRule="auto" w:line="360"/>
        <w:ind w:firstLine="709"/>
        <w:jc w:val="both"/>
        <w:rPr/>
      </w:pPr>
      <w:r>
        <w:rPr>
          <w:rFonts w:cs="Times New Roman" w:ascii="Times New Roman" w:hAnsi="Times New Roman"/>
          <w:sz w:val="28"/>
          <w:szCs w:val="28"/>
        </w:rPr>
        <w:t>Эта тенденция в развитии научного знания трансформируется в постановку комплексных проблем, повсеместное распространение комплексных исследований, поиск путей синтеза методов познания окружающего мира. Но так как сами методы в качестве своих предельных теоретических оснований имеют принципы познания, задача сводится к выявлению объективной основы - интеграции принципов, которая с неизбежностью ведет к новым формам их синтеза. В силу единства науки интеграция принципов в одной из ее областей обязательно связана с интеграцией в другой.</w:t>
      </w:r>
    </w:p>
    <w:p>
      <w:pPr>
        <w:pStyle w:val="Style17"/>
        <w:spacing w:lineRule="auto" w:line="360"/>
        <w:ind w:firstLine="709"/>
        <w:jc w:val="both"/>
        <w:rPr/>
      </w:pPr>
      <w:r>
        <w:rPr>
          <w:rFonts w:cs="Times New Roman" w:ascii="Times New Roman" w:hAnsi="Times New Roman"/>
          <w:sz w:val="28"/>
          <w:szCs w:val="28"/>
        </w:rPr>
        <w:t>Обобщая вышесказанное, можно констатировать тот факт, что дифференциация и интеграция естествознания - процесс незавершенный, открытый. Естествознание не является замкнутой системой, и вопрос о сущности естествознания с каждым новым открытием становится ясне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закономерности развития естествознания, нельзя обойти вопрос о социальной функции естествознания. Однако этот вопрос настолько глубок и обширен, что вынесен в отдельную лекцию и подробно рассмотрен в ТЕМЕ 19. Поэтому охарактеризуем пока кратко суть пробле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асные последствия использования достижений современного естествознания вынуждают многих исследователей задуматься над вопросами о социальной функции естествознания, роли ученого и научного познания в современном мир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отчетливее становится понимание того непреложного факта, что если не будут в геометрической прогрессии возрастать социальная ответственность ученых, роль нравственного, этического начала в науке, то человечество, да и сама наука, не смогут развиваться даже в прогрессии арифметической.</w:t>
      </w:r>
    </w:p>
    <w:p>
      <w:pPr>
        <w:pStyle w:val="Style17"/>
        <w:spacing w:lineRule="auto" w:line="360"/>
        <w:ind w:firstLine="709"/>
        <w:jc w:val="both"/>
        <w:rPr/>
      </w:pPr>
      <w:r>
        <w:rPr>
          <w:rFonts w:cs="Times New Roman" w:ascii="Times New Roman" w:hAnsi="Times New Roman"/>
          <w:sz w:val="28"/>
          <w:szCs w:val="28"/>
        </w:rPr>
        <w:t>Наука не развивается в социальном вакууме, она является особым социальным инструментом, предназначение которого - обслуживание человека, его потребностей. Это особенно относится к современной биологии, которая активно служит удовлетворению человеческих потребностей через комплекс сельскохозяйственных и медицинских дисциплин. Человек все в большей степени становится объектом исследования, открываются новые возможности управления процессами его жизнедеятель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строе развитие генетики человека и все более широкое использование ее результатов в системе здравоохранения, а также прогресс исследований в области общей и особенно молекулярной генетики вызывают острые дискуссии относительно возможностей применения новых методов и путей воздействия на биологические основы жизни, развитие и здоровье отдельного человека и всего человечества (см. ТЕМУ 19.1, 19.2).</w:t>
      </w:r>
    </w:p>
    <w:p>
      <w:pPr>
        <w:pStyle w:val="Style17"/>
        <w:spacing w:lineRule="auto" w:line="360"/>
        <w:ind w:firstLine="709"/>
        <w:jc w:val="both"/>
        <w:rPr/>
      </w:pPr>
      <w:r>
        <w:rPr>
          <w:rFonts w:cs="Times New Roman" w:ascii="Times New Roman" w:hAnsi="Times New Roman"/>
          <w:sz w:val="28"/>
          <w:szCs w:val="28"/>
        </w:rPr>
        <w:t>Во всем мире тратятся миллионы долларов на исследования генетики. В недалеком будущем такие болезни, как СПИД или рак, будут лечить с помощью генов. Можно будет продлить человеку жизнь и сделать его значительно здоровее, обеспечить с помощью клонирования человека донорскими органами. Но здесь, как у любой медали, - две стороны: вследствие лечения будет происходить накопление в генофонде нации плохого материала, так как чем активнее будут лечит человека, тем хуже будет генофон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ученый, работающий в области генетики, должен сегодня занять четкую позицию, ибо упование на более мудрые будущие поколения служит тем, кто призывает к антигуманному использованию возможностей генетики, пусть даже в современных условиях еще фактически не реализуемых. Говоря о будущем генетики, оценке ее общественной и идеологической значимости, необходимо помнить, что принципы и нормы любой морали отражают реальные потребности реальных люд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том, какие цели следует ставить, осуществляя определенные меры с помощью общей генетики человека, какие интересы людей должны быть удовлетворены, благодаря этим мерам, будет возникать всегда, так как от его решения зависит направление и обоснованность соответствующих исследований конкретных генетических ме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реальных направлений генетики человека является возможность заранее предугадать пол ребенка, но американские социологи подсчитали, что это может повлечь за собой одностороннее предпочтение мужского пола, что приведет, по самым осторожным оценкам, к избытку новорожденных мальчиков в 7% дополнительно к естественному их избытку в 2,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чень перспективным направлениям относится так называемая генная инженерия (см. ТЕМУ 19.4), предметом исследований которой является как организм в целом, так и его молекулярный уровень: хромосомный, клеточный, а также уровень тканей, организмов и популяций. Американский публицист и футуролог О. Тоффлер, обобщая прогнозы некоторых ученых, пишет: «Мы сможем выращивать детей со зрением или слухом гораздо выше нормы, с необычайной способностью к различению запахов, с повышенной мускульной системой и музыкальными талантами. Мы сможем создавать сексуальных суператлетов, девушек с макси-бюстом...» Конечно, недооценивать грядущие успехи генной инженерии нельзя, но хочется надеяться, что человечество отойдет от животноводческого подхода и не даст превратить себя в подопытное стадо. Использование достижений биологии, в частности возможности воздействовать на генетическую структуру организма, не должно иметь серьезных негативных последств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е возможности открываются также при исследовании мозга человека. Ученые обнаружили, что если стимулировать у человека определенную структуру мозга, то возможности памяти и интеллекта возрастают в два раза. Эти работы сразу же сделали секретными, так как это можно использовать только для лечения, а не для того, чтобы человек стал умнее (см. ТЕМУ 20.4.5), ведь за все в жизни надо платить и не известно еще, чем заплатит человечество за эти зн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же можно отметить, что наука развивается в гармонии с гуманистическими идеалами и целями социального прогресса. Однако развитие науки неоднозначно по своим последствиям для человека. Любые научные открытия, теории и идеи можно использовать и употреблять во вред человечеству (например, смертоносное термоядерное и бактериологическое оружие). Имеются реальные опасности негативных изменений психики и генетики, вообще здоровья человека. Острота этой проблемы объясняется не только опасностью все увеличивающегося воздействия на человека канцерогенных факторов, ионизирующих излучений, химических мутантов, вредящих здоровью человека. Увеличиваются также масштабы экспериментирования на человеке. Возникает все более реальная опасность манипулирования его генотип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ая сущность науки как орудия познания природы состоит не только в удовлетворении, но и в определении наших духовных потребностей. Этические принципы науки не должны поэтому рассматриваться отдельно от социальных факторов, отрываться от общих этических и гуманистических ценностей человече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этическое и гуманистическое регулирование науки, к которому наука и общество в целом приходят как к жизненной необходимости, может и должно стать новой, гуманистической основой современного этапа развития нау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ответственность ученого и свобода научного поиска не исключают друг друга. Предложения и действия в области генной инженерии должны находиться под действенным контролем общества. Это необходимо для защиты наследственных основ человечества, являющихся уникальным продуктом развития материи.</w:t>
      </w:r>
      <w:r>
        <w:br w:type="page"/>
      </w:r>
    </w:p>
    <w:p>
      <w:pPr>
        <w:pStyle w:val="Normal"/>
        <w:spacing w:lineRule="auto" w:line="360"/>
        <w:ind w:firstLine="709"/>
        <w:jc w:val="both"/>
        <w:rPr>
          <w:b/>
          <w:b/>
          <w:bCs/>
          <w:kern w:val="2"/>
          <w:sz w:val="28"/>
          <w:szCs w:val="28"/>
        </w:rPr>
      </w:pPr>
      <w:r>
        <w:rPr>
          <w:b/>
          <w:bCs/>
          <w:kern w:val="2"/>
          <w:sz w:val="28"/>
          <w:szCs w:val="28"/>
        </w:rPr>
        <w:t>СПИСОК ИСПОЛЬЗОВАННЫХ ИСТОЧНИКОВ</w:t>
      </w:r>
    </w:p>
    <w:p>
      <w:pPr>
        <w:pStyle w:val="Normal"/>
        <w:spacing w:lineRule="auto" w:line="360"/>
        <w:ind w:firstLine="709"/>
        <w:jc w:val="both"/>
        <w:rPr>
          <w:b/>
          <w:b/>
          <w:bCs/>
          <w:kern w:val="2"/>
          <w:sz w:val="28"/>
          <w:szCs w:val="28"/>
        </w:rPr>
      </w:pPr>
      <w:r>
        <w:rPr>
          <w:b/>
          <w:bCs/>
          <w:kern w:val="2"/>
          <w:sz w:val="28"/>
          <w:szCs w:val="28"/>
        </w:rPr>
      </w:r>
    </w:p>
    <w:p>
      <w:pPr>
        <w:pStyle w:val="Style17"/>
        <w:spacing w:lineRule="auto" w:line="360"/>
        <w:jc w:val="both"/>
        <w:rPr/>
      </w:pPr>
      <w:r>
        <w:rPr>
          <w:rFonts w:cs="Times New Roman" w:ascii="Times New Roman" w:hAnsi="Times New Roman"/>
          <w:sz w:val="28"/>
          <w:szCs w:val="28"/>
        </w:rPr>
        <w:t>1. Моисеев Н. Человек и ноосфера. - М.: Мол. гвардия, 1990.</w:t>
      </w:r>
    </w:p>
    <w:p>
      <w:pPr>
        <w:pStyle w:val="Style17"/>
        <w:spacing w:lineRule="auto" w:line="360"/>
        <w:jc w:val="both"/>
        <w:rPr/>
      </w:pPr>
      <w:r>
        <w:rPr>
          <w:rFonts w:cs="Times New Roman" w:ascii="Times New Roman" w:hAnsi="Times New Roman"/>
          <w:sz w:val="28"/>
          <w:szCs w:val="28"/>
        </w:rPr>
        <w:t>2. Казначеев В.П. Учение В.И. Вернадского о биосфере и ноосфере. - Новосибирск: Наука, 1939.</w:t>
      </w:r>
    </w:p>
    <w:p>
      <w:pPr>
        <w:pStyle w:val="Style17"/>
        <w:spacing w:lineRule="auto" w:line="360"/>
        <w:jc w:val="both"/>
        <w:rPr/>
      </w:pPr>
      <w:r>
        <w:rPr>
          <w:rFonts w:cs="Times New Roman" w:ascii="Times New Roman" w:hAnsi="Times New Roman"/>
          <w:sz w:val="28"/>
          <w:szCs w:val="28"/>
        </w:rPr>
        <w:t>3. Философские проблемы естествознания / Под ред. С.Т. Мелюхина. - М.: Высш. шк., 2007.</w:t>
      </w:r>
    </w:p>
    <w:p>
      <w:pPr>
        <w:pStyle w:val="Style17"/>
        <w:spacing w:lineRule="auto" w:line="360"/>
        <w:jc w:val="both"/>
        <w:rPr/>
      </w:pPr>
      <w:r>
        <w:rPr>
          <w:rFonts w:cs="Times New Roman" w:ascii="Times New Roman" w:hAnsi="Times New Roman"/>
          <w:sz w:val="28"/>
          <w:szCs w:val="28"/>
        </w:rPr>
        <w:t>4. Социальные аспекты экологических проблем. - М.: Наука, 2004.</w:t>
      </w:r>
    </w:p>
    <w:p>
      <w:pPr>
        <w:pStyle w:val="Style17"/>
        <w:spacing w:lineRule="auto" w:line="360"/>
        <w:jc w:val="both"/>
        <w:rPr/>
      </w:pPr>
      <w:r>
        <w:rPr>
          <w:rFonts w:cs="Times New Roman" w:ascii="Times New Roman" w:hAnsi="Times New Roman"/>
          <w:sz w:val="28"/>
          <w:szCs w:val="28"/>
        </w:rPr>
        <w:t>5. Мартынов А. Исповедимый путь. - М.: Прометей, 1989. - 166 с.</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6. Китанович Б. Планета и цивилизация в опасности. - М.: Мысль, 1985.</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7. Красилов В.А. Охрана природы, принципы, проблемы, приоритеты - М: Наука, 2002.</w:t>
      </w:r>
    </w:p>
    <w:p>
      <w:pPr>
        <w:pStyle w:val="Style17"/>
        <w:spacing w:lineRule="auto" w:line="360"/>
        <w:jc w:val="both"/>
        <w:rPr/>
      </w:pPr>
      <w:r>
        <w:rPr>
          <w:rFonts w:cs="Times New Roman" w:ascii="Times New Roman" w:hAnsi="Times New Roman"/>
          <w:sz w:val="28"/>
          <w:szCs w:val="28"/>
        </w:rPr>
        <w:t>8. Подобедов И.С. Природные ресурсы земли и охрана окружающей среды. - М.: Недра, 1982.</w:t>
      </w:r>
    </w:p>
    <w:p>
      <w:pPr>
        <w:pStyle w:val="Style17"/>
        <w:spacing w:lineRule="auto" w:line="360"/>
        <w:jc w:val="both"/>
        <w:rPr/>
      </w:pPr>
      <w:r>
        <w:rPr>
          <w:rFonts w:cs="Times New Roman" w:ascii="Times New Roman" w:hAnsi="Times New Roman"/>
          <w:sz w:val="28"/>
          <w:szCs w:val="28"/>
        </w:rPr>
        <w:t>9. Никитин Д.П., Новиков Ю.В. Окружающая среда и человек. - М.: Высш. шк., 2003. - 415 с.</w:t>
      </w:r>
    </w:p>
    <w:p>
      <w:pPr>
        <w:pStyle w:val="Style17"/>
        <w:spacing w:lineRule="auto" w:line="360"/>
        <w:jc w:val="both"/>
        <w:rPr/>
      </w:pPr>
      <w:r>
        <w:rPr>
          <w:rFonts w:cs="Times New Roman" w:ascii="Times New Roman" w:hAnsi="Times New Roman"/>
          <w:sz w:val="28"/>
          <w:szCs w:val="28"/>
        </w:rPr>
        <w:t>10. Киселев Н.Н. Мировоззрение и экология. - Киев.: Науко-ва думка, 1990.</w:t>
      </w:r>
    </w:p>
    <w:p>
      <w:pPr>
        <w:pStyle w:val="Style17"/>
        <w:spacing w:lineRule="auto" w:line="360"/>
        <w:jc w:val="both"/>
        <w:rPr/>
      </w:pPr>
      <w:r>
        <w:rPr>
          <w:rFonts w:cs="Times New Roman" w:ascii="Times New Roman" w:hAnsi="Times New Roman"/>
          <w:sz w:val="28"/>
          <w:szCs w:val="28"/>
        </w:rPr>
        <w:t>11. Карнешов C.Х. Концепции современного естествознания. - М.: Культура и спорт, ЮНИТИ, 1997. - 520 с.</w:t>
      </w:r>
    </w:p>
    <w:p>
      <w:pPr>
        <w:pStyle w:val="Style17"/>
        <w:spacing w:lineRule="auto" w:line="360"/>
        <w:jc w:val="both"/>
        <w:rPr/>
      </w:pPr>
      <w:r>
        <w:rPr>
          <w:rFonts w:cs="Times New Roman" w:ascii="Times New Roman" w:hAnsi="Times New Roman"/>
          <w:sz w:val="28"/>
          <w:szCs w:val="28"/>
        </w:rPr>
        <w:t>12. Концепции современного естествознания //Учебник для вузов. - М.: Культура и спорт, ЮНИТИ, 1997. - 271 с.</w:t>
      </w:r>
    </w:p>
    <w:p>
      <w:pPr>
        <w:pStyle w:val="Style17"/>
        <w:spacing w:lineRule="auto" w:line="360"/>
        <w:jc w:val="both"/>
        <w:rPr/>
      </w:pPr>
      <w:r>
        <w:rPr>
          <w:rFonts w:cs="Times New Roman" w:ascii="Times New Roman" w:hAnsi="Times New Roman"/>
          <w:sz w:val="28"/>
          <w:szCs w:val="28"/>
        </w:rPr>
        <w:t>13. Концепции современного естествознания //Учебник для вузов. - Ростов н/Д: Феникс, 1997. - 434 с.</w:t>
      </w:r>
    </w:p>
    <w:p>
      <w:pPr>
        <w:pStyle w:val="Style17"/>
        <w:spacing w:lineRule="auto" w:line="360"/>
        <w:jc w:val="both"/>
        <w:rPr/>
      </w:pPr>
      <w:r>
        <w:rPr>
          <w:rFonts w:cs="Times New Roman" w:ascii="Times New Roman" w:hAnsi="Times New Roman"/>
          <w:sz w:val="28"/>
          <w:szCs w:val="28"/>
        </w:rPr>
        <w:t>14. Рузавин Т.Н. Концепции современного естествознания. - М.: Культура и спорт, ЮНИТИ, 1997. - 32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2:00Z</dcterms:created>
  <dc:creator>Олег</dc:creator>
  <dc:description/>
  <cp:keywords/>
  <dc:language>en-US</dc:language>
  <cp:lastModifiedBy>Mage</cp:lastModifiedBy>
  <dcterms:modified xsi:type="dcterms:W3CDTF">2011-09-28T14:32:00Z</dcterms:modified>
  <cp:revision>2</cp:revision>
  <dc:subject/>
  <dc:title>ПОНЯТИЕ И ПРЕДМЕТ ЕСТЕСТВОЗНАНИЯ</dc:title>
</cp:coreProperties>
</file>