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Постсинаптическая трансформация сигнала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b/>
          <w:color w:val="000000"/>
          <w:sz w:val="28"/>
        </w:rPr>
        <w:t>Введени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Активность нервных окончаний регулируется двумя экзогенными факторами – изменением мембранного потенциала и прямым взаимодействием медиаторов нервных импульсов с рецепторами. В результате этих событий меняется цитоплазматический уровень по меньшей мере вторичных посредников –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, цАМФ, цГМФ, инозитолтрифосфата и диацилглицерина, что приводит к активации соответствующих пулов протеинкиназ: цАМФ-зависимых протеинкиназ; цГМФ-зависимых протеинкиназ; Са-кальмодулин и Са-фосфолипид-зависимых протеинкиназ. Активация протеинкиназ обусловливает </w:t>
      </w:r>
      <w:r>
        <w:rPr>
          <w:rStyle w:val="FontStyle15"/>
          <w:i w:val="false"/>
          <w:color w:val="000000"/>
          <w:sz w:val="28"/>
        </w:rPr>
        <w:t xml:space="preserve">фосфорилирование регуляторных белков-мишеней в клетках нервной системы </w:t>
      </w:r>
      <w:r>
        <w:rPr>
          <w:rStyle w:val="FontStyle14"/>
          <w:color w:val="000000"/>
          <w:sz w:val="28"/>
        </w:rPr>
        <w:t xml:space="preserve">и тем самым </w:t>
      </w:r>
      <w:r>
        <w:rPr>
          <w:rStyle w:val="FontStyle15"/>
          <w:i w:val="false"/>
          <w:color w:val="000000"/>
          <w:sz w:val="28"/>
        </w:rPr>
        <w:t>модулирует функциональную активность этих клеток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Определяющий вклад в проблему внутриклеточной регуляции был сделан в 50–60-е годы Э. Сазерлендом, сформулировавшим представление о роли циклических нуклеотидов как вторичных посредников, накапливающихся в клетке в ответ на нейромедиаторный или гормональный стимул и осуществляющих связь между рецепторами и исполнительными системами. В результате дальнейшего развития этих исследований оказалось, что циклический аденозинмонофосфат регулирует обмен белков, углеводов, липидов и нуклеиновых кислот, влияет на проницаемость мембран, электрическую, сократительную и секреторную функции клеток, дифференцировку и пролиферацию. Установлена роль фосфорилирования белков как основного пути действия этого нуклеотила на клетки животных. Найдена связь между содержанием циклических нуклеотидов и характером протекания некоторых патологических процессов в тканях. Описано участие цАМФ и цГМФ в проявлении действия многих лекарственных препаратов на организм. Спустя лишь 10–15 лет после открытия, сделанного Э. Сазерлендом, представления о роли и механизме действия циклических нуклеотидов оказались неотделимыми от современной биохимии, физиологии и медицины. Задача настоящей работы состоит в сравнительно детальном рассмотрении постсинаптических механизмов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4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4"/>
          <w:color w:val="000000"/>
          <w:sz w:val="28"/>
        </w:rPr>
      </w:pPr>
      <w:r>
        <w:rPr/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4"/>
          <w:color w:val="000000"/>
          <w:sz w:val="28"/>
        </w:rPr>
      </w:pPr>
      <w:r>
        <w:rPr>
          <w:rStyle w:val="FontStyle24"/>
          <w:color w:val="000000"/>
          <w:sz w:val="28"/>
        </w:rPr>
        <w:t>1. цАМФ-Зависимое фосфорилирование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0"/>
          <w:color w:val="00000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0"/>
          <w:color w:val="000000"/>
          <w:sz w:val="28"/>
        </w:rPr>
        <w:t>1.1 Аденилатциклаза, ее активация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Синтез в клетке цАМФ из АТФ осуществляет </w:t>
      </w:r>
      <w:r>
        <w:rPr>
          <w:rStyle w:val="FontStyle20"/>
          <w:b w:val="false"/>
          <w:color w:val="000000"/>
          <w:sz w:val="28"/>
        </w:rPr>
        <w:t>аденилатциклаза</w:t>
      </w:r>
      <w:r>
        <w:rPr>
          <w:rStyle w:val="FontStyle20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Фермент обнаружен практически во всех тканях млекопитающих. Максимальная активность аденилатциклазы выявлена в мозге, далее в порядке убывания активности фермента ткани можно распределить следующим образом: селезенка, скелетные мышцы, сердце, легкие, почка, печень, жировая ткань. Аденилатциклаза локализована почти исключительно в плазматических мембранах, хотя есть сообщения о присутствии фермента в митохондриальной и микросомальной фракциях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Аденилатциклаза представляет собой </w:t>
      </w:r>
      <w:r>
        <w:rPr>
          <w:rStyle w:val="FontStyle15"/>
          <w:i w:val="false"/>
          <w:color w:val="000000"/>
          <w:sz w:val="28"/>
        </w:rPr>
        <w:t xml:space="preserve">мультимолекулярный комплекс, </w:t>
      </w:r>
      <w:r>
        <w:rPr>
          <w:rStyle w:val="FontStyle14"/>
          <w:color w:val="000000"/>
          <w:sz w:val="28"/>
        </w:rPr>
        <w:t xml:space="preserve">состоящий из </w:t>
      </w:r>
      <w:r>
        <w:rPr>
          <w:rStyle w:val="FontStyle15"/>
          <w:i w:val="false"/>
          <w:color w:val="000000"/>
          <w:sz w:val="28"/>
        </w:rPr>
        <w:t xml:space="preserve">рецепторного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15"/>
          <w:i w:val="false"/>
          <w:color w:val="000000"/>
          <w:sz w:val="28"/>
        </w:rPr>
        <w:t xml:space="preserve">каталитического </w:t>
      </w:r>
      <w:r>
        <w:rPr>
          <w:rStyle w:val="FontStyle14"/>
          <w:color w:val="000000"/>
          <w:sz w:val="28"/>
        </w:rPr>
        <w:t xml:space="preserve">компонентов. Ответ клетки на действие гормона или биологически активного вещества зависит от концентрации рецепторов на поверхности мембраны и степени сопряжения рецепторов с аденилатциклазой. В последнем случае в роли сопрягающего компонента выступают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белки, обладающие как ГТФ-связывающей, так и ГТФ-гидролизующей активностью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Рецептия с участием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белков отличается от других известных систем трансформации внеклеточного сигнала. Все эти системы включают рецептор – </w:t>
      </w:r>
      <w:r>
        <w:rPr>
          <w:rStyle w:val="FontStyle15"/>
          <w:i w:val="false"/>
          <w:color w:val="000000"/>
          <w:sz w:val="28"/>
        </w:rPr>
        <w:t xml:space="preserve">дискриминатор сигнала, </w:t>
      </w:r>
      <w:r>
        <w:rPr>
          <w:rStyle w:val="FontStyle14"/>
          <w:color w:val="000000"/>
          <w:sz w:val="28"/>
        </w:rPr>
        <w:t xml:space="preserve">с высокой специфичностью и чувствительностью "снимающий" внеклеточный сигнал с наружной мембраны. Рецептор может находиться </w:t>
      </w:r>
      <w:r>
        <w:rPr>
          <w:rStyle w:val="FontStyle15"/>
          <w:i w:val="false"/>
          <w:color w:val="000000"/>
          <w:sz w:val="28"/>
        </w:rPr>
        <w:t xml:space="preserve">внутри клетки – </w:t>
      </w:r>
      <w:r>
        <w:rPr>
          <w:rStyle w:val="FontStyle14"/>
          <w:color w:val="000000"/>
          <w:sz w:val="28"/>
        </w:rPr>
        <w:t xml:space="preserve">в том случае, если эффекторы являются </w:t>
      </w:r>
      <w:r>
        <w:rPr>
          <w:rStyle w:val="FontStyle15"/>
          <w:i w:val="false"/>
          <w:color w:val="000000"/>
          <w:sz w:val="28"/>
        </w:rPr>
        <w:t xml:space="preserve">липофильными молекулами, </w:t>
      </w:r>
      <w:r>
        <w:rPr>
          <w:rStyle w:val="FontStyle14"/>
          <w:color w:val="000000"/>
          <w:sz w:val="28"/>
        </w:rPr>
        <w:t xml:space="preserve">легко проникающими через мембрану. Рецепторы для водорастворимых эффекторов </w:t>
      </w:r>
      <w:r>
        <w:rPr>
          <w:rStyle w:val="FontStyle15"/>
          <w:i w:val="false"/>
          <w:color w:val="000000"/>
          <w:sz w:val="28"/>
        </w:rPr>
        <w:t xml:space="preserve">встроены в наружную мембрану: </w:t>
      </w:r>
      <w:r>
        <w:rPr>
          <w:rStyle w:val="FontStyle14"/>
          <w:color w:val="000000"/>
          <w:sz w:val="28"/>
        </w:rPr>
        <w:t xml:space="preserve">эти рецепторы могут быть ферментами; другой тип мембрановстроенных рецепторов сопряжен с ионными каналами. Наконец, рецепторы, которым не присущи свойства ни канала, ни фермента, </w:t>
      </w:r>
      <w:r>
        <w:rPr>
          <w:rStyle w:val="FontStyle15"/>
          <w:i w:val="false"/>
          <w:color w:val="000000"/>
          <w:sz w:val="28"/>
        </w:rPr>
        <w:t xml:space="preserve">сопряжены </w:t>
      </w:r>
      <w:r>
        <w:rPr>
          <w:rStyle w:val="FontStyle14"/>
          <w:color w:val="000000"/>
          <w:sz w:val="28"/>
        </w:rPr>
        <w:t xml:space="preserve">с ферментами-исполнителями с помощью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белк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Регуляцию аденилатциклазной системы с участием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белков можно представить следующим образом. В системе есть два белка, состоящих из субъединиц а, р и у и названных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  <w:vertAlign w:val="subscript"/>
          <w:lang w:val="en-US"/>
        </w:rPr>
        <w:t>s</w:t>
      </w:r>
      <w:r>
        <w:rPr>
          <w:rStyle w:val="FontStyle14"/>
          <w:color w:val="000000"/>
          <w:sz w:val="28"/>
        </w:rPr>
        <w:t xml:space="preserve"> и </w:t>
      </w:r>
      <w:r>
        <w:rPr>
          <w:rStyle w:val="FontStyle14"/>
          <w:color w:val="000000"/>
          <w:sz w:val="28"/>
          <w:lang w:val="en-US"/>
        </w:rPr>
        <w:t>Gj</w:t>
      </w:r>
      <w:r>
        <w:rPr>
          <w:rStyle w:val="FontStyle14"/>
          <w:color w:val="000000"/>
          <w:sz w:val="28"/>
        </w:rPr>
        <w:t xml:space="preserve">. р – у-субъединицы в отличие от а-субъединиц практически идентичны во всех изученных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белках. а-субъединица содержит участок связывания с гуаниловыми нуклеотидами и обладает ГТФазной активностью. Каждый из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белков связан со своим рецептором. При образовании комплекса агонистрецептор происходит активация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белка путем замены в нуклеотидсвязывающем центре ГДФ на ГТФ. При этом изменяется конформация а-субъединицы, что обусловливает ее диссоциацию от комплекса ру. Для диссоциации необходим </w:t>
      </w:r>
      <w:r>
        <w:rPr>
          <w:rStyle w:val="FontStyle14"/>
          <w:color w:val="000000"/>
          <w:sz w:val="28"/>
          <w:lang w:val="en-US"/>
        </w:rPr>
        <w:t>Mg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. Активированная а-субъединица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| ингибирует активность аденилатциклазы, в то время как активированная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  <w:vertAlign w:val="subscript"/>
          <w:lang w:val="en-US"/>
        </w:rPr>
        <w:t>s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6"/>
          <w:rFonts w:cs="Times New Roman"/>
          <w:color w:val="000000"/>
          <w:sz w:val="28"/>
        </w:rPr>
        <w:t xml:space="preserve">– </w:t>
      </w:r>
      <w:r>
        <w:rPr>
          <w:rStyle w:val="FontStyle14"/>
          <w:color w:val="000000"/>
          <w:sz w:val="28"/>
        </w:rPr>
        <w:t>стимулирует е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Очевидно, почти идентичные по структуре комплексы Ру могут ингибировать аденилатциклазу непрямым способом, а именно, путем связывания с </w:t>
      </w:r>
      <w:r>
        <w:rPr>
          <w:rStyle w:val="FontStyle14"/>
          <w:color w:val="000000"/>
          <w:sz w:val="28"/>
          <w:lang w:val="en-US"/>
        </w:rPr>
        <w:t>ct</w:t>
      </w:r>
      <w:r>
        <w:rPr>
          <w:rStyle w:val="FontStyle14"/>
          <w:color w:val="000000"/>
          <w:sz w:val="28"/>
        </w:rPr>
        <w:t xml:space="preserve">-субъединицей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  <w:vertAlign w:val="subscript"/>
          <w:lang w:val="en-US"/>
        </w:rPr>
        <w:t>s</w:t>
      </w:r>
      <w:r>
        <w:rPr>
          <w:rStyle w:val="FontStyle14"/>
          <w:color w:val="000000"/>
          <w:sz w:val="28"/>
        </w:rPr>
        <w:t xml:space="preserve">, таким образом "выключая" ее способность стимулировать фермент. Действительно, во многих исследованных тканях, в том числе в нервной, концентрация </w:t>
      </w:r>
      <w:r>
        <w:rPr>
          <w:rStyle w:val="FontStyle14"/>
          <w:color w:val="000000"/>
          <w:sz w:val="28"/>
          <w:lang w:val="en-US"/>
        </w:rPr>
        <w:t>Gj</w:t>
      </w:r>
      <w:r>
        <w:rPr>
          <w:rStyle w:val="FontStyle14"/>
          <w:color w:val="000000"/>
          <w:sz w:val="28"/>
        </w:rPr>
        <w:t xml:space="preserve"> значительно выше, чем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  <w:vertAlign w:val="subscript"/>
          <w:lang w:val="en-US"/>
        </w:rPr>
        <w:t>s</w:t>
      </w:r>
      <w:r>
        <w:rPr>
          <w:rStyle w:val="FontStyle14"/>
          <w:color w:val="000000"/>
          <w:sz w:val="28"/>
        </w:rPr>
        <w:t xml:space="preserve">. Следовательно, возможно высвобождение достаточного количества комплекса Ру из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  <w:vertAlign w:val="subscript"/>
          <w:lang w:val="en-US"/>
        </w:rPr>
        <w:t>i</w:t>
      </w:r>
      <w:r>
        <w:rPr>
          <w:rStyle w:val="FontStyle14"/>
          <w:color w:val="000000"/>
          <w:sz w:val="28"/>
        </w:rPr>
        <w:t xml:space="preserve"> для соединения со всеми а-субъединицами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  <w:vertAlign w:val="subscript"/>
          <w:lang w:val="en-US"/>
        </w:rPr>
        <w:t>s</w:t>
      </w:r>
      <w:r>
        <w:rPr>
          <w:rStyle w:val="FontStyle14"/>
          <w:color w:val="000000"/>
          <w:sz w:val="28"/>
        </w:rPr>
        <w:t xml:space="preserve">. Сопрягающий эффект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белков прекращается медленным гидролизом связанного ГТФ до ГДФ.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белки могут быть снова активированы при связывании рецептора с "сигнальной" молекуло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Установлено, что рецепторы многих гормонов собраны в группы, кластеры и малоподвижны в мембране. Поэтому при активации кластера, состоящего из рецепторов одного типа, происходит стимулирование аденилатциклазы и увеличение уровня цАМФ в ограниченном районе клетки. Это ведет к повышению протеинкиназной активности и фосфорилированию субстратов только в данной зоне клетки, в данном компартменте. Компартментализация цАМФ и А-киназы установлена во многих типах клеток: например, стимуляция сердца как с помощью катехоламинов, так и простагландина </w:t>
      </w:r>
      <w:r>
        <w:rPr>
          <w:rStyle w:val="FontStyle14"/>
          <w:color w:val="000000"/>
          <w:sz w:val="28"/>
          <w:lang w:val="en-US"/>
        </w:rPr>
        <w:t>Ej</w:t>
      </w:r>
      <w:r>
        <w:rPr>
          <w:rStyle w:val="FontStyle14"/>
          <w:color w:val="000000"/>
          <w:sz w:val="28"/>
        </w:rPr>
        <w:t xml:space="preserve"> приводит к увеличению уровня цАМФ и активации протеинкиназы А. Однако катехоламины и простагландин </w:t>
      </w:r>
      <w:r>
        <w:rPr>
          <w:rStyle w:val="FontStyle14"/>
          <w:color w:val="000000"/>
          <w:sz w:val="28"/>
          <w:lang w:val="en-US"/>
        </w:rPr>
        <w:t>Ej</w:t>
      </w:r>
      <w:r>
        <w:rPr>
          <w:rStyle w:val="FontStyle14"/>
          <w:color w:val="000000"/>
          <w:sz w:val="28"/>
        </w:rPr>
        <w:t xml:space="preserve"> оказывают различное влияние на фосфорилирование фосфорилазы гликогена. Видимо, рецепторы катехоламинов и простагландина и соответствующие постсинаптические системы расположены в разных компартментах клетки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0"/>
          <w:color w:val="00000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0"/>
          <w:color w:val="000000"/>
          <w:sz w:val="28"/>
        </w:rPr>
        <w:t>1.</w:t>
      </w:r>
      <w:r>
        <w:rPr>
          <w:rStyle w:val="FontStyle34"/>
          <w:color w:val="000000"/>
          <w:sz w:val="28"/>
        </w:rPr>
        <w:t xml:space="preserve">2 </w:t>
      </w:r>
      <w:r>
        <w:rPr>
          <w:rStyle w:val="FontStyle20"/>
          <w:color w:val="000000"/>
          <w:sz w:val="28"/>
        </w:rPr>
        <w:t>Протеинкиназа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Через 10 лет после открытия Сазерлендом цАМФ была обнаружена цАМФ-зависимая </w:t>
      </w:r>
      <w:r>
        <w:rPr>
          <w:rStyle w:val="FontStyle20"/>
          <w:b w:val="false"/>
          <w:color w:val="000000"/>
          <w:sz w:val="28"/>
        </w:rPr>
        <w:t xml:space="preserve">протеинкиназа, </w:t>
      </w:r>
      <w:r>
        <w:rPr>
          <w:rStyle w:val="FontStyle14"/>
          <w:color w:val="000000"/>
          <w:sz w:val="28"/>
        </w:rPr>
        <w:t>значительно повышающая скорость фосфорилирования субстратов в присутствии цАМФ. Реакция протеинфосфорилирования выглядит следующим образом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39185" cy="32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Гидроксильная группа белка, акцептирующая терминальный фосфат АТФ, почти </w:t>
      </w:r>
      <w:r>
        <w:rPr>
          <w:rStyle w:val="FontStyle15"/>
          <w:i w:val="false"/>
          <w:color w:val="000000"/>
          <w:sz w:val="28"/>
        </w:rPr>
        <w:t xml:space="preserve">всегда </w:t>
      </w:r>
      <w:r>
        <w:rPr>
          <w:rStyle w:val="FontStyle14"/>
          <w:color w:val="000000"/>
          <w:sz w:val="28"/>
        </w:rPr>
        <w:t xml:space="preserve">принадлежит </w:t>
      </w:r>
      <w:r>
        <w:rPr>
          <w:rStyle w:val="FontStyle20"/>
          <w:b w:val="false"/>
          <w:color w:val="000000"/>
          <w:sz w:val="28"/>
        </w:rPr>
        <w:t xml:space="preserve">серину, </w:t>
      </w:r>
      <w:r>
        <w:rPr>
          <w:rStyle w:val="FontStyle14"/>
          <w:color w:val="000000"/>
          <w:sz w:val="28"/>
        </w:rPr>
        <w:t xml:space="preserve">реже </w:t>
      </w:r>
      <w:r>
        <w:rPr>
          <w:rStyle w:val="FontStyle17"/>
          <w:rFonts w:cs="Times New Roman"/>
          <w:color w:val="000000"/>
          <w:sz w:val="28"/>
        </w:rPr>
        <w:t xml:space="preserve">– </w:t>
      </w:r>
      <w:r>
        <w:rPr>
          <w:rStyle w:val="FontStyle20"/>
          <w:b w:val="false"/>
          <w:color w:val="000000"/>
          <w:sz w:val="28"/>
        </w:rPr>
        <w:t>треонину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20"/>
          <w:b w:val="false"/>
          <w:color w:val="000000"/>
          <w:sz w:val="28"/>
        </w:rPr>
        <w:t xml:space="preserve">тирозину. </w:t>
      </w:r>
      <w:r>
        <w:rPr>
          <w:rStyle w:val="FontStyle14"/>
          <w:color w:val="000000"/>
          <w:sz w:val="28"/>
        </w:rPr>
        <w:t>Фосфосериновые остатки в белках существенно ионизированы при физиологических значениях рН, поэто</w:t>
      </w:r>
      <w:r>
        <w:rPr>
          <w:rStyle w:val="FontStyle20"/>
          <w:b w:val="false"/>
          <w:color w:val="000000"/>
          <w:sz w:val="28"/>
        </w:rPr>
        <w:t>му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фосфорилирование или дефосфорилирование серина резко меняет заряд белковых молекул. После открытия протеинкина</w:t>
      </w:r>
      <w:r>
        <w:rPr>
          <w:rStyle w:val="FontStyle20"/>
          <w:b w:val="false"/>
          <w:color w:val="000000"/>
          <w:sz w:val="28"/>
        </w:rPr>
        <w:t>зы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А стало ясно, что реакции фосфорилирования – дефосфорилирования опосредуют действие многих гормонов и нейромедиаторов, которые через р-адренергическую рецептию активируют аденилатциклазу и приводят к повышению внутриклеточного уровня цАМФ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ротеинкиназа А обнаружена во всех нормальных клетках млекопитающих, а также в некоторых типах клеток немлекопитающих. Высоким уровнем протеинкиназы А отличается мозг, где фермент распределен равномерно по всем отделам. Для проявления активности фермента необходимы </w:t>
      </w:r>
      <w:r>
        <w:rPr>
          <w:rStyle w:val="FontStyle15"/>
          <w:i w:val="false"/>
          <w:color w:val="000000"/>
          <w:sz w:val="28"/>
        </w:rPr>
        <w:t xml:space="preserve">ионы магния. </w:t>
      </w:r>
      <w:r>
        <w:rPr>
          <w:rStyle w:val="FontStyle14"/>
          <w:color w:val="000000"/>
          <w:sz w:val="28"/>
        </w:rPr>
        <w:t xml:space="preserve">Так, из легких кролика выделен стимулирующий модулятор протеинкиназы, связывающий магний и названный "магмодулином". Протеинкиназа А – </w:t>
      </w:r>
      <w:r>
        <w:rPr>
          <w:rStyle w:val="FontStyle15"/>
          <w:i w:val="false"/>
          <w:color w:val="000000"/>
          <w:sz w:val="28"/>
        </w:rPr>
        <w:t xml:space="preserve">тетрамер, </w:t>
      </w:r>
      <w:r>
        <w:rPr>
          <w:rStyle w:val="FontStyle14"/>
          <w:color w:val="000000"/>
          <w:sz w:val="28"/>
        </w:rPr>
        <w:t xml:space="preserve">построенный из двух различных субъединиц: </w:t>
      </w:r>
      <w:r>
        <w:rPr>
          <w:rStyle w:val="FontStyle15"/>
          <w:i w:val="false"/>
          <w:color w:val="000000"/>
          <w:sz w:val="28"/>
        </w:rPr>
        <w:t>регуляторной</w:t>
      </w:r>
      <w:r>
        <w:rPr>
          <w:rStyle w:val="FontStyle14"/>
          <w:color w:val="000000"/>
          <w:sz w:val="28"/>
        </w:rPr>
        <w:t xml:space="preserve">, связывающей цАМФ, и </w:t>
      </w:r>
      <w:r>
        <w:rPr>
          <w:rStyle w:val="FontStyle15"/>
          <w:i w:val="false"/>
          <w:color w:val="000000"/>
          <w:sz w:val="28"/>
        </w:rPr>
        <w:t>каталитической</w:t>
      </w:r>
      <w:r>
        <w:rPr>
          <w:rStyle w:val="FontStyle14"/>
          <w:color w:val="000000"/>
          <w:sz w:val="28"/>
        </w:rPr>
        <w:t>, осуществляющей фосфотрансферазную реакцию; будучи соединены вместе, они образуют неактивный комплекс</w:t>
      </w:r>
      <w:r>
        <w:rPr>
          <w:rStyle w:val="FontStyle15"/>
          <w:i w:val="false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При активации происходит связывание цАМФ Р-субъединицей холофермента, после чего возможна диссоциация Р от К-субъединицы. Свободная К-рубъединица способна катализировать фосфорилирование различных клеточных белков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drawing>
          <wp:inline distT="0" distB="0" distL="0" distR="0">
            <wp:extent cx="218948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Таким образом, в активном состоянии протеинкиназа А представляет димер Р-субъединиц, связанный с 4 молями цАМФ, и 2 свободные К-субъединиц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Скорость обратной реакции обусловлена не только спонтанной диссоциацией комплексов Р – цАМФ, но и концентрацией К-субъединиц, так как последние высвобождают связанный цАМФ путем рекомбинации с комплексом Р – цАМФ. Этот своеобразный "ретрокооперативный" эффект К-субъединицы, названный так Свилленсом и Дюмоном, ведет к временному увеличению концентрации цАМФ, требуемой для активации протеинкиназы. В период стимуляции системы уровень К-субъединиц резко падает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Существование эквивалентных количеств каталитических и регуляторных субъединиц цАМФ-зависимой протеинкиназы во многих тканях привело к представлению о том, что единственная функция регуляторной субъединицы – контроль протеинкиназной активности. Однако регуляторная субъединица может существовать отдельно от каталитической в некоторых типах клеток, например в клетках нейробластомы. Это указывает на возможность проявления биологического действия регуляторной субъединицы независимо от каталитической. Далее будет рассмотрена такая возможность на примере изменения проницаемости мембран нейронов для </w:t>
      </w:r>
      <w:r>
        <w:rPr>
          <w:rStyle w:val="FontStyle14"/>
          <w:color w:val="000000"/>
          <w:sz w:val="28"/>
          <w:lang w:val="en-US"/>
        </w:rPr>
        <w:t>Na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 К в присутствии Р-субъединицы. Надо также иметь в виду, что цАМФ-связывающие белки, не ассоциированные с протеинкиназой, могут регулировать активность последней путем модулирования уровня свободного циклического нуклеотида, способного присоединяться к протеинкиназ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Отметим далее, что свободные Р-субъединицы ингибируют фосфодиэстеразу цАМФ, что может приводить к увеличению уровня этого нуклеотида в клетке. Установлено также, что свободные Р-субъединицы протеинкиназы типа А в отличие от холофермента киназы и ее К-субъединицы ингибируют фосфопротеинфосфатазы нескольких типов. Ингибирование обусловлено снижением скорости катализа без изменения сродства к энзиму. Очевидна физиологическая значимость такого ингибирования, так как в этом случае диссоциация А-киназы может способствовать не только стимулированию фосфорилирующей активности, но и ингибированию дефосфорилирования субстрат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ротеинкиназа А существует в форме </w:t>
      </w:r>
      <w:r>
        <w:rPr>
          <w:rStyle w:val="FontStyle15"/>
          <w:i w:val="false"/>
          <w:color w:val="000000"/>
          <w:sz w:val="28"/>
        </w:rPr>
        <w:t xml:space="preserve">двух </w:t>
      </w:r>
      <w:r>
        <w:rPr>
          <w:rStyle w:val="FontStyle14"/>
          <w:color w:val="000000"/>
          <w:sz w:val="28"/>
        </w:rPr>
        <w:t>изоферментов, относительное количество которых варьирует в разных тканях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Изоферменты были названы </w:t>
      </w:r>
      <w:r>
        <w:rPr>
          <w:rStyle w:val="FontStyle20"/>
          <w:b w:val="false"/>
          <w:color w:val="000000"/>
          <w:sz w:val="28"/>
        </w:rPr>
        <w:t>киназами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I и II. Они имеют различные скорости диссоциации в присутствии гистона и растворов </w:t>
      </w:r>
      <w:r>
        <w:rPr>
          <w:rStyle w:val="FontStyle14"/>
          <w:color w:val="000000"/>
          <w:sz w:val="28"/>
          <w:lang w:val="en-US"/>
        </w:rPr>
        <w:t>NaCl</w:t>
      </w:r>
      <w:r>
        <w:rPr>
          <w:rStyle w:val="FontStyle14"/>
          <w:color w:val="000000"/>
          <w:sz w:val="28"/>
        </w:rPr>
        <w:t xml:space="preserve"> и реассоциации после удаления цАМФ. Так, киназа I типа быстро диссоциирует в присутствии гистона или 0,5 М </w:t>
      </w:r>
      <w:r>
        <w:rPr>
          <w:rStyle w:val="FontStyle14"/>
          <w:color w:val="000000"/>
          <w:sz w:val="28"/>
          <w:lang w:val="en-US"/>
        </w:rPr>
        <w:t>NaCl</w:t>
      </w:r>
      <w:r>
        <w:rPr>
          <w:rStyle w:val="FontStyle14"/>
          <w:color w:val="000000"/>
          <w:sz w:val="28"/>
        </w:rPr>
        <w:t xml:space="preserve"> и медленно реассоциирует после удаления цАМФ; напротив, киназа II типа медленно диссоциирует в присутствии указанных агентов и быстро реассоциирует после удаления цАМФ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i w:val="false"/>
          <w:color w:val="000000"/>
          <w:sz w:val="28"/>
        </w:rPr>
        <w:t xml:space="preserve">Каталитические субъединицы </w:t>
      </w:r>
      <w:r>
        <w:rPr>
          <w:rStyle w:val="FontStyle14"/>
          <w:color w:val="000000"/>
          <w:sz w:val="28"/>
        </w:rPr>
        <w:t xml:space="preserve">киназ I и II типа имеют молекулярную массу 40 кД и минимальные различия в аминокислотном составе. Напротив, </w:t>
      </w:r>
      <w:r>
        <w:rPr>
          <w:rStyle w:val="FontStyle15"/>
          <w:i w:val="false"/>
          <w:color w:val="000000"/>
          <w:sz w:val="28"/>
        </w:rPr>
        <w:t xml:space="preserve">регуляторные субъединицы </w:t>
      </w:r>
      <w:r>
        <w:rPr>
          <w:rStyle w:val="FontStyle14"/>
          <w:color w:val="000000"/>
          <w:sz w:val="28"/>
        </w:rPr>
        <w:t xml:space="preserve">киназ I и II типа </w:t>
      </w:r>
      <w:r>
        <w:rPr>
          <w:rStyle w:val="FontStyle15"/>
          <w:i w:val="false"/>
          <w:color w:val="000000"/>
          <w:sz w:val="28"/>
        </w:rPr>
        <w:t xml:space="preserve">значительно отличаются </w:t>
      </w:r>
      <w:r>
        <w:rPr>
          <w:rStyle w:val="FontStyle14"/>
          <w:color w:val="000000"/>
          <w:sz w:val="28"/>
        </w:rPr>
        <w:t xml:space="preserve">по первичной структуре. Вероятно, субъединица Р I типа – 49 кД – является протеолитическим фрагментом Р II типа с молекулярной массой 55 кД. Один из сериновых остатков Р-субъединицы II типа фосфорилируется каталитической субъединицей цАМФ-зависимой протеинкиназы. Очищенная же Р-субъединица I типа не фосфорилируется каталитической субъединицей цАМФ-зависимой протеинкиназы. Другим отличием киназы I типа от II типа является то, что только первый фермент связывает </w:t>
      </w:r>
      <w:r>
        <w:rPr>
          <w:rStyle w:val="FontStyle14"/>
          <w:color w:val="000000"/>
          <w:sz w:val="28"/>
          <w:lang w:val="en-US"/>
        </w:rPr>
        <w:t>Mg</w:t>
      </w:r>
      <w:r>
        <w:rPr>
          <w:rStyle w:val="FontStyle14"/>
          <w:color w:val="000000"/>
          <w:sz w:val="28"/>
        </w:rPr>
        <w:t>-АТФ с высоким сродство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цАМФ-зависимые протеинкиназы локализованы в основном в цитозольной фракции клеток. Однако в мозге, например, значительная часть киназы II типа является мембранно-связанной. Очевидно, субклеточная локализация и соотношение киназ I и II типа могут обусловливать специфику действия цАМФ в клетке. Отношение киназы I типа к киназе II типа варьирует в различных органах и в различных фазах клеточного цикл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ри исследовании локализации фосфорилирующих систем в ЦНС установлено, что цАМФ-зависимая система избирательно сконцентрирована в нейронах, особенно в дендритах, а не в глии. Мозг крысы содержит как I, так и и II форму протеинкиназы А при соотношении этих форм 1:4 соответственно. Высокое содержание А-киназы II типа по сравнению с ферментом I типа вообще характерно для нервной ткани. Недавно установлена гетерогенность Р-субъединиц А-киназы II типа. При этом в мозге выявлена собственная, специфичная Р Н-субъединица, отличная по иммунохимическим свойствам от Р-субъединиц II типа в других тканях. Р II мозга отличается от Р II – мышц по характеру взаимодействия с К-субъединицей, а также по электрофоретической подвижности аутофосфорилированных форм. Показано, что фракция Р-субъединиц II типа мозга взаимодействует с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 кальмодулином. Необычные свойства Р Н-субъединицы мозга могут являться следствием </w:t>
      </w:r>
      <w:r>
        <w:rPr>
          <w:rStyle w:val="FontStyle15"/>
          <w:i w:val="false"/>
          <w:color w:val="000000"/>
          <w:sz w:val="28"/>
        </w:rPr>
        <w:t>адаптации нервных клеток к специфической функции передачи и хранения информаци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Ассоциации А-киназы II типа мозга с мембранной фракцией клеток обусловлены только Р-субъединицей. цАМФ при диссоциации холофермента высвобождает из мембранно-связанного состояния только К-субъединицу; таким образом, </w:t>
      </w:r>
      <w:r>
        <w:rPr>
          <w:rStyle w:val="FontStyle15"/>
          <w:i w:val="false"/>
          <w:color w:val="000000"/>
          <w:sz w:val="28"/>
        </w:rPr>
        <w:t xml:space="preserve">компартментализация К-субъединицы изменяется при активации А-киназы. </w:t>
      </w:r>
      <w:r>
        <w:rPr>
          <w:rStyle w:val="FontStyle14"/>
          <w:color w:val="000000"/>
          <w:sz w:val="28"/>
        </w:rPr>
        <w:t>Молекула этой субъединицы гидрофильна, поэтому диссоциация мембранно-связанной А-киназы II типа приводит к транслокации каталитической субъединицы в цитоплазму и далее в ядро. Предполагается, что такая транслокация может обусловливать цАМФ-зависимое изменение экспрессии генов в нейронах, наибольшая концентрация Р-субъединиц А-киназы II типа обнаружена в пре- и постсинаптической мембранах, что свидетельствует о важной роли этой киназы в синаптической передач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Различия между регуляторными субъединицами А-киназы II типа нервной и других тканей проявляются также и во взаимодействии этих субъединиц с субстратами киназы. Так, для Р-субъединицы II типа из мозга характерно тесное взаимодействие с МАР-2 – нейроспецифическим белком, локализованным в отростках нейронов, кальцинейрином и другими белками. Такое взаимодействие Р II с субстратами А-киназы может приводить, с одной стороны, к </w:t>
      </w:r>
      <w:r>
        <w:rPr>
          <w:rStyle w:val="FontStyle15"/>
          <w:i w:val="false"/>
          <w:color w:val="000000"/>
          <w:sz w:val="28"/>
        </w:rPr>
        <w:t xml:space="preserve">локализации А-киназы II типа около специфических субстратов </w:t>
      </w:r>
      <w:r>
        <w:rPr>
          <w:rStyle w:val="FontStyle14"/>
          <w:color w:val="000000"/>
          <w:sz w:val="28"/>
        </w:rPr>
        <w:t xml:space="preserve">и, соответственно, в определенных внутриклеточных компартментах, что, очевидно, имеет важное физиологическое значение. С другой стороны, кроме связывания К-субъединицы Р-субъединица II типа нервной ткани может участвовать в </w:t>
      </w:r>
      <w:r>
        <w:rPr>
          <w:rStyle w:val="FontStyle15"/>
          <w:i w:val="false"/>
          <w:color w:val="000000"/>
          <w:sz w:val="28"/>
        </w:rPr>
        <w:t>регуляции функционирования других белк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Регуляция активности протеинкиназы А осуществляется несколькими путями. Так, во многих тканях, в том числе и нервной, обнаружен низкомолекулярный термостабильный ингибитор киназы. Ингибитор связывается со свободной К-субъединицей и угнетает ее ферментативную активность. Вероятно, физиологическая роль ингибитора состоит в </w:t>
      </w:r>
      <w:r>
        <w:rPr>
          <w:rStyle w:val="FontStyle15"/>
          <w:i w:val="false"/>
          <w:color w:val="000000"/>
          <w:sz w:val="28"/>
        </w:rPr>
        <w:t xml:space="preserve">блокаде фосфорилирующей активности при </w:t>
      </w:r>
      <w:r>
        <w:rPr>
          <w:rStyle w:val="FontStyle14"/>
          <w:color w:val="000000"/>
          <w:sz w:val="28"/>
        </w:rPr>
        <w:t xml:space="preserve">"базаяном", т.е. </w:t>
      </w:r>
      <w:r>
        <w:rPr>
          <w:rStyle w:val="FontStyle15"/>
          <w:i w:val="false"/>
          <w:color w:val="000000"/>
          <w:sz w:val="28"/>
        </w:rPr>
        <w:t xml:space="preserve">нестимулируемом уровне </w:t>
      </w:r>
      <w:r>
        <w:rPr>
          <w:rStyle w:val="FontStyle14"/>
          <w:color w:val="000000"/>
          <w:sz w:val="28"/>
        </w:rPr>
        <w:t>цАМФ. В мозге наблюдается изменение концентрации ингибитора в ответ на некоторые гормональные сигналы, что может иметь определенное значение в долговременной регуляции активности А-киназы. Регуляция активности киназы II типа осуществляется также аутофосфорилированием ее Р-субъединицы; это ведет к повышению активности фермента, что обусловлено уменьшенной скоростью реассоциации фосфорилированной Р со свободной К-субъединицей. Киназа I типа также может быть фосфорилирована, но фосфорилирование ее Р-субъединицы осуществляется цГМФ-зависимой протеинкиназой. Установлено ау-тофосфорилирование К-субъединицы, однако функциональное значение этого процесса неизвестно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озможно, что фосфорилирование с помощью свободной К-субъединицы А-киназы и соответствующая активация фосфопротеинфосфатазного ингибитора I, приводящая к снижению активности фосфопротеинфосфатазы I, </w:t>
      </w:r>
      <w:r>
        <w:rPr>
          <w:rStyle w:val="FontStyle15"/>
          <w:i w:val="false"/>
          <w:color w:val="000000"/>
          <w:sz w:val="28"/>
        </w:rPr>
        <w:t xml:space="preserve">уменьшает </w:t>
      </w:r>
      <w:r>
        <w:rPr>
          <w:rStyle w:val="FontStyle14"/>
          <w:color w:val="000000"/>
          <w:sz w:val="28"/>
        </w:rPr>
        <w:t xml:space="preserve">дефосфорилирование комплекса Р-цАЛ1Ф и, следовательно, способствует диссоциации киназы II типа </w:t>
      </w:r>
      <w:r>
        <w:rPr>
          <w:rStyle w:val="FontStyle15"/>
          <w:i w:val="false"/>
          <w:color w:val="000000"/>
          <w:sz w:val="28"/>
        </w:rPr>
        <w:t xml:space="preserve">по принципу положительной обратной связи. </w:t>
      </w:r>
      <w:r>
        <w:rPr>
          <w:rStyle w:val="FontStyle14"/>
          <w:color w:val="000000"/>
          <w:sz w:val="28"/>
        </w:rPr>
        <w:t>Такое событие наряду с компартментализацией цАМФ в клетке может способствовать эффективной активации цАМФ-зависимой киназы при незначительном увеличении внутриклеточного уровня цАМФ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цАМФ-зависимое фосфорилирование белков нервных окончаний оказывает существенное влияние на синаптическую передачу. Так, установлено, что мутации у дрозофил, изменяющие метаболизм цАМФ, приводят к плейотропным нарушениям механизма обучения. У моллюска аплизии серотонинергическая синаптическая передача усиливается инъекцией цАМФ </w:t>
      </w:r>
      <w:r>
        <w:rPr>
          <w:rStyle w:val="FontStyle20"/>
          <w:b w:val="false"/>
          <w:color w:val="000000"/>
          <w:sz w:val="28"/>
        </w:rPr>
        <w:t xml:space="preserve">в </w:t>
      </w:r>
      <w:r>
        <w:rPr>
          <w:rStyle w:val="FontStyle14"/>
          <w:color w:val="000000"/>
          <w:sz w:val="28"/>
        </w:rPr>
        <w:t>нейрон или инкубацией ганглия с блокаторами фосфодиэстеразы. Так как известно, что входящий ток кальция является непременным посредником в осуществлении синаптического действия, полагают, что серотонин усиливает такой ток посредством повышения внутриклеточного уровня цАМФ и активности А-киназы. Прямые доказательства осуществления этого механизма получены в экспериментах, где отмечено увеличение Са-проводимости нейронов улитки при инъекции в них К-субъединицы А-киназы. Блокаторы протеинкиназы А оказывают противоположный эффект – быстрое снижение Са-проводимост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овышение уровня ионизированного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внутри клетки при открывании Са-каналов может способствовать </w:t>
      </w:r>
      <w:r>
        <w:rPr>
          <w:rStyle w:val="FontStyle15"/>
          <w:i w:val="false"/>
          <w:color w:val="000000"/>
          <w:sz w:val="28"/>
        </w:rPr>
        <w:t xml:space="preserve">снижению </w:t>
      </w:r>
      <w:r>
        <w:rPr>
          <w:rStyle w:val="FontStyle14"/>
          <w:color w:val="000000"/>
          <w:sz w:val="28"/>
        </w:rPr>
        <w:t xml:space="preserve">в ней содержания цАМФ за счет активации Са – КМ-зависимой фосфодиэстеразы и по принципу отрицательной обратной связи приводить к переходу Са-каналов в неактивное состояние. Введение в нейрон теофиллина замедляет процесс ослабления Са-проводимости. Таким же влиянием на кальциевую проводимость обладают ингибиторы кальмодулина, например </w:t>
      </w:r>
      <w:r>
        <w:rPr>
          <w:rStyle w:val="FontStyle15"/>
          <w:i w:val="false"/>
          <w:color w:val="000000"/>
          <w:sz w:val="28"/>
        </w:rPr>
        <w:t>трифтазин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Таким образом, функционирование Са-каналов прямо регулируется протеинкиназой А, осуществляющей фосфорилирование их белковых компонентов, а также опосредованно контролируется гормонами, медиаторами и другими факторами, вызывающими или активацию аденилатциклазы, или ее ингибирование. При нарушении фосфорилирования каналы быстро теряют способность активироваться под действием изменения трансмембранного электрического поля. В течение некоторого времени это состояние является обратимым и фосфорилирование снова переводит каналы в рабочее состояние либо изменяя кинетику их активации, либо включая ранее неактивные каналы. При длительном нарушении цАМФ-зависимого фосфорилирования каналы подвергаются необратимым изменения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Дополнительный путь для токов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внутрь клетки могут образовывать </w:t>
      </w:r>
      <w:r>
        <w:rPr>
          <w:rStyle w:val="FontStyle15"/>
          <w:i w:val="false"/>
          <w:color w:val="000000"/>
          <w:sz w:val="28"/>
        </w:rPr>
        <w:t xml:space="preserve">хемоуправляемые каналы, </w:t>
      </w:r>
      <w:r>
        <w:rPr>
          <w:rStyle w:val="FontStyle14"/>
          <w:color w:val="000000"/>
          <w:sz w:val="28"/>
        </w:rPr>
        <w:t>непосредственно активируемые медиаторными веществами в ответ на их взаимодействие с рецепторами. В отличие от электроуправляемых Са-каналов время жизни этих каналов существенно больше, однако относительное количество ионов, переносимых через хемоуправляемые каналы, вероятно, невелико по сравнению с электроуправляемым путем. По ряду данных хемоуправляемые каналы полностью инактивируются при увеличении внутриклеточного содержания цАМФ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Заслуживает также рассмотрения участие цАМФ в К- и </w:t>
      </w:r>
      <w:r>
        <w:rPr>
          <w:rStyle w:val="FontStyle14"/>
          <w:color w:val="000000"/>
          <w:sz w:val="28"/>
          <w:lang w:val="en-US"/>
        </w:rPr>
        <w:t>Na</w:t>
      </w:r>
      <w:r>
        <w:rPr>
          <w:rStyle w:val="FontStyle14"/>
          <w:color w:val="000000"/>
          <w:sz w:val="28"/>
        </w:rPr>
        <w:t>-проводимости мембраны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Известно, что болевое раздражение усиливает рефлекс втягивания жабры у моллюска эплизии за счет модуляции секреции передатчиков сенсорными нейронами. Повышение чувствительности происходит за счет снижения К-проводимости и соответствующего увеличения продолжительности потенциала действия, в результате чего усиливаются Са-рефлекс и экзоцитоз. Болевое раздражение вызывает выделение серотонина "облегчающим" нейроном в окончаниях сенсорных нейронов. Серотонин, в свою очередь, увеличивает синтез цАМФ, активность протеинкиназы А и степень фосфорилирования белка, тесно связанного с К-каналом. В результате происходит закрытие канала. Блокада К-каналов приводит к тому, что приходящий в нервное окончание потенциал действия спадает медленно: "продленные" потенциалы действия удерживают потенциал-зависимые Са-каналы в открытом состоянии, вследствие чего приток ионов Са возрастает. Это, в свою очередь, ведет к опорожнению большего числа синаптических пузырьков. К блокаде К-каналов приводит также добавление АТФ и К-субъединицы протеинкиназы А в мембранные препараты нейронов; добавление протеинфосфатазы обусловливает открывание К-каналов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Электрозависимые </w:t>
      </w:r>
      <w:r>
        <w:rPr>
          <w:rStyle w:val="FontStyle18"/>
          <w:color w:val="000000"/>
          <w:sz w:val="28"/>
          <w:lang w:val="en-US"/>
        </w:rPr>
        <w:t>Na</w:t>
      </w:r>
      <w:r>
        <w:rPr>
          <w:rStyle w:val="FontStyle18"/>
          <w:color w:val="000000"/>
          <w:sz w:val="28"/>
        </w:rPr>
        <w:t xml:space="preserve">-каналы ответственны </w:t>
      </w:r>
      <w:r>
        <w:rPr>
          <w:rStyle w:val="FontStyle19"/>
          <w:i w:val="false"/>
          <w:color w:val="000000"/>
          <w:sz w:val="28"/>
        </w:rPr>
        <w:t xml:space="preserve">за формирование потенциала действия в возбудимых мембранах. </w:t>
      </w:r>
      <w:r>
        <w:rPr>
          <w:rStyle w:val="FontStyle18"/>
          <w:color w:val="000000"/>
          <w:sz w:val="28"/>
        </w:rPr>
        <w:t xml:space="preserve">Установлено, что в синаптосомах мозга а-субъединица №^каналов, играюшая центральную роль в функционировании этих каналов, фосфорилируется как эндогенной, так и экзогенной протеинкиназой А. Фосфорилирование приводит к ингибированию активированного нейротоксинами входящего </w:t>
      </w:r>
      <w:r>
        <w:rPr>
          <w:rStyle w:val="FontStyle18"/>
          <w:color w:val="000000"/>
          <w:sz w:val="28"/>
          <w:lang w:val="en-US"/>
        </w:rPr>
        <w:t>Na</w:t>
      </w:r>
      <w:r>
        <w:rPr>
          <w:rStyle w:val="FontStyle18"/>
          <w:color w:val="000000"/>
          <w:sz w:val="28"/>
        </w:rPr>
        <w:t xml:space="preserve">-тока. Таким образом, активность Са-каналов, К-каналов и </w:t>
      </w:r>
      <w:r>
        <w:rPr>
          <w:rStyle w:val="FontStyle18"/>
          <w:color w:val="000000"/>
          <w:sz w:val="28"/>
          <w:lang w:val="en-US"/>
        </w:rPr>
        <w:t>Na</w:t>
      </w:r>
      <w:r>
        <w:rPr>
          <w:rStyle w:val="FontStyle18"/>
          <w:color w:val="000000"/>
          <w:sz w:val="28"/>
        </w:rPr>
        <w:t xml:space="preserve">-каналов нейронов модулируется под действием протеинкиназы А и / или </w:t>
      </w:r>
      <w:r>
        <w:rPr>
          <w:rStyle w:val="FontStyle19"/>
          <w:i w:val="false"/>
          <w:color w:val="000000"/>
          <w:sz w:val="28"/>
        </w:rPr>
        <w:t>через изменение скорости их дефосфорилирования протеинфосфатазам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Отметим, что протеинкиназа А в нервной ткани регулирует также чувствительность р-адренорецепторов к агонистам. Так, десенситизация этих рецепторов коррелирует с их цАМФ-зависимым фосфорилированием. Установлена также регуляция А-киназой биосинтеза самих р-агонистов. Эта регуляция осуществляется с помощью цАМФ-зависимого фосфорилирования </w:t>
      </w:r>
      <w:r>
        <w:rPr>
          <w:rStyle w:val="FontStyle20"/>
          <w:b w:val="false"/>
          <w:color w:val="000000"/>
          <w:sz w:val="28"/>
        </w:rPr>
        <w:t>тирозингидроксилазы</w:t>
      </w:r>
      <w:r>
        <w:rPr>
          <w:rStyle w:val="FontStyle20"/>
          <w:color w:val="000000"/>
          <w:sz w:val="28"/>
        </w:rPr>
        <w:t xml:space="preserve"> – </w:t>
      </w:r>
      <w:r>
        <w:rPr>
          <w:rStyle w:val="FontStyle14"/>
          <w:color w:val="000000"/>
          <w:sz w:val="28"/>
        </w:rPr>
        <w:t xml:space="preserve">узлового фермента биосинтеза </w:t>
      </w:r>
      <w:r>
        <w:rPr>
          <w:rStyle w:val="FontStyle20"/>
          <w:b w:val="false"/>
          <w:color w:val="000000"/>
          <w:sz w:val="28"/>
        </w:rPr>
        <w:t>катехоламинов</w:t>
      </w:r>
      <w:r>
        <w:rPr>
          <w:rStyle w:val="FontStyle20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Такое фосфорилирование может быть составной частью механизма ускорения биосинтеза катехоламинов в ответ на нервный импульс или секрецию нейромедиаторов в нервной ткани в условиях </w:t>
      </w:r>
      <w:r>
        <w:rPr>
          <w:rStyle w:val="FontStyle15"/>
          <w:i w:val="false"/>
          <w:color w:val="000000"/>
          <w:sz w:val="28"/>
          <w:lang w:val="en-US"/>
        </w:rPr>
        <w:t>in</w:t>
      </w:r>
      <w:r>
        <w:rPr>
          <w:rStyle w:val="FontStyle15"/>
          <w:i w:val="false"/>
          <w:color w:val="000000"/>
          <w:sz w:val="28"/>
        </w:rPr>
        <w:t xml:space="preserve"> </w:t>
      </w:r>
      <w:r>
        <w:rPr>
          <w:rStyle w:val="FontStyle15"/>
          <w:i w:val="false"/>
          <w:color w:val="000000"/>
          <w:sz w:val="28"/>
          <w:lang w:val="en-US"/>
        </w:rPr>
        <w:t>vivo</w:t>
      </w:r>
      <w:r>
        <w:rPr>
          <w:rStyle w:val="FontStyle15"/>
          <w:i w:val="false"/>
          <w:color w:val="000000"/>
          <w:sz w:val="28"/>
        </w:rPr>
        <w:t>,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Остановимся на роли цАМФ и еще одного вторичного посредника – 2', 5'</w:t>
      </w:r>
      <w:r>
        <w:rPr>
          <w:rStyle w:val="FontStyle20"/>
          <w:color w:val="000000"/>
          <w:sz w:val="28"/>
        </w:rPr>
        <w:t>-</w:t>
      </w:r>
      <w:r>
        <w:rPr>
          <w:rStyle w:val="FontStyle20"/>
          <w:b w:val="false"/>
          <w:color w:val="000000"/>
          <w:sz w:val="28"/>
        </w:rPr>
        <w:t>олигоаденилата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в регуляции пролиферации и дифференцировки нервных клеток. 2–5А – это </w:t>
      </w:r>
      <w:r>
        <w:rPr>
          <w:rStyle w:val="FontStyle15"/>
          <w:i w:val="false"/>
          <w:color w:val="000000"/>
          <w:sz w:val="28"/>
        </w:rPr>
        <w:t xml:space="preserve">олигонуклеотид, </w:t>
      </w:r>
      <w:r>
        <w:rPr>
          <w:rStyle w:val="FontStyle14"/>
          <w:color w:val="000000"/>
          <w:sz w:val="28"/>
        </w:rPr>
        <w:t xml:space="preserve">состоящий из нескольких остатков АМФ, связанных 5'-фосфодиэфирной связью. В клетке существуют 2 фермента, обеспечивающие определенный уровень 2–5А. </w:t>
      </w:r>
      <w:r>
        <w:rPr>
          <w:rStyle w:val="FontStyle20"/>
          <w:b w:val="false"/>
          <w:color w:val="000000"/>
          <w:sz w:val="28"/>
        </w:rPr>
        <w:t>Олигосинтетаза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21"/>
          <w:rFonts w:cs="Times New Roman"/>
          <w:color w:val="000000"/>
          <w:sz w:val="28"/>
        </w:rPr>
        <w:t xml:space="preserve">– </w:t>
      </w:r>
      <w:r>
        <w:rPr>
          <w:rStyle w:val="FontStyle14"/>
          <w:color w:val="000000"/>
          <w:sz w:val="28"/>
        </w:rPr>
        <w:t>фермент биосинтеза 2–5А, активен лишь в присутствии двуспиральной РНК; молекулярная масса – 100–105 кД. 2'-Фосфодиэстераза гкдролизует 2–5А до АМФ и АТФ, молекулярная масса этого фермента около 40 кД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Чтобы оценить биохимическое и физиологическое значение процессов образования 2–5А, необходимо остановиться на механизмах подавляющего влияния цАМФ на пролиферативный статус нервных клеток. Так, действие ряда факторов, в частности фактора роста нервов, а также повышение уровня цАМФ, вызванное </w:t>
      </w:r>
      <w:r>
        <w:rPr>
          <w:rStyle w:val="FontStyle20"/>
          <w:b w:val="false"/>
          <w:color w:val="000000"/>
          <w:sz w:val="28"/>
        </w:rPr>
        <w:t>теофиллином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ли </w:t>
      </w:r>
      <w:r>
        <w:rPr>
          <w:rStyle w:val="FontStyle20"/>
          <w:b w:val="false"/>
          <w:color w:val="000000"/>
          <w:sz w:val="28"/>
        </w:rPr>
        <w:t xml:space="preserve">дибутирил-цАМФ, </w:t>
      </w:r>
      <w:r>
        <w:rPr>
          <w:rStyle w:val="FontStyle14"/>
          <w:color w:val="000000"/>
          <w:sz w:val="28"/>
        </w:rPr>
        <w:t>приводит к остановке деления и дифференцировке этих клеток. Действие теофиллина в отличие от фактора роста нервов или дибутирильного аналога цАМФ носит кратковременный характер. Повышение концентрации цАМФ в результате ингибирования фосфодиэстеразы под действием теофиллина, как и в случае фактора роста нервов и дибутирил-цАМФ, приводит к блокаде активного деления и дифференцировке нервных клеток. Однако в дальнейшем падение активности фосфодиэстеразы, обусловленное теофиллином, и соответствующее увеличение уровня цАМФ компенсируется индукцией биосинтеза этого фермента. Именно этим и объясняется кратковременное действие теофиллин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овышение уровня цАМФ в нервных клетках, вызванное действием факторов, непосредственно влияющих на аденилатциклазную систему, сопровождается более чем 10-кратным увеличением концентрации 2–5А. Установлено, что </w:t>
      </w:r>
      <w:r>
        <w:rPr>
          <w:rStyle w:val="FontStyle15"/>
          <w:i w:val="false"/>
          <w:color w:val="000000"/>
          <w:sz w:val="28"/>
        </w:rPr>
        <w:t xml:space="preserve">рост уровня олиго синтетазы и концентрации </w:t>
      </w:r>
      <w:r>
        <w:rPr>
          <w:rStyle w:val="FontStyle14"/>
          <w:color w:val="000000"/>
          <w:sz w:val="28"/>
        </w:rPr>
        <w:t xml:space="preserve">2–5А наблюдается </w:t>
      </w:r>
      <w:r>
        <w:rPr>
          <w:rStyle w:val="FontStyle15"/>
          <w:i w:val="false"/>
          <w:color w:val="000000"/>
          <w:sz w:val="28"/>
        </w:rPr>
        <w:t xml:space="preserve">при дифференцировке клеток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15"/>
          <w:i w:val="false"/>
          <w:color w:val="000000"/>
          <w:sz w:val="28"/>
        </w:rPr>
        <w:t>замедлении клеточного делени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Исследование биологических свойств 2–5А показало, что этот олигоиуклеид способен обратимо активировать специфическую латентную нуклеазу, ускорять гидролиз РНК и, таким образом, ингибировать синтез белка </w:t>
      </w:r>
      <w:r>
        <w:rPr>
          <w:rStyle w:val="FontStyle15"/>
          <w:i w:val="false"/>
          <w:color w:val="000000"/>
          <w:sz w:val="28"/>
          <w:lang w:val="en-US"/>
        </w:rPr>
        <w:t>in</w:t>
      </w:r>
      <w:r>
        <w:rPr>
          <w:rStyle w:val="FontStyle15"/>
          <w:i w:val="false"/>
          <w:color w:val="000000"/>
          <w:sz w:val="28"/>
        </w:rPr>
        <w:t xml:space="preserve"> </w:t>
      </w:r>
      <w:r>
        <w:rPr>
          <w:rStyle w:val="FontStyle15"/>
          <w:i w:val="false"/>
          <w:color w:val="000000"/>
          <w:sz w:val="28"/>
          <w:lang w:val="en-US"/>
        </w:rPr>
        <w:t>vivo</w:t>
      </w:r>
      <w:r>
        <w:rPr>
          <w:rStyle w:val="FontStyle15"/>
          <w:i w:val="false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и тормозить процесс размножения клеток. Следовательно, повышение уровня 2–5А и изменение концентрации цАМФ является частью универсального механизма регуляции клеточного деления. К настоящему времени установлены два взаимодополняющих процесса, с помощью которых осуществляются эти регуляторные реакции. С одной стороны, стимуляция А-киназы при повышении уровня цАМФ приводит к фосфорилированию белка сМ</w:t>
      </w:r>
      <w:r>
        <w:rPr>
          <w:rStyle w:val="FontStyle14"/>
          <w:color w:val="000000"/>
          <w:sz w:val="28"/>
          <w:vertAlign w:val="subscript"/>
        </w:rPr>
        <w:t>г</w:t>
      </w:r>
      <w:r>
        <w:rPr>
          <w:rStyle w:val="FontStyle14"/>
          <w:color w:val="000000"/>
          <w:sz w:val="28"/>
        </w:rPr>
        <w:t xml:space="preserve"> – 18 кД. Этот белок в виде фосфоформы является ингибитором активности 2' – фосфодиэстеразы – фермента гидролиза 2–5А. С другой стороны, повышение концентрации цАМФ внутри клетки вызывает индукцию олиго синтетазы. осуществляющей синтез 2–5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Совокупность этих событий приводит к устойчивому повышению уровня 2–5А и связанному с этим переходу нервных клеток в состояние покоя. По-видимому, именно таким образом осуществляется ярко выраженный антинролиферативный эффект цАМФ, вызванный действием этого вторичного посредника на систему метаболизма 2–5А. При этом взаимное влияние уровней цАМФ и 2–5А основано на механизме отрицательной обратной связи. Так, установлено, что подъем уровня 2–5А, обусловленный увеличением внутриклеточной концентрации цАМФ по указанным механизмам, в свою очередь, способствует активации фосфодиэстеразы цАМФ. В результате происходит снижение уровня цАМФ и прекращение роста концентрации 2–5А, который является в этом случае вторичным посредником в проявлении антипролифера-тивного действия цАМФ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  <w:r>
        <w:br w:type="page"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0"/>
          <w:color w:val="000000"/>
          <w:sz w:val="28"/>
        </w:rPr>
        <w:t>1.</w:t>
      </w:r>
      <w:r>
        <w:rPr>
          <w:rStyle w:val="FontStyle34"/>
          <w:color w:val="000000"/>
          <w:sz w:val="28"/>
        </w:rPr>
        <w:t xml:space="preserve">3 </w:t>
      </w:r>
      <w:r>
        <w:rPr>
          <w:rStyle w:val="FontStyle20"/>
          <w:color w:val="000000"/>
          <w:sz w:val="28"/>
        </w:rPr>
        <w:t>Фосфодиэстераза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прекращении сигнала цАМФ участвуют </w:t>
      </w:r>
      <w:r>
        <w:rPr>
          <w:rStyle w:val="FontStyle20"/>
          <w:b w:val="false"/>
          <w:color w:val="000000"/>
          <w:sz w:val="28"/>
        </w:rPr>
        <w:t>фосфодиэстераза</w:t>
      </w:r>
      <w:r>
        <w:rPr>
          <w:rStyle w:val="FontStyle20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гидролизующая этот нуклеотид до АМФ. В противоположность аденилатциклазе фосфодиэстераза – преимущественно </w:t>
      </w:r>
      <w:r>
        <w:rPr>
          <w:rStyle w:val="FontStyle15"/>
          <w:i w:val="false"/>
          <w:color w:val="000000"/>
          <w:sz w:val="28"/>
        </w:rPr>
        <w:t xml:space="preserve">растворимый фермент. </w:t>
      </w:r>
      <w:r>
        <w:rPr>
          <w:rStyle w:val="FontStyle14"/>
          <w:color w:val="000000"/>
          <w:sz w:val="28"/>
        </w:rPr>
        <w:t>В то же время активность фермента обнаружена во фракциях саркоплазматического ретикулума, митохондрий и ядер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Циклонуклеотидактивируемая фосфодиэстераза гидролизует как цАМФ, так и цГМФ, при этом под действием цГМФ ускоряется гидролиз цАМФ и наоборот, что свидетельствует о </w:t>
      </w:r>
      <w:r>
        <w:rPr>
          <w:rStyle w:val="FontStyle15"/>
          <w:i w:val="false"/>
          <w:color w:val="000000"/>
          <w:sz w:val="28"/>
        </w:rPr>
        <w:t xml:space="preserve">положительной кооперативности двух активных центров. </w:t>
      </w:r>
      <w:r>
        <w:rPr>
          <w:rStyle w:val="FontStyle14"/>
          <w:color w:val="000000"/>
          <w:sz w:val="28"/>
        </w:rPr>
        <w:t>Несомненна роль фермента в проведении нервного импульса: так, в постсинаптической мембране нервной ткани обнаружен необычайно высокий уровень фосфодиэстеразы цГМФ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Для фосфодиэстеразы характерно наличие </w:t>
      </w:r>
      <w:r>
        <w:rPr>
          <w:rStyle w:val="FontStyle15"/>
          <w:i w:val="false"/>
          <w:color w:val="000000"/>
          <w:sz w:val="28"/>
        </w:rPr>
        <w:t xml:space="preserve">множественных форм. </w:t>
      </w:r>
      <w:r>
        <w:rPr>
          <w:rStyle w:val="FontStyle14"/>
          <w:color w:val="000000"/>
          <w:sz w:val="28"/>
        </w:rPr>
        <w:t xml:space="preserve">Эти формы различаются как по молекулярной массе, так и по сродству к одному и тому же и к различным циклическим нуклеотидам. В целом, </w:t>
      </w:r>
      <w:r>
        <w:rPr>
          <w:rStyle w:val="FontStyle15"/>
          <w:i w:val="false"/>
          <w:color w:val="000000"/>
          <w:sz w:val="28"/>
        </w:rPr>
        <w:t xml:space="preserve">сродство </w:t>
      </w:r>
      <w:r>
        <w:rPr>
          <w:rStyle w:val="FontStyle14"/>
          <w:color w:val="000000"/>
          <w:sz w:val="28"/>
        </w:rPr>
        <w:t xml:space="preserve">к циклическим нуклеотидам у фосфодиэстераз в 100–1000 раз </w:t>
      </w:r>
      <w:r>
        <w:rPr>
          <w:rStyle w:val="FontStyle15"/>
          <w:i w:val="false"/>
          <w:color w:val="000000"/>
          <w:sz w:val="28"/>
        </w:rPr>
        <w:t xml:space="preserve">ниже, </w:t>
      </w:r>
      <w:r>
        <w:rPr>
          <w:rStyle w:val="FontStyle14"/>
          <w:color w:val="000000"/>
          <w:sz w:val="28"/>
        </w:rPr>
        <w:t xml:space="preserve">чем у протеинкиназ А и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, поэтому при ускорении синтеза нуклеотидов сначала происходит насыщение циклическими нуклеотидами регуляторных центров киназ и лишь затем – гидролиз цАМФ и цГМФ фосфодиэстеразам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мозге содержатся Са-кальмодулинрегулируемые формы как цАМФ-синтезирующего, так и цАМФ-гидролизующего ферментов. Са-кальмодулинзависимая фосфодиэстераза представляет собой </w:t>
      </w:r>
      <w:r>
        <w:rPr>
          <w:rStyle w:val="FontStyle15"/>
          <w:i w:val="false"/>
          <w:color w:val="000000"/>
          <w:sz w:val="28"/>
        </w:rPr>
        <w:t xml:space="preserve">гомодимер, </w:t>
      </w:r>
      <w:r>
        <w:rPr>
          <w:rStyle w:val="FontStyle14"/>
          <w:color w:val="000000"/>
          <w:sz w:val="28"/>
        </w:rPr>
        <w:t>состоящий из субъединиц с различной молекулярной массой у разных изоформ фермента. Ограниченный протеолиз субъединицы 60 кД приводит к появлению фрагмента с М</w:t>
      </w:r>
      <w:r>
        <w:rPr>
          <w:rStyle w:val="FontStyle14"/>
          <w:color w:val="000000"/>
          <w:sz w:val="28"/>
          <w:vertAlign w:val="subscript"/>
        </w:rPr>
        <w:t>г</w:t>
      </w:r>
      <w:r>
        <w:rPr>
          <w:rStyle w:val="FontStyle14"/>
          <w:color w:val="000000"/>
          <w:sz w:val="28"/>
        </w:rPr>
        <w:t xml:space="preserve"> = 36 кД и необратимой активации фосфодиэстеразы. Фрагмент 36 кД более не активируется кальмодулином. Следовательно, субъединицы фосфодиэстеразы включают 2 фрагмента: </w:t>
      </w:r>
      <w:r>
        <w:rPr>
          <w:rStyle w:val="FontStyle15"/>
          <w:i w:val="false"/>
          <w:color w:val="000000"/>
          <w:sz w:val="28"/>
        </w:rPr>
        <w:t>каталитический</w:t>
      </w:r>
      <w:r>
        <w:rPr>
          <w:rStyle w:val="FontStyle14"/>
          <w:color w:val="000000"/>
          <w:sz w:val="28"/>
        </w:rPr>
        <w:t xml:space="preserve"> и </w:t>
      </w:r>
      <w:r>
        <w:rPr>
          <w:rStyle w:val="FontStyle15"/>
          <w:i w:val="false"/>
          <w:color w:val="000000"/>
          <w:sz w:val="28"/>
        </w:rPr>
        <w:t>регуляторный</w:t>
      </w:r>
      <w:r>
        <w:rPr>
          <w:rStyle w:val="FontStyle14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Анализ регуляторных свойств фосфодиэстеразы в нервной ткани свидетельствует о тесном сопряжении между цАМФ- и Са-зависимыми системами внутриклеточной сигнализации; это сопряжение может модулироваться с помощью изоферментов фосфодиэстеразы. Так, в мозге быка найдены 2 изоформы Са-КМ-зависимой фосфодиэстеразы, состоящей из субъединиц с М</w:t>
      </w:r>
      <w:r>
        <w:rPr>
          <w:rStyle w:val="FontStyle14"/>
          <w:color w:val="000000"/>
          <w:sz w:val="28"/>
          <w:vertAlign w:val="subscript"/>
        </w:rPr>
        <w:t>г</w:t>
      </w:r>
      <w:r>
        <w:rPr>
          <w:rStyle w:val="FontStyle14"/>
          <w:color w:val="000000"/>
          <w:sz w:val="28"/>
        </w:rPr>
        <w:t xml:space="preserve"> = 60 и 63 кД. Изофермент с субъединицами 60 кД может быть фосфорилирован цАМФ-зависимой протеинкиназой, что приводит к уменьшению сродства фосфодиэстеразы к кальмодулину. Дефосфорилирование этого изофермента осуществляет Са-КМ-стимулируемая протеинфосфатаза; при этом восстанавливается чувствительность фосфодиэстеразы к кальмодулину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отличие от изофермента с субъединицами 60 кД фосфорилирование изоформы фосфодиэстеразы с субъединицами 63 кД осуществляется Са-КМ-зависимыми протеинкиназами. Это фосфорилирование также приводит к потере чувствительности фосфодиэстеразы к кальмодулину и "обращается" Са-КМ-стимулируемой протеинфосфатазой с восстановлением чувствительности фосфодиэстеразы к КМ. Очевидно, такой механизм регуляции фосфодиэстеразы реализуется в мозге </w:t>
      </w:r>
      <w:r>
        <w:rPr>
          <w:rStyle w:val="FontStyle15"/>
          <w:i w:val="false"/>
          <w:color w:val="000000"/>
          <w:sz w:val="28"/>
          <w:lang w:val="en-US"/>
        </w:rPr>
        <w:t>in</w:t>
      </w:r>
      <w:r>
        <w:rPr>
          <w:rStyle w:val="FontStyle15"/>
          <w:i w:val="false"/>
          <w:color w:val="000000"/>
          <w:sz w:val="28"/>
        </w:rPr>
        <w:t xml:space="preserve"> </w:t>
      </w:r>
      <w:r>
        <w:rPr>
          <w:rStyle w:val="FontStyle15"/>
          <w:i w:val="false"/>
          <w:color w:val="000000"/>
          <w:sz w:val="28"/>
          <w:lang w:val="en-US"/>
        </w:rPr>
        <w:t>vivo</w:t>
      </w:r>
      <w:r>
        <w:rPr>
          <w:rStyle w:val="FontStyle15"/>
          <w:i w:val="false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>несмотря на очень высокую, "насыщающую" концентрацию в нем КМ. Фосфорирование снижает сродство фермента к КМ и обусловливает зависимость его активности от физиологических концентраций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В нервной ткани, таким образом, существует тесная взаимосвязь между двумя системами вторичных посредников, Са</w:t>
      </w:r>
      <w:r>
        <w:rPr>
          <w:rStyle w:val="FontStyle14"/>
          <w:color w:val="000000"/>
          <w:sz w:val="28"/>
          <w:vertAlign w:val="superscript"/>
        </w:rPr>
        <w:t xml:space="preserve">+ </w:t>
      </w:r>
      <w:r>
        <w:rPr>
          <w:rStyle w:val="FontStyle14"/>
          <w:color w:val="000000"/>
          <w:sz w:val="28"/>
        </w:rPr>
        <w:t>и цАМФ, осуществляемая посредством цАМФ- и Са-зависимого фосфорилирования-дефосфорилирования различных изоферментов фосфодиэстеразы цАМФ. Эта взаимосвязь может модулироваться также различным сродством к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аденилатциклазы, фосфодиэстеразы, протеинкиназы и фосфатазы. Так, аденилатциклаза мозга активируется гораздо более низкими концентрациями Са чем фосфодиэстераз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Кроме циклических нуклеотидов,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 ограниченного протеолиза </w:t>
      </w:r>
      <w:r>
        <w:rPr>
          <w:rStyle w:val="FontStyle15"/>
          <w:i w:val="false"/>
          <w:color w:val="000000"/>
          <w:sz w:val="28"/>
        </w:rPr>
        <w:t xml:space="preserve">фосфодиэстеразу активируют </w:t>
      </w:r>
      <w:r>
        <w:rPr>
          <w:rStyle w:val="FontStyle14"/>
          <w:color w:val="000000"/>
          <w:sz w:val="28"/>
        </w:rPr>
        <w:t xml:space="preserve">также </w:t>
      </w:r>
      <w:r>
        <w:rPr>
          <w:rStyle w:val="FontStyle15"/>
          <w:i w:val="false"/>
          <w:color w:val="000000"/>
          <w:sz w:val="28"/>
        </w:rPr>
        <w:t xml:space="preserve">полианионы, фосфолипиды, жирные кислоты. Ингибиторами </w:t>
      </w:r>
      <w:r>
        <w:rPr>
          <w:rStyle w:val="FontStyle14"/>
          <w:color w:val="000000"/>
          <w:sz w:val="28"/>
        </w:rPr>
        <w:t xml:space="preserve">или </w:t>
      </w:r>
      <w:r>
        <w:rPr>
          <w:rStyle w:val="FontStyle15"/>
          <w:i w:val="false"/>
          <w:color w:val="000000"/>
          <w:sz w:val="28"/>
        </w:rPr>
        <w:t xml:space="preserve">активаторами </w:t>
      </w:r>
      <w:r>
        <w:rPr>
          <w:rStyle w:val="FontStyle14"/>
          <w:color w:val="000000"/>
          <w:sz w:val="28"/>
        </w:rPr>
        <w:t xml:space="preserve">фермента являются многочисленные фармакологические вещества. Фосфодиэстераза является более "удобной" мишенью для действия лекарственных препаратов, чем аденилатциклаза, так как менее специфична в отношении эффекторных влияний. Мощными </w:t>
      </w:r>
      <w:r>
        <w:rPr>
          <w:rStyle w:val="FontStyle15"/>
          <w:i w:val="false"/>
          <w:color w:val="000000"/>
          <w:sz w:val="28"/>
        </w:rPr>
        <w:t xml:space="preserve">ингибиторами </w:t>
      </w:r>
      <w:r>
        <w:rPr>
          <w:rStyle w:val="FontStyle14"/>
          <w:color w:val="000000"/>
          <w:sz w:val="28"/>
        </w:rPr>
        <w:t xml:space="preserve">фосфодиэстеразы являются </w:t>
      </w:r>
      <w:r>
        <w:rPr>
          <w:rStyle w:val="FontStyle15"/>
          <w:i w:val="false"/>
          <w:color w:val="000000"/>
          <w:sz w:val="28"/>
        </w:rPr>
        <w:t xml:space="preserve">производные ксантинов </w:t>
      </w:r>
      <w:r>
        <w:rPr>
          <w:rStyle w:val="FontStyle14"/>
          <w:color w:val="000000"/>
          <w:sz w:val="28"/>
        </w:rPr>
        <w:t>– ингибирование осуществляется блокадой аллостерического центра связывание нуклеотидов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4"/>
          <w:color w:val="000000"/>
          <w:sz w:val="28"/>
        </w:rPr>
      </w:pPr>
      <w:r>
        <w:rPr>
          <w:rStyle w:val="FontStyle24"/>
          <w:color w:val="000000"/>
          <w:sz w:val="28"/>
        </w:rPr>
        <w:t>2. цГМФ-зависимое протеинфосфорилировани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скоре после открытия цАМФ-зависимых протенкиназ был обнаружен еще один класс циклонуклеотидзависимых фосфорилирующих ферментов, стимулируемых с помощью цГМФ, – </w:t>
      </w:r>
      <w:r>
        <w:rPr>
          <w:rStyle w:val="FontStyle20"/>
          <w:b w:val="false"/>
          <w:color w:val="000000"/>
          <w:sz w:val="28"/>
        </w:rPr>
        <w:t>протеинкиназы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. В тканях млекопитающих содержание протеинкиназ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весьма невелико. Наиболее высок уровень активности и содержания протеинкиназ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в мозжечке, сердечной мышце и легких, эти же ткани содержат и наибольшее количество цГМФ, не превышающее, впрочем, 10% от содержания в них цАМФ. Основное количество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обнаружено в цитозоле, некоторая часть фермента связана с цитоплазматическими мембранами и ядерной фракцие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Фермент состоит из </w:t>
      </w:r>
      <w:r>
        <w:rPr>
          <w:rStyle w:val="FontStyle15"/>
          <w:i w:val="false"/>
          <w:color w:val="000000"/>
          <w:sz w:val="28"/>
        </w:rPr>
        <w:t xml:space="preserve">двух </w:t>
      </w:r>
      <w:r>
        <w:rPr>
          <w:rStyle w:val="FontStyle14"/>
          <w:color w:val="000000"/>
          <w:sz w:val="28"/>
        </w:rPr>
        <w:t xml:space="preserve">примерно </w:t>
      </w:r>
      <w:r>
        <w:rPr>
          <w:rStyle w:val="FontStyle15"/>
          <w:i w:val="false"/>
          <w:color w:val="000000"/>
          <w:sz w:val="28"/>
        </w:rPr>
        <w:t>идентичных субъединиц</w:t>
      </w:r>
      <w:r>
        <w:rPr>
          <w:rStyle w:val="FontStyle14"/>
          <w:color w:val="000000"/>
          <w:sz w:val="28"/>
        </w:rPr>
        <w:t xml:space="preserve">, каждая из которых имеет каталитическую активность и способна связывать циклический нуклеотид. Ограниченным протеолизом можно перевести димер в мономеры и затем разделить каждую субъединицу на цГМФ-связывающий и каталитический фрагменты. Эти исследования наряду с выявленной гомологией между протеинкиназой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и протеинкиназой А II типа по субстратной специфичности, аминокислотной последовательности, способности к аутофосфорилированию, иммунологическим свойствам привели к представлению о том, что цАМФ и цГМФ-зависимые протеинкиназы эволюционировали от общего гена, кодирующего одну полипептидную цепь. В процессе развития цАМФ-зависимый фермент стал синтезироваться в виде разобщенных компонентов, тогда как цГМФ-зависимая протеинкиназа синтезируется как одна цепь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отличие от каталитической субъединицы протеинкиназы А, способной высвобождаться во время активации фермента, внутриклеточное перемещение "недиссоциированной"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может быть затруднен. На основании аминокислотного анализа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было установлено, что </w:t>
      </w:r>
      <w:r>
        <w:rPr>
          <w:rStyle w:val="FontStyle15"/>
          <w:i w:val="false"/>
          <w:color w:val="000000"/>
          <w:sz w:val="28"/>
        </w:rPr>
        <w:t xml:space="preserve">одна </w:t>
      </w:r>
      <w:r>
        <w:rPr>
          <w:rStyle w:val="FontStyle14"/>
          <w:color w:val="000000"/>
          <w:sz w:val="28"/>
        </w:rPr>
        <w:t xml:space="preserve">субъединица фермента содержит </w:t>
      </w:r>
      <w:r>
        <w:rPr>
          <w:rStyle w:val="FontStyle15"/>
          <w:i w:val="false"/>
          <w:color w:val="000000"/>
          <w:sz w:val="28"/>
        </w:rPr>
        <w:t xml:space="preserve">два </w:t>
      </w:r>
      <w:r>
        <w:rPr>
          <w:rStyle w:val="FontStyle14"/>
          <w:color w:val="000000"/>
          <w:sz w:val="28"/>
        </w:rPr>
        <w:t>центра связывания нуклеотид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Регуляторная </w:t>
      </w:r>
      <w:r>
        <w:rPr>
          <w:rStyle w:val="FontStyle14"/>
          <w:color w:val="000000"/>
          <w:sz w:val="28"/>
          <w:lang w:val="en-US"/>
        </w:rPr>
        <w:t>N</w:t>
      </w:r>
      <w:r>
        <w:rPr>
          <w:rStyle w:val="FontStyle14"/>
          <w:color w:val="000000"/>
          <w:sz w:val="28"/>
        </w:rPr>
        <w:t xml:space="preserve">-концевая половина молекулы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сходна с семейством цАМФ-связывающих белков, в то время как каталитическая Сконцевая половина родственна группе киназ с различной специфичностью. Протеинкиназа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способна к </w:t>
      </w:r>
      <w:r>
        <w:rPr>
          <w:rStyle w:val="FontStyle15"/>
          <w:i w:val="false"/>
          <w:color w:val="000000"/>
          <w:sz w:val="28"/>
        </w:rPr>
        <w:t xml:space="preserve">аутофосфорилированию </w:t>
      </w:r>
      <w:r>
        <w:rPr>
          <w:rStyle w:val="FontStyle14"/>
          <w:color w:val="000000"/>
          <w:sz w:val="28"/>
        </w:rPr>
        <w:t xml:space="preserve">из расчета 2 моля фосфата на 1 моль холофермента. Аутофосфорилирование не изменяет сродства к цГМФ и незначительно повышает </w:t>
      </w:r>
      <w:r>
        <w:rPr>
          <w:rStyle w:val="FontStyle14"/>
          <w:color w:val="000000"/>
          <w:sz w:val="28"/>
          <w:lang w:val="en-US"/>
        </w:rPr>
        <w:t>V</w:t>
      </w:r>
      <w:r>
        <w:rPr>
          <w:rStyle w:val="FontStyle14"/>
          <w:color w:val="000000"/>
          <w:sz w:val="28"/>
          <w:vertAlign w:val="subscript"/>
          <w:lang w:val="en-US"/>
        </w:rPr>
        <w:t>makc</w:t>
      </w:r>
      <w:r>
        <w:rPr>
          <w:rStyle w:val="FontStyle14"/>
          <w:color w:val="000000"/>
          <w:sz w:val="28"/>
        </w:rPr>
        <w:t xml:space="preserve"> фосфотрансферазной реакции, но </w:t>
      </w:r>
      <w:r>
        <w:rPr>
          <w:rStyle w:val="FontStyle15"/>
          <w:i w:val="false"/>
          <w:color w:val="000000"/>
          <w:sz w:val="28"/>
        </w:rPr>
        <w:t xml:space="preserve">заметно увеличивает </w:t>
      </w:r>
      <w:r>
        <w:rPr>
          <w:rStyle w:val="FontStyle14"/>
          <w:color w:val="000000"/>
          <w:sz w:val="28"/>
        </w:rPr>
        <w:t xml:space="preserve">сродство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к цАМФ. Таким образом, аутофосфорилирование может обусловливать регуляцию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не только с помощью цГМФ, но и цАМФ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ротеинкиназа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фосфорилирует, вероятно, те же аминокислотные остатки в молекуле субстрата, что и протеинкиназа А, </w:t>
      </w:r>
      <w:r>
        <w:rPr>
          <w:rStyle w:val="FontStyle15"/>
          <w:i w:val="false"/>
          <w:color w:val="000000"/>
          <w:sz w:val="28"/>
        </w:rPr>
        <w:t xml:space="preserve">но с гораздо меньшей скоростью. </w:t>
      </w:r>
      <w:r>
        <w:rPr>
          <w:rStyle w:val="FontStyle14"/>
          <w:color w:val="000000"/>
          <w:sz w:val="28"/>
        </w:rPr>
        <w:t xml:space="preserve">Различная скорость фосфорилирования протеинкиназ А и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может являться основой их субстратной специфичност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Как упоминалось, наибольшее содержание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в нервной ткани отмечено в мозжечке. В свою очередь, в этом отделе мозга фермент локализован в клетках Пуркинье. Найдена корреляция между увеличением содержания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киназ в цитоплазме клеток Пуркинье, началом роста дендритов и установлением синаптических контактов в клетках Пуркинье и подобных им субкортикальных клетках, что может свидетельствовать в пользу безусловной значимости цГМФ-зависимого фосфорилирования для нейрональной дифференцировки этих клеток. В клетках Пуркинье находится и </w:t>
      </w:r>
      <w:r>
        <w:rPr>
          <w:rStyle w:val="FontStyle15"/>
          <w:i w:val="false"/>
          <w:color w:val="000000"/>
          <w:sz w:val="28"/>
        </w:rPr>
        <w:t xml:space="preserve">единственный </w:t>
      </w:r>
      <w:r>
        <w:rPr>
          <w:rStyle w:val="FontStyle14"/>
          <w:color w:val="000000"/>
          <w:sz w:val="28"/>
        </w:rPr>
        <w:t xml:space="preserve">в мозге млекопитающих </w:t>
      </w:r>
      <w:r>
        <w:rPr>
          <w:rStyle w:val="FontStyle15"/>
          <w:i w:val="false"/>
          <w:color w:val="000000"/>
          <w:sz w:val="28"/>
        </w:rPr>
        <w:t xml:space="preserve">специфичный субстрат </w:t>
      </w:r>
      <w:r>
        <w:rPr>
          <w:rStyle w:val="FontStyle14"/>
          <w:color w:val="000000"/>
          <w:sz w:val="28"/>
        </w:rPr>
        <w:t xml:space="preserve">для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, названный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субстратом;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субстрат – кислоторастворимый и термостабильный белок с М</w:t>
      </w:r>
      <w:r>
        <w:rPr>
          <w:rStyle w:val="FontStyle14"/>
          <w:color w:val="000000"/>
          <w:sz w:val="28"/>
          <w:vertAlign w:val="subscript"/>
        </w:rPr>
        <w:t>г</w:t>
      </w:r>
      <w:r>
        <w:rPr>
          <w:rStyle w:val="FontStyle14"/>
          <w:color w:val="000000"/>
          <w:sz w:val="28"/>
        </w:rPr>
        <w:t xml:space="preserve"> = 23 кД. Обнаружено, что фосфорилированный с помощью цГМФ-зависимой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субстрат </w:t>
      </w:r>
      <w:r>
        <w:rPr>
          <w:rStyle w:val="FontStyle15"/>
          <w:i w:val="false"/>
          <w:color w:val="000000"/>
          <w:sz w:val="28"/>
        </w:rPr>
        <w:t xml:space="preserve">ингибирует протеинфосфатазу, </w:t>
      </w:r>
      <w:r>
        <w:rPr>
          <w:rStyle w:val="FontStyle14"/>
          <w:color w:val="000000"/>
          <w:sz w:val="28"/>
        </w:rPr>
        <w:t>выделенную из мозжечка, являясь специфичным для клеток Пуркинье протеинфосфатазным ингибитором. При этом ингибируемая фосфатаза из этих клеток, вероятно, катализирует дефосфорилирование белков, не являющихся субстратами протеинкиназы 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Увеличение уровня цГМФ обусловлено взаимодействием с плазмалеммой различных гормонов и нейромедиаторов. Так активируется связанная с мускариновыми рецепторами </w:t>
      </w:r>
      <w:r>
        <w:rPr>
          <w:rStyle w:val="FontStyle20"/>
          <w:b w:val="false"/>
          <w:color w:val="000000"/>
          <w:sz w:val="28"/>
        </w:rPr>
        <w:t xml:space="preserve">гуанилатциклаза </w:t>
      </w:r>
      <w:r>
        <w:rPr>
          <w:rStyle w:val="FontStyle14"/>
          <w:color w:val="000000"/>
          <w:sz w:val="28"/>
        </w:rPr>
        <w:t>Активация гуанилатциклазы обычно обусловлена мобилизацией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з эндоплазматического ретикулум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клетках мозга обнаружен термостабильный белок, стимулирующий активность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, но не изменяющий активность протеинкиназы А. Обратный процесс – инактивация протеинкиназ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состоит в гидролизе цГМФ фосфодиэстеразой, специфичной для этого нуклеотида. Кроме того, в тканях млекопитающих, в том числе и нервной, найден ингибитор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киназы с М</w:t>
      </w:r>
      <w:r>
        <w:rPr>
          <w:rStyle w:val="FontStyle14"/>
          <w:color w:val="000000"/>
          <w:sz w:val="28"/>
          <w:vertAlign w:val="subscript"/>
        </w:rPr>
        <w:t>г</w:t>
      </w:r>
      <w:r>
        <w:rPr>
          <w:rStyle w:val="FontStyle14"/>
          <w:color w:val="000000"/>
          <w:sz w:val="28"/>
        </w:rPr>
        <w:t xml:space="preserve"> = 15 кД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Отметим, что системы циклических нуклеотидов осуществляют внутриклеточную регуляцию в тесном взаимодействии друг с другом. Так, например, если концентрация цАМФ в клетке длительное время повышена, может происходить фосфорилирование белков, встроенных в каналы плазматической мембраны, что приводит к повышению в цитоплазме концентрации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. В результате этого активируются фосфодиэстераза и гуанилатциклаза; соответственно ускоряется гидролиз цАМФ и образуется цГМФ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Итак, цГМФ играет важную роль в нервной системе, особенно в клетках Пуркинье мозжечка. Об этом свидетельствует избирательная локализация в этих клетках всех компонентов системы цГМФ, включая гуанилатциклазу, протеинкиназу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 и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субстрат. Различные нейромедиаторы, в том числе ацетилхолин, вызывают увеличение уровня цГМФ в клетках Пуркинье и активацию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киназы, что, по всей видимости, модулирует такие свойства этих клеток, как скорость проведения возбуждения и способность к стимуляции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Установлено также, что цГМФ модулирует активность ионных каналов мембран нервных клеток. Так, введение в нейроны улитки цГМФ или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киназы увеличивает проводимость Са-каналов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4"/>
          <w:color w:val="000000"/>
          <w:sz w:val="28"/>
        </w:rPr>
      </w:pPr>
      <w:r>
        <w:rPr>
          <w:rStyle w:val="FontStyle23"/>
          <w:color w:val="000000"/>
          <w:sz w:val="28"/>
        </w:rPr>
        <w:t xml:space="preserve">3. </w:t>
      </w:r>
      <w:r>
        <w:rPr>
          <w:rStyle w:val="FontStyle24"/>
          <w:color w:val="000000"/>
          <w:sz w:val="28"/>
        </w:rPr>
        <w:t>Са-кальмодулинзависимое протеинфосфорилировани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Как упоминалось, в процессе эволюции выработались эффективные механизмы удаления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во внеклеточное пространство или специализированные внутриклеточные структуры. Низкая внутриклеточная концентрация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позволила клеткам использовать "впрыскивание"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в цитоплазму как сигнал на внешние воздействия. При этом кальций может быть даже </w:t>
      </w:r>
      <w:r>
        <w:rPr>
          <w:rStyle w:val="FontStyle15"/>
          <w:i w:val="false"/>
          <w:color w:val="000000"/>
          <w:sz w:val="28"/>
        </w:rPr>
        <w:t xml:space="preserve">более </w:t>
      </w:r>
      <w:r>
        <w:rPr>
          <w:rStyle w:val="FontStyle14"/>
          <w:color w:val="000000"/>
          <w:sz w:val="28"/>
        </w:rPr>
        <w:t>универсальным внутриклеточным регулятором, чем цЛМФ. Так, период действия Са</w:t>
      </w:r>
      <w:r>
        <w:rPr>
          <w:rStyle w:val="FontStyle14"/>
          <w:color w:val="000000"/>
          <w:sz w:val="28"/>
          <w:vertAlign w:val="superscript"/>
        </w:rPr>
        <w:t xml:space="preserve">+ </w:t>
      </w:r>
      <w:r>
        <w:rPr>
          <w:rStyle w:val="FontStyle14"/>
          <w:color w:val="000000"/>
          <w:sz w:val="28"/>
        </w:rPr>
        <w:t>очень короток и измеряется миллисекундами, а не секундами, как в случае цАМФ. Как стало понятно в последнее время, обе системы вторичных посредников функционируют в тесном взаимодействи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Для внутриклеточной "реализации" кальциевого сигнала в процессе эволюции созданы </w:t>
      </w:r>
      <w:r>
        <w:rPr>
          <w:rStyle w:val="FontStyle15"/>
          <w:i w:val="false"/>
          <w:color w:val="000000"/>
          <w:sz w:val="28"/>
        </w:rPr>
        <w:t xml:space="preserve">специальные внутриклеточные белковые рецепторы </w:t>
      </w:r>
      <w:r>
        <w:rPr>
          <w:rStyle w:val="FontStyle14"/>
          <w:color w:val="000000"/>
          <w:sz w:val="28"/>
        </w:rPr>
        <w:t>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, способные опосредовать действие этого иона на молекулярные мишени. Основным рецептором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во всех клетках является </w:t>
      </w:r>
      <w:r>
        <w:rPr>
          <w:rStyle w:val="FontStyle20"/>
          <w:b w:val="false"/>
          <w:color w:val="000000"/>
          <w:sz w:val="28"/>
        </w:rPr>
        <w:t>кальмодулин</w:t>
      </w:r>
      <w:r>
        <w:rPr>
          <w:rStyle w:val="FontStyle20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Кальмодулин – глобулярный белок сМ</w:t>
      </w:r>
      <w:r>
        <w:rPr>
          <w:rStyle w:val="FontStyle14"/>
          <w:color w:val="000000"/>
          <w:sz w:val="28"/>
          <w:vertAlign w:val="subscript"/>
        </w:rPr>
        <w:t>г</w:t>
      </w:r>
      <w:r>
        <w:rPr>
          <w:rStyle w:val="FontStyle14"/>
          <w:color w:val="000000"/>
          <w:sz w:val="28"/>
        </w:rPr>
        <w:t xml:space="preserve"> – 16,5 кД. Структурно он очень </w:t>
      </w:r>
      <w:r>
        <w:rPr>
          <w:rStyle w:val="FontStyle15"/>
          <w:i w:val="false"/>
          <w:color w:val="000000"/>
          <w:sz w:val="28"/>
        </w:rPr>
        <w:t xml:space="preserve">консервативен: </w:t>
      </w:r>
      <w:r>
        <w:rPr>
          <w:rStyle w:val="FontStyle14"/>
          <w:color w:val="000000"/>
          <w:sz w:val="28"/>
        </w:rPr>
        <w:t>так, обнаружено только шесть или немногим более аминокислотных замен в кальмодулине, выделенном из живых объектов, эволюционно разделенных миллионами лет. Кальмодулин содержит 4 Са-связывающих участка: в состав каждого из этих участков входят кислые остатки аминокислот, необходимые для связывания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 обусловливающие низкое значение изоэлектрической точки </w:t>
      </w:r>
      <w:r>
        <w:rPr>
          <w:rStyle w:val="FontStyle14"/>
          <w:color w:val="000000"/>
          <w:sz w:val="28"/>
          <w:lang w:val="en-US"/>
        </w:rPr>
        <w:t>KM</w:t>
      </w:r>
      <w:r>
        <w:rPr>
          <w:rStyle w:val="FontStyle14"/>
          <w:color w:val="000000"/>
          <w:sz w:val="28"/>
        </w:rPr>
        <w:t>. Фосфорилированных форм КМ не обнаружено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Кальмодулин локализован главным образом в цитоплазме, а также ассоциирован с различными клеточными структурами, микротрубочками и мембранами, включая постсинаптические мембраны. Внутриклеточное распределение КМ регулируется циклическими нуклеотидами. Так, цАМФ-зависимый транспорт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через клеточные мембраны может изменять сродство КМ к мембранной и цитоплазматической фракциям клетк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ри стимулировании происходит связывание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с КМ. В результате кальмодулин претерпевает конформационные изменения: </w:t>
      </w:r>
      <w:r>
        <w:rPr>
          <w:rStyle w:val="FontStyle15"/>
          <w:i w:val="false"/>
          <w:color w:val="000000"/>
          <w:sz w:val="28"/>
        </w:rPr>
        <w:t xml:space="preserve">экспонирование гидрофобного участка </w:t>
      </w:r>
      <w:r>
        <w:rPr>
          <w:rStyle w:val="FontStyle14"/>
          <w:color w:val="000000"/>
          <w:sz w:val="28"/>
        </w:rPr>
        <w:t>при этом – важное условие для последующего взаимодействия КМ с акцепторными белками. Среди ферментов-исполнителей, активность которых модулируется в присутствии КМ, непосредственное отношение к регуляторным реакциям внутриклеточного протеинфосфорилирования имеют Са-КМ-зависимые протеинкиназы, аденилатциклаза, фосфодиэстераза циклических нуклеотидов и КМ-зависимая протеинфосфатаз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На первый взгляд, способность КМ во многих тканях активировать системы как синтеза, так и деградации цАМФ выглядит парадоксом. Однако локализация ферментов аденилатциклазы в мембране, а фосфодиэстеразы в интозоле обусловливает преимущественную Са-активацию аденилатциклазы. Кроме того, для полной активации аденилатциклазы достаточно комплекса КМ-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, а для фосфодиэстеразы необходимо заполнение третьего, а возможно, и четвертого Са-связывающего участка КМ. Это означает, что аденилатциклаза активируется при более низких концентрациях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Результатом действия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 кальмодулина часто является фосфорилирование, катализируемое Са-КМ-зависимыми протеинкиназами. К настоящему времени обнаружено 3 тина КМ-зависимых протеинкиназ В, которые в порядке убывания молекулярной массы обозначаются как </w:t>
      </w:r>
      <w:r>
        <w:rPr>
          <w:rStyle w:val="FontStyle20"/>
          <w:b w:val="false"/>
          <w:color w:val="000000"/>
          <w:sz w:val="28"/>
        </w:rPr>
        <w:t>протеинкиназы В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I</w:t>
      </w:r>
      <w:r>
        <w:rPr>
          <w:rStyle w:val="FontStyle14"/>
          <w:color w:val="000000"/>
          <w:sz w:val="28"/>
        </w:rPr>
        <w:t xml:space="preserve">, II и III. Основные </w:t>
      </w:r>
      <w:r>
        <w:rPr>
          <w:rStyle w:val="FontStyle15"/>
          <w:i w:val="false"/>
          <w:color w:val="000000"/>
          <w:sz w:val="28"/>
        </w:rPr>
        <w:t xml:space="preserve">различия </w:t>
      </w:r>
      <w:r>
        <w:rPr>
          <w:rStyle w:val="FontStyle14"/>
          <w:color w:val="000000"/>
          <w:sz w:val="28"/>
        </w:rPr>
        <w:t xml:space="preserve">этих типов протеинкиназы В относятся к их </w:t>
      </w:r>
      <w:r>
        <w:rPr>
          <w:rStyle w:val="FontStyle15"/>
          <w:i w:val="false"/>
          <w:color w:val="000000"/>
          <w:sz w:val="28"/>
        </w:rPr>
        <w:t xml:space="preserve">субстратной специфичности. </w:t>
      </w:r>
      <w:r>
        <w:rPr>
          <w:rStyle w:val="FontStyle14"/>
          <w:color w:val="000000"/>
          <w:sz w:val="28"/>
        </w:rPr>
        <w:t>Так, протеинкиназа В I типа фос-форилирует лишь несколько белков в нервной ткани, в то же время для киназы II типа только в головном мозге найдено более 10 субстратов. Сродство этих протеинкиназ к КМ практически одинаково, что свидетельствует об одинаковой структуре КМ-узнающего участка фермент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нервной ткани, где концентрация Са-КМ-зависимых протеинкиназ особенно высока, обнаружены специфические изоферменты В-киназ I и II типа. Так, в мозге быка найдено, по меньшей мере, 3 изофермента В-киназы I типа. Высокомолекулярные </w:t>
      </w:r>
      <w:r>
        <w:rPr>
          <w:rStyle w:val="FontStyle15"/>
          <w:i w:val="false"/>
          <w:color w:val="000000"/>
          <w:sz w:val="28"/>
        </w:rPr>
        <w:t xml:space="preserve">олигомерные </w:t>
      </w:r>
      <w:r>
        <w:rPr>
          <w:rStyle w:val="FontStyle14"/>
          <w:color w:val="000000"/>
          <w:sz w:val="28"/>
        </w:rPr>
        <w:t>В Н-киназы из лобных долей мозга и мозжечка отличаются по субъединичному составу. Если первый фермент состоит из субъединиц а и р с М</w:t>
      </w:r>
      <w:r>
        <w:rPr>
          <w:rStyle w:val="FontStyle14"/>
          <w:color w:val="000000"/>
          <w:sz w:val="28"/>
          <w:vertAlign w:val="subscript"/>
        </w:rPr>
        <w:t>г</w:t>
      </w:r>
      <w:r>
        <w:rPr>
          <w:rStyle w:val="FontStyle14"/>
          <w:color w:val="000000"/>
          <w:sz w:val="28"/>
        </w:rPr>
        <w:t xml:space="preserve"> = 50/55 и 60/65 кД в молярном соотношении 3:1, то В-киназа из мозжечка имеет другое соотношение этих субъединиц – 1:4. Гетерогенность и высокая концентрация В-киназ в нервной ткани может обусловливать физиологическую значимость Са-КМ-зависимого фосфорилирования в клетках нервной систем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Как установлено, протеинкиназа В II типа составляет примерно 0,4% от общего белка головного мозга млекопитающих, что свидетельствует о важной регуляторной роли фермента в этом отделе ЦНС. В-киназа II типа преимущественно связана с мембранной фракцией в отличие от "цитоплазматической" киназы В I типа. Мембраносвязанный фермент II типа сконцентрирован в области постсинаптического уплотнения в тех отделах нервной системы, которые связаны с обучением. Киназа В II типа обладает свойствами двухфазного переключателя со стабильностью, необходимой для кодирования долговременной памят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КМ-зависимые протеинкиназы могут быть разделены на 2 группы по структурным особенностям. Так, в одной группе КМ является интегральной частью фермента, а в другой – способен обратимо диссоциировать от протеинкиназы. Примером первого случая может служить </w:t>
      </w:r>
      <w:r>
        <w:rPr>
          <w:rStyle w:val="FontStyle20"/>
          <w:b w:val="false"/>
          <w:color w:val="000000"/>
          <w:sz w:val="28"/>
        </w:rPr>
        <w:t>киназа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20"/>
          <w:b w:val="false"/>
          <w:color w:val="000000"/>
          <w:sz w:val="28"/>
        </w:rPr>
        <w:t xml:space="preserve">фосфорилазы, </w:t>
      </w:r>
      <w:r>
        <w:rPr>
          <w:rStyle w:val="FontStyle14"/>
          <w:color w:val="000000"/>
          <w:sz w:val="28"/>
        </w:rPr>
        <w:t>[Три активации фермента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связывается с субъединицей фермента, являющейся кальмодулином. Около 20 лет назад было обнаружено стимулирующее действие на киназу фосфорилазы протеинкиназы А. К настоящему времени установлено, что 10–20 кратное увеличение активности фермента может быть вызвано цГМФ-зависимой и КМ-зависимой протеинкиназами. Участие экзогенного КМ в регуляции активности киназы фосфорилазы происходит только при отсутствии стимулов, приводящих к увеличению внутриклеточного содержания цАМФ. Гликоген и ферменты его метаболизма присутствуют в глии и нейронах: электростимулируемое расщепление гликогена в нервной ткани регулируется посредством активации киназы фосфорилаз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Киназа легких цепей миозина является представителем второй группы КМ-зависимых протеинкиназ. Регуляция с помощью КМ-киназы легких цепей миозина осуществляется по принципу "все или ничего". Так, в отсутствие КМ фермент практически не активен, а при действии комплекса Са-КМ его активность возрастает в 200–300 раз. Установлено, что АТФазная активность актомиозина мозга увеличивается в 2–3 раза при фосформировании миозина киназой легких цепе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Как упоминалось, активность КМ-зависимых протеинкиназ модулируется аутофосфорилированием. Аутофосфорилирование 2 субъединиц киназы фосфорилазы приводит к значительному увеличению ее активности. Аутофосфорилирование регулирует также компартментализацию В-киназ в нервных клетках, как это показано на нейронах аплизии. В присутствии комплекса Са-кальмодулин или цАМФ происходит транслокация активности В-киназы в цитозоль из мембраноцитоскелетной фракции. В-киназа тесно ассоциирована с определенными белками цитоскелета и мембран: фосфорилирование этих белков, как показано на препаратах мозга крыс, приводит к </w:t>
      </w:r>
      <w:r>
        <w:rPr>
          <w:rStyle w:val="FontStyle15"/>
          <w:i w:val="false"/>
          <w:color w:val="000000"/>
          <w:sz w:val="28"/>
        </w:rPr>
        <w:t xml:space="preserve">ослаблению сродства </w:t>
      </w:r>
      <w:r>
        <w:rPr>
          <w:rStyle w:val="FontStyle14"/>
          <w:color w:val="000000"/>
          <w:sz w:val="28"/>
        </w:rPr>
        <w:t>В-киназ к мембранам и цитоскелету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Очевидно, что изменения в содержании цитоплазматического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меют множественные последствия для синаптической функции, особенно для экзоцитоза. Мишенью ряда регулирующих экзоцитоз лекарственных препаратов и антител может быть кальмодулин. Установлено, что запускаемая деполяризацией секреция вазопрессина и окситоцина из нервных терминалей гипофиза является Са-зависимой и не требует участия цАМФ или протеинкиназы С, причем комплекс Са – кальмодулин связывается с белками мембран секреторных гранул, представляющими собой, вероятно, субъединицы специфичной протеинкиназы. Следствием этого процесса является усиление экзоцитоза посредством слияния мембран секреторных гранул с цитоплазматической мембрано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секреции нейромедиаторов принимают участие протеинкиназы В I и II типа, а также протеинкиназы А и С. Взаимодействие этих протеинкиназ отчетливо проявляется при фосфорилировании </w:t>
      </w:r>
      <w:r>
        <w:rPr>
          <w:rStyle w:val="FontStyle20"/>
          <w:b w:val="false"/>
          <w:color w:val="000000"/>
          <w:sz w:val="28"/>
        </w:rPr>
        <w:t>синапсинов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25"/>
          <w:rFonts w:cs="Times New Roman"/>
          <w:color w:val="000000"/>
          <w:sz w:val="28"/>
        </w:rPr>
        <w:t xml:space="preserve">– </w:t>
      </w:r>
      <w:r>
        <w:rPr>
          <w:rStyle w:val="FontStyle14"/>
          <w:color w:val="000000"/>
          <w:sz w:val="28"/>
        </w:rPr>
        <w:t xml:space="preserve">специфических белков синаптических структур. Один из этих белков – синапсин I, составляющий 6% от общего белка высокоочищенных синаптических везикул и являющийся своеобразным "мостиком" между везикулами и цитоскелетом, фосфорилируется протеинкиназой В I типа и протеинкиназой А по одному остатку серина. Два других остатка серина в молекуле синапсина I фосфорилирует протеинкиназа В II типа и, вероятно, протеинкиназа С. В нейронах найден так называемый </w:t>
      </w:r>
      <w:r>
        <w:rPr>
          <w:rStyle w:val="FontStyle20"/>
          <w:b w:val="false"/>
          <w:color w:val="000000"/>
          <w:sz w:val="28"/>
        </w:rPr>
        <w:t>протеин</w:t>
      </w:r>
      <w:r>
        <w:rPr>
          <w:rStyle w:val="FontStyle14"/>
          <w:color w:val="000000"/>
          <w:sz w:val="28"/>
        </w:rPr>
        <w:t xml:space="preserve">-Ш – белок, также связанный с синаптическими мембранами и по ряду свойств напоминающий синапсин I. Протеин-Ш по единственному остатку серина фосфорилируют как протеинкиназа А, так и протеинкиназа В I типа. Очевидно, цАМФ- и Са-зависимое фосфорилирование синапсина I и протеина-III обеспечивает регуляцию секреции нейромедиаторов. Так, инъекция в синапс В-киназы II типа увеличивает секрецию, в то время как инъекция дефосфорилированного синапсина I угнетает высвобождение нейромедиаторов. Для эффективной секреции необходимо одновременное фюсфорилирование синапсина </w:t>
      </w:r>
      <w:r>
        <w:rPr>
          <w:rStyle w:val="FontStyle14"/>
          <w:color w:val="000000"/>
          <w:sz w:val="28"/>
          <w:lang w:val="en-US"/>
        </w:rPr>
        <w:t>I</w:t>
      </w:r>
      <w:r>
        <w:rPr>
          <w:rStyle w:val="FontStyle14"/>
          <w:color w:val="000000"/>
          <w:sz w:val="28"/>
        </w:rPr>
        <w:t xml:space="preserve"> А-, В- и С-киназами. Секреция нейромедиаторов регулируется, по-видимому, разрывом связи фосфорилированного синапсина I с актином и тубулином. В результате везикулы высвобождаются из комплекса с белками цитоскелета и становится возможной Са-индукция экзоцитоза. Предполагается также, что сконцентрированные в синаптических окончаниях молекулы В-киназы II типа сами по себе являются стерическим препятствием для высвобождения медиаторов из секреторных везикул. Аутофосфорилирование киназы способствует ее диссоциации на субъединицы и, таким образом, стимулирует секрецию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ажную роль в функционировании нейронов играет совместное фосфорилирование протеинкиназами А II типа и В II типа высокомолекулярного </w:t>
      </w:r>
      <w:r>
        <w:rPr>
          <w:rStyle w:val="FontStyle20"/>
          <w:b w:val="false"/>
          <w:color w:val="000000"/>
          <w:sz w:val="28"/>
        </w:rPr>
        <w:t>белка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МАР-2, сконцентрированного в дендритах нейронов. Как упоминалось, именно здесь локализована Р-субъединица А-киназы II типа, которая обладает высоким сродством к МАР-2 и является своеобразным "якорем" цАМФ-зависимой фосфорилирующей активности в дендритах. МАР-2 участвует в сборке микротрубочек: фосфорилирование этого белка киназами В и АII типа контролирует процесс сборки и, таким образом, может модулировать функциональную активность нейронов. МАР-2 фосфорилирует также протеинкиназа С; роль этого процесса в функционировании нейронов выясняетс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редполагается, что комплекс МАР-2 – Р-субъединица А-киназы II типа может изменять проницаемость мембран нейронов для </w:t>
      </w:r>
      <w:r>
        <w:rPr>
          <w:rStyle w:val="FontStyle14"/>
          <w:color w:val="000000"/>
          <w:sz w:val="28"/>
          <w:lang w:val="en-US"/>
        </w:rPr>
        <w:t>Na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 К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без фосфорилирования К-субъединицей киназы. Возможно, сигналом для такого изменения мембранной проницаемости является взаимодействие цАМФ с Р-субъединицей протеинкиназы II типа, ассоциированной с МАР-2. Сигнал распространяется по цитоскелету к мембране нейронов с очень высокой частотой; для поддержания такой частоты достаточное время требуется энергия АТФ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Синергизм в действии протеинкиназ В и А в нервной ткани проявляется также при потенцировании цАМФ-индуцируемых входящих токов внутриклеточными ионами Са. Повышение внутриклеточной концентрации цАМФ в нейронах виноградной улитки приводит к деполяризации мембраны, а в условиях фиксации потенциала – к возникновению ионного тока по каналам пассивной проницаемости. Увеличение внутриклеточной концентрации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приводит к значительному увеличению амплитуды и длительности цАМФ-тока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Можно полагать, что синергическое действие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и иАМФ на соответствующие ионные каналы связано с наличием у последних двух различных участков фосфорилирования; для В- и А-киназ. Возникающие под влиянием КМ-зависимого фосфорилирования изменения в структуре канала обеспечивают повышение доступности соответствующего участка фосфорилирования для протеинкиназы А. Напротив, при изучении влияния внутриклеточного Са</w:t>
      </w:r>
      <w:r>
        <w:rPr>
          <w:rStyle w:val="FontStyle18"/>
          <w:color w:val="000000"/>
          <w:sz w:val="28"/>
          <w:vertAlign w:val="superscript"/>
        </w:rPr>
        <w:t xml:space="preserve">+ </w:t>
      </w:r>
      <w:r>
        <w:rPr>
          <w:rStyle w:val="FontStyle18"/>
          <w:color w:val="000000"/>
          <w:sz w:val="28"/>
        </w:rPr>
        <w:t>на Са-зависимые калиевые каналы взаимодействие двух систем вторичных посредников отличается тем, что цАМФ выступает в роли агента, повышающего чувствительность канала к внутриклеточному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и КМ. Можно полагать, что регуляция числа каналов и их активности с помощью протеинфосфорилирования связана с изменениями в процессах поведения и обучени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последнее время появились данные о регуляции протеинкиназной и протеинфосфатазной активности с помощью Са-связывающего белка </w:t>
      </w:r>
      <w:r>
        <w:rPr>
          <w:rStyle w:val="FontStyle14"/>
          <w:color w:val="000000"/>
          <w:sz w:val="28"/>
          <w:lang w:val="en-US"/>
        </w:rPr>
        <w:t>S</w:t>
      </w:r>
      <w:r>
        <w:rPr>
          <w:rStyle w:val="FontStyle14"/>
          <w:color w:val="000000"/>
          <w:sz w:val="28"/>
        </w:rPr>
        <w:t xml:space="preserve">-100. </w:t>
      </w:r>
      <w:r>
        <w:rPr>
          <w:rStyle w:val="FontStyle14"/>
          <w:color w:val="000000"/>
          <w:sz w:val="28"/>
          <w:lang w:val="en-US"/>
        </w:rPr>
        <w:t>S</w:t>
      </w:r>
      <w:r>
        <w:rPr>
          <w:rStyle w:val="FontStyle14"/>
          <w:color w:val="000000"/>
          <w:sz w:val="28"/>
        </w:rPr>
        <w:t xml:space="preserve">-100 активирует фосфопротеинфосфатазы мозга, а также модулирует активность ядерных и цитоплазматических протеинкиназ этой ткани, в частности К-субъединицы протеинкиназы </w:t>
      </w:r>
      <w:r>
        <w:rPr>
          <w:rStyle w:val="FontStyle14"/>
          <w:color w:val="000000"/>
          <w:sz w:val="28"/>
          <w:lang w:val="en-US"/>
        </w:rPr>
        <w:t>A</w:t>
      </w:r>
      <w:r>
        <w:rPr>
          <w:rStyle w:val="FontStyle14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  <w:lang w:val="en-US"/>
        </w:rPr>
        <w:t>S</w:t>
      </w:r>
      <w:r>
        <w:rPr>
          <w:rStyle w:val="FontStyle14"/>
          <w:color w:val="000000"/>
          <w:sz w:val="28"/>
        </w:rPr>
        <w:t xml:space="preserve">-100 ингибирует фосфорилирование ряда субстратов в клетках мозга; кальмодулин активирует фосфорилирование этих же белков. Возможно, </w:t>
      </w:r>
      <w:r>
        <w:rPr>
          <w:rStyle w:val="FontStyle14"/>
          <w:color w:val="000000"/>
          <w:sz w:val="28"/>
          <w:lang w:val="en-US"/>
        </w:rPr>
        <w:t>S</w:t>
      </w:r>
      <w:r>
        <w:rPr>
          <w:rStyle w:val="FontStyle14"/>
          <w:color w:val="000000"/>
          <w:sz w:val="28"/>
        </w:rPr>
        <w:t xml:space="preserve">-100 и кальмодулин действуют в мозге как антагонисты. Во всяком случае, в нервной ткани реализуется еще один путь Са-зависимого фосфорилирования-дефосфорилирования, независимый от КМ-стимулируемого процесса. </w:t>
      </w:r>
      <w:r>
        <w:rPr>
          <w:rStyle w:val="FontStyle14"/>
          <w:color w:val="000000"/>
          <w:sz w:val="28"/>
          <w:lang w:val="en-US"/>
        </w:rPr>
        <w:t>S</w:t>
      </w:r>
      <w:r>
        <w:rPr>
          <w:rStyle w:val="FontStyle14"/>
          <w:color w:val="000000"/>
          <w:sz w:val="28"/>
        </w:rPr>
        <w:t>-100-стимулируемое фосфорилирование-дефосфорилирование может принимать участие в регуляции ряда функций нервных клеток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Необходимо отметить участие В-киназы II типа наряду с протеинкиназой А в </w:t>
      </w:r>
      <w:r>
        <w:rPr>
          <w:rStyle w:val="FontStyle15"/>
          <w:i w:val="false"/>
          <w:color w:val="000000"/>
          <w:sz w:val="28"/>
        </w:rPr>
        <w:t xml:space="preserve">фосфорилировании </w:t>
      </w:r>
      <w:r>
        <w:rPr>
          <w:rStyle w:val="FontStyle14"/>
          <w:color w:val="000000"/>
          <w:sz w:val="28"/>
        </w:rPr>
        <w:t xml:space="preserve">и соответствующей </w:t>
      </w:r>
      <w:r>
        <w:rPr>
          <w:rStyle w:val="FontStyle15"/>
          <w:i w:val="false"/>
          <w:color w:val="000000"/>
          <w:sz w:val="28"/>
        </w:rPr>
        <w:t xml:space="preserve">активации </w:t>
      </w:r>
      <w:r>
        <w:rPr>
          <w:rStyle w:val="FontStyle20"/>
          <w:color w:val="000000"/>
          <w:sz w:val="28"/>
        </w:rPr>
        <w:t xml:space="preserve">т! </w:t>
      </w:r>
      <w:r>
        <w:rPr>
          <w:rStyle w:val="FontStyle20"/>
          <w:b w:val="false"/>
          <w:color w:val="000000"/>
          <w:sz w:val="28"/>
        </w:rPr>
        <w:t xml:space="preserve">фозингидроксилазы, </w:t>
      </w:r>
      <w:r>
        <w:rPr>
          <w:rStyle w:val="FontStyle14"/>
          <w:color w:val="000000"/>
          <w:sz w:val="28"/>
        </w:rPr>
        <w:t xml:space="preserve">что приводит к ускорению синтеза катехоламинов в ответ на нервный импульс и нейромедиаторный сигнал. Установлено, что </w:t>
      </w:r>
      <w:r>
        <w:rPr>
          <w:rStyle w:val="FontStyle20"/>
          <w:b w:val="false"/>
          <w:color w:val="000000"/>
          <w:sz w:val="28"/>
        </w:rPr>
        <w:t xml:space="preserve">тршггофангидроксилаза </w:t>
      </w:r>
      <w:r>
        <w:rPr>
          <w:rStyle w:val="FontStyle26"/>
          <w:rFonts w:cs="Times New Roman"/>
          <w:color w:val="000000"/>
          <w:sz w:val="28"/>
        </w:rPr>
        <w:t xml:space="preserve">– </w:t>
      </w:r>
      <w:r>
        <w:rPr>
          <w:rStyle w:val="FontStyle14"/>
          <w:color w:val="000000"/>
          <w:sz w:val="28"/>
        </w:rPr>
        <w:t>фермент, катализирующий первую реакцию биосинтеза серотонина, также фосфорилируется протеинкиназой В II типа. Фосфорилирование триптофангидроксилазы приводит к двукратному увеличению ее активности. Таким образом, Са-КМ-зависимое фосфорилирование ферментов, принимающих участие в синтезе нейромедиаторов и гормонов, является одним из ключевых аспектов участия В-киназ в нейрогуморальной регуляции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Отметим, что на основании результатов многочисленных исследований установлена тесная взаимосвязь между процессами, регулируемыми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, цАМФ и 2–5А. Это дает основание для их рассмотрения в рамках единой регуляторной системы. Взаимодействие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, цАМФ и 2–5А обусловлено двумя типами регуляторных связей. Во-первых, ряд жизненно важных для клеток реакций контролируется этими вторичными посредниками одновременно. Так, например, активность киназы фосфорилазы гликогена зависит от цАМФ и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, скорость синтеза белка полирибосомами контролируется с помощью фосфорилирования А-киназой и уровнем 2–5А и т.д. Во-вторых, увеличение внутриклеточного уровня одного из посредников приводит к изменению содержания других. Так, возрастание уровня пАМФ обусловливает индукцию олигосинтетазы и ингибирование 2'-фосфодиэстеразы, что приводит к увеличению концентрации 2–5А. В свою очередь, Са* и 2–5А активируют фосфодиэстеразу цАМФ и тем самым вызывают падение уровня цАМФ. Кроме того, увеличение внутриклеточного уровня цАМФ приводит к выбросу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з митохондрий в цитоплазму и высвобождению кальмодулина из примембранных компартментов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4"/>
          <w:color w:val="000000"/>
          <w:sz w:val="28"/>
        </w:rPr>
      </w:pPr>
      <w:r>
        <w:rPr>
          <w:rStyle w:val="FontStyle24"/>
          <w:color w:val="000000"/>
          <w:sz w:val="28"/>
        </w:rPr>
        <w:t>4. Са</w:t>
      </w:r>
      <w:r>
        <w:rPr>
          <w:rStyle w:val="FontStyle24"/>
          <w:color w:val="000000"/>
          <w:sz w:val="28"/>
          <w:vertAlign w:val="superscript"/>
        </w:rPr>
        <w:t>+</w:t>
      </w:r>
      <w:r>
        <w:rPr>
          <w:rStyle w:val="FontStyle24"/>
          <w:color w:val="000000"/>
          <w:sz w:val="28"/>
        </w:rPr>
        <w:t>-фосфолипид-зависимое протеинфосфорилирование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0"/>
          <w:color w:val="00000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0"/>
          <w:color w:val="000000"/>
          <w:sz w:val="28"/>
        </w:rPr>
        <w:t>4.1 Образование диацилглицерина и инозитолфосфатов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Эта группа вторичных посредников образуется при активации </w:t>
      </w:r>
      <w:r>
        <w:rPr>
          <w:rStyle w:val="FontStyle20"/>
          <w:b w:val="false"/>
          <w:color w:val="000000"/>
          <w:sz w:val="28"/>
        </w:rPr>
        <w:t>фосфолипазы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С, локализованной в наружной клеточной мембране. Для ее активации необходимо связывание ряда гормонов и нейромедиаторов, известных своей способностью увеличивать концентрацию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в цитозоле, с соответствующими рецепторами. К числу </w:t>
      </w:r>
      <w:r>
        <w:rPr>
          <w:rStyle w:val="FontStyle15"/>
          <w:i w:val="false"/>
          <w:color w:val="000000"/>
          <w:sz w:val="28"/>
        </w:rPr>
        <w:t xml:space="preserve">агонистов, </w:t>
      </w:r>
      <w:r>
        <w:rPr>
          <w:rStyle w:val="FontStyle14"/>
          <w:color w:val="000000"/>
          <w:sz w:val="28"/>
        </w:rPr>
        <w:t xml:space="preserve">стимулирующих фосфолипазу С, относят ацетилхолин, норадреналин, гистамин, серотонин, а также ряд гормонов белковой природы и ростовых факторов. Сопряжение фосфолипазы С с рецепторами достаточно специфично; например, из 4 известных основных типов адренорецепторов характерно только для 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 xml:space="preserve">-типа, а из 2 типов холинорецепторов – только для мускарин-чувствительного, но не для никотинчувствительного. Так же, как и в случае аденилатциклазы, для сопряжения рецептии и активации фосфолипазы С необходимы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белки, иногда называемые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  <w:vertAlign w:val="subscript"/>
          <w:lang w:val="en-US"/>
        </w:rPr>
        <w:t>p</w:t>
      </w:r>
      <w:r>
        <w:rPr>
          <w:rStyle w:val="FontStyle14"/>
          <w:color w:val="000000"/>
          <w:sz w:val="28"/>
        </w:rPr>
        <w:t xml:space="preserve">. Установлено, что белок типа </w:t>
      </w:r>
      <w:r>
        <w:rPr>
          <w:rStyle w:val="FontStyle14"/>
          <w:color w:val="000000"/>
          <w:sz w:val="28"/>
          <w:lang w:val="en-US"/>
        </w:rPr>
        <w:t>Gj</w:t>
      </w:r>
      <w:r>
        <w:rPr>
          <w:rStyle w:val="FontStyle14"/>
          <w:color w:val="000000"/>
          <w:sz w:val="28"/>
        </w:rPr>
        <w:t xml:space="preserve"> также может непосредственно принимать участие в регуляции фосфолипазы С, а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  <w:vertAlign w:val="subscript"/>
          <w:lang w:val="en-US"/>
        </w:rPr>
        <w:t>s</w:t>
      </w:r>
      <w:r>
        <w:rPr>
          <w:rStyle w:val="FontStyle14"/>
          <w:color w:val="000000"/>
          <w:sz w:val="28"/>
        </w:rPr>
        <w:t xml:space="preserve"> – опосредовано, путем цАМФ-зависимого ингибирования фосфолипазы С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Субстратом фосфолипазы С является </w:t>
      </w:r>
      <w:r>
        <w:rPr>
          <w:rStyle w:val="FontStyle20"/>
          <w:b w:val="false"/>
          <w:color w:val="000000"/>
          <w:sz w:val="28"/>
        </w:rPr>
        <w:t>фосфатидилинозитол-дифосфат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27"/>
          <w:rFonts w:cs="Times New Roman"/>
          <w:color w:val="000000"/>
          <w:sz w:val="28"/>
        </w:rPr>
        <w:t xml:space="preserve">– </w:t>
      </w:r>
      <w:r>
        <w:rPr>
          <w:rStyle w:val="FontStyle14"/>
          <w:color w:val="000000"/>
          <w:sz w:val="28"/>
        </w:rPr>
        <w:t>относительно редкий фосфолипид мембран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Фермент расщепляет фосфатидилинозитолдифосфат на липидный компонент диацилглицерин, который остается в мембране, и водорастворимый инозитолтрифосфат. Если в системе цАМФ трансмембранный перенос информации происходит с образованием одного вторичного посредника, то в фосфоино-зитидной системе идет раздвоение пути передачи сигнала, так как в результате образуются два различных вторичных посредника: </w:t>
      </w:r>
      <w:r>
        <w:rPr>
          <w:rStyle w:val="FontStyle20"/>
          <w:b w:val="false"/>
          <w:color w:val="000000"/>
          <w:sz w:val="28"/>
        </w:rPr>
        <w:t>диацилглицерин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20"/>
          <w:b w:val="false"/>
          <w:color w:val="000000"/>
          <w:sz w:val="28"/>
        </w:rPr>
        <w:t>инозитолтрифосфат</w:t>
      </w:r>
      <w:r>
        <w:rPr>
          <w:rStyle w:val="FontStyle20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Они действуют в клетке согласованно и активируют соответствующие пулы протеинкиназ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Инозитолтрифосфат стимулирует высвобождение кальция из эндоплазматического ретикулума, при этом активируется семейство Са-КМ-зависимых протеинкиназ. Его концентрация, необходимая для достижения максимальной скорости высвобождения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з депо ретикулума в нервной ткани, существенно ниже по сравнению с другими тканями. Таким образом, чувствительность эндоплазматического ретикулума к инозитолтрифосфату в клетках нервной системы может быть наиболее высоко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Инозитолтрифосфат, очевидно, не единственный из инозитолтрифосфатов, выступающих в роли вторичного посредника. Образуемый в результате фосфорилирования инозитолтрифосфата </w:t>
      </w:r>
      <w:r>
        <w:rPr>
          <w:rStyle w:val="FontStyle20"/>
          <w:b w:val="false"/>
          <w:color w:val="000000"/>
          <w:sz w:val="28"/>
        </w:rPr>
        <w:t>инозитолтетрафосфат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также участвует в регуляции внутриклеточной концентрации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. Эта регуляция осуществляется, вероятно, влиянием инозитолтетрафосфата на поступление внеклеточного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в цитоплазму. Поступление Са" в клетку в этом случае происходит не через рецепторзависимые Са-каналы, а каким-то иным, пока неизвестным способо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Диацилглицерин служит источником арахидоновой кислоты, активирующей гуанилатциклазу. Этот путь регуляции имеет особое значение для реализации эффектов холинергической импульсации и функции мускаринчувствительных холинорецепторов и </w:t>
      </w:r>
      <w:r>
        <w:rPr>
          <w:rStyle w:val="FontStyle28"/>
          <w:rFonts w:cs="Times New Roman"/>
          <w:i w:val="false"/>
          <w:color w:val="000000"/>
          <w:spacing w:val="0"/>
          <w:sz w:val="28"/>
        </w:rPr>
        <w:t>Н</w:t>
      </w:r>
      <w:r>
        <w:rPr>
          <w:rStyle w:val="FontStyle28"/>
          <w:rFonts w:cs="Times New Roman"/>
          <w:i w:val="false"/>
          <w:color w:val="000000"/>
          <w:spacing w:val="0"/>
          <w:sz w:val="28"/>
          <w:vertAlign w:val="subscript"/>
        </w:rPr>
        <w:t>1</w:t>
      </w:r>
      <w:r>
        <w:rPr>
          <w:rStyle w:val="FontStyle28"/>
          <w:rFonts w:cs="Times New Roman"/>
          <w:i w:val="false"/>
          <w:color w:val="000000"/>
          <w:spacing w:val="0"/>
          <w:sz w:val="28"/>
        </w:rPr>
        <w:t xml:space="preserve"> </w:t>
      </w:r>
      <w:r>
        <w:rPr>
          <w:rStyle w:val="FontStyle14"/>
          <w:color w:val="000000"/>
          <w:sz w:val="28"/>
        </w:rPr>
        <w:t>– рецепторов гистамина, для которых роль цГМФ как вторичного посредника общепризнанна. Следовательно, в системах вторичных посредников – цГМФ и фосфоинозитидной – существует функциональная взаимосвязь через стадию образования арахидоната, обеспечивающая интегральный характер транссинаптической регуляции биохимических процессов в клетк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Из арахидоновой кислоты образуются </w:t>
      </w:r>
      <w:r>
        <w:rPr>
          <w:rStyle w:val="FontStyle20"/>
          <w:b w:val="false"/>
          <w:color w:val="000000"/>
          <w:sz w:val="28"/>
        </w:rPr>
        <w:t>простаглавдины</w:t>
      </w:r>
      <w:r>
        <w:rPr>
          <w:rStyle w:val="FontStyle20"/>
          <w:color w:val="000000"/>
          <w:sz w:val="28"/>
        </w:rPr>
        <w:t xml:space="preserve">, </w:t>
      </w:r>
      <w:r>
        <w:rPr>
          <w:rStyle w:val="FontStyle20"/>
          <w:b w:val="false"/>
          <w:color w:val="000000"/>
          <w:sz w:val="28"/>
        </w:rPr>
        <w:t>тромбоксан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, кроме того, под действием соответствующей киназы диацилглицерин превращается в </w:t>
      </w:r>
      <w:r>
        <w:rPr>
          <w:rStyle w:val="FontStyle20"/>
          <w:b w:val="false"/>
          <w:color w:val="000000"/>
          <w:sz w:val="28"/>
        </w:rPr>
        <w:t xml:space="preserve">фосфатидную кислоту. </w:t>
      </w:r>
      <w:r>
        <w:rPr>
          <w:rStyle w:val="FontStyle14"/>
          <w:color w:val="000000"/>
          <w:sz w:val="28"/>
        </w:rPr>
        <w:t xml:space="preserve">Предполагается, что фосфатидная кислота обладает Са-ионофорными свойствами. Так, фосфатидная кислота накапливается в мембранах клеток при действии Са-агонистов. По такому механизму, очевидно, происходит инактивация электровозбудимых Са-каналов нейронов при действии дофамина. Взаимодействуя с собственным мембранным рецептором, дофамин в нейронах большого прудовика через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белок активирует фосфолипазу С. Образовавшаяся из диацилглицерина фосфатидная кислота индуцирует поступление в клетку внешнего кальция и накопление его в примембранном слое цитоплазмы. Результатом локального повышения концентрации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является инактивация электровозбудимьгх Са-каналов. Таким образом, система метаболизма фосфатидилинозитидов может регулировать внутриклеточную концентрацию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как посредством увеличения потока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через плазматическую мембрану, так и за счет выхода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з внутриклеточных депо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Наконец, диацилглицерин активирует также протеинкина-зу, связанную с плазмалеммой, – фосфолипидзависимый, Са-активируемый фермент </w:t>
      </w:r>
      <w:r>
        <w:rPr>
          <w:rStyle w:val="FontStyle29"/>
          <w:rFonts w:cs="Times New Roman"/>
          <w:color w:val="000000"/>
          <w:sz w:val="28"/>
        </w:rPr>
        <w:t xml:space="preserve">– </w:t>
      </w:r>
      <w:r>
        <w:rPr>
          <w:rStyle w:val="FontStyle20"/>
          <w:b w:val="false"/>
          <w:color w:val="000000"/>
          <w:sz w:val="28"/>
        </w:rPr>
        <w:t>протеинкиназу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С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20"/>
          <w:color w:val="000000"/>
          <w:sz w:val="28"/>
        </w:rPr>
        <w:t>4</w:t>
      </w:r>
      <w:r>
        <w:rPr>
          <w:rStyle w:val="FontStyle34"/>
          <w:color w:val="000000"/>
          <w:sz w:val="28"/>
        </w:rPr>
        <w:t xml:space="preserve">.2 </w:t>
      </w:r>
      <w:r>
        <w:rPr>
          <w:rStyle w:val="FontStyle20"/>
          <w:color w:val="000000"/>
          <w:sz w:val="28"/>
        </w:rPr>
        <w:t xml:space="preserve">Протеинкиназа </w:t>
      </w:r>
      <w:r>
        <w:rPr>
          <w:rStyle w:val="FontStyle14"/>
          <w:b/>
          <w:color w:val="000000"/>
          <w:sz w:val="28"/>
        </w:rPr>
        <w:t>С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Уже отмечалось, что протеинкиназы, как и сопряженные с ними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белки, имеют различную преимущественную локализацию в клетках нервной ткани. Так, аденилатциклаза и протеинкиназа С присутствуют в высоких концентрациях в мозжечке, но С-киназа локализована в клетках Пуркинье, в то время как аденилатциклаза – в гранулярных клетках. Таким образом, разные типы клеток мозга адаптированы к сигналам, активирующим синтез различных вторичные посредников: цАМФ, цГМФ, инозитолтрифосфата и дианилглицерина. В мозжечке рецепторов фосфоинозитидной системы примерно в 500 раз больше, чем в периферической нервной ткан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о многих отделах мозга, включая мозжечок, рецепторы фосфолипазы С и С-киназа имеют одинаковую локализацию и функционируют синергично. Однако в некоторых отделах, таких, как грудной отдел спинного мозга, рецепторы и киназа разобщены; две ветви этого внутриклеточного сигнального пути не составляют там эквивалентную пару. Поэтому в ряде случаев диацилглицерин формируется и активирует С-киназу </w:t>
      </w:r>
      <w:r>
        <w:rPr>
          <w:rStyle w:val="FontStyle15"/>
          <w:i w:val="false"/>
          <w:color w:val="000000"/>
          <w:sz w:val="28"/>
        </w:rPr>
        <w:t xml:space="preserve">без образования </w:t>
      </w:r>
      <w:r>
        <w:rPr>
          <w:rStyle w:val="FontStyle14"/>
          <w:color w:val="000000"/>
          <w:sz w:val="28"/>
        </w:rPr>
        <w:t xml:space="preserve">инозитолтрифосфата. В этих случаях, очевидно, диацилглицерин образуется уже не из фосфатидилинозитолдифосфата, а из монофосфорилированного мембранного липида – </w:t>
      </w:r>
      <w:r>
        <w:rPr>
          <w:rStyle w:val="FontStyle20"/>
          <w:b w:val="false"/>
          <w:color w:val="000000"/>
          <w:sz w:val="28"/>
        </w:rPr>
        <w:t>фосфатидилинозитола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Таким образом, в нервной ткани имеется еще один вариант активации протеинкиназы С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ротеинкиназа С обнаружена в разных тканях млекопитающих и лишена строгой тканевой и видовой специфичности. Однако в мозге ее концентрация является наибольшей. Субклеточное распределение протеинкиназы С неодинаково в разных тканях и органах: фермент преимущественно локализован в ци-тозоле клеток сердца и в мембранной фракции клеток мозга. Протеинкиназа С мозга – мономер с М</w:t>
      </w:r>
      <w:r>
        <w:rPr>
          <w:rStyle w:val="FontStyle14"/>
          <w:color w:val="000000"/>
          <w:sz w:val="28"/>
          <w:vertAlign w:val="subscript"/>
        </w:rPr>
        <w:t>г</w:t>
      </w:r>
      <w:r>
        <w:rPr>
          <w:rStyle w:val="FontStyle14"/>
          <w:color w:val="000000"/>
          <w:sz w:val="28"/>
        </w:rPr>
        <w:t xml:space="preserve"> = 80–87 кД, состоящий из </w:t>
      </w:r>
      <w:r>
        <w:rPr>
          <w:rStyle w:val="FontStyle15"/>
          <w:i w:val="false"/>
          <w:color w:val="000000"/>
          <w:sz w:val="28"/>
        </w:rPr>
        <w:t xml:space="preserve">двух доменов: </w:t>
      </w:r>
      <w:r>
        <w:rPr>
          <w:rStyle w:val="FontStyle14"/>
          <w:color w:val="000000"/>
          <w:sz w:val="28"/>
        </w:rPr>
        <w:t>регуляторного, имеющего участки связывания для диацилглицерина и фосфолипидов, и каталитического. Домены разделяют участок полипептидной цепи, чувствительный к протеолитической атак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Наибольший активирующий эффект на протеинкиназу С оказывают диацилглицерины и в меньшей мере </w:t>
      </w:r>
      <w:r>
        <w:rPr>
          <w:rStyle w:val="FontStyle20"/>
          <w:b w:val="false"/>
          <w:color w:val="000000"/>
          <w:sz w:val="28"/>
        </w:rPr>
        <w:t>фосфатидилянозитол</w:t>
      </w:r>
      <w:r>
        <w:rPr>
          <w:rStyle w:val="FontStyle20"/>
          <w:color w:val="000000"/>
          <w:sz w:val="28"/>
        </w:rPr>
        <w:t xml:space="preserve">, </w:t>
      </w:r>
      <w:r>
        <w:rPr>
          <w:rStyle w:val="FontStyle20"/>
          <w:b w:val="false"/>
          <w:color w:val="000000"/>
          <w:sz w:val="28"/>
        </w:rPr>
        <w:t>фосфатидилсерин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20"/>
          <w:b w:val="false"/>
          <w:color w:val="000000"/>
          <w:sz w:val="28"/>
        </w:rPr>
        <w:t>фосфатидная кислота.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Диацилглицерины увеличивают сродство протеинкиназы С к фосфолипидам. При этом протеинкиназа С становится чувствительной к физиологическим концентрациям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в клетке. Диацилглицерин быстро образуется в ответ на сигнал-рецепторное взаимодействие и быстро разрушается, что в конечном итоге и определяет его свойства как вторичного посредник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Известно, что сродство С-киназы к плазматическим мембранам увеличивается во время активации. Для транслокации киназы необходим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. Связывание С-киназы с мембранами обусловлено координационным взаимодействием 4 карбоксильных групп молекул фосфатидилсерина с комплексом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-фермент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Таким образом, индуцированное инозитолтрифосфатом увеличение внутриклеточной концентрации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может активировать С-киназу при встраивании ее в мембраны. Активированная и локализованная на наружной мембране С-киназа обусловливает фосфорилирование белковых компонентов ионных каналов, изменяя тем самым их проницаемость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Как недавно установлено,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и фосфолипиды не всегда необходимы для активации протеинкиназы С. Так, ненасыщенные жирные кислоты могут активировать фермент независимо от Са</w:t>
      </w:r>
      <w:r>
        <w:rPr>
          <w:rStyle w:val="FontStyle18"/>
          <w:color w:val="000000"/>
          <w:sz w:val="28"/>
          <w:vertAlign w:val="superscript"/>
        </w:rPr>
        <w:t xml:space="preserve">+ </w:t>
      </w:r>
      <w:r>
        <w:rPr>
          <w:rStyle w:val="FontStyle18"/>
          <w:color w:val="000000"/>
          <w:sz w:val="28"/>
        </w:rPr>
        <w:t>и фосфолипидов. В составе изоферментов протеинкиназы С обнаружена также Са-независимая, но фосфолипидзависимая форма фермента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Протеинкиназа С подвергается аугофосфорилированию в присутствии Са</w:t>
      </w:r>
      <w:r>
        <w:rPr>
          <w:rStyle w:val="FontStyle18"/>
          <w:color w:val="000000"/>
          <w:sz w:val="28"/>
          <w:vertAlign w:val="superscript"/>
        </w:rPr>
        <w:t xml:space="preserve">+ </w:t>
      </w:r>
      <w:r>
        <w:rPr>
          <w:rStyle w:val="FontStyle18"/>
          <w:color w:val="000000"/>
          <w:sz w:val="28"/>
        </w:rPr>
        <w:t>и фосфолипидов. Физиологическое значение этого процесса состоит, вероятно, в повышении активности киназы. Установлена также активация протеинкиназы С ограниченным протеолизом под действием мембраносвязанной Са-активируемой эндогенной протеазы. Полученные фрагменты теряют сродство к мембранам независимо от присутствия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и диацилглицерина. Такие рас* творимые фрагменты С-киназы, активность которых не зависит от Са* и фосфолипидов, появляются при взаимодействии форболовых эфиров с некоторыми клетками. Ингибиторы Са-зависимых протеиназ блокируют это действие форболовых эфиров. Очевидно, при стимуляции рецепторов фосфолипазы С увеличение внутриклеточной концентрации ионизированного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под действием инозитолтрифосфата приводит наряду с транслокацией С-киназы на мембраны также к активации мембраносвязанных, Са-стимулируемых протеиназ и появлению независимой от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и фосфолипидов активности С-киназы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Таким образом, фосфорилирующая способность С-киназы может быть сохранена достаточно долго после прекращения действия вторичных посредников, что наводит на мысль об участии этого процесса в долговременном хранении информации в нейронах мозга – органа с наибольшей активностью протеинкиназы С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Сильными </w:t>
      </w:r>
      <w:r>
        <w:rPr>
          <w:rStyle w:val="FontStyle15"/>
          <w:i w:val="false"/>
          <w:color w:val="000000"/>
          <w:sz w:val="28"/>
        </w:rPr>
        <w:t xml:space="preserve">ингибиторами </w:t>
      </w:r>
      <w:r>
        <w:rPr>
          <w:rStyle w:val="FontStyle14"/>
          <w:color w:val="000000"/>
          <w:sz w:val="28"/>
        </w:rPr>
        <w:t xml:space="preserve">протеинкиназы С являются такие фармакологические агенты, как </w:t>
      </w:r>
      <w:r>
        <w:rPr>
          <w:rStyle w:val="FontStyle15"/>
          <w:i w:val="false"/>
          <w:color w:val="000000"/>
          <w:sz w:val="28"/>
        </w:rPr>
        <w:t xml:space="preserve">психотропные препараты </w:t>
      </w:r>
      <w:r>
        <w:rPr>
          <w:rStyle w:val="FontStyle20"/>
          <w:b w:val="false"/>
          <w:color w:val="000000"/>
          <w:sz w:val="28"/>
        </w:rPr>
        <w:t>фенотиазинового</w:t>
      </w:r>
      <w:r>
        <w:rPr>
          <w:rStyle w:val="FontStyle20"/>
          <w:color w:val="000000"/>
          <w:sz w:val="28"/>
        </w:rPr>
        <w:t xml:space="preserve"> ряда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15"/>
          <w:i w:val="false"/>
          <w:color w:val="000000"/>
          <w:sz w:val="28"/>
        </w:rPr>
        <w:t xml:space="preserve">местные анестетики. </w:t>
      </w:r>
      <w:r>
        <w:rPr>
          <w:rStyle w:val="FontStyle14"/>
          <w:color w:val="000000"/>
          <w:sz w:val="28"/>
        </w:rPr>
        <w:t xml:space="preserve">Очевидно, фармакологическое действие этих препаратов, которое раньше связывали с ингибированием кальмодулина, обусловлено их липофильной природой и способностью конкурентно связываться с фосфолипидами, тем самым препятствуя активации протеинкиназы С. Полиамины также способны ингибировать протеинкина-зу С, что связано с избыточным положительным зарядом этих соединений. В мозге недавно обнаружен термостабильный ингибитор С-киназы: </w:t>
      </w:r>
      <w:r>
        <w:rPr>
          <w:rStyle w:val="FontStyle20"/>
          <w:b w:val="false"/>
          <w:color w:val="000000"/>
          <w:sz w:val="28"/>
        </w:rPr>
        <w:t>димер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20"/>
          <w:b w:val="false"/>
          <w:color w:val="000000"/>
          <w:sz w:val="28"/>
        </w:rPr>
        <w:t>белковых субъединиц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с М</w:t>
      </w:r>
      <w:r>
        <w:rPr>
          <w:rStyle w:val="FontStyle14"/>
          <w:color w:val="000000"/>
          <w:sz w:val="28"/>
          <w:vertAlign w:val="subscript"/>
        </w:rPr>
        <w:t>г</w:t>
      </w:r>
      <w:r>
        <w:rPr>
          <w:rStyle w:val="FontStyle14"/>
          <w:color w:val="000000"/>
          <w:sz w:val="28"/>
        </w:rPr>
        <w:t xml:space="preserve"> = 19 кД. Кальмодулин и другие Са-связываюшие белки также ингибируют активность фермента, вероятно, за счет влияния на механизм активации С-киназ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клетках мозга найдено несколько субстратов для протеинкиназы С. Отметим среди них основной белок миелина, 87 кД-белок и В-50-белок. Степень фосфорилирования основного белка миелина протеинкиназой С, присутствующей в миелине, увеличивается </w:t>
      </w:r>
      <w:r>
        <w:rPr>
          <w:rStyle w:val="FontStyle15"/>
          <w:i w:val="false"/>
          <w:color w:val="000000"/>
          <w:sz w:val="28"/>
          <w:lang w:val="en-US"/>
        </w:rPr>
        <w:t>in</w:t>
      </w:r>
      <w:r>
        <w:rPr>
          <w:rStyle w:val="FontStyle15"/>
          <w:i w:val="false"/>
          <w:color w:val="000000"/>
          <w:sz w:val="28"/>
        </w:rPr>
        <w:t xml:space="preserve"> </w:t>
      </w:r>
      <w:r>
        <w:rPr>
          <w:rStyle w:val="FontStyle15"/>
          <w:i w:val="false"/>
          <w:color w:val="000000"/>
          <w:sz w:val="28"/>
          <w:lang w:val="en-US"/>
        </w:rPr>
        <w:t>vivo</w:t>
      </w:r>
      <w:r>
        <w:rPr>
          <w:rStyle w:val="FontStyle15"/>
          <w:i w:val="false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при К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-деполяризации мембраны. Протеинкиназы В не оказывают такого действи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Установлено, что активация С-киназы форболовыми эфирами приводит к увеличению секреции нейромедиаторов, вызванной пресинаптическими потенциалами действия. Полагают, что способность С-киназы увеличивать секрецию связана именно с фосфорилированием упомянутого выше 87 кД-белка. Этот белок локализован преимущественно в синаптосомах – как в мембранной, так и цитозольной фракциях. Вероятно, его фосфорилирование С-киназой в окончаниях нейронов обусловливает регуляцию Са-зависимой секреции нейромедиатор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-50-белок ассоциирован с пресинаптическими мембранами нейронов мозга. Как недавно установлено, этот белок проявляет активность </w:t>
      </w:r>
      <w:r>
        <w:rPr>
          <w:rStyle w:val="FontStyle20"/>
          <w:b w:val="false"/>
          <w:color w:val="000000"/>
          <w:sz w:val="28"/>
        </w:rPr>
        <w:t>фосфатидилинознтол-4-фосфат киназы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30"/>
          <w:rFonts w:cs="Times New Roman"/>
          <w:color w:val="000000"/>
          <w:sz w:val="28"/>
        </w:rPr>
        <w:t xml:space="preserve">– </w:t>
      </w:r>
      <w:r>
        <w:rPr>
          <w:rStyle w:val="FontStyle14"/>
          <w:color w:val="000000"/>
          <w:sz w:val="28"/>
        </w:rPr>
        <w:t>фермента, участвующего в синтезе фосфатидилинози-толдифосфата. Таким образом, передача сигнала через систему фосфатидилинозитола в мозге может регулироваться с помощью фосфорилирования В-50-белка протеинкиназой С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ротеинкиназа С, по-видимому, регулирует как </w:t>
      </w:r>
      <w:r>
        <w:rPr>
          <w:rStyle w:val="FontStyle15"/>
          <w:i w:val="false"/>
          <w:color w:val="000000"/>
          <w:sz w:val="28"/>
        </w:rPr>
        <w:t xml:space="preserve">хемозависимые </w:t>
      </w:r>
      <w:r>
        <w:rPr>
          <w:rStyle w:val="FontStyle14"/>
          <w:color w:val="000000"/>
          <w:sz w:val="28"/>
        </w:rPr>
        <w:t xml:space="preserve">так и </w:t>
      </w:r>
      <w:r>
        <w:rPr>
          <w:rStyle w:val="FontStyle15"/>
          <w:i w:val="false"/>
          <w:color w:val="000000"/>
          <w:sz w:val="28"/>
        </w:rPr>
        <w:t xml:space="preserve">электрозависимые </w:t>
      </w:r>
      <w:r>
        <w:rPr>
          <w:rStyle w:val="FontStyle14"/>
          <w:color w:val="000000"/>
          <w:sz w:val="28"/>
        </w:rPr>
        <w:t>Са-каналы в нервных клетках. Так, искусственные аналоги диацилглицерина – форболовые эфиры – в задних корешках спинного мозга, блокируют хемозависимые Са-каналы в концентрациях, при которых эти соединения активируют протеинкиназу С. Установлено также, что внутриклеточная инъекция протеинкиназы С увеличивает амплитуду электрозависимого Са-тока и уменьшает Са-активируемый калиевый ток в нейронах моллюска аплизии. При этом, по имеющимся данным, С-киназа преимущественно фосфорилирует регуляторные компоненты мембран, сопряженные с каналами, а не пептиды, формирующие собственно трансмембранные каналы. Таким образом, приведенные данные о влиянии на секрецию нейромедиаторов и трансмембранные потоки ионов свидетельствуют о непосредственном участии С-киназы в важнейших процессах нервной ткан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Оценивая место протеинкиназы в системах регуляции, отметим, что существуют два варианта взаимодействия между системами вторичных посредников, определяемые как </w:t>
      </w:r>
      <w:r>
        <w:rPr>
          <w:rStyle w:val="FontStyle15"/>
          <w:i w:val="false"/>
          <w:color w:val="000000"/>
          <w:sz w:val="28"/>
        </w:rPr>
        <w:t xml:space="preserve">состоянием рецепторов, </w:t>
      </w:r>
      <w:r>
        <w:rPr>
          <w:rStyle w:val="FontStyle14"/>
          <w:color w:val="000000"/>
          <w:sz w:val="28"/>
        </w:rPr>
        <w:t xml:space="preserve">так и </w:t>
      </w:r>
      <w:r>
        <w:rPr>
          <w:rStyle w:val="FontStyle15"/>
          <w:i w:val="false"/>
          <w:color w:val="000000"/>
          <w:sz w:val="28"/>
        </w:rPr>
        <w:t xml:space="preserve">распределением в разных тканях, </w:t>
      </w:r>
      <w:r>
        <w:rPr>
          <w:rStyle w:val="FontStyle14"/>
          <w:color w:val="000000"/>
          <w:sz w:val="28"/>
        </w:rPr>
        <w:t xml:space="preserve">природой и условиями для фосфорилирования отдельных белков-мишеней: </w:t>
      </w:r>
      <w:r>
        <w:rPr>
          <w:rStyle w:val="FontStyle15"/>
          <w:i w:val="false"/>
          <w:color w:val="000000"/>
          <w:sz w:val="28"/>
        </w:rPr>
        <w:t xml:space="preserve">синергизм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15"/>
          <w:i w:val="false"/>
          <w:color w:val="000000"/>
          <w:sz w:val="28"/>
        </w:rPr>
        <w:t xml:space="preserve">антагонизм. </w:t>
      </w:r>
      <w:r>
        <w:rPr>
          <w:rStyle w:val="FontStyle14"/>
          <w:color w:val="000000"/>
          <w:sz w:val="28"/>
        </w:rPr>
        <w:t>Протеинкиназа С, по всей видимости, является тем звеном, которое путем тонкой подстройки сопрягающего аппарата связывает аденилатциклазную и фосфолипазную системы передачи и усиления сигнал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Так, обнаружено фосфорилирование протеинкиназой С а-субъединицы </w:t>
      </w:r>
      <w:r>
        <w:rPr>
          <w:rStyle w:val="FontStyle31"/>
          <w:i w:val="false"/>
          <w:color w:val="000000"/>
          <w:spacing w:val="0"/>
          <w:sz w:val="28"/>
          <w:lang w:val="en-US"/>
        </w:rPr>
        <w:t>G</w:t>
      </w:r>
      <w:r>
        <w:rPr>
          <w:rStyle w:val="FontStyle31"/>
          <w:i w:val="false"/>
          <w:color w:val="000000"/>
          <w:spacing w:val="0"/>
          <w:sz w:val="28"/>
          <w:vertAlign w:val="subscript"/>
        </w:rPr>
        <w:t>{</w:t>
      </w:r>
      <w:r>
        <w:rPr>
          <w:rStyle w:val="FontStyle31"/>
          <w:i w:val="false"/>
          <w:color w:val="000000"/>
          <w:spacing w:val="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ведущее к снятию ингибиторного действия этого сопрягающего белка на аденилатциклазу. Кроме того, уже упоминалось, что </w:t>
      </w:r>
      <w:r>
        <w:rPr>
          <w:rStyle w:val="FontStyle31"/>
          <w:i w:val="false"/>
          <w:color w:val="000000"/>
          <w:spacing w:val="0"/>
          <w:sz w:val="28"/>
          <w:lang w:val="en-US"/>
        </w:rPr>
        <w:t>G</w:t>
      </w:r>
      <w:r>
        <w:rPr>
          <w:rStyle w:val="FontStyle31"/>
          <w:i w:val="false"/>
          <w:color w:val="000000"/>
          <w:spacing w:val="0"/>
          <w:sz w:val="28"/>
          <w:vertAlign w:val="subscript"/>
        </w:rPr>
        <w:t>{</w:t>
      </w:r>
      <w:r>
        <w:rPr>
          <w:rStyle w:val="FontStyle31"/>
          <w:i w:val="false"/>
          <w:color w:val="000000"/>
          <w:spacing w:val="0"/>
          <w:sz w:val="28"/>
        </w:rPr>
        <w:t xml:space="preserve"> </w:t>
      </w:r>
      <w:r>
        <w:rPr>
          <w:rStyle w:val="FontStyle14"/>
          <w:color w:val="000000"/>
          <w:sz w:val="28"/>
        </w:rPr>
        <w:t>может быть одним из прямых активаторов фосфолипазы С. Непрямая активация фосфолипазы С может быть обусловлена увеличением активности фосфолипазы А</w:t>
      </w:r>
      <w:r>
        <w:rPr>
          <w:rStyle w:val="FontStyle14"/>
          <w:color w:val="000000"/>
          <w:sz w:val="28"/>
          <w:vertAlign w:val="subscript"/>
        </w:rPr>
        <w:t>2</w:t>
      </w:r>
      <w:r>
        <w:rPr>
          <w:rStyle w:val="FontStyle14"/>
          <w:color w:val="000000"/>
          <w:sz w:val="28"/>
        </w:rPr>
        <w:t xml:space="preserve"> при действии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  <w:vertAlign w:val="subscript"/>
          <w:lang w:val="en-US"/>
        </w:rPr>
        <w:t>i</w:t>
      </w:r>
      <w:r>
        <w:rPr>
          <w:rStyle w:val="FontStyle14"/>
          <w:color w:val="000000"/>
          <w:sz w:val="28"/>
        </w:rPr>
        <w:t xml:space="preserve">. Показано ингибирование фосфолипазы С посредством активации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  <w:vertAlign w:val="subscript"/>
          <w:lang w:val="en-US"/>
        </w:rPr>
        <w:t>s</w:t>
      </w:r>
      <w:r>
        <w:rPr>
          <w:rStyle w:val="FontStyle14"/>
          <w:color w:val="000000"/>
          <w:sz w:val="28"/>
        </w:rPr>
        <w:t>. Так, установлено уменьшение образования диацилглицерина и инозитолтрифосфата при повышении уровня цАМФ с помощью гормонов, дибутирил-цАМФ, форсколина. Вероятно, угнетение активности протеинкиназы С при активации протеинкиназы А обусловлено десенситизацией соответствующих рецепторов, потерей их чувствительности к агонистам. В пользу такого заключения свидетельствуют данные о потере специфического связывания с агонистами мускариновых холинорецепторов синаптических мембран при фосфорилировании этих рецепторов К-субъединицей протеинкиназы А. В свою очередь, стимуляция М-холинорецепторов сердца вызывает уменьшение активности аденилатциклазы и снижение уровня цАМФ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Вместе с тем известны и примеры синергизма во взаимодействии протеинкиназ. Синергизм в действия протеинкиназ А, В и С отчетливо проявляется при фосфорилировании </w:t>
      </w:r>
      <w:r>
        <w:rPr>
          <w:rStyle w:val="FontStyle24"/>
          <w:b w:val="false"/>
          <w:color w:val="000000"/>
          <w:sz w:val="28"/>
        </w:rPr>
        <w:t>фосфоламбаиа</w:t>
      </w:r>
      <w:r>
        <w:rPr>
          <w:rStyle w:val="FontStyle24"/>
          <w:color w:val="000000"/>
          <w:sz w:val="28"/>
        </w:rPr>
        <w:t xml:space="preserve"> </w:t>
      </w:r>
      <w:r>
        <w:rPr>
          <w:rStyle w:val="FontStyle32"/>
          <w:rFonts w:cs="Times New Roman"/>
          <w:color w:val="000000"/>
          <w:sz w:val="28"/>
        </w:rPr>
        <w:t xml:space="preserve">– </w:t>
      </w:r>
      <w:r>
        <w:rPr>
          <w:rStyle w:val="FontStyle18"/>
          <w:color w:val="000000"/>
          <w:sz w:val="28"/>
        </w:rPr>
        <w:t>белка саркоплазматического ретикулума миокарда. Показано увеличение индуцированного инозитолтрифосфатом высвобождения Са</w:t>
      </w:r>
      <w:r>
        <w:rPr>
          <w:rStyle w:val="FontStyle18"/>
          <w:color w:val="000000"/>
          <w:sz w:val="28"/>
          <w:vertAlign w:val="superscript"/>
        </w:rPr>
        <w:t>+</w:t>
      </w:r>
      <w:r>
        <w:rPr>
          <w:rStyle w:val="FontStyle18"/>
          <w:color w:val="000000"/>
          <w:sz w:val="28"/>
        </w:rPr>
        <w:t xml:space="preserve"> под действием К-субъединицы протеинкиназы А, ингибитор К-субъединииы блокирует этот эффект Установлено также, что протеинкиназа С в некоторых типах клеток потенциирует р-адренергическую стимуляцию образования цАМФ. Преинкубация эндотелиальных клеток в присутствии 10 мкм </w:t>
      </w:r>
      <w:r>
        <w:rPr>
          <w:rStyle w:val="FontStyle14"/>
          <w:color w:val="000000"/>
          <w:sz w:val="28"/>
        </w:rPr>
        <w:t>и "внутреннему" механизмам. В первом случае различные метаболиты связываются с субстратом, изменяя скорость дефосфорилирования; во втором случае лиганды связываются с фосфатазой и, таким образом, прямо изменяют фосфатазную активность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Изучение фосфатаз привело к открытию множества форм фермента, которые дефосфорилируют широкий спектр фосфо-белков. Д. Коэн и соавторы классифицировали протеинфосфатазы на два типа. </w:t>
      </w:r>
      <w:r>
        <w:rPr>
          <w:rStyle w:val="FontStyle20"/>
          <w:b w:val="false"/>
          <w:color w:val="000000"/>
          <w:sz w:val="28"/>
        </w:rPr>
        <w:t>Фосфатазы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20"/>
          <w:b w:val="false"/>
          <w:color w:val="000000"/>
          <w:sz w:val="28"/>
        </w:rPr>
        <w:t>1-го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20"/>
          <w:b w:val="false"/>
          <w:color w:val="000000"/>
          <w:sz w:val="28"/>
        </w:rPr>
        <w:t>типа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нгибируются белковыми инибиторами, относительно нечувствительны к ингибированию АТФ и предпочтительно дефосфорилируют р-субъединицу киназы фосфорилазы. </w:t>
      </w:r>
      <w:r>
        <w:rPr>
          <w:rStyle w:val="FontStyle20"/>
          <w:b w:val="false"/>
          <w:color w:val="000000"/>
          <w:sz w:val="28"/>
        </w:rPr>
        <w:t xml:space="preserve">Фосфатазы </w:t>
      </w:r>
      <w:r>
        <w:rPr>
          <w:rStyle w:val="FontStyle34"/>
          <w:b w:val="false"/>
          <w:color w:val="000000"/>
          <w:sz w:val="28"/>
        </w:rPr>
        <w:t>2</w:t>
      </w:r>
      <w:r>
        <w:rPr>
          <w:rStyle w:val="FontStyle20"/>
          <w:b w:val="false"/>
          <w:color w:val="000000"/>
          <w:sz w:val="28"/>
        </w:rPr>
        <w:t>-го типа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не ингибируются термостабильными белковыми ингибиторами, чувствительны к ингибированию АТФ и преимущественно дефосфорилируют а-субъединицу киназы фосфорилазы. В свою очередь, все фосфопротеинфосфатазы 2-го типа делятся на подтипы 2А, 2В и 2С. Отличительной особенностью фосфатаз 2С является регулируемость </w:t>
      </w:r>
      <w:r>
        <w:rPr>
          <w:rStyle w:val="FontStyle14"/>
          <w:color w:val="000000"/>
          <w:sz w:val="28"/>
          <w:lang w:val="en-US"/>
        </w:rPr>
        <w:t>M</w:t>
      </w:r>
      <w:r>
        <w:rPr>
          <w:rStyle w:val="FontStyle14"/>
          <w:color w:val="000000"/>
          <w:sz w:val="28"/>
        </w:rPr>
        <w:t>.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, а фосфатаз 2 В-зависимость от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 кальмодулин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ротеинфосфатазы 2 В и 2А присутствуют в мозге в наибольших концентрациях по сравнению с другими тканями. В нервной ткани найдены также специфические протеинфосфатазы, дефосфорилирующие основной белок миелина, синапсин 1, МАР-2, белки цитоскелета, никотиновые рецепторы ацетилхо-лина. Наибольшая активность фосфопротеинфосфатаз нервной ткани выявлена в </w:t>
      </w:r>
      <w:r>
        <w:rPr>
          <w:rStyle w:val="FontStyle15"/>
          <w:i w:val="false"/>
          <w:color w:val="000000"/>
          <w:sz w:val="28"/>
        </w:rPr>
        <w:t xml:space="preserve">мембранной фракции </w:t>
      </w:r>
      <w:r>
        <w:rPr>
          <w:rStyle w:val="FontStyle14"/>
          <w:color w:val="000000"/>
          <w:sz w:val="28"/>
        </w:rPr>
        <w:t xml:space="preserve">по сравнению с цитозолем, что свидетельствует о возможном участии этих ферментов в </w:t>
      </w:r>
      <w:r>
        <w:rPr>
          <w:rStyle w:val="FontStyle15"/>
          <w:i w:val="false"/>
          <w:color w:val="000000"/>
          <w:sz w:val="28"/>
        </w:rPr>
        <w:t>синаптической передач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Заметим, что ранее протеинфосфатаза 2В была названа </w:t>
      </w:r>
      <w:r>
        <w:rPr>
          <w:rStyle w:val="FontStyle20"/>
          <w:b w:val="false"/>
          <w:color w:val="000000"/>
          <w:sz w:val="28"/>
        </w:rPr>
        <w:t>кальцинейрином</w:t>
      </w:r>
      <w:r>
        <w:rPr>
          <w:rStyle w:val="FontStyle20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>так как впервые она была идентифицирована в нервной ткани как термолабильный ингибитор КМ-стимулируемой фосфодиэстеразы циклических нуклеотидов. Кальцинейрин принадлежит к семейству КМ-связывающих белков, содержащих Са-связьшающие субъединицы. Активность кальцинейрина контролируется ионами кальци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Недавно обнаружено, что кальцинейрин, кроме серина и треонина, способен </w:t>
      </w:r>
      <w:r>
        <w:rPr>
          <w:rStyle w:val="FontStyle15"/>
          <w:i w:val="false"/>
          <w:color w:val="000000"/>
          <w:sz w:val="28"/>
        </w:rPr>
        <w:t xml:space="preserve">дефосфорилироеать </w:t>
      </w:r>
      <w:r>
        <w:rPr>
          <w:rStyle w:val="FontStyle14"/>
          <w:color w:val="000000"/>
          <w:sz w:val="28"/>
        </w:rPr>
        <w:t xml:space="preserve">также </w:t>
      </w:r>
      <w:r>
        <w:rPr>
          <w:rStyle w:val="FontStyle15"/>
          <w:i w:val="false"/>
          <w:color w:val="000000"/>
          <w:sz w:val="28"/>
        </w:rPr>
        <w:t xml:space="preserve">тирозиНовые остатки белков. </w:t>
      </w:r>
      <w:r>
        <w:rPr>
          <w:rStyle w:val="FontStyle14"/>
          <w:color w:val="000000"/>
          <w:sz w:val="28"/>
        </w:rPr>
        <w:t xml:space="preserve">Это предполагает участие кальцинейрина в </w:t>
      </w:r>
      <w:r>
        <w:rPr>
          <w:rStyle w:val="FontStyle15"/>
          <w:i w:val="false"/>
          <w:color w:val="000000"/>
          <w:sz w:val="28"/>
        </w:rPr>
        <w:t xml:space="preserve">процессах трансформации и клеточного роста, </w:t>
      </w:r>
      <w:r>
        <w:rPr>
          <w:rStyle w:val="FontStyle14"/>
          <w:color w:val="000000"/>
          <w:sz w:val="28"/>
        </w:rPr>
        <w:t xml:space="preserve">контролируемых, как известно, </w:t>
      </w:r>
      <w:r>
        <w:rPr>
          <w:rStyle w:val="FontStyle20"/>
          <w:b w:val="false"/>
          <w:color w:val="000000"/>
          <w:sz w:val="28"/>
        </w:rPr>
        <w:t>тнрозинкиназами</w:t>
      </w:r>
      <w:r>
        <w:rPr>
          <w:rStyle w:val="FontStyle20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Интересно, что в </w:t>
      </w:r>
      <w:r>
        <w:rPr>
          <w:rStyle w:val="FontStyle14"/>
          <w:color w:val="000000"/>
          <w:sz w:val="28"/>
          <w:lang w:val="en-US"/>
        </w:rPr>
        <w:t>N</w:t>
      </w:r>
      <w:r>
        <w:rPr>
          <w:rStyle w:val="FontStyle14"/>
          <w:color w:val="000000"/>
          <w:sz w:val="28"/>
        </w:rPr>
        <w:t xml:space="preserve">-конце субъединицы В кальцинейрина содержится </w:t>
      </w:r>
      <w:r>
        <w:rPr>
          <w:rStyle w:val="FontStyle20"/>
          <w:b w:val="false"/>
          <w:color w:val="000000"/>
          <w:sz w:val="28"/>
        </w:rPr>
        <w:t>миристиновая кислота</w:t>
      </w:r>
      <w:r>
        <w:rPr>
          <w:rStyle w:val="FontStyle14"/>
          <w:b/>
          <w:color w:val="000000"/>
          <w:sz w:val="28"/>
        </w:rPr>
        <w:t>,</w:t>
      </w:r>
      <w:r>
        <w:rPr>
          <w:rStyle w:val="FontStyle14"/>
          <w:color w:val="000000"/>
          <w:sz w:val="28"/>
        </w:rPr>
        <w:t xml:space="preserve"> что может облегчать встраивание белка в мембрану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мозге кальцинейрин локализован в основном в постсинаптических мембранах и тесно связан с микротрубочками дендритов, что предполагает его участие в </w:t>
      </w:r>
      <w:r>
        <w:rPr>
          <w:rStyle w:val="FontStyle15"/>
          <w:i w:val="false"/>
          <w:color w:val="000000"/>
          <w:sz w:val="28"/>
        </w:rPr>
        <w:t xml:space="preserve">транссинаптической передаче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15"/>
          <w:i w:val="false"/>
          <w:color w:val="000000"/>
          <w:sz w:val="28"/>
        </w:rPr>
        <w:t xml:space="preserve">функционировании микротрубочек. </w:t>
      </w:r>
      <w:r>
        <w:rPr>
          <w:rStyle w:val="FontStyle14"/>
          <w:color w:val="000000"/>
          <w:sz w:val="28"/>
        </w:rPr>
        <w:t xml:space="preserve">Основными субстратами кальцинейрина в нервной ткани являются белки </w:t>
      </w:r>
      <w:r>
        <w:rPr>
          <w:rStyle w:val="FontStyle14"/>
          <w:color w:val="000000"/>
          <w:sz w:val="28"/>
          <w:lang w:val="en-US"/>
        </w:rPr>
        <w:t>DARPP</w:t>
      </w:r>
      <w:r>
        <w:rPr>
          <w:rStyle w:val="FontStyle14"/>
          <w:color w:val="000000"/>
          <w:sz w:val="28"/>
        </w:rPr>
        <w:t xml:space="preserve">-32,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субстрат и Р-субъединица II типа протеинкиназы 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мозге содержатся также ингибиторы протеинфосфатаз: так называемый фосфатазный ингибитор 1 и белок </w:t>
      </w:r>
      <w:r>
        <w:rPr>
          <w:rStyle w:val="FontStyle14"/>
          <w:color w:val="000000"/>
          <w:sz w:val="28"/>
          <w:lang w:val="en-US"/>
        </w:rPr>
        <w:t>DARPP</w:t>
      </w:r>
      <w:r>
        <w:rPr>
          <w:rStyle w:val="FontStyle14"/>
          <w:color w:val="000000"/>
          <w:sz w:val="28"/>
        </w:rPr>
        <w:t xml:space="preserve">-32 найдены в мозге и фосфорилируются эндогенной А-киназой по единственному остатку треонина. В фосфорилированной форме </w:t>
      </w:r>
      <w:r>
        <w:rPr>
          <w:rStyle w:val="FontStyle14"/>
          <w:color w:val="000000"/>
          <w:sz w:val="28"/>
          <w:lang w:val="en-US"/>
        </w:rPr>
        <w:t>DARPP</w:t>
      </w:r>
      <w:r>
        <w:rPr>
          <w:rStyle w:val="FontStyle14"/>
          <w:color w:val="000000"/>
          <w:sz w:val="28"/>
        </w:rPr>
        <w:t xml:space="preserve">-32, как и фосфатазный ингибитор 1, ингибирует активность протеинфосфатазы I. </w:t>
      </w:r>
      <w:r>
        <w:rPr>
          <w:rStyle w:val="FontStyle14"/>
          <w:color w:val="000000"/>
          <w:sz w:val="28"/>
          <w:lang w:val="en-US"/>
        </w:rPr>
        <w:t>DARPP</w:t>
      </w:r>
      <w:r>
        <w:rPr>
          <w:rStyle w:val="FontStyle14"/>
          <w:color w:val="000000"/>
          <w:sz w:val="28"/>
        </w:rPr>
        <w:t>-32 сопряжен в мембранах с дофаминовыми рецепторами аденилатциклазы и, таким образом, может принимать участие в транссинаптическом действии дофамин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Кальцинейрин и </w:t>
      </w:r>
      <w:r>
        <w:rPr>
          <w:rStyle w:val="FontStyle14"/>
          <w:color w:val="000000"/>
          <w:sz w:val="28"/>
          <w:lang w:val="en-US"/>
        </w:rPr>
        <w:t>DARPP</w:t>
      </w:r>
      <w:r>
        <w:rPr>
          <w:rStyle w:val="FontStyle14"/>
          <w:color w:val="000000"/>
          <w:sz w:val="28"/>
        </w:rPr>
        <w:t xml:space="preserve">-32 локализованы вместе в синаптических мембранах. Следовательно, степень фосфорилирования </w:t>
      </w:r>
      <w:r>
        <w:rPr>
          <w:rStyle w:val="FontStyle14"/>
          <w:color w:val="000000"/>
          <w:sz w:val="28"/>
          <w:lang w:val="en-US"/>
        </w:rPr>
        <w:t>DARPP</w:t>
      </w:r>
      <w:r>
        <w:rPr>
          <w:rStyle w:val="FontStyle14"/>
          <w:color w:val="000000"/>
          <w:sz w:val="28"/>
        </w:rPr>
        <w:t>-32 и медиаторное действие дофамина могут регулироваться цАМФ и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Отметим, что кальцинейрин может выступать в роли своеобразного </w:t>
      </w:r>
      <w:r>
        <w:rPr>
          <w:rStyle w:val="FontStyle15"/>
          <w:i w:val="false"/>
          <w:color w:val="000000"/>
          <w:sz w:val="28"/>
        </w:rPr>
        <w:t xml:space="preserve">антагониста </w:t>
      </w:r>
      <w:r>
        <w:rPr>
          <w:rStyle w:val="FontStyle14"/>
          <w:color w:val="000000"/>
          <w:sz w:val="28"/>
        </w:rPr>
        <w:t>биохимических эффектов цАМФ, модулируя тем самым взаимодействие двух систем вторичных посредников – цАМФ и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, Так, кальцинейрин дефосфорилирует многие субстраты протеинкиназы А, в том числе аутофосфорилированную форму регуляторной субъединицы протеинкиназы АII типа. В последнем случае кальцинейрин может прямо контролировать цАМФ-зависимую протеинкиназную активность, так как степень фосфорилирования Р-субъединицы II типа определяет характер диссоциации холофермента протеинкиназы и. соответственно, скорость фосфорилировани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цГМФ регулирует активность протеинфосфатаз 1 и 2А в клетках Пуркинье мозжечка с помощью фосфорилирования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субстрата протеинкиназой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 xml:space="preserve">-субстрат, как упоминалось, является специфическим протеинфосфатазным ингибитором. Дефосфорилирование этого ингибитора кальцинейрином может, таким образом, </w:t>
      </w:r>
      <w:r>
        <w:rPr>
          <w:rStyle w:val="FontStyle15"/>
          <w:i w:val="false"/>
          <w:color w:val="000000"/>
          <w:sz w:val="28"/>
        </w:rPr>
        <w:t xml:space="preserve">сопрягать влияние </w:t>
      </w:r>
      <w:r>
        <w:rPr>
          <w:rStyle w:val="FontStyle14"/>
          <w:color w:val="000000"/>
          <w:sz w:val="28"/>
        </w:rPr>
        <w:t>цГМФ и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на </w:t>
      </w:r>
      <w:r>
        <w:rPr>
          <w:rStyle w:val="FontStyle15"/>
          <w:i w:val="false"/>
          <w:color w:val="000000"/>
          <w:sz w:val="28"/>
        </w:rPr>
        <w:t>функциональную активность клеток Пуркинь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синаптических мембранах обнаружены также </w:t>
      </w:r>
      <w:r>
        <w:rPr>
          <w:rStyle w:val="FontStyle15"/>
          <w:i w:val="false"/>
          <w:color w:val="000000"/>
          <w:sz w:val="28"/>
        </w:rPr>
        <w:t xml:space="preserve">две эндогенные, </w:t>
      </w:r>
      <w:r>
        <w:rPr>
          <w:rStyle w:val="FontStyle14"/>
          <w:color w:val="000000"/>
          <w:sz w:val="28"/>
        </w:rPr>
        <w:t xml:space="preserve">тесно связанные с этими мембранами специфические протеинфосфатазы. Эти протеинфосфатазы дефосфорилируют белки синаптических мембран: </w:t>
      </w:r>
      <w:r>
        <w:rPr>
          <w:rStyle w:val="FontStyle20"/>
          <w:b w:val="false"/>
          <w:color w:val="000000"/>
          <w:sz w:val="28"/>
        </w:rPr>
        <w:t xml:space="preserve">синапсин 1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20"/>
          <w:b w:val="false"/>
          <w:color w:val="000000"/>
          <w:sz w:val="28"/>
        </w:rPr>
        <w:t xml:space="preserve">Р-субъединицу </w:t>
      </w:r>
      <w:r>
        <w:rPr>
          <w:rStyle w:val="FontStyle34"/>
          <w:b w:val="false"/>
          <w:color w:val="000000"/>
          <w:sz w:val="28"/>
        </w:rPr>
        <w:t xml:space="preserve">II </w:t>
      </w:r>
      <w:r>
        <w:rPr>
          <w:rStyle w:val="FontStyle20"/>
          <w:b w:val="false"/>
          <w:color w:val="000000"/>
          <w:sz w:val="28"/>
        </w:rPr>
        <w:t>типа протеинкиназы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А. При этом фосфатаза, имеющая высокое сродство к Р-субъединице, не дефосфорилирует синапсин 1, а фосфатаза синапсина 1 – Р-субъединицу. Кроме того, специфичная протеинфосфатаза Р-субъединицы стимулируется цАМФ, в то время как протеинфосфатаза синапсина 1 нечувствительна к этому нуклеотиду. Таким образом, цАМФ может стимулировать как аутофосфорилирование, так и дефосфорилирование Р-субъединицы А-киназы II тип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Для понимания многообразия и важности функций систем фосфорилирования – дефосфорилирования важны недавние сообщения о выделении эндогенной Са-независимой протеиназы, тесно ассоциированной с нейрофиламентами и другими компонентами цитоскелета. Эта протеиназа "атакует" только нефосфорилированные нейрофиламенты, расщепляя их на лишенные биологической активности фрагменты. Следовательно, фосфорилирование защищает белки цитоскелета от деградации, обусловленной действием эндогенных, Са-независимьгх протеиназ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Напротив, Са-активируемые нейтральные протеиназы с помощью ограниченного протеолиза расщепляют фосфорилированную форму нейрофиламентов на биологически активные фрагменты. Установлено, что фосфорилирование белков цитоскелета, в частности нейрофиламентов, – необходимое условие для их сборки в организованные, морфологически единые структуры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Таким образом, состояние цитоскелета нервных клеток определяется как цАМФ-зависимым фосфорилированием его компонентов, так и Са-зависимым дефосфорилированием: степень фосфорилирования белков цитоскелета, в свою очередь, может регулировать их избирательную чувствительность к Са-зависимой и Са-независимой протеиназной атаке. Протеинфосфатазы играют весьма важную роль в функционировании нервной ткани. Так, наряду с протеинфосфатазами 1, 2А, 2С, 2В и фосфатазным ингибитором 1 в мозге присутствуют эндогенные фосфатазы синапсина, миелина, Р-субъединицы А-киназы II типа, а также специфические ингибиторы фосфопротеинфосфатазной активности – </w:t>
      </w:r>
      <w:r>
        <w:rPr>
          <w:rStyle w:val="FontStyle14"/>
          <w:color w:val="000000"/>
          <w:sz w:val="28"/>
          <w:lang w:val="en-US"/>
        </w:rPr>
        <w:t>DARPP</w:t>
      </w:r>
      <w:r>
        <w:rPr>
          <w:rStyle w:val="FontStyle14"/>
          <w:color w:val="000000"/>
          <w:sz w:val="28"/>
        </w:rPr>
        <w:t xml:space="preserve">-32 и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субстрат, активность которых регулируется фосфорилированием. Можно думать, что в нервной ткани физиологическое действие нейромедиаторов в ряде случаев модулируется протеинфосфатазной активностью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  <w:r>
        <w:br w:type="page"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0"/>
          <w:color w:val="000000"/>
          <w:sz w:val="28"/>
        </w:rPr>
        <w:t>Выводы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1.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-белки сопрягают рецепторы клеток с системами, генерирующими вторичные посредники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2. К вторичным посредникам относятся: цАМФ, цГМФ, инозитолфосфаты, диацилглицерол и ионы кальция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3. Вторичные посредники активируют протеинкиназы, осуществляющие фосфорилирование определенных белков клетки, или воздействуют на метаболизм олигоаденилатов. Нейромедиаторы, гормоны и сам по себе нервный импульс регулируют фосфорилирование-дефосфорилирование многих регуляторных субстратов в нервной ткани. Огромное разнообразие физиологических эффектов, вызываемых этими агентами, обусловлено специфичностью систем протеинфосфорилирования, контролируемых различными вторичными посредниками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4. Нервная ткань уникальна в отношении высокого содержания практически всех протеинкиназ, активность которых регулируется цАМФ, цГМФ, Са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, кальмодулином и фосфолипидами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5. По субстратной специфичности все протеинкиназы и протеинфосфатазы в нервной ткани могут быть разделены на две основные категории. Протеинкиназа </w:t>
      </w:r>
      <w:r>
        <w:rPr>
          <w:rStyle w:val="FontStyle14"/>
          <w:color w:val="000000"/>
          <w:sz w:val="28"/>
          <w:lang w:val="en-US"/>
        </w:rPr>
        <w:t>G</w:t>
      </w:r>
      <w:r>
        <w:rPr>
          <w:rStyle w:val="FontStyle14"/>
          <w:color w:val="000000"/>
          <w:sz w:val="28"/>
        </w:rPr>
        <w:t>, протеинкиназа В I типа, киназа легких цепей миозина, киназа фосфорилазы и кальцинейрин имеют узкую субстратную специфичность и принимают участие в специализированной нервной регуляции. Напротив, протеинкиназа А, киназа В II типа, С-киназа и ряд протеинфосфатаз проявляют широкую субстратную специфичность и вовлечены в регуляторные процессы практически всех типов нервных клеток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6. Определенные протеинкиназы, протеинфосфатазы и их специфические субстраты локализованы не равномерно, а в специальных отделах нервной системы и в том числе мозга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7. Вещества, активирующие синтез или ингибирующие гидролиз цАМФ, оказывают на нервные клетки антипролиферативное действие, связанное с влиянием этого нуклеотида на систему метаболизма 2', 5'-олигоаденил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Impact" w:hAnsi="Impact" w:cs="Impact"/>
      <w:sz w:val="16"/>
      <w:szCs w:val="16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Microsoft Sans Serif" w:hAnsi="Microsoft Sans Serif" w:cs="Microsoft Sans Serif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w w:val="6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6">
    <w:name w:val="Font Style26"/>
    <w:qFormat/>
    <w:rPr>
      <w:rFonts w:ascii="Arial Black" w:hAnsi="Arial Black" w:cs="Arial Black"/>
      <w:sz w:val="16"/>
      <w:szCs w:val="16"/>
    </w:rPr>
  </w:style>
  <w:style w:type="character" w:styleId="FontStyle27">
    <w:name w:val="Font Style27"/>
    <w:qFormat/>
    <w:rPr>
      <w:rFonts w:ascii="Impact" w:hAnsi="Impact" w:cs="Impact"/>
      <w:sz w:val="16"/>
      <w:szCs w:val="16"/>
    </w:rPr>
  </w:style>
  <w:style w:type="character" w:styleId="FontStyle28">
    <w:name w:val="Font Style28"/>
    <w:qFormat/>
    <w:rPr>
      <w:rFonts w:ascii="Franklin Gothic Medium" w:hAnsi="Franklin Gothic Medium" w:cs="Franklin Gothic Medium"/>
      <w:i/>
      <w:iCs/>
      <w:spacing w:val="2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sz w:val="22"/>
      <w:szCs w:val="22"/>
    </w:rPr>
  </w:style>
  <w:style w:type="character" w:styleId="FontStyle30">
    <w:name w:val="Font Style30"/>
    <w:qFormat/>
    <w:rPr>
      <w:rFonts w:ascii="MS Reference Sans Serif" w:hAnsi="MS Reference Sans Serif" w:cs="MS Reference Sans Serif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33">
    <w:name w:val="Font Style33"/>
    <w:qFormat/>
    <w:rPr>
      <w:rFonts w:ascii="Impact" w:hAnsi="Impact" w:cs="Impact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0:00Z</dcterms:created>
  <dc:creator/>
  <dc:description/>
  <cp:keywords/>
  <dc:language>en-US</dc:language>
  <cp:lastModifiedBy/>
  <dcterms:modified xsi:type="dcterms:W3CDTF">2011-09-28T14:30:00Z</dcterms:modified>
  <cp:revision>1</cp:revision>
  <dc:subject/>
  <dc:title>Постсинаптическая трансформация сигнала</dc:title>
</cp:coreProperties>
</file>