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ведение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плошь и рядом не только в быту, но и в кулинарии и даже в научной литературе путают пряности, специи, приправы и просто душистые вещества, используемые для ароматизации некоторых пищевых продуктов. Между тем каждый из перечисленных терминов относится только к одной определенной группе веществ, наделенных совершенно отличными от других групп свойствами.</w:t>
      </w:r>
    </w:p>
    <w:p>
      <w:pPr>
        <w:pStyle w:val="Normal"/>
        <w:widowControl/>
        <w:ind w:firstLine="709"/>
        <w:rPr/>
      </w:pPr>
      <w:r>
        <w:rPr>
          <w:color w:val="000000"/>
        </w:rPr>
        <w:t>Пряности – продукт исключительно растительного происхождения. Причем растения, дающие пряности, относятся более чем к 30 различным ботаническим семействам.</w:t>
      </w:r>
    </w:p>
    <w:p>
      <w:pPr>
        <w:pStyle w:val="Normal"/>
        <w:widowControl/>
        <w:ind w:firstLine="709"/>
        <w:rPr/>
      </w:pPr>
      <w:r>
        <w:rPr>
          <w:color w:val="000000"/>
        </w:rPr>
        <w:t>Однако все пряно-ароматические растения объединяет, прежде всего, та роль, которую они играют в кулинарии, и в этом их истинная ценность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К сожалению, вопрос о пряно-ароматических растениях мало разработан. На протяжении многих тысячелетий они верно служат человеку. Они не только улучшают нашу пищу, но и занимают достойное место в арсенале лечебных средств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Но чтобы правильно, со знанием дела и с пользой употреблять пряно-ароматические растения, надо хорошо знать их сущность и свойства.</w:t>
      </w:r>
    </w:p>
    <w:p>
      <w:pPr>
        <w:pStyle w:val="Normal"/>
        <w:widowControl/>
        <w:ind w:firstLine="709"/>
        <w:rPr/>
      </w:pPr>
      <w:r>
        <w:rPr>
          <w:color w:val="000000"/>
        </w:rPr>
        <w:t>До сих пор мы говорили о свойствах, определяемых органолептически, т.е. об отличиях, в известной мере фиксируемых субъективно нашими органами чувств. Однако имеются и объективные признаки, отличающие пряности от приправ и ароматических веществ.</w:t>
      </w:r>
    </w:p>
    <w:p>
      <w:pPr>
        <w:pStyle w:val="Normal"/>
        <w:widowControl/>
        <w:ind w:firstLine="709"/>
        <w:rPr/>
      </w:pPr>
      <w:r>
        <w:rPr>
          <w:color w:val="000000"/>
        </w:rPr>
        <w:t>Во-первых, пряно-ароматические растения не применяют в значительных количествах, как приправы (например, барбарис, слива, айва, гранат), и они не могут служить самостоятельными блюдами, как, к примеру, томатная паста или болгарский перец, которые можно есть с хлебом, пряно-ароматические растения употребляются лишь как добавки, необходимые для придания пище определенного акцента (иногда решающего). Их употребление можно сравнить с малыми добавками редких металлов к стали, в результате чего получаются различные легированные стали с разными свойствами. Попытки увеличить дозу (количество) пряностей, иначе говоря, выйти за пределы допустимого, ведут к резкому изменению их качественного воздействия на пищу, к появлению вместо приятного желаемого аромата–резкой, неприятной горечи.</w:t>
      </w:r>
    </w:p>
    <w:p>
      <w:pPr>
        <w:pStyle w:val="Normal"/>
        <w:widowControl/>
        <w:ind w:firstLine="709"/>
        <w:rPr/>
      </w:pPr>
      <w:r>
        <w:rPr>
          <w:color w:val="000000"/>
        </w:rPr>
        <w:t>Эта особенность пряно-ароматических растений обусловливает</w:t>
      </w:r>
      <w:r>
        <w:rPr>
          <w:b/>
          <w:color w:val="000000"/>
        </w:rPr>
        <w:t xml:space="preserve"> </w:t>
      </w:r>
      <w:r>
        <w:rPr>
          <w:color w:val="000000"/>
        </w:rPr>
        <w:t>их место в кулинарии в отличие от приправ и ароматизаторов, Пряно-ароматические растения можно применять лишь в процессе приготовления пищи и в крайне малых дозах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Кроме того, пряно-ароматические растения обладают способностью подавлять бактерии (бактерицидность), главным образом бактерии гниения, и тем самым способствовать более длительному сохранению пищи (консервированию). Вместе с тем подавляющее большинство Пряно-ароматических растений обладает способностью активизировать вывод различного рода шлаков из организма, очищать его от механических и биологических засорений, а также служить в нем катализаторами в ряде ферментативных процессов. Поэтому большинство пряно-ароматических растений применяется и особенно в прошлом применялись в медицине как лекарственные вещества. В этих случаях концентрация их повышается и длительность применения увеличивается по сравнению с применением в кулинари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Употребление пряно-ароматических растений вместе с пищей действует на физиологический и психологический настрой нашего организма, способствует более полноценному усвоению пищи, стимулирует очистительные, обменные и защитные функции организм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Основная цель нашей работы охарактеризовать особенности биологии и экологии пряно-ароматических растений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Объект исследования – пряно-ароматические растени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Главная цель работы требует решения некоторых задач, которые заключаются в следующем: рассмотреть классификацию пряно-ароматических растений, охарактеризовать наиболее характерные для нашей территории растения, их особенности и применение.</w:t>
      </w:r>
    </w:p>
    <w:p>
      <w:pPr>
        <w:pStyle w:val="Normal"/>
        <w:widowControl/>
        <w:ind w:firstLine="709"/>
        <w:rPr/>
      </w:pPr>
      <w:r>
        <w:rPr>
          <w:color w:val="000000"/>
        </w:rPr>
        <w:t>В основе методологии исследования лежат общетеоретические принципы и подходы изучения особенностей использования пряно-ароматических растений. С этой целью используются ряд общенаучных методов: методы анализа и синтеза, индукции и дедукции, сравнени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труктура курсовой роботы определена целью и заданиями исследования и включает в себя введение, два раздела, вывод и список источников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. Классификация пряно-ароматических растений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Чаще всего в домашней кулинарии употребляют не более десятка таких растений. А ведь их насчитывается более полутора сотен. Причина такого ограниченного применения заключается в плохом знании пряностей, в неумении ориентироваться в их ассортимент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связи с этим возникает необходимость познакомиться с классификацией пряно-ароматических растений (пряности), то есть распределением их по видам и группам, что безусловно облегчит их выбор для правильного использования в питании, научит находить взаимозаменяемые пряно-ароматические растения, различать аналоги и антиподы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режде чем приступить к классификации, напомним еще раз, что под пряностями мы подразумеваем только продукты растительного происхождения. Попытки относить к пряностям некоторые продукты животного происхождения (мускус, цибет, амбру, гарус), обладающие сильным запахом, не выдерживают с научной точки зрения никакой критики. Пряностей животного происхождения не существует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Однако это вовсе не облегчает классификацию пряностей. Как уже говорилось, пряности принадлежат к столь различным ботаническим классам, что давать им ботаническую классификацию не только затруднительно, но и невозможно. Кроме того, пряности чрезвычайно сильно отличаются по характеру используемой растительной части. Этот факт сбивал с толку классификаторов, многие из которых, затрудняясь выделить какой-либо общий признак у групп пряностей, классифицировали их по внешнему виду: корни, корневища, луковицы, кора, листья, цветы, плоды, почки, семена, орех и т.п.</w:t>
      </w:r>
    </w:p>
    <w:p>
      <w:pPr>
        <w:pStyle w:val="Normal"/>
        <w:widowControl/>
        <w:ind w:firstLine="709"/>
        <w:rPr/>
      </w:pPr>
      <w:r>
        <w:rPr>
          <w:color w:val="000000"/>
        </w:rPr>
        <w:t>Дополнительную трудность при классификации пряностей представляет собой и тот факт, что одни пряности используют в сухом, другие – в свежем (сыром), третьи – ив том и в другом виде. Одни требуют перед использованием предварительной сложной обработки, другие нет. Следует ли относить такие пряности к одной или к разным группам, какой из всех перечисленных выше признаков следует считать главным, определяющим, и какой второстепенным?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оскольку опыт применения пряностей складывался исторически и определенные группы пряностей можно рассматривать как в историческом, так и в географическом диапазонах применения, классификация, по-видимому, должна учитывать и это обстоятельство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сходя из изложенного следует разделить все пряности на две большие группы: классические (или экзотические) пряности и пряности местные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Классические, или экзотические, пряности </w:t>
      </w:r>
      <w:r>
        <w:rPr>
          <w:color w:val="000000"/>
        </w:rPr>
        <w:t>– это пряности, применяемые с глубокой древности, получившие всемирное распространение и ставшие классическими для подавляющего большинства национальных кухонь, как западных, так и восточных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Местные пряности </w:t>
      </w:r>
      <w:r>
        <w:rPr>
          <w:color w:val="000000"/>
        </w:rPr>
        <w:t>– это пряности, в большинстве своем имеющие исторически и географически гораздо меньший диапазон применения либо употребляемые исключительно на месте, то есть вблизи места производства, и не выдерживающие дальних перевозок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Классические пряности по характеру применяемых частей крайне разнообразны, и этот признак имеет в данном случае чисто внешнее, несущественное значение, поскольку главную ценность представляет максимум аромата, независимо от того, в какой части растения он содержится. Более существенным общим для классических пряностей признаком является то, что все они употребляются в кулинарии в предварительно обработанном и обязательно в сухом виде, что в значительной степени обусловливает их всемирное распространение, так как в сухом виде ароматичность этих пряностей либо появляется, либо повышается и доходит до максимума, и, кроме того, именно в сухом виде-пряности этой группы возможно длительно сохранять и транспортировать на далекие расстояни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Для местных пряностей, наоборот, характерно применение в основном в свежем виде, употребление на месте или вблизи места производства. Причем отличия в характере потребляемой части имеют более существенное значение, так как влияют на длительность хранения и транспортировку, а тем самым и на степень распространенности в кулинарном производстве. Поэтому местные пряности подразделяются на пряные овощи и пряные травы.</w:t>
      </w:r>
    </w:p>
    <w:p>
      <w:pPr>
        <w:pStyle w:val="Normal"/>
        <w:widowControl/>
        <w:ind w:firstLine="709"/>
        <w:rPr/>
      </w:pPr>
      <w:r>
        <w:rPr>
          <w:color w:val="000000"/>
        </w:rPr>
        <w:t>Пряные овощи распространены гораздо шире географически, почти повсеместно, и находят более широкое применение в кулинарии, чем пряные травы. Пряные овощи относятся исключительно к культурным растениям. Они в свою очередь делятся на корнеплоды и луковицы, причем у тех и других основные используемые части подземные, хотя в ряде случаев используются и надземные.</w:t>
      </w:r>
    </w:p>
    <w:p>
      <w:pPr>
        <w:pStyle w:val="Normal"/>
        <w:widowControl/>
        <w:ind w:firstLine="709"/>
        <w:rPr/>
      </w:pPr>
      <w:r>
        <w:rPr>
          <w:color w:val="000000"/>
        </w:rPr>
        <w:t>У пряных трав используется исключительно надземная часть, обычно ее верхняя треть – листья с цветами. Пряные травы могут быть культивируемыми (садовыми) и дикорастущими, причем многие садовые имеют дикорастущие соответствия. Общим характерным отличием дикорастущих трав от садовых является то, что первые более резки и сильны по запаху, чем вторые. Зато вторые более рослые, дают больше зеленой массы. Это обусловливает известные различия в методе применения садовых и дикорастущих пряных трав. Садовые травы применяют главным образом в свежем виде, дикорастущие сушат впрок.</w:t>
      </w:r>
    </w:p>
    <w:p>
      <w:pPr>
        <w:pStyle w:val="Normal"/>
        <w:widowControl/>
        <w:ind w:firstLine="709"/>
        <w:rPr/>
      </w:pPr>
      <w:r>
        <w:rPr>
          <w:color w:val="000000"/>
        </w:rPr>
        <w:t>Наконец, самостоятельную группу пряностей составляют так называемые комбинированные, или сложные пряности (пряные смеси), представляющие собой различные комбинации пряностей разных видов (от 3 до 24), а также</w:t>
      </w:r>
      <w:r>
        <w:rPr>
          <w:b/>
          <w:color w:val="000000"/>
        </w:rPr>
        <w:t xml:space="preserve"> </w:t>
      </w:r>
      <w:r>
        <w:rPr>
          <w:color w:val="000000"/>
        </w:rPr>
        <w:t>искусственные, или синтетические пряности, не являющиеся натуральными продуктам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Конечно, предлагаемое деление пряностей на группы в какой-то мере условно, поскольку в ряде случаев трудно провести границу между отдельными группами. Однако в целом группы определяются по наиболее общим устойчивым признака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Возьмем, например, кориандр – пряность, известную с глубочайшей древности и упоминаемую в библии под именем «манны небесной». Казалось бы, возраст дает ей право считаться классической пряностью. Однако по своей сути кориандр – пряная трава, известная на большей территории нашей страны под названием кишнеца или кинзы. И ботанически и по характеру применения кинза имеет больше оснований числиться в группе местных пряностей, в подгруппе пряных трав, чем в классических пряностях. Именно так, по большинству совпадающих признаков, разделены здесь по группам и все остальные пряност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Классические пряности стали международными по применению. И это их общий, важнейший признак. Во всем мире в кондитерском деле, например, применяют ваниль и корицу, причем для тех, кто применяет, совершенно неважно, где эти пряности производят. Кроме того, классические пряности выделяются в особую группу потому, что их важно знать в первую очередь, ибо издавна подбирали местные пряности и применяли их в национальных кухнях по принципу сходства их аромата с классическими пряностями. Ориентировались всегда на классические пряности. Им подыскивали аналоги, искали замену в природе, старались воспроизвести их искусственным, синтетическим путем, Так, вместо цедры, получаемой от цитрусовых, в России и других северных странах стали употреблять местную мелиссу, вместо африканской гвоздики – сибирскую колюрию и т.д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ознать основные, характерные, типичные свойства пряностей можно только изучив вначале классические пряности, где эти свойства выражены резче, четче, ясне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 Наиболее распространенные пряные травы нашей территории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ru-RU"/>
        </w:rPr>
        <w:t>2.1 Понятие о пряных травах</w:t>
      </w:r>
    </w:p>
    <w:p>
      <w:pPr>
        <w:pStyle w:val="Normal"/>
        <w:widowControl/>
        <w:ind w:firstLine="709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/>
          <w:i/>
          <w:color w:val="000000"/>
          <w:sz w:val="28"/>
          <w:lang w:val="uk-UA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ряные травы в отличие от пряных овощей в большинстве своем дикорастущие, хотя некоторые из них (например, анис, кориандр, тмин, мята, укроп и лаванда) введены человеком в культуру с древнейших времен.</w:t>
      </w:r>
    </w:p>
    <w:p>
      <w:pPr>
        <w:pStyle w:val="Normal"/>
        <w:widowControl/>
        <w:ind w:firstLine="709"/>
        <w:rPr/>
      </w:pPr>
      <w:r>
        <w:rPr>
          <w:color w:val="000000"/>
        </w:rPr>
        <w:t>Аромат пряных трав, как правило, усиливается после сушки, но есть пряные травы, которые обладают пряными качествами лишь в свежем виде, поэтому их не подвергают сушке и перевозке (это группа различных крессов, или полупряных трав). У подавляющего большинства пряных трав так или иначе используется исключительно надземная часть растения, а у некоторых даже только самые верхушки–цветы и семена. И лишь у двух-трех видов пряных трав используют в пищу корни и корневища (аир, гравилат, колюрия и отчасти дягиль, у которого в пищу идут все части растения). К пряным травам условно относят также пряные части полукустарниковых и кустарниковых растений, например можжевельника, руты и др.</w:t>
      </w:r>
    </w:p>
    <w:p>
      <w:pPr>
        <w:pStyle w:val="Normal"/>
        <w:widowControl/>
        <w:ind w:firstLine="709"/>
        <w:rPr/>
      </w:pPr>
      <w:r>
        <w:rPr>
          <w:color w:val="000000"/>
        </w:rPr>
        <w:t>Мы рассмотрим не все, а лишь наиболее употребительные и чаще всего встречающиеся виды пряных трав, которые веками применялись как в европейских, так и в азиатских кухнях. Большинство из них известно и русской кухне XVI–XVIII веков, до сих пор находит широкое применение во французской, немецкой, шведской кухнях, а также в кухнях народов Прибалтики, Кавказа и Средней Азии. Разница лишь в сочетаниях и формах использования. Европейские кухни используют преимущественно сушеные пряные травы в очень малых количествах и в традиционных сочетаниях – по четыре-шесть трав с одной-двумя классическими пряностями. Восточные кухни предпочитают использовать большие количества пряных трав в свежем виде, причем не всегда местные пряности сочетаются с классическими и наборы сочетаний при этом иные, иногда сильно отличающиеся друг от друга (более острые в Грузни и Армении, совсем не острые в Азербайджане, среднеострые в Средней Азии)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ru-RU"/>
        </w:rPr>
        <w:t>2.2 Характеристика наиболее распространенных пряно-ароматических трав нашей территории</w:t>
      </w:r>
    </w:p>
    <w:p>
      <w:pPr>
        <w:pStyle w:val="Normal"/>
        <w:widowControl/>
        <w:ind w:firstLine="709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/>
          <w:i/>
          <w:color w:val="000000"/>
          <w:sz w:val="28"/>
          <w:lang w:val="uk-UA"/>
        </w:rPr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Аир</w:t>
      </w:r>
      <w:r>
        <w:rPr>
          <w:color w:val="000000"/>
        </w:rPr>
        <w:t xml:space="preserve"> (Асоrus саlamus L.). Синонимы: ир, ирный корень, гаир, я пер, татарское зелье, сабельник, калмус. Травянистый многолетник семейства арендных</w:t>
      </w:r>
    </w:p>
    <w:p>
      <w:pPr>
        <w:pStyle w:val="Normal"/>
        <w:widowControl/>
        <w:ind w:firstLine="709"/>
        <w:rPr/>
      </w:pPr>
      <w:r>
        <w:rPr>
          <w:color w:val="000000"/>
        </w:rPr>
        <w:t>Родина – Азия. В XIII веке аир был завезен татарами в Польшу, где и был введен в культуру, а затем в одичавшем состоянии распространился в Европе. В нашей стране растет по берегам стоячих вод нередко сплошными зарослями.</w:t>
      </w:r>
    </w:p>
    <w:p>
      <w:pPr>
        <w:pStyle w:val="Normal"/>
        <w:widowControl/>
        <w:ind w:firstLine="709"/>
        <w:rPr/>
      </w:pPr>
      <w:r>
        <w:rPr>
          <w:color w:val="000000"/>
        </w:rPr>
        <w:t>Используется ползучее, толстое (нередко 3 сантиметра в диаметре) корневище аира. Его тщательно очищают, прорывают, режут продольными кусками длиной 5 сантиметров и сушат в теплом проветриваемом помещении, окончательно просушивая затем в легком тепле от печи. При правильной сушке целиком сохраняется аромат аира, напоминающий аромат роз, корни обладают слабой жгучестью. а при разжевывании – горьковатой терпкостью к мылкостью.</w:t>
      </w:r>
    </w:p>
    <w:p>
      <w:pPr>
        <w:pStyle w:val="Normal"/>
        <w:widowControl/>
        <w:ind w:firstLine="709"/>
        <w:rPr/>
      </w:pPr>
      <w:r>
        <w:rPr>
          <w:color w:val="000000"/>
        </w:rPr>
        <w:t>Аир используется при приготовлении сладких блюд – для ароматизации компотов, киселей, муссов, фруктовых соков, а также как добавочный ароматизатор эстрагонного уксуса. Палочку сухого корневища закладывают в сладкое жидкое горячее блюдо обычно за 3 минуты то готовности, а удаляют перед подачей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Анис</w:t>
      </w:r>
      <w:r>
        <w:rPr>
          <w:color w:val="000000"/>
          <w:lang w:val="uk-UA"/>
        </w:rPr>
        <w:t xml:space="preserve"> (Pimpinella anisum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L.; Anisum vulgare Gaertn.)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ноним:</w:t>
      </w:r>
      <w:r>
        <w:rPr>
          <w:color w:val="000000"/>
          <w:lang w:val="uk-UA"/>
        </w:rPr>
        <w:t xml:space="preserve"> гa</w:t>
      </w:r>
      <w:r>
        <w:rPr>
          <w:color w:val="000000"/>
        </w:rPr>
        <w:t>нус. Однолетнее травянистое растение семейства зонтичных.</w:t>
      </w:r>
    </w:p>
    <w:p>
      <w:pPr>
        <w:pStyle w:val="Normal"/>
        <w:widowControl/>
        <w:ind w:firstLine="709"/>
        <w:rPr/>
      </w:pPr>
      <w:r>
        <w:rPr>
          <w:color w:val="000000"/>
        </w:rPr>
        <w:t>Родина – Египет, Сирия. Культивируется в Украин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Как пряность используются почти исключительно семена аниса, которые собирают в августе – сентябре слегка незрелыми и досушивают в снопах. Кроме семян можно использовать незрелые зонтики аниса, сразу после цветения употребляя их в соления, маринады для фруктов. Молодые листья аниса можно вводить в яблочные салаты. Но главным образом анисовое семя употребляют в хлебобулочные и кондитерские изделия (порошок семян аниса подмешивают к тесту) и кисло-сладкие соусы, сладкие блюда (компоты, кисели, муссы и варенье), а иногда в молочные супы и кашицы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Используют анис или анисовое масло для приготовления домашних настоек, наливок, пива и браг, квасов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322"/>
      </w:tblGrid>
      <w:tr>
        <w:trPr>
          <w:cantSplit w:val="true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drawing>
                <wp:inline distT="0" distB="0" distL="0" distR="0">
                  <wp:extent cx="667385" cy="172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21" r="-5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ду тем анис представляет собой прекрасную вспомогательную пряность, которую можно широко применять для отдушки различных пищевых продуктов с неприятным либо специфическим запахом, который почему-либо нежелателен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>Для этого надо вносить анис либо во время предварительной обработки пищевого продукта, либо в начале приготовления блюда. После того как анис нейтрализует нежелательный запах, его надо удалить, а в блюдо добавить те пряности, которые желательны или традиционны. Так, например, с помощью аниса можно производить отдушку рыбы, мяса, растительных масел (хлопковое, подсолнечное, конопляное), а также имитировать натуральное прованское масло.</w:t>
            </w:r>
          </w:p>
        </w:tc>
      </w:tr>
    </w:tbl>
    <w:p>
      <w:pPr>
        <w:pStyle w:val="Normal"/>
        <w:widowControl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b/>
          <w:color w:val="000000"/>
        </w:rPr>
        <w:t>Базилик</w:t>
      </w:r>
      <w:r>
        <w:rPr>
          <w:color w:val="000000"/>
          <w:lang w:val="uk-UA"/>
        </w:rPr>
        <w:t xml:space="preserve"> (Ocimum basilicum L.).</w:t>
      </w:r>
      <w:r>
        <w:rPr>
          <w:color w:val="000000"/>
        </w:rPr>
        <w:t xml:space="preserve"> Синонимы: душки, душистые васильки, красные васильки, ре ига и </w:t>
      </w:r>
      <w:r>
        <w:rPr>
          <w:i/>
          <w:color w:val="000000"/>
        </w:rPr>
        <w:t>(азербайдж.),</w:t>
      </w:r>
      <w:r>
        <w:rPr>
          <w:color w:val="000000"/>
        </w:rPr>
        <w:t xml:space="preserve"> райхон </w:t>
      </w:r>
      <w:r>
        <w:rPr>
          <w:i/>
          <w:color w:val="000000"/>
        </w:rPr>
        <w:t>(узбек.),</w:t>
      </w:r>
      <w:r>
        <w:rPr>
          <w:color w:val="000000"/>
        </w:rPr>
        <w:t xml:space="preserve"> реаи </w:t>
      </w:r>
      <w:r>
        <w:rPr>
          <w:i/>
          <w:color w:val="000000"/>
        </w:rPr>
        <w:t>(арм.).</w:t>
      </w:r>
      <w:r>
        <w:rPr>
          <w:color w:val="000000"/>
        </w:rPr>
        <w:t xml:space="preserve"> Однолетнее травянистое растение семейства губоцветных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523"/>
      </w:tblGrid>
      <w:tr>
        <w:trPr>
          <w:cantSplit w:val="true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01065" cy="1463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4" r="-3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</w:rPr>
              <w:t>Родина – Индия, Иран. Культивируется в Крыму, Молдавии, Закавказье и Средней Азии. В средней полосе прекрасно растет в открытом грунте, а зимой может возделываться в комнатных условиях, в цветочных горшках. Листья и побеги базилика, собранные в начале цветения, используют в свежем и сухом виде, причем аромат у него при правильной сушке усиливается. Сушат в тени и хранят в темной герметически закрытой стеклянной посуде, так как базилик чувствителен к влаге и свету и под воздействием их полностью теряют аромат. Базилик широко применяется в западно- и южноевропейской, особенно французской и греческой, а также в закавказской кухнях. Свежая зелень идет в салаты, супы и холодные блюда. В остальных случаях чаще применяют порошок базилика, а в соления и квашения–сухие стебли целиком.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br w:type="page"/>
      </w:r>
      <w:r>
        <w:rPr>
          <w:color w:val="000000"/>
        </w:rPr>
        <w:t>Во Франции базилик входит в состав большинства соусов и супов, особенно овощных, является обязательным компонентом таких деликатесных блюд, как черепаховый суп и суп из бычьих хвостов. В Англии его добавляют в блюда, содержащие сыры и помидоры, в тушеное мясо, печеночные паштеты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Базилик идет к зеленым, яичным, куриным, крабовым салатам, но только не к картофельным и бобовым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яичные, макаронные блюда, к сыру, а также к отварной и заливной рыбе и тушеному мясу базилик добавляют преимущественно в виде порошка, в процессе приготовления блюда, но не ранее чем за 10 минут до готовност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куриные и сырные супы базилик кладут в сочетании с чабером, что усиливает остроту блюда и придает ему новый акцент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При одновременной закладке больших порций базилика вместе с кинзой в узбекские блюда (например, для тушения мяса) базилика берут в 4 раза меньше, чем кинзы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Горчица.</w:t>
      </w:r>
      <w:r>
        <w:rPr>
          <w:color w:val="000000"/>
        </w:rPr>
        <w:t xml:space="preserve"> К горчице относятся несколько видов однолетних травянистых растений семейства крестоцветных, у которых в качестве пряности используются исключительно семена. Семена горчицы растирают в порошок и обычно смешивают с другими пряностями с целью усилить и разнообразить их аромат. Существуют следующие виды горчицы: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>Черная горчица</w:t>
      </w:r>
      <w:r>
        <w:rPr>
          <w:color w:val="000000"/>
          <w:lang w:val="uk-UA"/>
        </w:rPr>
        <w:t xml:space="preserve"> (Brassica nigra Koch.).</w:t>
      </w:r>
      <w:r>
        <w:rPr>
          <w:color w:val="000000"/>
        </w:rPr>
        <w:t xml:space="preserve"> Синонимы: </w:t>
      </w:r>
      <w:r>
        <w:rPr>
          <w:i/>
          <w:color w:val="000000"/>
        </w:rPr>
        <w:t>Сарептская горчица</w:t>
      </w:r>
      <w:r>
        <w:rPr>
          <w:color w:val="000000"/>
          <w:lang w:val="uk-UA"/>
        </w:rPr>
        <w:t xml:space="preserve"> (Brassica juncea Czern.).</w:t>
      </w:r>
      <w:r>
        <w:rPr>
          <w:color w:val="000000"/>
        </w:rPr>
        <w:t xml:space="preserve"> Синонимы: русская горчица, сизая горчица.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>Белая горчица</w:t>
      </w:r>
      <w:r>
        <w:rPr>
          <w:color w:val="000000"/>
          <w:lang w:val="uk-UA"/>
        </w:rPr>
        <w:t xml:space="preserve"> (Brassica alba Boiss).</w:t>
      </w:r>
      <w:r>
        <w:rPr>
          <w:color w:val="000000"/>
        </w:rPr>
        <w:t xml:space="preserve"> Синонимы: желтая горчица, английская горчица.</w:t>
      </w:r>
    </w:p>
    <w:p>
      <w:pPr>
        <w:pStyle w:val="Normal"/>
        <w:widowControl/>
        <w:ind w:firstLine="709"/>
        <w:rPr/>
      </w:pPr>
      <w:r>
        <w:rPr>
          <w:color w:val="000000"/>
        </w:rPr>
        <w:t>Горчицу можно применять не только как приправу и ароматизатор к мясным горячим и холодным блюдам, особенно к колбасным изделиям и жирному мясу, как это считают обычно Она может быть одним из компонентов различных соусов, а также эмульгатором, то есть служить защитным покрытием при тепловой обработке нежных продуктов – мяса домашней птицы, телятины, рыбы: филе (мясное или рыбное) обмазывают горчицей и запекают в таком виде в духовом шкафу–горчица не только предотвращает исчезновение сока из того или иного вида мяса, но и одновременно ароматизирует его. Для эмульгации разных видов продуктов следует применять горчицу разного состава, разных смесей, учитывая совместимость пряностей с разными пищевыми продуктами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Гравилат</w:t>
      </w:r>
      <w:r>
        <w:rPr>
          <w:color w:val="000000"/>
          <w:lang w:val="uk-UA"/>
        </w:rPr>
        <w:t xml:space="preserve"> (Geum urbanum L.).</w:t>
      </w:r>
      <w:r>
        <w:rPr>
          <w:color w:val="000000"/>
        </w:rPr>
        <w:t xml:space="preserve"> Синонимы: гравилат аптечный, гвоздичник, гребенник, чистец, бенедиктова трава, подлесий к, вы вешни к. Травянистое многолетнее растение семейства розовых. Распространено на всей территории европейской части Украины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качестве пряности используется корень гравилата. Его надо выкапывать ранней весной, задолго до цветения растения, ибо только в это время корень обладает тонким душистым запахом, напоминающим запах гвоздики. Корни сушат только на воздухе. Только после основного высыхания корень гравилата можно ненадолго поместить в нагретую, но уже выключенную духовку. После сушки запах гравилата ослабевает, а при длительном хранении исчезает вовсе. Поэтому гравилат следует употреблять по возможности вскоре после приготовлени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Из корня вместе с водой гонят приятную «гвоздичную воду». Гравилат кладут также в квасы, браги, домашнее пиве, дополняя или даже заменяя им хмель. Пиво приобретает приятный запах и хорошо противостоит закисанию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вежие, молодые листья гравилата можно использовать в салаты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Донник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синий</w:t>
      </w:r>
      <w:r>
        <w:rPr>
          <w:color w:val="000000"/>
          <w:lang w:val="uk-UA"/>
        </w:rPr>
        <w:t xml:space="preserve"> (Melilotus coeruleus Lam.; Trigonella coerulea)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нонимы: голубой донник, пажитник голубой, гуньба, синий козий трилистник. Однолетнее травянистое растение семейства бобовых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стречается в диком состоянии главным образом в предгорных районах юга Крыма.</w:t>
      </w:r>
    </w:p>
    <w:p>
      <w:pPr>
        <w:pStyle w:val="Normal"/>
        <w:widowControl/>
        <w:ind w:firstLine="709"/>
        <w:rPr/>
      </w:pPr>
      <w:r>
        <w:rPr>
          <w:color w:val="000000"/>
        </w:rPr>
        <w:t>Синий донник обладает сильным, своеобразным ароматом. Используется верхняя часть растения–часть листьев с цветками, собираемыми в начале цветения. Применяется только в сухом виде (в порошке) для добавки в домашние сыры, хлебобулочные изделия, а также в луковые, картофельные и грибные супы. В пищевой промышленности его используют при производстве зеленого сыра, которому придают отличительный цвет и запах.</w:t>
      </w:r>
    </w:p>
    <w:p>
      <w:pPr>
        <w:pStyle w:val="Normal"/>
        <w:widowControl/>
        <w:ind w:firstLine="709"/>
        <w:rPr>
          <w:color w:val="000000"/>
        </w:rPr>
      </w:pPr>
      <w:r>
        <w:rPr>
          <w:b/>
          <w:color w:val="000000"/>
        </w:rPr>
        <w:t>Душица</w:t>
      </w:r>
      <w:r>
        <w:rPr>
          <w:color w:val="000000"/>
          <w:lang w:val="uk-UA"/>
        </w:rPr>
        <w:t xml:space="preserve"> (Origanum vulgare L.).</w:t>
      </w:r>
      <w:r>
        <w:rPr>
          <w:color w:val="000000"/>
        </w:rPr>
        <w:t xml:space="preserve"> Синонимы: материнка, ладанка, мацердушка, блошница, душница, зеновка, кара гыных </w:t>
      </w:r>
      <w:r>
        <w:rPr>
          <w:i/>
          <w:color w:val="000000"/>
        </w:rPr>
        <w:t xml:space="preserve">(азербайдж.), </w:t>
      </w:r>
      <w:r>
        <w:rPr>
          <w:color w:val="000000"/>
        </w:rPr>
        <w:t xml:space="preserve">звирак </w:t>
      </w:r>
      <w:r>
        <w:rPr>
          <w:i/>
          <w:color w:val="000000"/>
        </w:rPr>
        <w:t>(арм.),</w:t>
      </w:r>
      <w:r>
        <w:rPr>
          <w:color w:val="000000"/>
        </w:rPr>
        <w:t xml:space="preserve"> ташава </w:t>
      </w:r>
      <w:r>
        <w:rPr>
          <w:i/>
          <w:color w:val="000000"/>
        </w:rPr>
        <w:t>(груз.).</w:t>
      </w:r>
      <w:r>
        <w:rPr>
          <w:color w:val="000000"/>
        </w:rPr>
        <w:t xml:space="preserve"> Травянистое многолетнее растение семейства губоцветных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224"/>
      </w:tblGrid>
      <w:tr>
        <w:trPr>
          <w:cantSplit w:val="true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7680" cy="1113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32" r="-7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ина – Англия. В Украине встречается достаточно часто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 пряность используют верхнюю часть стебля с листьями и цветами, которые собирают в июле и августе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шицу добавляют в различные овощные супы, в соусы, к жареному, тушеному и печеному мясу. В России душица традиционно использовалась в квасы и в дополнение к хмелю – в домашнее пиво, которому она придавала запах и способность долго сохраняться, не закисая.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/>
      </w:pPr>
      <w:r>
        <w:rPr>
          <w:color w:val="000000"/>
        </w:rPr>
        <w:t>В Западной Европе душицу используют при приготовлении блюд из шампиньонов (во Франции, Бельгии, Германии) и в особые лепешки – пицца (в Италии).</w:t>
      </w:r>
    </w:p>
    <w:p>
      <w:pPr>
        <w:pStyle w:val="Normal"/>
        <w:widowControl/>
        <w:ind w:firstLine="709"/>
        <w:rPr>
          <w:color w:val="000000"/>
        </w:rPr>
      </w:pPr>
      <w:r>
        <w:rPr>
          <w:b/>
          <w:color w:val="000000"/>
        </w:rPr>
        <w:t>Иссоп</w:t>
      </w:r>
      <w:r>
        <w:rPr>
          <w:color w:val="000000"/>
          <w:lang w:val="uk-UA"/>
        </w:rPr>
        <w:t xml:space="preserve"> (Hyssopus officinalis L.).</w:t>
      </w:r>
      <w:r>
        <w:rPr>
          <w:color w:val="000000"/>
        </w:rPr>
        <w:t xml:space="preserve"> Синонимы: гисоп, сусоп, синий зверобой. Многолетнее травянистое, но сильно одревесневающее растение семейства губоцветных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722"/>
      </w:tblGrid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57225" cy="1236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29" r="-5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ина – Средиземноморье. Культивируется на юге Украины, в Крыму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ачестве пряности употребляются молодые листочки верхушек иссопа, собранные обязательно накануне цветения, а также бутоны; и те и другие – чаще всего в высушенном виде,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сопом ароматизируют салаты, холодные закуски, мясные и овощные супы, жареное мясо. В пищевой промышленности его применяют для ароматизации ликеров.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Кориандр</w:t>
      </w:r>
      <w:r>
        <w:rPr>
          <w:color w:val="000000"/>
          <w:lang w:val="uk-UA"/>
        </w:rPr>
        <w:t xml:space="preserve"> (Coriandrum sativum L.).</w:t>
      </w:r>
      <w:r>
        <w:rPr>
          <w:color w:val="000000"/>
        </w:rPr>
        <w:t xml:space="preserve"> Синонимы: кишнец, коляндра, колендра, кинза, кишниши, киндзи, клоповник. Однолетнее травянистое растение семейства зонтичных.</w:t>
      </w:r>
    </w:p>
    <w:p>
      <w:pPr>
        <w:pStyle w:val="Normal"/>
        <w:widowControl/>
        <w:ind w:firstLine="709"/>
        <w:rPr/>
      </w:pPr>
      <w:r>
        <w:rPr>
          <w:color w:val="000000"/>
        </w:rPr>
        <w:t>Родина – Малая Азия, Восточное Средиземноморье. Культивируется в центрально-черноземных областях Украины, в Крыму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качестве пряности используются свежая и сушеная зелень растения, называемая чаще всего кинзой, и семена, называемые кориандром. Различие в названиях отражает различные цели применения зелени и семян кориандра. Некоторые даже считают их двумя разными пряностями.</w:t>
      </w:r>
    </w:p>
    <w:p>
      <w:pPr>
        <w:pStyle w:val="Normal"/>
        <w:widowControl/>
        <w:ind w:firstLine="709"/>
        <w:rPr/>
      </w:pPr>
      <w:r>
        <w:rPr>
          <w:color w:val="000000"/>
        </w:rPr>
        <w:t>Свежая зелень идет в салаты, супы, к мясным (особенно жирным) блюдам, чаще всего в сочетании с другой пряной зеленью – крессами, базиликом, чабером, луком и чесноком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ухая зелень, которую можно заготавливать на протяжении всего лета, применяется редко, преимущественно зимой – в супы и отчасти в рисовые и яичные блюд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124"/>
      </w:tblGrid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42595" cy="1251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28" r="-8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</w:rPr>
              <w:t>Семена кориандра используются гораздо шире – в хлебобулочной, кондитерской, рыбоконсервной и ликероводочной промышленностях, а в домашней кухне - в молочные супы, при тушении мяса, мариновании рыбы, приготовлении хлебцев, лепешек, при засоле капусты (вместе с тмином), при изготовлении квасов и пива. В Закавказье с кориандром изготовляют но гул – род постного сахаря. Семена обычно перед использованием дробят в ступке. Кориандр – обязательный компонент большинства сложных смесей пряностей.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Любисток</w:t>
      </w:r>
      <w:r>
        <w:rPr>
          <w:color w:val="000000"/>
          <w:lang w:val="uk-UA"/>
        </w:rPr>
        <w:t xml:space="preserve"> (Levisticum officinale Koch.).</w:t>
      </w:r>
      <w:r>
        <w:rPr/>
        <w:t xml:space="preserve"> Синонимы: любистик, любистник, либисток, зоря, дудочник, дудчатая трава, любим, заборина. Многолетнее травянистое растение семейства зонтичных, высотой до двух метров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423"/>
      </w:tblGrid>
      <w:tr>
        <w:trPr>
          <w:cantSplit w:val="true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9485" cy="1594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ина – Иран. Культивируется в южных районах европейской части Украины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медицине используют корень любистока. В кулинарии же употребляют лишь молодые побеги и листья любистока как в свежем, так и в сушеном виде. Любисток добавляют во все супы, кроме молочных, соусы, салаты, а также в мясные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ные и рыбные вторые блюда. Пряная сила любистока такова, что его следует употреблять не очень большими дозами. Любисток – излюбленная пряность украинской и немецкой кухни. Молодые стебли любистока можно варить в сахаре для получения своеобразных конфет-цукатов.</w:t>
            </w:r>
          </w:p>
        </w:tc>
      </w:tr>
    </w:tbl>
    <w:p>
      <w:pPr>
        <w:pStyle w:val="Normal"/>
        <w:widowControl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/>
        <w:ind w:firstLine="709"/>
        <w:rPr>
          <w:color w:val="000000"/>
        </w:rPr>
      </w:pPr>
      <w:r>
        <w:rPr>
          <w:b/>
          <w:color w:val="000000"/>
        </w:rPr>
        <w:t>Мелисса</w:t>
      </w:r>
      <w:r>
        <w:rPr>
          <w:color w:val="000000"/>
          <w:lang w:val="uk-UA"/>
        </w:rPr>
        <w:t xml:space="preserve"> (Melissa officinalis L.).</w:t>
      </w:r>
      <w:r>
        <w:rPr>
          <w:color w:val="000000"/>
        </w:rPr>
        <w:t xml:space="preserve"> Синонимы: лимонная мята, медовка, маточник, роевни к, пчельник, папочная трава. Травянистое многолетнее растение семейства губоцветных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023"/>
      </w:tblGrid>
      <w:tr>
        <w:trPr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35710" cy="1937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ина – Южная Европа, Северная Африка. Культивируется во всех странах Европы. В диком виде встречается в СССР на юге Украины, в Крыму, на Кавказе, в Краснодарском крае. Средней Азии. В огородах хорошо растет в средней полосе, давая две-три вегетации за лето (при раннем обрыве). Все растение до цветения издает приятный лимонный запах. После цветения запах становится тяжелым. Мелиссу следует собирать только до цветения, в июне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ачестве пряности используются листья мелиссы как в свежем, так и в сухом виде. В свежем виде мелисса хорошо идет во все летние салаты, борщи, овощные супы причем закладывают ее, как пряную зелень, за 1–2 минуты до подачи на стол. В сухом виде ее используют в те же блюда зимой, а также добавляют в чай, компоты, в домашние квасы, пиво, браги, отдущивают уксус.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/>
      </w:pPr>
      <w:r>
        <w:rPr>
          <w:color w:val="000000"/>
        </w:rPr>
        <w:t>Сухую мелиссу можно закладывать в соления, например в огурцы, помидоры (листьями), а порошком – посыпать мясные, рыбные блюда и дичь (за</w:t>
      </w:r>
      <w:r>
        <w:rPr>
          <w:color w:val="000000"/>
          <w:lang w:val="uk-UA"/>
        </w:rPr>
        <w:t xml:space="preserve"> S</w:t>
      </w:r>
      <w:r>
        <w:rPr>
          <w:color w:val="000000"/>
        </w:rPr>
        <w:t xml:space="preserve"> минуты до готовности)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Можжевельник</w:t>
      </w:r>
      <w:r>
        <w:rPr>
          <w:color w:val="000000"/>
          <w:lang w:val="uk-UA"/>
        </w:rPr>
        <w:t xml:space="preserve"> (Juniperus communis L.).</w:t>
      </w:r>
      <w:r>
        <w:rPr>
          <w:color w:val="000000"/>
        </w:rPr>
        <w:t xml:space="preserve"> Синонимы: можжевельник обыкновенный, можжуха, яловец, женеврье, баккаут. Вечнозеленый хвойный кустарник семейства кипарисовых,</w:t>
      </w:r>
    </w:p>
    <w:p>
      <w:pPr>
        <w:pStyle w:val="Normal"/>
        <w:widowControl/>
        <w:ind w:firstLine="709"/>
        <w:rPr/>
      </w:pPr>
      <w:r>
        <w:rPr>
          <w:color w:val="000000"/>
        </w:rPr>
        <w:t>Родина – Европа, Сибирь, за исключением Крайнего Севера, Распространен главным образом в северной и средней полосе, в лесах.</w:t>
      </w:r>
    </w:p>
    <w:p>
      <w:pPr>
        <w:pStyle w:val="Normal"/>
        <w:widowControl/>
        <w:ind w:firstLine="709"/>
        <w:rPr/>
      </w:pPr>
      <w:r>
        <w:rPr>
          <w:color w:val="000000"/>
        </w:rPr>
        <w:t>Пряностью служат плоды, а точнее соплодия можжевельника, называемые неправильно «ягодами» или «шишко-ягодами» по их внешнему виду и положению на кусте. Соплодия созревают на второй год, осенью. Лучшее время сбора – конец сентября, октябрь, когда ягоды полностью созрели. Они представляют собой мясистые, мягкие, величиной с горошину шарики сизо-черного цвета, покрытые характерным серебристо-сизым налетом. Внутри шариков – в мякоти оливкового цвета – три семечк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Для превращения в пряность плоды после сбора просушивают под навесами или в хорошо продуваемом помещении, время от времени перевертывая. После сушки ягоды не должны выглядеть сморщенными: они должны быть полными, блестящими, черно-бурого цвета. При хранении в герметическом стеклянном сосуде они распространяют тонкий хвойноватый аромат с острым оттенком.</w:t>
      </w:r>
    </w:p>
    <w:p>
      <w:pPr>
        <w:pStyle w:val="Normal"/>
        <w:widowControl/>
        <w:ind w:firstLine="709"/>
        <w:rPr/>
      </w:pPr>
      <w:r>
        <w:rPr>
          <w:color w:val="000000"/>
        </w:rPr>
        <w:t>Можжевеловые плоды употребляются как пряность в западноевропейской (английской, французской, немецкой), североевропейской (шведской, финской) и отчасти в русской кухне. Во французской кухне можжевельник добавляют в кушанья из мяса или домашней птицы, когда им желают придать аромат дичи. В русской кухне можжевеловые ягоды кладут в квашеную капусту, Обычно же можжевеловые ягоды используют при приготовлении лесной дичи – медвежатины, мяса кабана (вепря), разных видов оленины, зайчатины, а также боровой пернатой дичи – тетерок, глухарей, рябчиков, куропаток, вальдшнепов. Можжевеловая пряность либо отбивает неприятный вкус (у оленины, зайчатины), либо закрепляет специфический аромат (у медвежатины), либо усиливает чисто «лесной» колорит (у пернатых). При этом можжевельник употребляется в сочетании с мятой, чесноком, а иногда и с полынью (для мяса кабана). С этой целью можжевеловые ягоды толкут или давят, добавляют к ним мяту, и другие пряности, помещают в холщовые или марлевые мешочки и заваривают кипятком. Остывший отвар вместе с луком (острым), чесноком и с добавлением красного вина, а также майорана используют как маринад, в котором 2–3, а то и 5 часов вымачивают дичь или мясо, если ему хотят придать аромат дичи.</w:t>
      </w:r>
    </w:p>
    <w:p>
      <w:pPr>
        <w:pStyle w:val="Normal"/>
        <w:widowControl/>
        <w:ind w:firstLine="709"/>
        <w:rPr/>
      </w:pPr>
      <w:r>
        <w:rPr>
          <w:color w:val="000000"/>
        </w:rPr>
        <w:t>Плоды можжевельника нельзя употреблять в больших количествах, так как при определенной концентрации они ядовиты, особенно когда плохо высушены. Следует брать не более 6–8 штук плодов на 1 килограмм мяса или 4–5 штук «на птичку» – рябчика или куропатку. Такую дозу. кладут фактически дважды-в первый раз в маринад, второй – непосредственно в жаркое перед жарением или тушением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Мята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(Mentha).</w:t>
      </w:r>
      <w:r>
        <w:rPr>
          <w:color w:val="000000"/>
        </w:rPr>
        <w:t xml:space="preserve"> Обширный род многолетних травянистых растений семейства губоцветных, имеющий несколько видов, применяемых как пряность. В качестве пряности используют листья и верхнюю половину растения с бутонами, собираемую лучше всего накануне цветения. Мята распространена почти на всей территории СССР.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>Мята перечная</w:t>
      </w:r>
      <w:r>
        <w:rPr>
          <w:color w:val="000000"/>
          <w:lang w:val="uk-UA"/>
        </w:rPr>
        <w:t xml:space="preserve"> (Mentha piperita L.)</w:t>
      </w:r>
      <w:r>
        <w:rPr>
          <w:color w:val="000000"/>
        </w:rPr>
        <w:t xml:space="preserve"> Синонимы: английская мята, холодная мята, холодянка.</w:t>
      </w:r>
    </w:p>
    <w:p>
      <w:pPr>
        <w:pStyle w:val="Normal"/>
        <w:widowControl/>
        <w:ind w:firstLine="709"/>
        <w:rPr/>
      </w:pPr>
      <w:r>
        <w:rPr>
          <w:color w:val="000000"/>
        </w:rPr>
        <w:t>Перечная мята – культурное растение, специально разводимое для получения главным образом эфирного мятного масла и для производства ментола. В кулинарии перечная мята находит применение как пряность только в ликероводочной и кондитерской промышленностях, где употребляют обычно не саму мяту, а мятное масло или мятную эссенцию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домашних условиях употреблять перечную мяту в кондитерские изделия следует крайне осторожно, потому что при перегреве или превышении дозы она может испортить все дело, сообщив изделию горький вкус. Ее вводят в печенье, пряники, булочки, компоты, кисели, морсы, настойки, квасы.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>Мята кудрявая</w:t>
      </w:r>
      <w:r>
        <w:rPr>
          <w:color w:val="000000"/>
          <w:lang w:val="uk-UA"/>
        </w:rPr>
        <w:t xml:space="preserve"> (Mentha crispa).</w:t>
      </w:r>
      <w:r>
        <w:rPr>
          <w:color w:val="000000"/>
        </w:rPr>
        <w:t xml:space="preserve"> Сннонимы: немецкая мята, курчавая мята, луговая мята. Это также культурная разновидность мяты, близко стоящая к таким диким видам мяты, как полевая мята</w:t>
      </w:r>
      <w:r>
        <w:rPr>
          <w:color w:val="000000"/>
          <w:lang w:val="uk-UA"/>
        </w:rPr>
        <w:t xml:space="preserve"> (Mentha arvensis),</w:t>
      </w:r>
      <w:r>
        <w:rPr>
          <w:color w:val="000000"/>
        </w:rPr>
        <w:t xml:space="preserve"> лесная мята</w:t>
      </w:r>
      <w:r>
        <w:rPr>
          <w:color w:val="000000"/>
          <w:lang w:val="uk-UA"/>
        </w:rPr>
        <w:t xml:space="preserve"> (Mentha silvestris),</w:t>
      </w:r>
      <w:r>
        <w:rPr>
          <w:color w:val="000000"/>
        </w:rPr>
        <w:t xml:space="preserve"> водяная мята</w:t>
      </w:r>
      <w:r>
        <w:rPr>
          <w:color w:val="000000"/>
          <w:lang w:val="uk-UA"/>
        </w:rPr>
        <w:t xml:space="preserve"> (Mentha aquatica)</w:t>
      </w:r>
      <w:r>
        <w:rPr>
          <w:color w:val="000000"/>
        </w:rPr>
        <w:t xml:space="preserve"> и зеленая мята </w:t>
      </w:r>
      <w:r>
        <w:rPr>
          <w:color w:val="000000"/>
          <w:lang w:val="uk-UA"/>
        </w:rPr>
        <w:t>(Mentha viridis).</w:t>
      </w:r>
      <w:r>
        <w:rPr>
          <w:color w:val="000000"/>
        </w:rPr>
        <w:t xml:space="preserve"> Общим для всех перечисленных видов мяты является отсутствие у них резкости вкуса и холожения, свойственных перечной мяте. Поэтому указанные виды мяты можно употреблять в качестве пряностей гораздо шире, чем перечную мяту. При этом предпочтительнее употреблять южные и горные сорта мяты, отличающиеся особой тонкостью аромата и мягким вкусовым тембром. В свежем виде молодая трава мяты (до цветения) идет как пряная зелень в салаты, к мясу, в бобовые и гороховые горячие блюда, в молочнокислые супы (довга). В сухом виде (в порошке) мяту можно добавлять в мясные супы, жаркое из говядины и баранины, телятины, маринады для мяса и лесной дичи, в гороховые, чечевичные, фасолевые супы и другие горячие блюда (лобио, гарниры), а также в морковные и отчасти картофельные пюре и в ризотто (рисовая каша на мясном бульоне). Мята идет также в компоты, квасы, морсы, соки, варенья и джемы (для этих целей ее сушат на умеренном солнце по утрам).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>Мята яблочная</w:t>
      </w:r>
      <w:r>
        <w:rPr>
          <w:color w:val="000000"/>
          <w:lang w:val="uk-UA"/>
        </w:rPr>
        <w:t xml:space="preserve"> (Mentha rotundifolia).</w:t>
      </w:r>
      <w:r>
        <w:rPr>
          <w:color w:val="000000"/>
        </w:rPr>
        <w:t xml:space="preserve"> Синонимы: Мята круглолистая, мята египетская, мята золотая, дикий бальзам, кондитерская мята.</w:t>
      </w:r>
    </w:p>
    <w:p>
      <w:pPr>
        <w:pStyle w:val="Normal"/>
        <w:widowControl/>
        <w:ind w:firstLine="709"/>
        <w:rPr/>
      </w:pPr>
      <w:r>
        <w:rPr>
          <w:color w:val="000000"/>
        </w:rPr>
        <w:t>Родина – Египет, Малая Аз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Яблочная мята обладает чрезвычайно нежным ароматом и вкусом, не сопровождаемым холожением. Она совершенно не дает горечи при нагревании и увеличении количества, чем радикально отличается от большинства остальных видов мяты. Это позволяет употреблять яблочную мяту в сладкие блюда – компоты, кисели, желе, варенья, яблочные начинки для пирогов, различные кондитерские изделия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Полынь </w:t>
      </w:r>
      <w:r>
        <w:rPr>
          <w:color w:val="000000"/>
        </w:rPr>
        <w:t>(</w:t>
      </w:r>
      <w:r>
        <w:rPr>
          <w:color w:val="000000"/>
          <w:lang w:val="en-US"/>
        </w:rPr>
        <w:t>Artemisia</w:t>
      </w:r>
      <w:r>
        <w:rPr>
          <w:color w:val="000000"/>
        </w:rPr>
        <w:t>). Среди многих сотен видов полыни – многолетних растений семейства сложноцветных – встречаются лишь несколько, употребляемых как пряно-ароматические травы. У таких видов, как правило, ослаблена свойственная всем полынным растениям горечь и, наоборот, усилено ароматическое начало. Это и служит основным отличительным признаком пряных полынных растений. Из них большинство встречается на юге СССР, в субальпийской зоне Кавказа, Тянь-Шаня, Памира. Три-четыре вида распространены в средней и южной полосе европейской части СССР.</w:t>
      </w:r>
    </w:p>
    <w:p>
      <w:pPr>
        <w:pStyle w:val="Normal"/>
        <w:widowControl/>
        <w:ind w:firstLine="709"/>
        <w:rPr/>
      </w:pPr>
      <w:r>
        <w:rPr>
          <w:color w:val="000000"/>
        </w:rPr>
        <w:t>Всем известно, что древние греки называли амброзию пищей богов, но мало кто знает, что под этим они подразумевали полынь.</w:t>
      </w:r>
    </w:p>
    <w:p>
      <w:pPr>
        <w:pStyle w:val="Normal"/>
        <w:widowControl/>
        <w:ind w:firstLine="709"/>
        <w:rPr/>
      </w:pPr>
      <w:r>
        <w:rPr>
          <w:i/>
          <w:color w:val="000000"/>
        </w:rPr>
        <w:t xml:space="preserve">Полынь обыкновенная </w:t>
      </w:r>
      <w:r>
        <w:rPr>
          <w:color w:val="000000"/>
          <w:lang w:val="uk-UA"/>
        </w:rPr>
        <w:t xml:space="preserve">(Artemisia vulgaris L.). </w:t>
      </w:r>
      <w:r>
        <w:rPr>
          <w:color w:val="000000"/>
        </w:rPr>
        <w:t>Синонимы: Чернобыль, чернобыльник, простая полынь.</w:t>
      </w:r>
    </w:p>
    <w:p>
      <w:pPr>
        <w:pStyle w:val="Normal"/>
        <w:widowControl/>
        <w:ind w:firstLine="709"/>
        <w:rPr/>
      </w:pPr>
      <w:r>
        <w:rPr>
          <w:color w:val="000000"/>
        </w:rPr>
        <w:t>Распространена всюду в Крыму на необработанных местах как сорная трава. Отличительным признаком является фиолетовый стебель, листья снизу – беловато-серебристые. От горькой полыни</w:t>
      </w:r>
      <w:r>
        <w:rPr>
          <w:color w:val="000000"/>
          <w:lang w:val="uk-UA"/>
        </w:rPr>
        <w:t xml:space="preserve"> (Artemi-sia absintum L.)</w:t>
      </w:r>
      <w:r>
        <w:rPr>
          <w:color w:val="000000"/>
        </w:rPr>
        <w:t xml:space="preserve"> чернобыльник отличается гораздо меньшей горечью и высокой степенью ароматичности молодых листьев.</w:t>
      </w:r>
    </w:p>
    <w:p>
      <w:pPr>
        <w:pStyle w:val="Normal"/>
        <w:widowControl/>
        <w:ind w:firstLine="709"/>
        <w:rPr/>
      </w:pPr>
      <w:r>
        <w:rPr>
          <w:color w:val="000000"/>
        </w:rPr>
        <w:t>В кулинарии используют лишь молодые листья верхушек полыни, собранные до цветения, в стадии бутонизации растения (вместе с бутонами) и высушенные в тени. Применяют полынь в сухом виде при приготовлении мяса (непосредственно добавляя в него в виде порошка на кончике ножа за 1 – 2 минуты до готовности) либо для изготовления маринада, в котором выдерживают мясо перед жарением или тушением (сухую полынь в листьях помещают в марлевый мешочек, чтобы они не прилипли к мясу, и кладут в маринад).</w:t>
      </w:r>
    </w:p>
    <w:p>
      <w:pPr>
        <w:pStyle w:val="Normal"/>
        <w:widowControl/>
        <w:ind w:firstLine="709"/>
        <w:rPr>
          <w:color w:val="000000"/>
        </w:rPr>
      </w:pPr>
      <w:r>
        <w:rPr>
          <w:b/>
          <w:color w:val="000000"/>
        </w:rPr>
        <w:t>Тимьян</w:t>
      </w:r>
      <w:r>
        <w:rPr>
          <w:color w:val="000000"/>
          <w:lang w:val="uk-UA"/>
        </w:rPr>
        <w:t xml:space="preserve"> (Thymus vulgaris).</w:t>
      </w:r>
      <w:r>
        <w:rPr>
          <w:color w:val="000000"/>
        </w:rPr>
        <w:t xml:space="preserve"> Синонимы: тимьян обыкновенный, тимьян душистый, фимьян, фимиам, фимиамник. Прямостоячий, ветвистый многолетний полукустарник семейства губоцветных высотой до 50 сантиметров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822"/>
      </w:tblGrid>
      <w:tr>
        <w:trPr>
          <w:cantSplit w:val="true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drawing>
                <wp:inline distT="0" distB="0" distL="0" distR="0">
                  <wp:extent cx="603250" cy="1673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21" r="-5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</w:rPr>
              <w:t>Родина – Средиземноморье. У нас в стране в диком состоянии не встречается. Культивируется в южных районах Украины. Как пряность используют главным образом высушенную «траву» тимьяна, то есть верхнюю половину или треть стебля с листьями, бутонами или цветами. Собирают тимьян в июне – июле в самом начале цветения. Свежий и сухой тимьян употребляют при поселке огурцов и помидоров наряду с укропом, в картофельные и помидорные салаты, супы, борщи, щи. Сухой тимьян (в порошке) идет к тушеному мясу, особенно к баранине, бифштексам, рису и макаронам, яичным и куриным блюдам. Его вводят в состав так называемых светлых соусов.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Тмин</w:t>
      </w:r>
      <w:r>
        <w:rPr>
          <w:color w:val="000000"/>
          <w:lang w:val="uk-UA"/>
        </w:rPr>
        <w:t xml:space="preserve"> (Carum carvi L.).</w:t>
      </w:r>
      <w:r>
        <w:rPr>
          <w:color w:val="000000"/>
        </w:rPr>
        <w:t xml:space="preserve"> Синонимы: тимон, тмин обыкновенный. Двулетнее травянистое растение семейства зонтичных.</w:t>
      </w:r>
    </w:p>
    <w:p>
      <w:pPr>
        <w:pStyle w:val="Normal"/>
        <w:widowControl/>
        <w:ind w:firstLine="709"/>
        <w:rPr/>
      </w:pPr>
      <w:r>
        <w:rPr>
          <w:color w:val="000000"/>
        </w:rPr>
        <w:t>Родина – Северная и Центральная Европа. Распространен на всей территории европейской части Украины. Культивируется в центрально-черноземных и южных областях. Однако более душистый тмин дают Прибалтика и Западная Белоруссия, где тмин растет в диком виде.</w:t>
      </w:r>
    </w:p>
    <w:p>
      <w:pPr>
        <w:pStyle w:val="Normal"/>
        <w:widowControl/>
        <w:ind w:firstLine="709"/>
        <w:rPr/>
      </w:pPr>
      <w:r>
        <w:rPr>
          <w:color w:val="000000"/>
        </w:rPr>
        <w:t>Как пряность используют главным образом семена тмина, появляющиеся на втором году жизни растения. Плодоносящее растение задолго до выпадения семян срезают (в июле – августе), сушат в пучках в проветриваемом помещении, а затем обмолачивают. Молодые листья, побеги и корни тмина можно употреблять в свежем виде в салаты. Корни, кроме того, можно мариновать и уваривать с медом и сахаром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емена тмина добавляют в супы (капустные, луковые, картофельные), соусы, квашеную капусту, при засолке помидоров и огурцов, а также в хлеб, пышки, булочки, оладьи, сыры и творог и, наконец, в пиво и квасы; с тмином хорошо отваривать картофель в мундир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Лучше всего идет тмин в блюда, содержащие как основной компонент капусту или творог (брынза, сыр). Вводят тмин в горячие блюда в процессе приготовления за 10–12 минут до готовност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Близки к тмину такие пряности, как ажгон и кмин, у которых основной используемой частью являются также семена, но аромат их и потому сфера использования несколько иные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кроп</w:t>
      </w:r>
      <w:r>
        <w:rPr>
          <w:color w:val="000000"/>
          <w:lang w:val="uk-UA"/>
        </w:rPr>
        <w:t xml:space="preserve"> (Anethum graveolens L.).</w:t>
      </w:r>
      <w:r>
        <w:rPr>
          <w:color w:val="000000"/>
        </w:rPr>
        <w:t xml:space="preserve"> Синонимы: копер, цап, кроп </w:t>
      </w:r>
      <w:r>
        <w:rPr>
          <w:i/>
          <w:color w:val="000000"/>
        </w:rPr>
        <w:t>(укр.),</w:t>
      </w:r>
      <w:r>
        <w:rPr>
          <w:color w:val="000000"/>
        </w:rPr>
        <w:t xml:space="preserve"> шивит </w:t>
      </w:r>
      <w:r>
        <w:rPr>
          <w:i/>
          <w:color w:val="000000"/>
        </w:rPr>
        <w:t>(узбек.),</w:t>
      </w:r>
      <w:r>
        <w:rPr>
          <w:color w:val="000000"/>
        </w:rPr>
        <w:t xml:space="preserve"> самит </w:t>
      </w:r>
      <w:r>
        <w:rPr>
          <w:i/>
          <w:color w:val="000000"/>
        </w:rPr>
        <w:t>(арм.),</w:t>
      </w:r>
      <w:r>
        <w:rPr>
          <w:color w:val="000000"/>
        </w:rPr>
        <w:t xml:space="preserve"> кама </w:t>
      </w:r>
      <w:r>
        <w:rPr>
          <w:i/>
          <w:color w:val="000000"/>
        </w:rPr>
        <w:t>(груз.),</w:t>
      </w:r>
      <w:r>
        <w:rPr>
          <w:color w:val="000000"/>
        </w:rPr>
        <w:t xml:space="preserve"> тилль (эсгом.).</w:t>
      </w:r>
    </w:p>
    <w:p>
      <w:pPr>
        <w:pStyle w:val="Normal"/>
        <w:widowControl/>
        <w:ind w:firstLine="709"/>
        <w:rPr/>
      </w:pPr>
      <w:r>
        <w:rPr>
          <w:color w:val="000000"/>
        </w:rPr>
        <w:t>Родина – Южная Европа, Египет, Малая Азия. В Западной и Северной Европе известен с XVI века. В СССР распространен как культурное огородное растение повсеместно. Легко возделывается в домашних условиях в ящиках, горшках в течение всего год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Укроп – одна из самых распространенных в Украине пряностей. Однако его традиционное применение – в салаты, супы, мясные вторые блюда, а также при засолке огурцов и помидоров – ограничено летним временем. Укроп у нас привыкли применять только в свежем виде. Заготовка укропа на зиму, за исключением применяемой кое-где и лишь иногда соляной смеси, почти не ведется. Надо заметить, что соляная смесь ликвидирует многие ценные качества укропа, не дает подлинной консервации. А между тем укроп можно успешно сушить и сохранять в сухом виде в течение всего года. При правильной сушке укроп не утрачивает ни цвета, ни своих свойств.</w:t>
      </w:r>
    </w:p>
    <w:p>
      <w:pPr>
        <w:pStyle w:val="Normal"/>
        <w:widowControl/>
        <w:ind w:firstLine="709"/>
        <w:rPr/>
      </w:pPr>
      <w:r>
        <w:rPr>
          <w:color w:val="000000"/>
        </w:rPr>
        <w:t>Сухой и свежий укроп можно в увеличенных дозах употреблять при тушении и жарений рыбы, особенно салаки (так называемая салака по-фински). Для этого надо густо пересыпать рыбу укропом, смешанным с черным перцем, петрушкой и луком так, чтобы она была закрыта укропом и лежала бы на подстилке из зелени. Таким образом можно жарить всякую морскую рыбу – она становится значительно нежне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Зимой наряду с сушеным укропом можно употреблять также семена укропа, которые очень хорошо сохраняются. Их можно вводить при печении лепешек и пышек, в супы, маринады, добавлять в уху, к отварной и тушеной рыб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Помимо собственно укропа в современной кухне употребляют также укропное масло (в мельчайших дозах) и' укропную эссенцию, представляющую собой 20%-ный спиртовой раствор укропного масла. Пользоваться этими концентрированными пряностями надо весьма осторожно, чтобы не испортить блюдо. Чаще они применяются не в домашней кухне, а в общественном питани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домашней кухне можно приготовлять укропный настой для замеса на нем лапшового теста. Он сообщает очень приятный аромат домашней лапше. Делается он несложно. В неглубокую кастрюлю кладут мелконарезанный укроп, заливают небольшим количеством воды и настаивают 2 часа. После этого укроп хорошо отжимают и на полученном настое замешивают лапшу. В результате лапша и суп получаются очень ароматными, причем аромат этот очень тонок и нежен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Чабрец</w:t>
      </w:r>
      <w:r>
        <w:rPr>
          <w:color w:val="000000"/>
          <w:lang w:val="uk-UA"/>
        </w:rPr>
        <w:t xml:space="preserve"> (Thymus serpyllum L.).</w:t>
      </w:r>
      <w:r>
        <w:rPr>
          <w:color w:val="000000"/>
        </w:rPr>
        <w:t xml:space="preserve"> Синонимы: тимьян ползучий, богородская трава, лимонный душок, боровой перец, мухопал, мацерйанка, жадобник. Многолетнее стелющееся травянистое растение семейства губоцветных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Чабрец распространен на всей территории страны, встречается главным образом в сухих, песчаных, возвышенных местах. Имеет несколько видов, отличающихся силой и различными оттенками аромата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Шалфей</w:t>
      </w:r>
      <w:r>
        <w:rPr>
          <w:color w:val="000000"/>
          <w:lang w:val="uk-UA"/>
        </w:rPr>
        <w:t xml:space="preserve"> (Salvia o</w:t>
      </w:r>
      <w:r>
        <w:rPr>
          <w:color w:val="000000"/>
          <w:lang w:val="en-US"/>
        </w:rPr>
        <w:t>ffi</w:t>
      </w:r>
      <w:r>
        <w:rPr>
          <w:color w:val="000000"/>
          <w:lang w:val="uk-UA"/>
        </w:rPr>
        <w:t>cinalis L.).</w:t>
      </w:r>
      <w:r>
        <w:rPr>
          <w:color w:val="000000"/>
        </w:rPr>
        <w:t xml:space="preserve"> Синонимы: шавлий, шальвия. Многолетний полукустарник семейства губоцветных с серебристо-зеленоватой листвой, часто покрытой войлочным налетом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Имеет десятки разновидностей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Родина – Средиземноморье. Культивируется на Украине. В диком виде покрывает большие пространства на Северном Кавказе, особенно в Кабардино-Балкарии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224"/>
      </w:tblGrid>
      <w:tr>
        <w:trPr>
          <w:cantSplit w:val="true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1555" cy="1889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19" r="-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</w:rPr>
              <w:t>Как пряность употребляют листья верхушки растения, собираемые вместе с бутонами накануне цветения – в мае</w:t>
            </w:r>
            <w:r>
              <w:rPr>
                <w:color w:val="000000"/>
                <w:sz w:val="20"/>
                <w:lang w:val="uk-UA"/>
              </w:rPr>
              <w:t xml:space="preserve"> –</w:t>
            </w:r>
            <w:r>
              <w:rPr>
                <w:color w:val="000000"/>
                <w:sz w:val="20"/>
              </w:rPr>
              <w:t xml:space="preserve"> июне. Шалфей применяют в кулинарии только в сухом виде в порошке. Перед высушиванием листья шалфея промывают в холодной воде от пыли и насекомых, которые цепко держатся на всем растении из-за его «мохнатости»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ошок шалфея идет отчасти как заменитель розмарина в супы, к мясу, дичи, птице и к сырам, особенно плавленым, а также к салатам, содержащим в основном яйца и холодное мясо. Однако шалфей не во всех случаях подходит как замена розмарина.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Как совершенно самостоятельную пряность шалфей кладут в капустные, яично-рисовые и мясные пироги для придания им особого привкуса и аромата.</w:t>
      </w:r>
    </w:p>
    <w:p>
      <w:pPr>
        <w:pStyle w:val="Normal"/>
        <w:widowControl/>
        <w:ind w:firstLine="709"/>
        <w:rPr/>
      </w:pPr>
      <w:r>
        <w:rPr>
          <w:color w:val="000000"/>
        </w:rPr>
        <w:t>Шалфей в порошке в небольших дозах хорошо смешивать с тертыми сырами – это придает</w:t>
      </w:r>
      <w:r>
        <w:rPr>
          <w:b/>
          <w:color w:val="000000"/>
        </w:rPr>
        <w:t xml:space="preserve"> </w:t>
      </w:r>
      <w:r>
        <w:rPr>
          <w:color w:val="000000"/>
        </w:rPr>
        <w:t>им пикантность. Шалфеем посыпают непосредственно перед подачей куриные бульоны, яичные блюда (омлеты, яичницы, верещаги), отварную жирную рыбу, тушеную говядину, его кладут в мясные фарши для котлет, фрикаделей, рулетов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Эстрагон</w:t>
      </w:r>
      <w:r>
        <w:rPr>
          <w:color w:val="000000"/>
          <w:lang w:val="uk-UA"/>
        </w:rPr>
        <w:t xml:space="preserve"> (Artemisia dracunculus L).</w:t>
      </w:r>
      <w:r>
        <w:rPr>
          <w:color w:val="000000"/>
        </w:rPr>
        <w:t xml:space="preserve"> Синонимы: драгунтрава, страгон, тархун. Многолетнее растение семейства сложноцветных. Принадлежит к роду полыни, но почти абсолютно лишен ее горечи и имеет совершенно иную ароматически-вкусовую гамму, что обусловливает иное применение по сравнению со всеми остальными полынными. Поэтому эстрагон как пряность мы рассматриваем отдельно от полыней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Родина – Восточная Сибирь, Монголия. В диком виде встречается в юго-восточных областях России, на Северном Кавказе, в Закавказье, на Урале и в Сибири. Культивируется отчасти на Украине и в средней полос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624"/>
      </w:tblGrid>
      <w:tr>
        <w:trPr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30580" cy="1722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  <w:sz w:val="20"/>
              </w:rPr>
              <w:t>Размножается вегетативным способом, что обеспечивает сохранение в растении сильного аромата. При размножении семенами аромат ослабевает, а в четвертом-пятом поколении даже исчезает совершенно и вместо него нередко появляется небольшая горечь. Эстрагон собирают дважды в году: в мае – июне и августе – сентябре. Используют в основном молодую траву как в свежем, так и сушеном виде. При сушке листья отделяют от стеблей и сушат отдельно. Стебли употребляют в различные соления, при засолке огурцов, помидоров, баклажанов, а также для ароматизации уксуса (вместе с листьями).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Листья в свежем и сухом виде используют в салаты (зеленые овощные, рыбные, мясные, картофельные), мясные и рыбные супы, борщи и куриные бульоны, а также в соусы к рыбе и ракообразным. Хорошо гармонирует эстрагон с отварной и особенно томленой рыбой. Эстрагон в свежем виде закладывают непосредственно перед подачей блюд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кулинарии используются листья и бутоны до цветения в свежем и сухом виде в те же самые блюда, что и мелисс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вод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се пряно-ароматические растения следует разделить на две большие группы: классические (или экзотические) пряности и пряности местны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Классические пряности по характеру применяемых частей крайне разнообразны, и этот признак имеет в данном случае чисто внешнее, несущественное значение, поскольку главную ценность представляет максимум аромата, независимо от того, в какой части растения он содержитс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Для местных пряностей, наоборот, характерно применение в основном в свежем виде, употребление на месте или вблизи места производства. Причем отличия в характере потребляемой части имеют более существенное значение, так как влияют на длительность хранения и транспортировку, а тем самым и на степень распространенности в кулинарном производстве. Поэтому местные пряности подразделяются на пряные овощи и пряные травы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ряные овощи распространены гораздо шире географически, почти повсеместно, и находят более широкое применение в кулинарии, чем пряные травы. У пряных трав используется исключительно надземная часть, обычно ее верхняя треть – листья с цветами. Пряные травы могут быть культивируемыми (садовыми) и дикорастущими, причем многие садовые имеют дикорастущие соответствия. Пряные травы в отличие от пряных овощей в большинстве своем дикорастущие, хотя некоторые из них (например, анис, кориандр, тмин, мята, укроп и лаванда) введены человеком в культуру с древнейших времен. Аромат пряных трав, как правило, усиливается после сушки, но есть пряные травы, которые обладают пряными качествами лишь в свежем виде, поэтому их не подвергают сушке и перевозке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 своей работе ми приводим описание наиболее распространенных пряно-ароматических растений нашего региона, их биологические особенности, ареал распространения, области использовани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тература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ind w:left="0" w:hanging="0"/>
        <w:rPr/>
      </w:pPr>
      <w:r>
        <w:rPr>
          <w:color w:val="000000"/>
        </w:rPr>
        <w:t>Губанов И.А. и др. Дикорастущие полезные растения СССР. – М.: Мысль, 1976. – 360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ind w:left="0" w:hanging="0"/>
        <w:rPr/>
      </w:pPr>
      <w:r>
        <w:rPr>
          <w:color w:val="000000"/>
        </w:rPr>
        <w:t>Гусанов И.А. и др. Дикорастущие полезные растения. – М.: Изд-во МГУ, 1987. – 160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ind w:left="0" w:hanging="0"/>
        <w:rPr/>
      </w:pPr>
      <w:r>
        <w:rPr>
          <w:color w:val="000000"/>
        </w:rPr>
        <w:t>Грисюк Н.М., Клин Е.К. Дикорастущие пищевые технические и медоносные растения Украины: Справочник. – К.: Урожай, 1993. – 20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ind w:left="0" w:hanging="0"/>
        <w:rPr/>
      </w:pPr>
      <w:r>
        <w:rPr>
          <w:color w:val="000000"/>
        </w:rPr>
        <w:t>Крецу Л.Г. и др. Мир пищевых растений. – Кишенев: Тимпул, 1989. – 32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ind w:left="0" w:hanging="0"/>
        <w:rPr/>
      </w:pPr>
      <w:r>
        <w:rPr>
          <w:color w:val="000000"/>
        </w:rPr>
        <w:t>Погорлецкий Б.К., Балаян В.М. Рассказы о масличных растениях. – М.: Агропромиздат, 1986. – 176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ind w:left="0" w:hanging="0"/>
        <w:rPr/>
      </w:pPr>
      <w:r>
        <w:rPr>
          <w:color w:val="000000"/>
        </w:rPr>
        <w:t>Похлебкиен В.В. Все о пряностях. Виды, свойства, применение. – М.: Пищ. пром-сть, 1973. – 20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ind w:left="0" w:hanging="0"/>
        <w:rPr/>
      </w:pPr>
      <w:r>
        <w:rPr>
          <w:color w:val="000000"/>
        </w:rPr>
        <w:t>Юрченко Л.А., Василькевич С.И. Пряности и специи. – М.: Полымия, 1989. – 222 с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2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/>
      <w:kern w:val="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i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0"/>
    </w:rPr>
  </w:style>
  <w:style w:type="character" w:styleId="Style14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sz w:val="20"/>
      <w:lang w:val="uk-UA"/>
    </w:rPr>
  </w:style>
  <w:style w:type="paragraph" w:styleId="Contents1">
    <w:name w:val="TOC 1"/>
    <w:basedOn w:val="Normal"/>
    <w:next w:val="Normal"/>
    <w:pPr>
      <w:widowControl/>
      <w:spacing w:lineRule="auto" w:line="240"/>
      <w:jc w:val="left"/>
    </w:pPr>
    <w:rPr>
      <w:sz w:val="20"/>
      <w:lang w:val="uk-UA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00" w:firstLine="720"/>
      <w:jc w:val="left"/>
    </w:pPr>
    <w:rPr>
      <w:sz w:val="20"/>
      <w:lang w:val="uk-UA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firstLine="720"/>
      <w:jc w:val="left"/>
    </w:pPr>
    <w:rPr>
      <w:sz w:val="20"/>
      <w:lang w:val="uk-UA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firstLine="720"/>
      <w:jc w:val="left"/>
    </w:pPr>
    <w:rPr>
      <w:sz w:val="20"/>
      <w:lang w:val="uk-UA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firstLine="720"/>
      <w:jc w:val="left"/>
    </w:pPr>
    <w:rPr>
      <w:sz w:val="20"/>
      <w:lang w:val="uk-UA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firstLine="720"/>
      <w:jc w:val="left"/>
    </w:pPr>
    <w:rPr>
      <w:sz w:val="20"/>
      <w:lang w:val="uk-UA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firstLine="720"/>
      <w:jc w:val="left"/>
    </w:pPr>
    <w:rPr>
      <w:sz w:val="20"/>
      <w:lang w:val="uk-UA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firstLine="720"/>
      <w:jc w:val="left"/>
    </w:pPr>
    <w:rPr>
      <w:sz w:val="20"/>
      <w:lang w:val="uk-UA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firstLine="720"/>
      <w:jc w:val="left"/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3:00Z</dcterms:created>
  <dc:creator>Urist</dc:creator>
  <dc:description/>
  <cp:keywords/>
  <dc:language>en-US</dc:language>
  <cp:lastModifiedBy>Mage</cp:lastModifiedBy>
  <cp:lastPrinted>2003-02-22T13:08:00Z</cp:lastPrinted>
  <dcterms:modified xsi:type="dcterms:W3CDTF">2011-09-28T14:13:00Z</dcterms:modified>
  <cp:revision>2</cp:revision>
  <dc:subject/>
  <dc:title>ЧТО ТАКОЕ ПРЯНОСТИ</dc:title>
</cp:coreProperties>
</file>