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pPr>
      <w:r>
        <w:rPr>
          <w:rStyle w:val="StrongEmphasis"/>
          <w:color w:val="000000"/>
          <w:sz w:val="28"/>
          <w:szCs w:val="28"/>
          <w:lang w:val="en-US" w:eastAsia="en-US"/>
        </w:rPr>
        <w:t>Семейство РОЗОВЫЕ (rosaceae)</w:t>
      </w:r>
      <w:r>
        <w:rPr>
          <w:color w:val="000000"/>
          <w:sz w:val="28"/>
          <w:szCs w:val="28"/>
          <w:lang w:val="en-US" w:eastAsia="en-US"/>
        </w:rPr>
        <w:t xml:space="preserve"> ИЛИ РОЗОЦВЕТНЫЕ Семейство объединяет деревья, кустарники и травы с большей частью очередными, реже супротивными, простыми или сложными листьями, часто снабженными прилистниками. Цветки розовых актиноморфные, обычно обоеполые, с 5-членным (редко 3—4-членным или более чем 5-членным) околоцветником. Число тычинок, расположенных кругами, неопределенное, или в 2—4 раза превышает число лепестков, или редуцировано до 4—1. Чашелистики, лепестки и тычинки расположены по внутреннему краю более или менее ясно выраженной и обычно вогнутой, часто бокальчатой или блюдцевидной цветочной трубки — гипантия. Нижняя часть гипантия образована разросшимся цветоложем, а верхняя — сросшимися основаниями лепестков, чашелистиков и тычинок. Степень участия этих частей цветка в формировании гипантия у разных родов различна. В центре гипантия находится от 1 до многих плодолистиков. Плодолистики свободные, реже они срослись между собой, а иногда также с гипантием (у яблони — Malus, груши - Pyrus и родственных им родов), образуя нижнюю или полунижнюю завязь. Семязачатки анатропные. Плоды розовых сухие или сочные, листовки, коробочки, орешки, костянки, яблоки. В формировании плода у многих родов участвует разрастающийся гипантий, составляющий основу адаптивности плодов к различным агентам распространения. Семена без эндоспер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о одно из крупных семейств цветковых растений, включающее около 100 родов и 3000 видов. Розовые распространены почти во всех областях земного шара, где могут расти цветковые растения, но основная их часть сконцентрирована в умеренной и субтропической зонах северного полушария. Они встречаются в самых разнообразных растительных сообществах и, хотя обычно не играют в них доминирующей роли, являются тем не менее одним из важнейших для нас семейств растений. Большинство розовых являются энтомофильными растениями, но в строении цветка они не имеют ярко выраженных приспособлений к различным агентам опыления. Цветки их белые, розовые, ярко-красные, красноватые, реже желтые (но никогда не бывают голубыми). Многие вырабатывают большое количество пыльцы или выделяют нектар, доступный разным насекомым. Нектароносная ткань часто имеет форму утолщенного диска на внутренней поверхности гипантия между местом прикрепления тычинок и плодолистиков. Цветки довольно однообразны по строению, но зато плоды необычайно разнообразны и приспособлены к различным способам распространения (ане-мохории и различным формам зоохор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основании различий главным образом в морфологии плодов и в основных хромосомных числах семейство разделяется на 4 подсемейства: спирейные (Spiraeoideae) — плод — листовка, редко коробочка, основные хромосомные числа 8 и 9; розовые (Rosoideae) -плоды-орешки, многоорешки, многокостянки, часто с участвующим в образовании плода гинантием, основные хромосомные числа 7, 9, реже 8; яблоневые (Maloideae) — плод — яблоко, основное хромосомное число 17; сливовые (Prunoideae) — плод — костянка, основное хромосомное число 8.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амыми примитивными розовыми являются спирейные. Это подсемейство представлено около 20 родами и примерно 180 видами, из которых около 100 видов принадлежат роду спирея (Spiraea), а в остальных родах насчитывается от 1 до 15 видов в каждом. Спирейные распространены преимущественно в северном полушарии: в Евразии (особенно в Восточной и Центральной Азии и в Гималаях) и в Северной Америке, причем большинство родов имеет локальное распространение в одной из названных областей и только роды спирея, рябинник (Sorbaria), волжанка (Aruncus) и пузыреплодник (Physocarpus) встречаются и в Старом и в Новом Свете. Немногие представители спирейных заходят в южное полушарие: виды азиатского рода нейлии (Neillia) доходят по горам до Суматры и Явы, а роды квилаха (Quillaja) и кагенекия (Kageneclda) распространены в горах Боливии, Перу и Чили. Хотя большинство видов спирейных приурочено к Азии (такой перевес получается за счет рода спирея, из 100 видов которого только 13 встречаются в Северной Америке), более половины их родов (11) связано с Американским континентом. На территории Центральной Америки, Мексики и Южной Америки представлены группы архаических родов, несущих в себе черты нескольких подсемейств розовых и характеризующихся полным набором основных хромосомных чисел, встречающихся в семействе в целом (П. Голдблатт, 1976). По мнению английского ботаника Дж. Хатчинсона (1964, 1969), квилаха и близкие роды представляют самую примитивную группу розовых, имеющую много общего с диллениевыми, от которых, как предполагают, произошли розовы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пирейные — листопадные, реже вечнозеленые кустарники или невысокие деревья, многолетние травы или полукустарники с цельными или перистыми (редко тройчатыми — у американского портерантуса трехлисточкового -Portheranthus trifoliata) листьями, с прилистниками или без них (у спиреи и близких родов). Цветки в кистях, метелках, простых или сложных щитках. Гипантий плоский или колокольчатый, у рода квилаха — пятилопастный. Плодолистиков обычно 2—5, реже 1—8, свободных или более или менее сросшихся (у пузыреплодника, некоторых спирей и родов трибы квилаховых — Quillajeae). Плодолистики с двумя — многими, обычно висячими семязачатками. Плоды — листовки, раскрывающиеся по внутреннему шву и часто также дорсально. У родов линдлейя (Lindleya), вокелиния (Vauquelinia), эксохорда (Exochorda) плоды коробочкообразные, а у американского рода голодискус (Holodiscus) плод нераскрывающийся, односемянный. Большинство спирейных обитают в горах, в лесном поясе и на открытых прогреваемых солнцем пространствах, по каменистым россыпям, склонам ущелий, берегам рек. В лесной зоне они входят в состав подлеска разных типов леса, в степях образуют кустарниковые заросли. Некоторые спирейные являются ксерофитами и могут расти даже в пустыне. Виды южноамериканских вечнозеленых деревьев квилахи и кагенекии также приспособлены к жизни в условиях климата с выраженным сухим летним периодом и входят в состав формаций жестколистных кустарников. Цветки спирейных, часто сильно пахнущие, выделяют нектар, доступный многим насекомым. Посещают цветки короткохоботковые пчелиные, мухи, жуки. Защита семязачатков от повреждения достигается тем, что они расположены на дне более или менее вогнутого гипантия. Раскрывание пыльников происходит постепенно. Характерна протогиния. В результате сильного удлинения тычиночных нитей может происходить и самоопыление. У некоторых видов цветки однополые (у кагенакий, сибирки — Sibiraea, эксохорды, волжанки), растения при этом могут быть однодомными или по лигамно-двудомными. Семена спирейных высыпаются на землю при растрескивании плодов. Они распространяются воздушными потоками, чему способствуют их небольшой размер и рыхлая семенная оболочка, наличие крыла у крупных семян трибы кви-лаховых или длинных волосков на плодике (голодискус). У пузыреплодника листоики вздуты, что позволяет им летать как маленьким воздушным шарам. Виды спиреи (особенно спирея средняя -Spiraea media и спирея иволистная — S. salicifolia), рябинника, пузыреплодника, волжанки, прекрасных крупноцветковых эксохорд давно и прочно вошли в садово-парковую культуру. Их выращивают в групповых и одиночных посадках, иногда на каменистых горках (альпийский карликовый кустарник спирея лежачая — S. decumbens). Высушенную внутреннюю кору квилахи мыльной, или чилийского мыльного дерева, содержащую до 10% сапонинов, издавна применяют в качестве нейтрального мягко действующего моющего средства. В Европу она поступает в виде тонких длинных пластин, поблескивающих от кристаллов оксалата кальция. Она находит также применение в производстве туалетной воды, зубных паст. В медицине ее применяют в виде водного экстракта или спиртовой настойки в качестве отхаркивающего сред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семейство розовые, включающее около 50 родов и около 1700 видов, является самым крупным среди розоцветных. Наряду с монотипными родами древней трибы керриевых (Kerrieae), обитающими в реликтовых убежищах Восточной Азии (роды керрия — Kerria, родотипос — Rhodothypos) и на востоке Северной Америки (род невиусия — Neviusia), в подсемейство входят роды с большим количеством видов и очень широким распространением. Это прежде всего космополитный род рубус (Rubus) содержащий не менее 250 видов (не считая многочисленные апомиктические микровиды), роды манжетка (Alchemilla, около 250 видов), лапчатка (Potentilla, вероятно около 300 видов), роза (Rosa, не менее 200 видов), виды которых распространены по всей северной умеренной и отчасти в арктической зоне и в горных областях тропиков. Представители подсемейства встречаются в самых различных растительных сообществах от тундр и высокогорий до бореальных и тропических горных лесов, где некоторые из них, как, например, хагения абиссинская (Hagenia abyssinica) в тропической Восточной Африке, образуют верхнюю границу леса и являются местом обитания горных горилл. Виды манжеток, лапчаток, дриад (Dryas) достигают в горах пределов растительности, а некоторые виды этих и других родов достигают северных и южных пределов распространения цветковых растений в Арктике и Антарктике, встречаясь на островах Северного Ледовитого океана и на соседствующих с ледяной Антарктидой субантарктических островах (род ацена — Асаеп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 розовым принадлежит и самый высокогорный представитель лиственных деревьев — южноамериканский род полилепис (Polylepis), обитающий в Андах на высоте до 5200 м над уровнем моря. Леса из полилеписа, существующие в суровых условиях с холодными летом и зимой, при постоянных иссушающих ветрах и физиологической сухости почвы, являются уникальным явлением в растительном мире. В умеренной зоне розовые наиболее обычны по открытым травянистым местам, в светлых лесах и на лесных опушках, по берегам рек и ручьев, по травяным болотам, в кустарниковых зарослях. Настоящих ксерофитов среди них мало. Это в основном кустарник саркопотериум колючий (Sarcopoterium spinosum) в Средиземноморье, кустарники из рода маргирикарпус (Margyri-niipns) в Андах Южной Америки, колючелистные вечнозеленые кустарники африканского рода клиффортия (Cliffortia), очень близкий к розе пустынный род хулътемия (Hulthemia), распространенный от Западного Ирана до Джунгарии, и некоторые другие. Мало среди розовых и настоящих гигрофитов, хотя встречаются обитатели болот. Деревья в подсемействе редки. Невысокими деревьями являются виды африканского рода хагении и североамериканского церкокарпуса (Cercocarpus). Основную массу розовых составляют кустарники, полукустарники и травы. Наряду с кустарниками с многолетними надземными побегами в подсемействе представлен особый тип кустарника с сокращенным жизненным циклом надземных осей, характерный для рода рубус. Рубусы (малина, ежевика) имеют длительно живущий подземный стебель, на котором ежегодно формируется вегетативный, вначале почти травянистый побег — турион, из пазух листьев которого на следующий год образуются короткие генеративные побеги, дающие цветки и плоды. После созревания плодов весь побег на второй год отмирает, оставляя у своего основания почку возобновления побега следующего года. Этот тип кустарника является как бы переходным к многолетним травам, у которых надземная часть отмирает ежегодно. В крайних условиях существования кустарники иногда принимают шпалерную форму роста. Среди травянистых розовых изредка встречаются однолетники (некоторые манжетки, виды лапчаток), в большинстве же это корневищные многолетники, часто формирующие розетки и плагиотропные побеги, служащие для захвата территории и вегетативного размножения. Всем известны лишенные листьев надземные столоны (усы) лесной и садовой земляники (Fragaria), укореняющиеся верхушками и формирующие розетки листьев, из пазух которых вырастают новые столоны. С помощью столонов ползет во все стороны гусиная лапчатка (Potentilla anserina), костяника (Rubus saxatilis), дюшенеа индийская (Duchesnea indica) и другие виды розовы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Листья розовых очередные (супротивные только у родов родотипос — Rhodotypos, лайонотамнус — Lyonothamnus, потаниния Potaninia и колеогине - Coleogyne), простые или сложные (перистые, пальчатые, тройчатые), обычно снабжены свободными или сросшимися и приросшими к черешку прилистниками. Черешки листьев и стебли у кустарников часто усажены шипами, возникающими как выросты эпидермы и подстилающих ее тканей. Цветки в открытых мало- или многоцветковых дихазиях, образующих часто щитковидные, метельчатые, кистевидные, колосовидные или головчатые соцветия. Иногда цветки одиночные. Гипантий блюдцевидный, колокольчатый, кувшинчатый или, иногда, выпуклый (лапчатка, рубусы, земляника). Чашелистиков 5(4), лепестков обычно тоже 5(4—9). У многих видов, особенно тех, у которых выражены прилистники, имеется наружная чашечка с долями меньшего размера, чем у основной чашечки. Характерное строение имеет спирально расположенная чашечка многих (но не всех) видов розы. Два нижних ее чашелистика перистонад-резаны или с придатками, несколько напоминают перистые вегетативные листья, два верхних цельнокрайные, а средний с придатками только с одной стороны. Тычинок от 14 (у манжеток, клиффортий) до неопределенного количества. Плодолистиков от 1 до множества, свободных между собой и от гипан-тия. Семязачатков 1—2, висячих или прямостоячих. Плодики односемянные, невскрывающиеся, орешки или костянки, а плод в целом многоорешек или многокостянка. Характерно участие гипантия в формировании плода. Орешки обычно заключены в разросшийся сухой (манжетки, кровохлебки — Sanguisorba, репейнички — Agrimonia) или мясистый (у видов розы) гипантий или сидят на выпуклом мясистом (у земляники) или губчатом (у лапчатки) цветоложе. Костянки сидят, как наперсток, на коническом выросте цветоложа (у малин) и иногда даже прирастают к нему (у ежевик). При сухих плодах часто сохраняются и увеличиваются в размерах столбики, а также чашелистики. Цветки многих видов выделяют нектар. Количество его очень разное: от обильного, образующего капли у некоторых рубусов, до едва заметного у лапчаток. Цветки иногда с выраженной протогинией или протандрией. Пыльники вскрываются все одновременно (у некоторых роз) или чаще сначала вскрываются пыльники наружных тычинок. Внутренние тычинки с еще закрытыми пыльниками постепенно раздвигаются по мере увеличения диаметра цветка и освобождают созревающие рыльца. Прилетающее насекомое, использующее рыльца как посадочную площадку, оставляет на них пыльцу других цветков, а пробираясь наружу, пачкается пыльцой этого же цветка. В пасмурную погоду цветки полузакрыты, и тогда происходит самоопыление. У некоторых видов подсемейства цветки однополые или полигамные (у морошки — Rubus chamaemorus, дриады, у растущих на Канарских островах и на острове Мадейра видов бенкомии — Bencomia, у средиземноморского рода саркопотериум, африканского рода клиффортия и др.), растения при этом двудомные, реже однодомные или полигамно-двудомные. Популяции мужских и женских экземпляров могут быть разделены большими расстояниями, как это наблюдается у тундровой морошки или у клиффортии. Раздельнополость у видов кровохлебковых (Sanguisorbeae) сопровождается переходом к ветроопылению и соответствующими морфологическими изменениями в структуре цветков. Если у энтомофильной кровохлебки аптечной (S. officinalis), имеющей обоеполые цветки, соцветия яркие красно-пурпурные, тычинки короткие, прямые, рыльца компактные, то у ветроопыляемых кровохлебки малой (S. minor), кровохлебки гибридной (S. liyhrida) и других цветки лишены лепестков, собраны в зеленые на длинных ножках головки, тычиночные нити длинные, тычинки сильно выдаются над соцветием, а рыльца ветвящиеся, кисточковидные. В головке верхние цветки женские, средние обоеполые, нижние мужские. Ветроопыляемые кровохлебки растут обычно на открытых сухих пространствах, где свободно гулнет ветер, осуществляя опыление. Опыляются ветром и безлепестные цветки видов американских родов церкокарпуса и полилеписа, мнении и некоторых других розовых. </w:t>
      </w:r>
    </w:p>
    <w:p>
      <w:pPr>
        <w:pStyle w:val="Style17"/>
        <w:spacing w:lineRule="auto" w:line="360" w:before="0" w:after="0"/>
        <w:ind w:firstLine="709"/>
        <w:jc w:val="both"/>
        <w:rPr/>
      </w:pPr>
      <w:r>
        <w:rPr>
          <w:color w:val="000000"/>
          <w:sz w:val="28"/>
          <w:szCs w:val="28"/>
          <w:lang w:val="en-US" w:eastAsia="en-US"/>
        </w:rPr>
        <w:t xml:space="preserve">Наиболее процветающими в подсемействе являются, однако, роды, характеризующиеся редукцией опыления и переходом к апомиктическому размножению. Это прежде всего роды рубус, лапчатка, манжетка, роза. В подсе- мействе можно наблюдать разные формы апомиксиса. У облигатных апомиктов рода манжетка тычинки почти исчезли, а там, где сохраняются, они имеют пустые или с абортивной пыльцой пыльники. Но у большинства видов апомиксис частичный, наряду с апомиктическим развитием семян время от времени происходит нормальный половой процесс. Установлено, кроме того, что у лапчаток, рубусов апомиксис происходит по типу псевдогамии и опыление необходимо для нормального развития эндосперма. Тычинки у этих родов поэтому сохраняются и образуют нормальную пыльцу. Апомиксис способствует огромному многообразию самовоспроизводящихся форм, иногда с несбалансированными высокополиплоидными хромосомными наборами (соматические клетки некоторых облигатно-апомиктических манжеток имеют свыше 220 хромосом!). Число этих форм бесконечно увеличивается в результате случающегося время от времени полового процесса и гибридизации. Все это создает большие трудности для систематиков, работающих с этими родами. Необычайно разнообразные приспособления наблюдаются у розовых в сфере распространения плодов. Ярко окрашенные, контрастные по отношению к листве плоды розовых хорошо заметны птицам. Плоды ежевики, малины, морошки, розы они поедают в огромных количествах и разносят на большие расстояния. С удовольствием поедают вкусные ароматные плоды розовых многие млекопитающие и рептилии. Плоды некоторых лапчаток, вальдштейний имеют у основания на перикарпии элайосомы — наполненные маслом тельца, которые любят муравьи, растаскивающие плодики на расстояние нескольких метров. Другая группа плодов приспособлена к эпизоохории. Классическим примером этого типа плодов являются плоды ацены — циркумантарктического рода травянистых многолетников. Плоды обитателей открытых мест, горных склонов часто распространяются ветром. Многие виды лапчаток, манжеток, сиббалъдий (Sibbaldia) имеют очень мелкие плодики, легко подхватываемые порывами ветра и переносимые с одного места на другое. Виды гравилата, особенно из арктических и высокогорных областей, где мало крупных млекопитающих, имеют длинные перистоволосистые столбики на верхушках плодиков, действующие как летательный аппарат. Такие же столбики имеют виды дриад. Головки плодов таких растений часто выносятся высоко вверх на длинной ножке - гинофоре. Летательные устройства при плодах имеют горные сиверсии (Sieversia), обитатель Аризоны и Мексики кауэния мексиканская (Соwania mexicana), а также древесные роды церкокарпус и хагения. У церкокарпуса волосистый столбик достигает в длину иногда 5 см и закручен подобно штопору. У хагении при плодах разрастается наружная чашечка, крупные прямые чашелистики позволяют плоду планировать в воздухе, слегка вращаясь. У кровохлебок гипантий часто с крылатыми ребрами, что также увеличивает летучесть плода. Все описанные типы плодов прекрасно распространяются по суше. Но у розовых есть также плоды, путешествующие по воде. Могут плавать до 15 месяцев плоды болотного сабельника, плоды некоторых лапчаток. Плавать могут и части растений, способные затем укореняться, например побеги дриад, особенно это характерно для арктических растений. Большую роль в жизни розовых играет и вегетативное размножение. Очень многие травы расползаются с помощью плагиотропных побегов и подземных корневищ. Всем известны свойства малины и ежевики ускользать от места посадки на соседние территории. Подземные побеги малины проникают за любую преграду, а ежевика, укореняясь верхушками своих дугообразных надземных побегов, на открытых местах часто образует такие густые и колючие заросли, что преодолеть их бывает невозможно. Преимущественно вегетативное размножение характерно для арктической морошки. Цветки ее очень чувствительны к морозу, поэтому обильное плодоношение наблюдается редко. К тому же на сильно заросших сфагновых болотах мало места для прорастания семян. Ползучие побеги морошки пронизывают моховые болота во всех направлениях, на разной глубине и, выходя на поверхность, формируют однолетние наземные побеги, развивающие цветки и листь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семейство розовых дало человечеству огромное количество полезных растений. С древнейших времен население земного шара употребляет в пищу плоды многих рубусов: малину (виды подрода Idaeobatus), ежевику (темноплодные виды, относящиеся к подроду Rubus, особенно обильно представленные в Европе), княженику (Rubus arcticus) и морошку. Плоды этих диких видов столь вкусны, доступны и питательны, что селекция культурных форм началась сравнительно недавно. Интенсивная работа с культурой малины ведется около 150 лет. Культурные сорта малины происходят от дикой обыкновенной малины (В. idaeus) и от близкого к ней, иногда рассматриваемого как подвид американского вида малины черноволосистой (R. melanolasius) или от гибридов между ними. Ведется также селекция ежевик, плоды некоторых гибридных американских ежевик достигают в длину 5—6 см. Не менее популярна земляника, как все ее дикие виды (особенно земляника лесная — Fragaria vesca), так и культурная земляника ананасная, известная больше под неправильным названием клубники (F. ananassa), которая также является гибридом двух американских видов: земляники чилийской (F. chiloensis) и земляники вирджинской (F. virginiana), спонтанно возникшим в европейских садах в середине XVIII в. В настоящее время тысячи ее культиваров, размножаемых вегетативно, выращивают повсюду. Благодаря содержанию большого количества дубильных, флавоновых, пектиновых и других веществ, а также Сахаров и кислот многие представители подсемейства используют в медицине. В Западной Европе и в Африке с лечебной целью (как средство от ленточных глистов) употребляют отцветшие женские цветки хагении абиссинской. Плоды, листья, цветки земляники, малины - старинные народные средства от простуды. Чай из земляники и малины был известен на Руси еще до основания Москвы. Из корневищ лапчаток (особенно калгана -Potentilla erecta) получают вяжущие средства. Редким концентратом ценных для человеческого организма веществ являются плоды шиповников (дикорастущих видов роз) — содержание разнообразных витаминов в некоторых из них в 10 раз больше, чем в апельсинах и лимонах. В России население заготавливало впрок плоды и цветки шиповника (свороборинника) еще в XVI—XVII вв. и употребляло их от кровоточивости десен. Плоды шиповника обладают и желчегонным действием, из них приготавливают препарат холосас. А цветки роз являются источником розового масла ценнейшего продукта, используемого в парфюмерии, косметике и медицин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розовые ценятся как декоративные растения, среди них особое место принадлежит розам. В основе огромного разнообразия культурных роз лежат несколько диких вид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подсемействе яблоневые 22—23 рода и около 600 видов, обитающих в умеренном и субтропическом поясах северного полушария. Только некоторые из них (мушмула — Eriobotrya, странвезия -- Stranvaesia, груша — Pyrus, остеомелес — Osteomeles, 560-тиния - Photinia) заходят в тропическую зону, а роды хесперомелес (Hesperomeles) и остеомелес заходят вдоль Анд в южное полушарие. По числу видов в подсемействе доминируют боярышник (Crataegus, до 200 видов в северной умеренной зоне), кизильник (Cotoneaster, около 100 видов в Евразии, особенно в Гималаях и Китае, и в Северной Африке), рябина (Sorbus до 100 видов в северной умеренной зоне), а по практической значимости для человека — яблоня (Mains, 25— 30 видов в северной умеренной зоне) и груша (25 видов, главным образом в Евразии). Родовые границы в подсемействе яблоневых не всегда четки. Многие ботаники включают в род груша, кроме груши в узком смысле, также яблоню, рябину, аронию (Aroma); другие же рассматривают эти таксоны в качестве самостоятельных родов. В подсемействе часто возникают межродовые гибриды рябины с грушей (Sorbopyrus), аронией (Sorbaronia), иргой (Amelasorbus), кизильником (Sorbocotoneaster), боярышника и мушмулы (Crataegomespilus) и др. Листья яблоневых простые, цельные, лопастные, реже перистосложные. Укороченные олиственные побеги часто заканчиваются колючкой (у яблони, груши). У боярышника превратившиеся в острые колючки побеги более специализированы и безлистны с самого начала. Цветки одиночные или в пучках, иногда в сложных кистевидных или щитковидных соцветиях, заканчивающих короткие или удлиненные побеги. Плодолистиков в цветке (1)2—5, более или менее сросшихся между собой нейтрально и приросших дорсально к гипантию; завязь таким образом нижняя или полунижняя. Семязачатков 2 (редко 1 или 3—4) или их много (20—24). У ирги (род Amelanchier) плодолистики с перегородками. Плоды — мясистые яблоки, крупные или мелкие ягодообразные, часто с сохраняющимися на верхушке чашелистиками. Плодолистики или их внутренние стенки по мере формирования плода становятся каменистыми («косточки» у боярышников, кизильников, мушмулы) или хрящеватыми, пергаментными, кожистыми (у айвы, ирги, яблони, груши). На разрезе плода груши и яблони видна граница тканей гипантия и тканей завязи, очерченная окружностью более плотно расположенных клеток и сосудистых пучков. Полагают, что внутренняя часть плода (сердечко) сформировалась в результате дифференциации и становления мясистыми наружных стенок завязи, а хорошо различимые в центре яблока хрящеватые «листовочки» являются эндокарпием плодолистиков. </w:t>
      </w:r>
    </w:p>
    <w:p>
      <w:pPr>
        <w:pStyle w:val="Style17"/>
        <w:spacing w:lineRule="auto" w:line="360" w:before="0" w:after="0"/>
        <w:ind w:firstLine="709"/>
        <w:jc w:val="both"/>
        <w:rPr/>
      </w:pPr>
      <w:r>
        <w:rPr>
          <w:color w:val="000000"/>
          <w:sz w:val="28"/>
          <w:szCs w:val="28"/>
          <w:lang w:val="en-US" w:eastAsia="en-US"/>
        </w:rPr>
        <w:t xml:space="preserve">Среди яблоневых преобладают горные растения. Большинство видов яблонь, груш, кизильников, рябин растут в светлых редколесьях горных склонов или по горным ущельям, одиночными деревьями или рощами. В подлеске в нижнем ярусе горных лесов некоторые из них (рябины, кизильники) поднимаются к верхней границе лесного пояса и заходят в субальпийский пояс. Представители этих же родов заходят за полярный круг. В тропиках немногочисленные представители яблоневых (за некоторыми исключениями) также обитают в горах. Яблоневые — энтомофильные растения. Цветки их яркие, белые, розовые, оранжевые, ярко-красные. У многих видов они пахнут. Нектар легко доступен для многих насекомых, посещающих цветки. Цветки рафиолеписа (Raphiolepis)и кизильника, имеющие скрытый нектар, приспособлены к опылению преимущественно длиннохоботковыми насекомыми. Кизильник цельнокрайный (Cotoneaster integerrimus) в Альпах посещает исключительно один вид ос (Polistes gallica), гнезда которых прикрепляются к скалам по соседству с растением. Цветки обычно гомогамны или протогиничны. Протогинична наша обыкновенная рябина перистолистная (Sorbus aucuparia). Протогиния характерна для яблонь, кизильников, груш. Рябины, некоторые яблони и, возможно, боярышники часто образуют семена аполитически. Апомиксис, гибридизация и полиплоидизация — основные причины полиморфизма этих родов. Семена яблоневых путешествуют в желудках птиц и млекопитающих. Плоды боярышников, рябины, ирги представляют собой осноиной корм для птиц осенью и зимой. Крупные плоды чаще поедают млекопитающие. Грушу на Кавказе, например, распространяют преимущественно кабаны и медведи. Медведь не брезгует и плодами помельче, известно его пристрастие к плодам рябины. Утверждают, что он даже тонко разбирается в ее сортах, употребляя в пищу только наиболее сладкие. Семена, проходя через пищеварительный тракт, не только не утрачивают всхожести, но, напротив, стимулируются к прорастанию. Фермеры в Англии, хорошо осведомленные об этом, когда хотят создать в короткое время изгородь из боярышника остроколючкового (Crataegus охуаcantha), предварительно кормят его плодами индюков, а затем сеют косточки, которые выделяются с экскрементами, выигрывая в результате целый год. Яблони и груши - важнейшие плодовые культуры умеренных широт. Съедобны и широко используются населением плоды диких и культурных форм мушмулы германской (Mespilus germanica), созревающие весной (в апреле — мае) плоды мушмулы японской (Eriobotrya japonica), видов ирги, боярышников, рябин. Сравнительно недавно появилась у нас в культуре американская рябина черноплодная (Aronia melanocarpa). Почти все виды яблоневых выращивают и как декоративные растения. Особенно ценятся кизил, боярышники, виды рябин, пираканты (Pyracantha). Они прекрасны не только в цветении, но и осенью, покрытые гроздьями ярких плодов. Многие растения из этого подсемейства лекарственны. Плоды рябины используют как витаминное средство, а плоды и цветки боярышника — для приготовления сердечных препарат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одсемейство сливовые входят от 5—7 до 10-11 родов и свыше 400 видов, распространенных главным образом в Северной Америке и Евразии (умеренной и субтропической). Небольшое число видов встречается в андийских областях Южной Америки, в тропических районах Африки, Азии, Северной Австралии. Сливовые — листопадные или вечнозеленые деревья, характерный облик которых легко представить по всем знакомым черемухе, вишне, слипе, персику, абрикосу, миндалю. Они имеют простые, большей частью цельные листья со свободными, обычно опадающими прилистниками. На черешках, на листовой пластинке у ее осиоиания, на концах зубчиков листьев часто имеются различной величины и формы желёзки, функционирующие иногда как экстрафлоральпые нектарники. Цветки одиночные или в пучках, кистях, щитках, заканчивающих побеги текущего сезона или сидящих на побегах предыдущего сезона. Для цветков характерен трубчатый или колокольчатый (редко почти плоский) гипантий, на дне которого свободно прикрепляется обычно один плодолистик с 2 висячими семязачатками. Только у растущего па западе Северной Америки монотипного рода эмлерия (Oemleria) свободных плодолистиков 5 (плодов при этом из каждого цветка развивается обычно не более 2), а у китайско-гималайской маддении (Maddenia) их 2. Гипантий в образовании плода не участвует, он засыхает и обычно опадает. Плод — костянка (у эмлерии — многокостянка), большей частью сочная, с твердым каменистым эндокарпием. У миндалей мезокарпий сухой, растрескивающийся ко времени созревания плода; у принсепии (Prinsepia) эндокарпий кожистый. Одним из наиболее трудных вопросов систематики сливовых является деление подсемейства на роды. Сколько родов в подсемействе сливовых? До сих пор еще нет сколько-нибудь общепринятого ответа на этот вопрос. Многие видные ботаники, включая американского дендролога А. Редера (1940, 1949) и ирландского ботаника Д. А. Уэбба (1968), объединяют сливу (Prunus, в самом узком понимании объема рода), персик (Persica), миндаль (Amygdalus), абрикос (Armeniaca), вишню и черешню (Cerasus), черемуху (Padus) и лавровишню (Laurocerasus) в один большой род прунус (Prunus). Объединение всех этих растений в один род мотивируется их очень большой систематической близостью (особенно близки между собой миндаль и персик, абрикос и слива). Эта близость выражается, в частности, в легкости их гибридизации (гибридные «роды» «Amygdalopersica», «Armenoprunus» и др.). Поэтому перечисленные выше таксоны рассматривают как подроды и секции рода прунус в широком его понимании, насчитывающего не менее 400 видов, распространенных главным образом в умеренных и субтропических областях северного полушария (немногие в Андах Южной Америки и тропиках восточного полушария). Однако английский ботаник Дж. Хатчинсон (1964), который понимал род прунус достаточно широко, все же признавал самостоятельность родов черемуха, лавровишня и пигеум (Pygeum). Многие же другие ботаники признают родовую самостоятельность также вишни (вместе с черешней), абрикоса, миндаля и персика. Они мотивируют это тем, что эти таксоны обычно хорошо различаются по плодам, листьям в почкосложении (сложенными вдоль или трубчато свернутыми), числом пазушных почек, наличием или отсутствием верхушечных почек, характером расположения цветков и прочим. Для удовлетворительного решения вопроса о ранге этих таксонов (род, подрод или секция) необходимо всестороннее сравнительное исследование всего подсемейства сливовых с применением современных методов систематики. Для нашего же дальнейшего изложения этот вопрос не имеет существенного значения. Большинство сливовых являются светолюбивыми растениями и обитают на открытых склонах гор, в подлеске лиственных или смешанных и сосновых лесов в нижнем и среднем горных поясах. Многие виды являются основным элементом горных древесно-кустарниковых зарослей. Некоторые виды, как вечнозеленая лавровишня аптечная (Laurocerasus officinalis), очень теневыносливы и могут расти и под пологом темнохвойных горных лесов, а влаголюбивые виды очень близкого к лавровишне и не всеми признаваемого тропического рода пигеум растут в дождевых тропических лесах. Цветение происходит до появления листьев или одновременно с ним, иногда очень рано весной. Деревья в это время необычайно красивы, они как бы покрыты белой или розовой дымкой и распространяют сильный запах, привлекающий мириады насекомых: мелких жуков, журчалок, пчел, шмелей, ос, бабочек,— которые сосут нектар или едят пыльцу, и опыляют цветки. Нектар отделяется у большинства видов нектароносной тканью в основании гипантия. Цветки обычно протогиничные. У некоторых представителей, например у гималайско-китайского рода маддения, наблюдается полигамная двудомность. Главными распространителями семян являются птицы, реже млекопитающие. Воробьи, скворцы, галки, грачи, дрозды, сойки, щуры вмиг опустошают плодоносящие деревья. Насколько успешны их действия, можно судить по быстрому расселению некоторых видов в последнее время. Многие сливовые успешно размножаются и вегетативно путем образования корневых отпрысков. Все растения этого подсемейства имеют большую хозяйственную ценность для человека как плодовые растения. С глубокой древности известна культура сливы и алычи, вишни и черешни, абрикоса, персика, миндаля. Название подрода или рода Cerasus, к которому относятся вишни и черешни, происходит от города Керазунд — одного из портов Понта (Малая Азия), откуда вишня была, согласие Плинию, привезена в Рим консулом Лукуллом (I в. до н. э.). В диком состоянии вишня обыкновенная также неизвестна. В ее происхождении участвовала дикая степная вишня кустарниковая (Prunus fruticosa, или Cerasus fruticosa). В культуре и местами одичало вишня распространена почти по всей умеренной и субтропической Евразии, в Африке, Австралии, Тасмании, Америке. Кроме всем известных выращивают и многие другие виды этих родов, а также широко используют плоды дикорастущих видов. В Сибири и на Урале используют в пищу (как начинку для пирогов и тортов) смолотые в муку плоды черемухи (Prunus padus, или Padus avium). Съедобны плоды и других видов черемухи. Древесина сливовых идет на разнообразные поделки, на токарные изделия, музыкальные инструменты, курительные трубки и мундштуки, используется в мебельном производстве. Розовато-коричневая древесина черемухи поздней (Prunus serotina, или Padus serotina) считается в США второй по значению среди лиственных пород (после ореха черного) для мебельного производства и отделочных работ, изготовления футляров для приборов и инструментов. Почти все сливовые (кроме черемухи) на стволах отделяют камедь, находящую некоторое применение в приготовлении красок, клея и в кондитерской промышленности. Плоды черемух, листья лавровишни используют в медицине. Все сливовые — прекрасные раннецветущие декоративные растения. Знаменитые японские декоративные вишни являются предметом поклонения местного населения. Цветение их отмечается в Японии как народный праздник. В Китае цветок сливы — эмблема зимы. Пять его лепестков символизируют удачу, благоденствие, долголетие, радость, мир</w:t>
      </w:r>
    </w:p>
    <w:p>
      <w:pPr>
        <w:pStyle w:val="Normal"/>
        <w:spacing w:lineRule="auto" w:line="360"/>
        <w:ind w:firstLine="709"/>
        <w:jc w:val="both"/>
        <w:rPr/>
      </w:pPr>
      <w:r>
        <w:rPr>
          <w:b/>
          <w:bCs/>
          <w:color w:val="000000"/>
          <w:sz w:val="28"/>
          <w:szCs w:val="28"/>
          <w:lang w:val="en-US" w:eastAsia="en-US"/>
        </w:rPr>
        <w:t>Ботаническое описание.</w:t>
      </w:r>
      <w:r>
        <w:rPr>
          <w:color w:val="000000"/>
          <w:sz w:val="28"/>
          <w:szCs w:val="28"/>
          <w:lang w:val="en-US" w:eastAsia="en-US"/>
        </w:rPr>
        <w:t xml:space="preserve"> Листья у растений семейства розовых простые или чаще перистосложные, или пальчатосложные, с постоянными, а у многих видов даже приросшими к черешку, или опадающими прилистниками; только у некоторых форм прилистники зачаточные или их совсем нет. Цветки правильные (только у некоторых Chrysobalaneae неправильные), обоеполые, редко однополые, собранные в разнообразные соцветия. Околоцветник двойной, состоящий из чашечки и венчика, а у некоторых представителей развивается еще подчашие, образованное из прилистников чашелистиков. Околоцветник прикреплен к краю блюдчатого (у Potentilleae, Rubeae), кувшинчатого (у Roseae) или узкотрубчатого (у Cercocarpus) цветоложа. К краю цветоложа, а также к его верхней плоской поверхности прикрепляются тычинки. Пестики сидят в центре цветоложа, причем у некоторых форм эта часть цветоложа выдается над цветком в виде купола. Тычинок обыкновенно много, но иногда их бывает 5 и даже 1—2; нити тычинок длинные, особенно у периферических тычинок, и загнутые к центру цветка. Пестиков 1 или много; столбик часто боковой или основной; завязь большей частью односемянная. Цветоложе часто принимает участие в образовании плода, так что плод становится ложным, а там, где пестиков много, и сложным, например, у земляники цветоложе становится мясисто сочным, а плоды, орешки, рассеяны по всей поверхности такого мясистого, сложного и ложного плода, обычно называемого "ягодой"; у малины плоды — костянки — одевают шапочкой почти сферическое цветоложе; у розы (шиповника) кувшинчатое цветоложе разрастается вокруг плодов — орешков, становится мясистым и яркой окраски. Семена обыкновенно безбелковые, редко (у Canotia, Euphronia, Spiraea) с белком. Зародыш прямой. Наиболее интересные роды порядка розоцветных: Подсемейство Розановые (Rosoideae), плоды — орешки, многоорешки, многокостянки, часто с участвующим в образовании плода гипантием: Манжетка (Alchemilla), Дриада (Dryas), Земляника (Fragaria), Керрия (Kerria), Лапчатка (Potentilla), Роза (Rosa), Рубус (Rubus), Кровохлебка (Sanguisorba). Подсемейство Спирейные (Spiraeoideae), плод — листовка, редко коробочка: Волжанка (Aruncus), Пузыреплодник (Physocarpus), Квиллайа (Quillaja), Рябинник (Sorbaria), Спирея (Spiraea).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семейство Яблоневые (Рomaceae), плод — яблоко: Арония (Aronia), Кизильник (Cotoneaster), Боярышник (Crataegus), Яблоня (Malus), Фотиния (Photinia), Груша (Pyrus), Рябина (Sorbus). Подсемейство Миндальные (Amygdaloideae) или Сливовые (Prunoideae), плод — костянка: Слива (Prunus) и др.</w:t>
      </w:r>
    </w:p>
    <w:p>
      <w:pPr>
        <w:pStyle w:val="Normal"/>
        <w:spacing w:lineRule="auto" w:line="360"/>
        <w:ind w:firstLine="709"/>
        <w:jc w:val="both"/>
        <w:rPr/>
      </w:pPr>
      <w:r>
        <w:rPr>
          <w:b/>
          <w:bCs/>
          <w:color w:val="000000"/>
          <w:sz w:val="28"/>
          <w:szCs w:val="28"/>
          <w:lang w:val="en-US" w:eastAsia="en-US"/>
        </w:rPr>
        <w:t>Целебные свойства и применение в народной медицине.</w:t>
      </w:r>
      <w:r>
        <w:rPr>
          <w:color w:val="000000"/>
          <w:sz w:val="28"/>
          <w:szCs w:val="28"/>
          <w:lang w:val="en-US" w:eastAsia="en-US"/>
        </w:rPr>
        <w:t xml:space="preserve"> Шиповник содержит много витамина С, другие витамины (А, В,, В2, К, Р), минеральные вещества, органические кислоты, флавоноиды, дубильные вещества и сахар; в семенах - ванилин. Наличие указанных веществ делает шиповник ценным растением, чай из которого не только приятен на вкус, но и популярен как профилактическое средство от простуды, оказывая освежающее действие и в то же время повышая защитные силы организма. Дело в том, что витамин С стимулирует образование антител и, значит, активирует защитные силы против инфекций. А поскольку при высокой температуре витамин С особенно быстро расходуется организмом, - это лишний показатель того, что человек нуждается для своей защиты в витамине С и как важно ввести его в организм. Кроме того, доказано его действие на надпочечники, то есть на образование важных для организма гормонов и, следовательно, на повышение жизненной силы. Наконец, витамин С незаменим для заживления ран. Чай из шиповника, таким образом, полезен при инфекциях с высокой температурой, при общей слабости и плохо заживающих ранах. Важен он также для пожилых людей, у которых кишечник лишь с трудом воспринимает вводимые в организм витамины. Ну и, естественно, он очень хорош как добавка к смесям для весеннего курса леч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00"/>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mari</dc:creator>
  <dc:description/>
  <cp:keywords/>
  <dc:language>en-US</dc:language>
  <cp:lastModifiedBy>Mage</cp:lastModifiedBy>
  <dcterms:modified xsi:type="dcterms:W3CDTF">2011-09-28T14:08:00Z</dcterms:modified>
  <cp:revision>2</cp:revision>
  <dc:subject/>
  <dc:title>Семейство РОЗОВЫЕ (ROSACEAE) ИЛИ РОЗОЦВЕТНЫЕ Семейство объединяет деревья, кустарники и травы с большей частью очередными, реже супротивными, простыми или сложными листьями, часто снабженными прилистниками</dc:title>
</cp:coreProperties>
</file>