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ind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егуляція обміну речовин. Терморегуляц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цес обміну речовин в організмі складається з кількох тисяч хімічних реакцій, які протікають в організм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мін речовин являє собою єдність двох процесів: асиміляції і дисиміляції. Асиміляція супроводжується посиленням дисиміляцій них процесів, які в свою чергу підготовляють організм до асиміляційних. Процеси асиміляції і дисиміляції тісно пов’язані між собою, але нерівн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риклад, в період росту організму більше себе проявляє процес асиміляції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Управління обміном вуглевод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углеводи в організмі являються основним джерелом енергії. Приводячи в дію механізми регуляції вмісту цукру в крові, являється його концентрація в плазмі (вміст цукру в крові в нормі становить 80 – 120 мг </w:t>
      </w:r>
      <w:r>
        <w:rPr>
          <w:sz w:val="28"/>
        </w:rPr>
        <w:t>/</w:t>
      </w:r>
      <w:r>
        <w:rPr>
          <w:sz w:val="28"/>
          <w:lang w:val="uk-UA"/>
        </w:rPr>
        <w:t xml:space="preserve"> %). Підтримання постійного вмісту цукру у крові не є кінцевою метою регуляції, а засобом досягнення основної мети – доставки до клітин організму цукру. В системі регуляції вмісту цукру у крові, при відхиленні від заданого регулюючого параметру відбувається вплив на той же параметр. Цей вплив проявляється у місці вимірювання через деякий час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лив вищих центрів регуляції вуглеводного обміну в гіпоталамусі відбувається через симпатичну нервову систему. Від центра регуляції вуглеводного обміну у проміжному мозку нервові шляхи проходять у вигляді нервів симпатичної системи до мозкової речовини наднирників і у вигляді парасимпатичних нервів до підшлункової залози, спричиняючи виділення гормонів. Адреналін, при збудженні симпатичної нервової системи, діє на печінку і викликає мобілізацію глікоген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нервові сигнали перемінюються у гуморальні. Далі дія продовжується - до регулюючих органів передаються управляючі сигнали гуморальним шля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підшлунковій залозі гормони, які беруть участь у вуглеводному обміні, виділяються клітинами острівців Лангенгарса. Одні клітини при цьому виділяють інсулін, другі – секретують глюкагон. У мозкові речовини наднирників виділяться адреналін –гормон, який викликає підвищений вміст цукру в крові. Гормони кори наднирників – глюкокортикоїди – дію протилежну інсуліну. Гормон щитовидної залози – тироксин – підвищує дію вуглеводного обмін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улюючими органами служа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чінка – депо вуглеводів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</w:rPr>
        <w:t>’</w:t>
      </w:r>
      <w:r>
        <w:rPr>
          <w:sz w:val="28"/>
          <w:lang w:val="uk-UA"/>
        </w:rPr>
        <w:t>язи – як головні споживачі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ирки – як пропускний клапан великої кількості цукр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і клітини організ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більшення кількості цукру у крові зумовлено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моктуванням глюкози у кишечник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лікогенолізом – розпадом глікоген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творенням цукру із білків та жир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кількості цукру у крові приводить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пад глюкози, гліколіз у тканинах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творення глікогену із глюкоз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творення жирів із глюкоз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уляція вуглеводів являє собою багатоконтрольну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ми діями у системі служать сигнали центральної нервової системи, перш за все кора великих півкуль, яка міняє дію центра регуляції цукру у проміжному мозку і гіпоталамус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ендокринному механізмі зменшуючим ефектом кількості цукру у крові є декілька гормонів, які виділяються різними залозам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м легко переносить тимчасове підвищення вмісту цукру у крові, в той же час реагує переходом в коматозний стан при короткочасному його знижен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Управління обміном білків, жирів і неорганічних речов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Білки у живому організмі виконують двояку функцію: пластичну та енергетичну. Пластична роль білків зумовлюється тим, що вони використовуються для утворення різних клітинних структур; енергетичне значення білків полягає в тому, що вони постачають організму енергію, при їх же розщепленні. Про кількість поступивши в організм білків можна судити по величині азотистого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ом порушення обміну білка в організмі служить позитивний чи негативний азотисти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егуляції білкового обміну беруть участь нервові та гуморальні впливи: область мозку, де міститься гіпоталамус стимулює виділення у кров гормонів щитовидної залози – тироксину і соматотропного гормон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зіологічна роль ліпідів в організмі пояснюється тим, що вони входять в склад клітинних структур і є необхідними для утворення нових кліт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лив гіпоталамуса на жировий обмін може виконуватись шляхом зміни секреції гіпофіза, щитовидної зало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днією з необхідних умов стійкості внутрішнього середовища організму являється зберігання стійкості осматичного тиску крові і тканинної рідини, що визначається концентрацією мінеральних солей. Неорганічні речовини беруть участь у регуляції кислотно – основної рівноваги, і у збереженні стійкості реакції середовища, </w:t>
      </w:r>
      <w:r>
        <w:rPr>
          <w:sz w:val="28"/>
          <w:lang w:val="en-US"/>
        </w:rPr>
        <w:t>PH</w:t>
      </w:r>
      <w:r>
        <w:rPr>
          <w:sz w:val="28"/>
          <w:lang w:val="uk-UA"/>
        </w:rPr>
        <w:t xml:space="preserve"> крові і тканин. Кожна із мінеральних солей виконує певну роль в організм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Основна модель регуляції обміну заліза у клітина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основу моделі покладений факт існування двох метаболічних шляхів для депонування і мобілізації іонів заліза. Депонування заліза у формі ферритина каналізується при участі кисню апоферетином, який позбавлений заліза, а мобілізація його приводиться в дію ферридуктазою, яка може бути зв’язана з мембраною. В моделі трактується, що іон заліза, який поступає в клітину з трансферином, встановлюється на мембрані, проходить у клітину, де окисляється до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, з наступним утворенням ферритину. Іони заліза звільняються із феритину у вигляді </w:t>
      </w:r>
      <w:r>
        <w:rPr>
          <w:sz w:val="28"/>
          <w:lang w:val="en-US"/>
        </w:rPr>
        <w:t>Fe</w:t>
      </w:r>
      <w:r>
        <w:rPr>
          <w:sz w:val="28"/>
          <w:vertAlign w:val="superscript"/>
          <w:lang w:val="uk-UA"/>
        </w:rPr>
        <w:t>2+</w:t>
      </w:r>
      <w:r>
        <w:rPr>
          <w:sz w:val="28"/>
          <w:lang w:val="uk-UA"/>
        </w:rPr>
        <w:t xml:space="preserve"> . Така внутрішня клітинна мобілізація заліза може служити витоком заліза для синтезу гема і негемованих залізовмісних ферментів. Таким чином залізо на своєму шляху до гему повинно перейти через ферритин. Однак, якщо потреби у залізі великі, то </w:t>
      </w:r>
      <w:r>
        <w:rPr>
          <w:sz w:val="28"/>
          <w:lang w:val="en-US"/>
        </w:rPr>
        <w:t>Fe</w:t>
      </w:r>
      <w:r>
        <w:rPr>
          <w:sz w:val="28"/>
          <w:vertAlign w:val="superscript"/>
          <w:lang w:val="uk-UA"/>
        </w:rPr>
        <w:t>2+</w:t>
      </w:r>
      <w:r>
        <w:rPr>
          <w:sz w:val="28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</w:rPr>
        <w:t>який</w:t>
      </w:r>
      <w:r>
        <w:rPr>
          <w:sz w:val="28"/>
          <w:lang w:val="uk-UA"/>
        </w:rPr>
        <w:t xml:space="preserve"> </w:t>
      </w:r>
      <w:r>
        <w:rPr>
          <w:sz w:val="28"/>
        </w:rPr>
        <w:t>входить у клітину може прямо використовуватися для синтезу гема</w:t>
      </w:r>
      <w:r>
        <w:rPr>
          <w:sz w:val="28"/>
          <w:lang w:val="uk-UA"/>
        </w:rPr>
        <w:t>, минаючи стадію ферритина. Це регуляція метаболізму заліза застосовується для пояснення регуляції заліза в еритроцитах, клітинах селезінки. Залізо ферритина використовується у клітині для синтезу всіх залізовмісних біл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Математичний аналіз системи регуляції рівня кальцію в плазмі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хилення концентрації кальцію, кальцитоніна і паратгормона від зазначених норм можуть бути описані системою лінійних рівнянь. Розв’язки цих рівнянь показують, що паратгормон прискорює накопичення кальцію в плазмі, а кальцитонін – виділення кальцію з плазми. В свою чергу кальцій стимулює над хід в плазму кальцитоніну і виділення з нього паратгормон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да у процесах регуляції вегетативних функцій організму відіграє важливу роль, як необхідний компонент всіх живих клітин і тканин, і як середовище для окисно – відновних реакцій, які протікають в організмі. При звичайній температурі і вологості внутрішнього середовища добовий водний баланс дорослої людини становить в середньому 2,2 – 2,8 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егуляція виділення води і солей з організму відбувається шляхом нервових і гуморальних впливів на нирки і потові залози. На водний обмін великий вплив мають гормони задньої долі гіпофізу – вазопресин і гормони кори наднирників – мінералокортикоїди. Вазопресин понижує виділення води нирками, а мінероалокортикоїди викликають затримку натрію в організмі, збільшуючи тим самим кількість тканинної рідини, одночасно підвищуючи виділення калію з організму. Нервовий центр регуляції водного обміну знаходиться у проміжному мозку – гіпоталамусі. Тут знаходяться спеціальні осморецепторні нервові клітини, які є чутливі до зміни концентрації електролітів. Збудження цих клітин рефлекторно, приводить до стабілізації вмісту води в організм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истемі водної регуляції виділяються три головні відділи: внутрісудинний, внутріклітинний, інтерстиціальний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Інформаційна схема системи водної регуляції.</w:t>
      </w:r>
      <w:r>
        <w:rPr>
          <w:sz w:val="28"/>
          <w:lang w:val="uk-UA"/>
        </w:rPr>
        <w:t xml:space="preserve"> (По Корсону 1970 рік 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0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0" cy="2628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0pt,218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233.95pt,1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1485900" cy="3429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85pt" to="233.95pt,47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26479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85pt" to="243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264795</wp:posOffset>
                </wp:positionV>
                <wp:extent cx="114300" cy="6858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85pt" to="269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ab/>
        <w:t xml:space="preserve">ЦНС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11430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.1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бори дл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мір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23190</wp:posOffset>
                </wp:positionV>
                <wp:extent cx="10477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іпоталам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9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іпоталам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123190</wp:posOffset>
                </wp:positionV>
                <wp:extent cx="1162050" cy="704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йрогіпофі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9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ейрогіпофі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35pt" to="476.95pt,1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156845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35pt" to="477pt,12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42545</wp:posOffset>
                </wp:positionV>
                <wp:extent cx="800100" cy="1143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35pt" to="179.9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температу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42900" cy="14859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5pt" to="35.95pt,122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57150</wp:posOffset>
                </wp:positionV>
                <wp:extent cx="1047750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СГ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</w:t>
                      </w:r>
                      <w:r>
                        <w:rPr>
                          <w:lang w:val="uk-UA"/>
                        </w:rPr>
                        <w:t>С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05105</wp:posOffset>
                </wp:positionV>
                <wp:extent cx="0" cy="3429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15pt" to="216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205105</wp:posOffset>
                </wp:positionV>
                <wp:extent cx="0" cy="342900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5pt" to="315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231775</wp:posOffset>
                </wp:positionV>
                <wp:extent cx="11620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морецеп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ори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сморецеп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тори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+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231775</wp:posOffset>
                </wp:positionV>
                <wp:extent cx="9334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цептори об’є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цептори об’є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231775</wp:posOffset>
                </wp:positionV>
                <wp:extent cx="8191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в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лу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овний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лу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685800" cy="6858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5pt" to="71.95pt,5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153670</wp:posOffset>
                </wp:positionV>
                <wp:extent cx="111125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ипарува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ння у леген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37.5pt;mso-wrap-distance-left:9.05pt;mso-wrap-distance-right:9.05pt;mso-wrap-distance-top:0pt;mso-wrap-distance-bottom:0pt;margin-top:12.1pt;mso-position-vertical-relative:text;margin-left:377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Випарува</w:t>
                      </w:r>
                      <w:r>
                        <w:rPr>
                          <w:b w:val="false"/>
                          <w:sz w:val="24"/>
                        </w:rPr>
                        <w:t>ння у леген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pt" to="180pt,10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342900" cy="6858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7pt" to="152.95pt,6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pt" to="288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89865</wp:posOffset>
                </wp:positionV>
                <wp:extent cx="819150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ухий р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Сухий 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0</wp:posOffset>
                </wp:positionH>
                <wp:positionV relativeFrom="paragraph">
                  <wp:posOffset>698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55pt" to="47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6985</wp:posOffset>
                </wp:positionV>
                <wp:extent cx="342900" cy="3429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55pt" to="476.95pt,27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698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5pt" to="306pt,7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6985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5pt" to="305.95pt,0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235585</wp:posOffset>
                </wp:positionV>
                <wp:extent cx="114300" cy="2286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55pt" to="134.95pt,3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342900" cy="11430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62.95pt,9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6985</wp:posOffset>
                </wp:positionV>
                <wp:extent cx="0" cy="10287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5pt" to="396pt,8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11760</wp:posOffset>
                </wp:positionV>
                <wp:extent cx="819150" cy="4762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р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р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226060</wp:posOffset>
                </wp:positionV>
                <wp:extent cx="1390650" cy="8191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нутрісудинне реч. Артеріальна веноз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7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нутрісудинне реч. Артеріальна веноз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226060</wp:posOffset>
                </wp:positionV>
                <wp:extent cx="361950" cy="1390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9.5pt;mso-wrap-distance-left:9.05pt;mso-wrap-distance-right:9.05pt;mso-wrap-distance-top:0pt;mso-wrap-distance-bottom:0pt;margin-top:17.8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0038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.4pt" to="126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186180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3.4pt" to="125.95pt,9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186180</wp:posOffset>
                </wp:positionV>
                <wp:extent cx="0" cy="3429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3.4pt" to="4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4615180</wp:posOffset>
                </wp:positionV>
                <wp:extent cx="5600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3.4pt" to="485.95pt,3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300480</wp:posOffset>
                </wp:positionV>
                <wp:extent cx="0" cy="33147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2.4pt" to="486pt,36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386080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.4pt" to="467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pt" to="314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38608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4pt" to="314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4pt" to="71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14680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.4pt" to="71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116.9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84328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6.4pt" to="188.95pt,6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843280</wp:posOffset>
                </wp:positionV>
                <wp:extent cx="0" cy="10287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6.4pt" to="135pt,1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643380</wp:posOffset>
                </wp:positionV>
                <wp:extent cx="0" cy="914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9.4pt" to="189pt,2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12928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6.4pt" to="180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3129280</wp:posOffset>
                </wp:positionV>
                <wp:extent cx="0" cy="228600"/>
                <wp:effectExtent l="38100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6.4pt" to="288pt,26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643380</wp:posOffset>
                </wp:positionV>
                <wp:extent cx="0" cy="9144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9.4pt" to="306pt,2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95758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5.4pt" to="216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95758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5.4pt" to="297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843280</wp:posOffset>
                </wp:positionV>
                <wp:extent cx="0" cy="1028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6.4pt" to="351pt,1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84328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.4pt" to="350.95pt,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43180</wp:posOffset>
                </wp:positionV>
                <wp:extent cx="0" cy="2628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4pt" to="450pt,2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290068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8.4pt" to="386.95pt,22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243580</wp:posOffset>
                </wp:positionV>
                <wp:extent cx="4000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5.4pt" to="368.95pt,25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443480</wp:posOffset>
                </wp:positionV>
                <wp:extent cx="0" cy="800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2.4pt" to="369pt,255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2443480</wp:posOffset>
                </wp:positionV>
                <wp:extent cx="3429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2.4pt" to="395.95pt,19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757680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8.4pt" to="396pt,19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175768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8.4pt" to="395.95pt,138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614680</wp:posOffset>
                </wp:positionV>
                <wp:extent cx="800100" cy="1143000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.4pt" to="368.95pt,138.3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728980</wp:posOffset>
                </wp:positionV>
                <wp:extent cx="1600200" cy="102870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.4pt" to="179.95pt,138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757680</wp:posOffset>
                </wp:positionV>
                <wp:extent cx="0" cy="1485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8.4pt" to="54pt,25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728980</wp:posOffset>
                </wp:positionV>
                <wp:extent cx="1257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7.4pt" to="395.9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490855</wp:posOffset>
                </wp:positionV>
                <wp:extent cx="819150" cy="47625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ї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8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ї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147955</wp:posOffset>
                </wp:positionV>
                <wp:extent cx="704850" cy="361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шлу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шлу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33655</wp:posOffset>
                </wp:positionV>
                <wp:extent cx="361950" cy="70485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2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33655</wp:posOffset>
                </wp:positionV>
                <wp:extent cx="933450" cy="59055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Фільтрація реабсорбція. ни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.65pt;mso-position-vertical-relative:text;margin-left:314.25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rPr/>
                      </w:pPr>
                      <w:r>
                        <w:rPr/>
                        <w:t>Фільтрація реабсорбція. ни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719455</wp:posOffset>
                </wp:positionV>
                <wp:extent cx="1390650" cy="24765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піля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56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піля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176655</wp:posOffset>
                </wp:positionV>
                <wp:extent cx="1276350" cy="4762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Гідродинамічний т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2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Гідродинамічний т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1176655</wp:posOffset>
                </wp:positionV>
                <wp:extent cx="590550" cy="47625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9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1862455</wp:posOffset>
                </wp:positionV>
                <wp:extent cx="1276350" cy="47625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к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46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к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1862455</wp:posOffset>
                </wp:positionV>
                <wp:extent cx="1162050" cy="47625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канинний т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46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канинний т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1862455</wp:posOffset>
                </wp:positionV>
                <wp:extent cx="933450" cy="47625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мотичний т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46.65pt;mso-position-vertical-relative:text;margin-left:314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мотичний т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2548255</wp:posOffset>
                </wp:positionV>
                <wp:extent cx="2533650" cy="5905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Інтерстиціальна речовина 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HCO</w:t>
                            </w:r>
                            <w:r>
                              <w:rPr>
                                <w:vertAlign w:val="subscript"/>
                              </w:rPr>
                              <w:t xml:space="preserve">3,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200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Інтерстиціальна речовина 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Cl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HCO</w:t>
                      </w:r>
                      <w:r>
                        <w:rPr>
                          <w:vertAlign w:val="subscript"/>
                        </w:rPr>
                        <w:t xml:space="preserve">3,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3348355</wp:posOffset>
                </wp:positionV>
                <wp:extent cx="2990850" cy="5905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нутріклітинна речовина </w:t>
                            </w:r>
                            <w:r>
                              <w:rPr>
                                <w:lang w:val="en-US"/>
                              </w:rPr>
                              <w:t>Na, K, Cl, HC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3, </w:t>
                            </w:r>
                            <w:r>
                              <w:rPr>
                                <w:lang w:val="uk-UA"/>
                              </w:rPr>
                              <w:t>фосф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263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Внутріклітинна речовина </w:t>
                      </w:r>
                      <w:r>
                        <w:rPr>
                          <w:lang w:val="en-US"/>
                        </w:rPr>
                        <w:t>Na, K, Cl, HCO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3, </w:t>
                      </w:r>
                      <w:r>
                        <w:rPr>
                          <w:lang w:val="uk-UA"/>
                        </w:rPr>
                        <w:t>фосф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5375</wp:posOffset>
                </wp:positionH>
                <wp:positionV relativeFrom="paragraph">
                  <wp:posOffset>2662555</wp:posOffset>
                </wp:positionV>
                <wp:extent cx="1047750" cy="47625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оказник концен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09.65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оказник концен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Терморегуляці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іохімічні реакції, які лежать в основі метаболізму, дуже чутливі до температури; при зниженні температури швидкість основних біохімічних процесів може впасти нижче рівня, необхідного для життєдіяльності організму. Разом з тим значні коливання температури можуть порушити метаболізм. Тому поява теплокровності була великим досягненням в еволюції тваринного сві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Баланс тепла в організмі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холоднокровних організмів температура тіла міняється із зміною температури зовнішнього середовища, для них характерна пасивна система терморегуляції. У теплокровних тварин в процесі еволюції виробилась активна система терморегуляції, яка забезпечує велику незалежність процесів метаболізму організму від зміни температури зовнішнього середовища. Вищі тварини, в тому числі і людина, володіють здатністю підтримувати температуру тіла в певних рамках, незалежно від зміни зовнішнього середовищ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талість температури тіла зумовлюється процесами теплопродукції і тепловіддачі. Теплорегуляція заключається в управлінні окислюючими реакціями в різних органах. Механізм тепловіддачі складається із кількох процесів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на величини поверхності тіл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на кровообігу у судинах шкір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ни у диханні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ни розташування волосяного покриву ті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егуляційним параметром терморегуляції являється температура внутрішніх частин тіла, яка у людей становить 3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С. Поверхневі частини тіла (шкіра, кінцівки) мають більш менш перемінну температур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гулюючими діями являються зміни теплопродукції і тепловіддачі. В теплопродукції – це зміна в процесах окислення у м’язах при потрясінні, та зміна процесів окислення у внутрішніх органах. Мінімальна теплопродукція за добу при повному м’язевому спокої в умовах основного обміну становить 1600 – 1800 Дж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ханізм терморегуляції у дрібних тварин в певній мірі залежить від судинних пристосувальних реакцій. Привисокій температурі навколишнього середовища тепловіддача відбувається шляхом випаровування поту з поверхні тіла, а у деяких тварин (наприклад, у собаки) – випаровування води із рота. Кількість виділеного тепла залежить від кількості випаровуваної води. Зміна інтенсивності кровообігу у судинах шкіри представляє собою найважливішу регулюючу дію у системі регуля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береження тепла в організмі забезпечується звуженням поверхневих кровоносних судин і звуженням волосяних ділянок шкіри. Інтенсивність метаболізму і зв’язана з ним температура зростають за рахунок м’язов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Загальна блок – схема системи терморегуляції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36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5715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485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20765</wp:posOffset>
                </wp:positionH>
                <wp:positionV relativeFrom="paragraph">
                  <wp:posOffset>50165</wp:posOffset>
                </wp:positionV>
                <wp:extent cx="0" cy="3886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3.95pt" to="481.95pt,3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0</wp:posOffset>
                </wp:positionH>
                <wp:positionV relativeFrom="paragraph">
                  <wp:posOffset>164465</wp:posOffset>
                </wp:positionV>
                <wp:extent cx="0" cy="2628900"/>
                <wp:effectExtent l="5080" t="635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95pt" to="450pt,2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4572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449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90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9075</wp:posOffset>
                </wp:positionH>
                <wp:positionV relativeFrom="paragraph">
                  <wp:posOffset>76835</wp:posOffset>
                </wp:positionV>
                <wp:extent cx="1619250" cy="81915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ентр терморегуля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6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ентр терморегуля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273050</wp:posOffset>
                </wp:positionV>
                <wp:extent cx="0" cy="16002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5pt" to="36pt,1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0</wp:posOffset>
                </wp:positionV>
                <wp:extent cx="0" cy="114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5pt" to="99pt,3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0</wp:posOffset>
                </wp:positionV>
                <wp:extent cx="0" cy="3429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5pt" to="81pt,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 xml:space="preserve"> Нерв холодний центр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3543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377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>тепловий рецептор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0</wp:posOffset>
                </wp:positionH>
                <wp:positionV relativeFrom="paragraph">
                  <wp:posOffset>231140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2pt" to="108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231140</wp:posOffset>
                </wp:positionV>
                <wp:extent cx="4343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2pt" to="449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2540</wp:posOffset>
                </wp:positionV>
                <wp:extent cx="3771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pt" to="377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05pt" to="431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267335</wp:posOffset>
                </wp:positionV>
                <wp:extent cx="5715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.05pt" to="449.95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08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267335</wp:posOffset>
                </wp:positionV>
                <wp:extent cx="342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05pt" to="323.95pt,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267335</wp:posOffset>
                </wp:positionV>
                <wp:extent cx="0" cy="5715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05pt" to="297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9175</wp:posOffset>
                </wp:positionH>
                <wp:positionV relativeFrom="paragraph">
                  <wp:posOffset>143510</wp:posOffset>
                </wp:positionV>
                <wp:extent cx="1162050" cy="47625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нутрішні орг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нутрішні орг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05275</wp:posOffset>
                </wp:positionH>
                <wp:positionV relativeFrom="paragraph">
                  <wp:posOffset>29210</wp:posOffset>
                </wp:positionV>
                <wp:extent cx="1047750" cy="47625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дини кров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удини кр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9pt" to="197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74930</wp:posOffset>
                </wp:positionV>
                <wp:extent cx="0" cy="6858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9pt" to="19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80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  <w:t>потік теп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225425</wp:posOffset>
                </wp:positionV>
                <wp:extent cx="3429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75pt" to="431.9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225425</wp:posOffset>
                </wp:positionV>
                <wp:extent cx="342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75pt" to="323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1257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296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5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9175</wp:posOffset>
                </wp:positionH>
                <wp:positionV relativeFrom="paragraph">
                  <wp:posOffset>215900</wp:posOffset>
                </wp:positionV>
                <wp:extent cx="1162050" cy="361950"/>
                <wp:effectExtent l="0" t="0" r="0" b="0"/>
                <wp:wrapNone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’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’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05275</wp:posOffset>
                </wp:positionH>
                <wp:positionV relativeFrom="paragraph">
                  <wp:posOffset>101600</wp:posOffset>
                </wp:positionV>
                <wp:extent cx="1047750" cy="47625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ві зало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тові зало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261620</wp:posOffset>
                </wp:positionV>
                <wp:extent cx="0" cy="9144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6pt" to="108pt,9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43500</wp:posOffset>
                </wp:positionH>
                <wp:positionV relativeFrom="paragraph">
                  <wp:posOffset>33020</wp:posOffset>
                </wp:positionV>
                <wp:extent cx="5715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6pt" to="449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pt" to="197.9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571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80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  <w:tab w:val="left" w:pos="2832" w:leader="none"/>
          <w:tab w:val="left" w:pos="3540" w:leader="none"/>
          <w:tab w:val="left" w:pos="7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ерцевинне</w:t>
        <w:tab/>
        <w:t>хмарин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9375</wp:posOffset>
                </wp:positionH>
                <wp:positionV relativeFrom="paragraph">
                  <wp:posOffset>59690</wp:posOffset>
                </wp:positionV>
                <wp:extent cx="1162050" cy="476250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х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их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  <w:tab w:val="left" w:pos="76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0" cy="3429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252pt,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епло</w:t>
        <w:tab/>
        <w:t>теп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255905</wp:posOffset>
                </wp:positionV>
                <wp:extent cx="4800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15pt" to="485.9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стема регуляції температури забезпечує безперервність температури внутрішніх органів тіла при термічних діях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що температура крові піднімається, то після пере обробки аферентної імпульсації від терморецепторів в центрах терморегуляції виникає ряд команд, які мають ціль сконцентрувати вплив супротивляючого сигналу. В результаті цих дій, відбувається розширення кровоносних судин шкіри, посилюється потовиділення і знижується теплопродукція. При зниженні температури крові виникають дії супротивного характеру: судини звужуються, тепловіддача знижується, разом з тим підвищується теплопродуктивність. При охолодженні організму ззовні збуджуються рецептори шкіри – холодові рецептори, у результаті чого виникає звуження кровоносних судин і одночасне збільшення теплопродукції. При зовнішньому нагріванні тіла з допомогою теплових рецепторів шкіри рефлекторно наступає розширення кровоносних судин і посилене потовиділення. Розміщення терморецепторів на зовнішньому шкіряному покриві забезпечує введення у регулятор попереджувального “сигналу по незгоді”. В результаті механізм регуляції приводиться в дію до початку зміни температури тіла. При цьому несподіване охолодження приводить до підвищення температури замість очікуваного ефекту охолодження тіла органі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ідвищення температури під час м’язевої діяльності при захворюваннях різного роду не значить, що система терморегуляції вийшла з ладу в результаті перевищення допустимого діапазону величин, вона відображає перебудову системи регуляції на підтримання підвищеного заданого параметру. Спочатку захворювання запального характеру виникають симптоми пониження температури навколишнього середовища. В результаті наступає посилення теплоутворення і зменшення тепловіддачі, температура тіла підвищується , порушується тепловий баланс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ліч центра теплорегуляції має місце при штучній гіпотермії , яка застосовується у медицині для штучного пониження температури тіла нижче від норми. Відмінність цієї дії від стану зимової сплячки заключається в тому, що у тварин, які впадають у зимову сплячку, система терморегуляції не перестає діяти , а перебудовується на підтримку дуже низького значення температур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гуляція температури тіла відбувається головним чином вегетативною нервовою системою. Рефлекторна дуга терморегуляції забезпечує ефективну імпульсацію від термочутливих рецепторних утворів на поверхні шкіри, переробку сигналів в центрах терморегуляції, які локалізуються у проміжному мозк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ункцію центрального регулятора в системі терморегуляції виконує гіпоталамус з двома центрами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нтром теплоутворенн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нтром тепловіддач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іпоталамус виконує нервову регуляцію функцій потових залоз, вихідний сигнал регулює інтенсивність потовиділення. В центрі тепловіддачі використовується інформація від внутрішніх терморецепторів, тут же і генеруються сигнали, які керують тепловіддаче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механізмом збільшення тепловіддачі являється потовиділення. Збільшення тепловіддачі наступає при розширенні судин, яке приводить до підвищення температури шкіри. Центр теплоутворення генерує сигнали, які управляють обміном у м’язах, використовуючи інформацію, отриману від поверхневих шкірних і внутрішніх центральних терморецептор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6:00Z</dcterms:created>
  <dc:creator>Admin</dc:creator>
  <dc:description/>
  <cp:keywords/>
  <dc:language>en-US</dc:language>
  <cp:lastModifiedBy>Mage</cp:lastModifiedBy>
  <dcterms:modified xsi:type="dcterms:W3CDTF">2011-09-28T14:06:00Z</dcterms:modified>
  <cp:revision>2</cp:revision>
  <dc:subject/>
  <dc:title> </dc:title>
</cp:coreProperties>
</file>