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Рефлекс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Рефлекс-стереотипная приспособительная реакц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Классификация рефлек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Рефлекторная ду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ведени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учебных дисциплин естественно-научного цикла физиология центральной нервной системы занимает особое место, поскольку именно она интегрирует известные знания об устройстве отдельных нейронов и структур мозга с их деятельностью, основанной на генетически запрограммированных механизмах, позволяющих реализовать готовые врожденные программы, но, в то же время, предоставляющих возможность изменять характер нейронных процессов, приспосабливая его к характеру влияний окружающего мира.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учебной физиологической литературе изучаемые процессы принято рассматривать одновременно на нескольких уровнях организации: молекулярном, клеточном, органном и организменном: только при таком подходе в конечном итоге может сложиться целостное представление об изучаемом явлении. В физиологии центральной нервной системы крайне важным является также выяснение важнейших принципов ее функционирования, что позволяет преодолевать естественные трудности исследования такого сложного объекта, как человеческий мозг.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дачи центральной нервной системы входит как регуляция важнейших процессов жизнедеятельности организма, так и организация поведения, причем и то, и другое нервная система должна постоянно координировать и приспосабливать к непрерывно изменяющимся условиям окружающего мира. Решая эти задачи, нервная система тесно взаимодействует с эндокринной системой, а во многих случаях нервная и эндокринная регуляции практически интегрируются в сложных нейроэндокринных механизмах управления.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Рефлекс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1.Рефлекс-стереотипная приспособительная реакц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флекс можно определить как закономерную целостную стереотипную реакцию организма на изменения внешней среды или внутреннего состояния, которая осуществляется при обязательном участии центральной нервной системы. Рефлекс обеспечивается объединением афферентных, вставочных и эфферентных нейронов, составляющих рефлекторную дуг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флекс – реакция приспособительная, она всегда направлена на восстановление равновесия, нарушенного меняющимися условиями среды. Характер рефлекторного ответа зависит от двух особенностей раздражения: силы стимула и места, на которое он действует. Рефлекторные ответы стереотипны: повторное действие одного и того же раздражителя на один и тот же участок тела сопровождается одним и тем же ответом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2.Классификация рефлекс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происхождения все рефлексы можно подразделить на врожденные или безусловные и приобретенные или условные. В соответствии с их биологической ролью можно выделить защитные или оборонительные рефлексы,  пищевые, половые, ориентировочные и т. д. По локализации рецепторов, воспринимающих действие раздражителя, различают экстероцептивные, интероцептивные и проприоцептивные; по расположению центров – спинномозговые или спинальные, бульбарные ( с центральным звеном в продолговатом мозгу), мезенцефальные, диэнцефальные, мозжечковые, корковые. По различным эфферентным звеньям можно различать соматические и вегетативные рефлексы, а по эффекторным изменениям-мигательные, глотательные, кашлевые, рвотные, и т. д. В зависимости от характера влияния на деятельность эффектора можно говорить о возбуждающих и тормозных рефлексах. В зависимости от того, в каком регионе головного мозга происходит переключение возбуждения с афферентных сенсорных путей на эфферентные , можно различать рефлексы продолговатого, среднего мозга, мозжечка и т. д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3.Рефлекторная дуг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флекторная дуга или рефлекторный путь представляет собой совокупность образований, необходимых для осуществления рефлекса. В нее входит цепь соединенных посредством синапсов нейронов, которая передает нервные импульсы от возбужденных стимулом чувствительных окончаний к мышцам или секреторным желез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флекторной дуге различают следующие компонен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Рецепторы-высокоспециализированные образования, способные воспринять энергию раздражителя и трансформировать ее в нервные импульс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рецепторы можно подразделить на внешние или экстерорецепторы( зрительные, слуховые, вкусовые, обонятельные, осязательные) и внутренние или интерорецепторы( рецепторы внутренних органов), среди которых полезно выделить проприорецепторы, находящиеся в мышцах, сухожилиях и суставных сумк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Сенсорные ( афферентные, центростремительные ) нейроны, проводящие нервные импульсы от своих дендритов в центральную нервную систему. В спинной мозг сенсорные волокна входят в составе задних кореш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Интернейроны ( вставочные, контактные) находятся в центральной нервной системе, получают информацию от сенсорных нейронов, перерабатывают ее и передают эфферентным нейронам. В спинном мозгу тела вставочных нейронов находятся преимущественно в задних рогах и промежуточн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Эфферентные ( центробежные) нейроны получают информацию от интернейронов ( в исключительных случаях от сенсорных нейронов) и передают рабочим органам.Тела эфферентных нейронов расположены в центральной нервной системе, а их аксоны выходят из спинного мозга в составе передних корешков и относятся уже к периферической нервной системе: они направляются либо к мышцам, либо к внешнесекреторным железам. Управляющие скелетными мышцами двигательные нейроны спинного мозга (мотонейроны) находятся в передних рогах, а вегетативные нейроны- в боковых рогах . Для обеспкчения соматических рефлексов достаточно одного эфферентного нейрона, а для осуществления вегетативных рефлексов необходимо два: один из них располагается в центральной нервной системе, а тело другого находится в вегетативном гангл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Рабочие органы или эффекторы представляют собой либо мышцы, либо железы, поэтому рефлекторные ответы в конечном счете сводятся или к мышечным сокращениям (скелетных мышц, гладких мышц сосудов и внутренних органов, сердечной мышцы), или к выделению секретов желез (пищеварительных, потовых, бронхиальных, но не желез внутренней секреци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даря химическим синапсам возбуждение по рефлекторной дуге распространяется только в одном направлении: от рецепторов к эффектору. В зависимости от количества синапсов различают полисинаптические рефлекторные дуги, в состав которых входит не менее трех нейронов (афферентный, интернейрон , эфферентный), и моносинаптические, состоящие лишь из афферентного и эфферентного нейронов. У человека моносинаптические дуги обеспечивают воспроизведение только рефлексов растяжения, регулирующих длину мышц, а все остальные рефлексы осуществляются с помощью полисинаптических рефлекторных ду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дуги спинальных рефлексов посредством проводящих путей взаимодействуют с высшими центрами головного мозга. Кроме того к классическим компонентам рефлекса (стимул-нервный центр-ответ) следует добавить обратную связь, т. е. механизм предоставления информации о том, удалось или нет с помощью рефлекторной реакции приспособиться к изменениям среды и насколько эффективным оказалось приспособление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2714625" cy="115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Механизм рефлекторного действия (по современным представлениям): 1 — спинной мозг (поперечная плоскость); 2 — мышца; 3 — кожный покров; 4 — кожный рецептор; 5 — мышечный рецептор (мышечное веретено); 6, 7 — афферентные проводники; 8 — афферентные нейроны (клетки): 9 — мотонейрон (двигательная клетка); 10 — промежуточные нейроны (интернейроны); 11 — двигательный проводник; 12 — нервно-мышечный синапс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лючени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флексы являются элементарными стереотипными приспособительными реакциями организма.Они осуществляются при обязательном участии центральной нервной системы на основе врожденных схем соединения друг с другом чувствительных нейронов, интернейронов, эфферентных нейронов и эффекторов, образующих рефлекторную дугу. В результате рефлекторных реакций организм может быстро приспосабливаться к изменениям внешней среды или внутреннего состояния. Рефлексы являются важной составной частью происходящих в организме регуляторных процессов.Рефлексы спинного мозга находятся под контролем высших центров головного моз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флексы являются составной частью многих сложных регуляторных процессов: они, например, играют важную роль в произвольных действиях челове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ок литератур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рия А. Р. Основы нейропсихологии.-М., МГУ, 1984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доспасов В. О. Физиология центральной нервной системы. М.,ООО УМК «Психология» , 200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физиологии.\ под ред.П. Стерки. М.: Мир,1984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человека.\ под ред. Р. Шмидта и Г. Тевса. М.: Мир, 1996 г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04:00Z</dcterms:created>
  <dc:creator>Света</dc:creator>
  <dc:description/>
  <cp:keywords/>
  <dc:language>en-US</dc:language>
  <cp:lastModifiedBy>Mage</cp:lastModifiedBy>
  <dcterms:modified xsi:type="dcterms:W3CDTF">2011-09-28T14:04:00Z</dcterms:modified>
  <cp:revision>2</cp:revision>
  <dc:subject/>
  <dc:title/>
</cp:coreProperties>
</file>