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флекторный принцип регу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ю о том, что организм, наделенный нервной системой, способен отвечать на действие внешних раздражителей по типу «кнопка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ответ», высказал французский философ Репе Декарт</w:t>
      </w:r>
      <w:r>
        <w:rPr>
          <w:color w:val="000000"/>
          <w:sz w:val="28"/>
          <w:szCs w:val="28"/>
          <w:lang w:val="en-US" w:eastAsia="en-US"/>
        </w:rPr>
        <w:t xml:space="preserve"> (XVII</w:t>
      </w:r>
      <w:r>
        <w:rPr>
          <w:color w:val="000000"/>
          <w:sz w:val="28"/>
          <w:szCs w:val="28"/>
        </w:rPr>
        <w:t> в.). Термин «рефлекс» был введен Иржи Прохазкой (конец</w:t>
      </w:r>
      <w:r>
        <w:rPr>
          <w:color w:val="000000"/>
          <w:sz w:val="28"/>
          <w:szCs w:val="28"/>
          <w:lang w:val="en-US" w:eastAsia="en-US"/>
        </w:rPr>
        <w:t xml:space="preserve"> XVIII</w:t>
      </w:r>
      <w:r>
        <w:rPr>
          <w:color w:val="000000"/>
          <w:sz w:val="28"/>
          <w:szCs w:val="28"/>
        </w:rPr>
        <w:t> в.). Многие выдающиеся физиологи</w:t>
      </w:r>
      <w:r>
        <w:rPr>
          <w:color w:val="000000"/>
          <w:sz w:val="28"/>
          <w:szCs w:val="28"/>
          <w:lang w:val="en-US" w:eastAsia="en-US"/>
        </w:rPr>
        <w:t xml:space="preserve"> XIX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en-US" w:eastAsia="en-US"/>
        </w:rPr>
        <w:t xml:space="preserve"> XX</w:t>
      </w:r>
      <w:r>
        <w:rPr>
          <w:color w:val="000000"/>
          <w:sz w:val="28"/>
          <w:szCs w:val="28"/>
        </w:rPr>
        <w:t> вв. разрабатывали теорию рефлекторной деятельности. Огромный вклад внесли И.М. Сеченов, И.П. Пав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942590" cy="523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ряд ли ЦНС «справляется» со своими управленческими задачами только с помощью рефлекса. Но пока в курсе нормальной физиологии работает лишь идея «рефлекс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ефлекторная дуга</w:t>
      </w:r>
      <w:r>
        <w:rPr>
          <w:color w:val="000000"/>
          <w:sz w:val="28"/>
          <w:szCs w:val="28"/>
          <w:lang w:val="en-US" w:eastAsia="en-US"/>
        </w:rPr>
        <w:t xml:space="preserve"> – это морфологическая основа рефлекса. Рефлекс – это закономерная реакция организма на действие раздражителя (обратите внимание – на действие раздражителя, а если его нет – значит, это не рефлекс) при обязательном участии ЦНС. Различаются также рефлексы, реализующиеся через клетки нервных ганглиев. В любом случае должна быть рефлекторная дуга. В случае безусловных рефлексов она формируется независимо от жизненного опыта индивидуума – становление безусловных рефлекторных дуг генетически запрограммировано. Условно-рефлекторный процесс требует создания новых рефлекторных дуг на основе сочетания работы безусловных рефлекторных дуг и индифферентного раздраж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ая простая рефлекторная дуга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моносинаптическая. Она состоит из</w:t>
      </w:r>
      <w:r>
        <w:rPr>
          <w:color w:val="000000"/>
          <w:sz w:val="28"/>
          <w:szCs w:val="28"/>
          <w:lang w:val="en-US" w:eastAsia="en-US"/>
        </w:rPr>
        <w:t xml:space="preserve"> 2</w:t>
      </w:r>
      <w:r>
        <w:rPr>
          <w:color w:val="000000"/>
          <w:sz w:val="28"/>
          <w:szCs w:val="28"/>
        </w:rPr>
        <w:t xml:space="preserve"> нейронов: афферентного и эфферентного. Обычно латентный период, т.е. время от момента нанесения раздражителя до конечного эффекта (или это называется временем рефлекса)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достигает в таком случае</w:t>
      </w:r>
      <w:r>
        <w:rPr>
          <w:color w:val="000000"/>
          <w:sz w:val="28"/>
          <w:szCs w:val="28"/>
          <w:lang w:val="en-US" w:eastAsia="en-US"/>
        </w:rPr>
        <w:t xml:space="preserve"> 50–100</w:t>
      </w:r>
      <w:r>
        <w:rPr>
          <w:color w:val="000000"/>
          <w:sz w:val="28"/>
          <w:szCs w:val="28"/>
        </w:rPr>
        <w:t xml:space="preserve"> мс, а центральное время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промежуток времени, в течение которого импульс пробегает по структурам мозга, составляет около</w:t>
      </w:r>
      <w:r>
        <w:rPr>
          <w:color w:val="000000"/>
          <w:sz w:val="28"/>
          <w:szCs w:val="28"/>
          <w:lang w:val="en-US" w:eastAsia="en-US"/>
        </w:rPr>
        <w:t xml:space="preserve"> 3</w:t>
      </w:r>
      <w:r>
        <w:rPr>
          <w:color w:val="000000"/>
          <w:sz w:val="28"/>
          <w:szCs w:val="28"/>
        </w:rPr>
        <w:t xml:space="preserve"> мс. Известно, что для прохождения</w:t>
      </w:r>
      <w:r>
        <w:rPr>
          <w:color w:val="000000"/>
          <w:sz w:val="28"/>
          <w:szCs w:val="28"/>
          <w:lang w:val="en-US" w:eastAsia="en-US"/>
        </w:rPr>
        <w:t xml:space="preserve"> 1</w:t>
      </w:r>
      <w:r>
        <w:rPr>
          <w:color w:val="000000"/>
          <w:sz w:val="28"/>
          <w:szCs w:val="28"/>
        </w:rPr>
        <w:t xml:space="preserve"> синапса в среднем требуется около</w:t>
      </w:r>
      <w:r>
        <w:rPr>
          <w:color w:val="000000"/>
          <w:sz w:val="28"/>
          <w:szCs w:val="28"/>
          <w:lang w:val="en-US" w:eastAsia="en-US"/>
        </w:rPr>
        <w:t xml:space="preserve"> 1,5</w:t>
      </w:r>
      <w:r>
        <w:rPr>
          <w:color w:val="000000"/>
          <w:sz w:val="28"/>
          <w:szCs w:val="28"/>
        </w:rPr>
        <w:t xml:space="preserve"> мс. Таким образом, центральное время рефлекса косвенно указывает на число синаптических передач, имеющих место в данном рефлек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иды рефлексов.</w:t>
      </w:r>
      <w:r>
        <w:rPr>
          <w:color w:val="000000"/>
          <w:sz w:val="28"/>
          <w:szCs w:val="28"/>
        </w:rPr>
        <w:t xml:space="preserve"> Отметим наиболее существенные моменты этой класс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Безусловные и условные рефлексы – по способу образования рефлекторной д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оносинаптические, полисинаптические – по компонентам рефлекторной ду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пинальные, бульбарные, мезенцефальные, кортикальные – по расположению основных нейронов дуги, без которых рефлекс не реализуется. Например, миотатический рефлекс может иметь место у спинального живот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Интерорецептивные, экстсрорецептивные – по характеру рецепторов, раздражение которых вызывает данный реф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Половые, оборонительные, пищевые и т.д. – по биологическому значению реф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Рефлексы соматической и вегетативной нервной системы (или – соматические, вегетативные) – по принципу – какой отдел ЦНС участвует в реализации реф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Сердечные, сосудистые, слюноотделительные – по конечному результату.</w:t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FR2"/>
        <w:widowControl/>
        <w:spacing w:lineRule="auto" w:line="360" w:before="0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изиология вегетативной нервн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гетативная (ВНС) или автономная нервная система представляет собой совокупность нейронов головного и спинною мозга, участвующих в регуляции деятельности внутренних орган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е структуры вегетативной нервной системы (ВН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 краниобульбарный отдел ВНС, включающий в себя ядра</w:t>
      </w:r>
      <w:r>
        <w:rPr>
          <w:color w:val="000000"/>
          <w:sz w:val="28"/>
          <w:szCs w:val="28"/>
          <w:lang w:val="en-US" w:eastAsia="en-US"/>
        </w:rPr>
        <w:t xml:space="preserve"> III, VII, IX</w:t>
      </w:r>
      <w:r>
        <w:rPr>
          <w:color w:val="000000"/>
          <w:sz w:val="28"/>
          <w:szCs w:val="28"/>
        </w:rPr>
        <w:t xml:space="preserve"> и Х пар черепно-мозговых нервов, тазовый нерв и тораколюмбальный отделы (ядра боковых рогов спинного моз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точки зрения иерархии управления все образования ВНС условно делят на этажи. 1-й этаж представлен интрамуральными сплетениями (метасимпатическая нервная система). 2-й этаж представлен паравертебральными и превертебральными ганглиями, в которых могут замыкаться вегетативные рефлексы, независимо от вышерасположенных образований. 3-й уровень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центральные структуры симпатической и парасимпатической системы (скопление прсганглионарных нейронов в стволе мозга и спинном мозге). 4-й этаж представлен высшими вегетативными центрами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гипоталамусом, ретикулярной формацией, мозжечком, базальными ганглиями, корой больших полуша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функция ВНС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</w:rPr>
        <w:t>это регуляция деятельности внутренних органов. При этом симпатическая система (Б), как правило, вызывает мобилизацию деятельности жизненно важных органов, повышает энергообразование в организме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за счет активации процессов гликогенолиза, глюконсо-генеза, липолиза оказывает эрготропное влия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симпатическая система (А) оказывает трофотропное действие, она способствует восстановлению нарушенного во время активности организма гомеостаза. Метасимпатическая нервная система оказывает регулирующее воздействие на мышечные структуры в желудочно-кишечном тракте, регулируя его моторику, и в сердце, регулируя его сократительную а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й план строения ВНС.</w:t>
      </w:r>
      <w:r>
        <w:rPr>
          <w:color w:val="000000"/>
          <w:sz w:val="28"/>
          <w:szCs w:val="28"/>
        </w:rPr>
        <w:t xml:space="preserve"> Для парасимпатической (А) и симпатической (Б) нервной системы характерно следующее строение: центральные нейроны, или правильнее их называть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преганглионарные нейроны, расположены в стволе мозга (парасимпатические) или в спинном мозге (в торакальном отделе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</w:rPr>
        <w:t>симпатические, в сакральном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парасимпатические нейроны). Их отростки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преганглионарные волокна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идут до соответствующих вегетативных ганглиев (симпатические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до паравертебральных и превертебральных, парасимпатические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до интрамуральных), где они заканчиваются синапсами на постганглионарных нейронах. Эти нейроны дают аксоны, которые идут непосредственно к органу (объекту управления). Эти аксоны называются постганглионарными волок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тасимпатическая нервн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асимпатическая нервная система (МНС)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это комплекс микроганглионарных образований, расположенных в стенках внутренних органов, обладающих моторной активностью. Речь идет о наличии микроганглиев (интрамуральных ганглиев) в желудке, кишечнике, мочевом пузыре, сердце, бронхах. В матке, в области ее шейки, тоже имеется метасимпатическая система. Наиболее изучена Метасимпатическая система кишечника и серд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же функцию и каким образом осуществляет метасимпатическая нервная система? Метасимпатичсская система может, во-первых, осуществлять передачу центральных влияний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за счет того, что парасимпатические и симпатические волокна могут контактировать с мстасимпатической системой и тем самым коррегировать ее влияние на объекты управления. Во-вторых, метасимпатическая система может выполнять роль самостоятельного интегрирующего образования, так как в ней имеются готовые рефлекторные дуги (афферентные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вставочные</w:t>
      </w:r>
      <w:r>
        <w:rPr>
          <w:color w:val="000000"/>
          <w:sz w:val="28"/>
          <w:szCs w:val="28"/>
          <w:lang w:val="en-US" w:eastAsia="en-US"/>
        </w:rPr>
        <w:t xml:space="preserve"> –</w:t>
      </w:r>
      <w:r>
        <w:rPr>
          <w:color w:val="000000"/>
          <w:sz w:val="28"/>
          <w:szCs w:val="28"/>
        </w:rPr>
        <w:t xml:space="preserve"> эфферентные нейрон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импатическ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ганглионарные нейроны симпатической нервной системы расположены в боковых ядрах спинного мозга, начиная с 8-го шейного сегмента и заканчиваясь 2-м поясничным сегментом включительно. В сегментах 8-го шейного,</w:t>
      </w:r>
      <w:r>
        <w:rPr>
          <w:color w:val="000000"/>
          <w:sz w:val="28"/>
          <w:szCs w:val="28"/>
          <w:lang w:val="en-US" w:eastAsia="en-US"/>
        </w:rPr>
        <w:t xml:space="preserve"> 1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en-US" w:eastAsia="en-US"/>
        </w:rPr>
        <w:t xml:space="preserve"> 2 </w:t>
      </w:r>
      <w:r>
        <w:rPr>
          <w:color w:val="000000"/>
          <w:sz w:val="28"/>
          <w:szCs w:val="28"/>
        </w:rPr>
        <w:t>грудного сегмента находятся нейроны, возбуждение которых вызывает расширение зрачка (сокращение дилататора зрачка), сокращение глазничной части круговой мышцы глаза, а также сокращение одной из мышц верхнего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 w:eastAsia="en-US"/>
        </w:rPr>
        <w:t xml:space="preserve"> 1,2,3,4</w:t>
      </w:r>
      <w:r>
        <w:rPr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  <w:lang w:val="en-US" w:eastAsia="en-US"/>
        </w:rPr>
        <w:t xml:space="preserve"> 5</w:t>
      </w:r>
      <w:r>
        <w:rPr/>
        <w:t xml:space="preserve"> грудных сегментов начинаются преганглионарные симпатические волокна, которые направляются к сердцу и бронхам.</w:t>
      </w:r>
    </w:p>
    <w:tbl>
      <w:tblPr>
        <w:tblW w:w="8280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953" w:hRule="atLeast"/>
          <w:cantSplit w:val="true"/>
        </w:trPr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55210" cy="2707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68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5210" cy="270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  <w:cantSplit w:val="true"/>
        </w:trPr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хема вегетативной нервной системы</w:t>
            </w:r>
          </w:p>
        </w:tc>
      </w:tr>
    </w:tbl>
    <w:p>
      <w:pPr>
        <w:pStyle w:val="FR3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еганглионарные волокна,</w:t>
      </w:r>
    </w:p>
    <w:p>
      <w:pPr>
        <w:pStyle w:val="FR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I – вегетативные ганглии,</w:t>
      </w:r>
    </w:p>
    <w:p>
      <w:pPr>
        <w:pStyle w:val="FR3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остганглионарные волокна и клетки-мишени,</w:t>
      </w:r>
    </w:p>
    <w:p>
      <w:pPr>
        <w:pStyle w:val="FR3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V– иннервируемые органы, в которых заложены клетки-мишени;</w:t>
      </w:r>
    </w:p>
    <w:p>
      <w:pPr>
        <w:pStyle w:val="FR3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– сосуд, 2 – бронхи, 3 – потовая железа, 4 – надпочечники, 5 – матка, 6 – скелетные мышцы, 7 – гладкомышечные волокна, 8 – железистые клетки, 9 – волокно скелетной мышц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личие от парасимпатической нервной системы симпатическая иннервирует почти все органы: сердце, сосуды, бронхи, ГМК желудочно-кишечного тракта, ГМК мочеполовой системы, потовые железы, печень, мышцы зрачка, матку, ткани, в которых совершается липолиз, гликогенолиз, надпочечники, ряд других желез внутренней секре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физиологических и фармакологических данных можно составить следующую схему воздействия симпатических волокон на деятельность органов и тканей (см. таблиц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FR3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 xml:space="preserve">Возможные варианты реакций органов-мишеней на норадреналин в зависимости от преобладания в них </w:t>
      </w:r>
      <w:r>
        <w:rPr/>
        <w:t>а- или Р-адренорецепторов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32"/>
        <w:gridCol w:w="1688"/>
        <w:gridCol w:w="1716"/>
        <w:gridCol w:w="1365"/>
        <w:gridCol w:w="1816"/>
      </w:tblGrid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  <w:lang w:val="en-US"/>
              </w:rPr>
              <w:t>NN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Орган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Эффек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-адренорецептор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ета-АР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римечание</w:t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ердце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имуляци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32"/>
              </w:rPr>
              <w:t>-АР, усиление работы сердца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осуды сердц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илатация (м.б. констрикция)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льфа-АР, сужени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расслабле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доминирование бета-АР приводит к дилататорному эффекту</w:t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осуды кожи, сосуды ЖКТ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нстрикци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-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32"/>
              </w:rPr>
              <w:t>-АР, активац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осуды скелетных мышц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в покое конструкция, в работающих мышцах – дилатаци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-1-АР, стимуляц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расслабле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ены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нструкци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-1-АР, стимуляц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мкжкт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сслаблени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-1-АР, расслаблени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расслабле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финктеры ЖКТ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окращени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-1-АР, сокращени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мышца мочевого пузыря (детруссор)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сслаблени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расслабле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финктер мочевого пузыря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окращени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-1-АР, сокращени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емявыносящий проток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имуляци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-1-АР, сокращени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еменные пузырьк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имуляци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-1-АР, сокращени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атк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эффект зависит от доминирования популяции АР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</w:t>
            </w:r>
            <w:r>
              <w:rPr>
                <w:color w:val="000000"/>
                <w:sz w:val="20"/>
                <w:szCs w:val="32"/>
                <w:lang w:val="en-US" w:eastAsia="en-US"/>
              </w:rPr>
              <w:t xml:space="preserve"> 1</w:t>
            </w:r>
            <w:r>
              <w:rPr>
                <w:color w:val="000000"/>
                <w:sz w:val="20"/>
                <w:szCs w:val="32"/>
              </w:rPr>
              <w:t xml:space="preserve"> – АР, стимуляц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расслабле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*</w:t>
            </w:r>
          </w:p>
        </w:tc>
      </w:tr>
      <w:tr>
        <w:trPr>
          <w:trHeight w:val="874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цилиарная мышца глаз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сслаблени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расслабле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илататор зрачк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имуляци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Альфа-1-АР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рахеобронхи-альные мышцы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сслаблени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расслабле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екреция в ЖКТ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гнетени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угнетение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ликогенолиз в печени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имуляци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стимуляц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люконеогенез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имуляци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стимуляц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19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липолиз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имуляци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бета-2-АР, стимуляция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2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товые железы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имуляция за счет АХ+М-ХР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  <w:t>–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  <w:lang w:val="en-US" w:eastAsia="en-US"/>
              </w:rPr>
            </w:pPr>
            <w:r>
              <w:rPr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* У </w:t>
      </w:r>
      <w:r>
        <w:rPr>
          <w:i/>
          <w:color w:val="000000"/>
          <w:sz w:val="28"/>
          <w:szCs w:val="20"/>
          <w:lang w:val="en-US" w:eastAsia="en-US"/>
        </w:rPr>
        <w:t>небеременных симпатическая система вызывает стимуляцию. При беременности основная масса симпатических волокон дегенерирует, и одновременно при беременности возрастает концентрация бета-2-АР, поэтому стимуляция не имеет м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представленных данных видно, что симпатическая нервная система способствует значительному повышению работоспособности организма – под ее влиянием возрастает гликогенолиз, глюконеогенез, липолиз, усиливается деятельность сердечно-сосудистой системы, происходит перераспределение массы крови из областей, способных переносить гипоксию, в области, где наличие кислорода и энергетических источников является основой существования. Происходит улучшение вентиляции легких. Одновременно, при активации симпатической нервной системы имеет место торможение деятельности желудочно-кишечного тракта, мочевого пузы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арасимпатическая нервн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Центральные (преганглионарные) нейроны парасимпатической нервной системы расположены в среднем, продолговатом мозге и в люмбосакральном отделе спинного мозга. В среднем мозге расположены два парасимпатических ядра, относящихся к III паре – ядро Якубовича-Вестфаля-Эдингера (иннервация сфинктера зрачка) и часть его – ядро Перлеа, иннервирующего ресничную мышцу глаза. В продолговатом мозгу имеются парасимпатические ядра VII, IX, Х пар черепно-мозговых нервов. Парасимпатическое ядро VII пары иннервирует слизистые железы полости носа, слезную железу, а через </w:t>
      </w:r>
      <w:r>
        <w:rPr>
          <w:color w:val="000000"/>
          <w:sz w:val="28"/>
          <w:szCs w:val="28"/>
          <w:lang w:val="en-US" w:eastAsia="en-US"/>
        </w:rPr>
        <w:t>chorda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tympani</w:t>
      </w:r>
      <w:r>
        <w:rPr>
          <w:color w:val="000000"/>
          <w:sz w:val="28"/>
          <w:szCs w:val="28"/>
          <w:lang w:val="en-US" w:eastAsia="en-US"/>
        </w:rPr>
        <w:t xml:space="preserve"> – подъязычную и подчелюстную слюнные железы. Парасимпатическое ядро IX пары иннервирует околоушную железу. Парасимпатическое ядро Х пары (вагуса) – одно из самых мощных. Оно иннервирует органы шеи, грудной и брюшной полостей (сердце, легкие, желудочно-кишечный тракт). В пояснично-сакральном отделе спинного мозга расположены парасимпатические нейроны, которые иннервируют органы малого т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остраненность влияния парасимпатического отдела более ограничена, чем симпатического. Почти все сосуды тела не имеют парасимпатических волокон. Исключение – сосуды языка, слюнных желез и полов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и симпатическая система, парасимпатическая имеет преганглионарные нейроны, аксоны которых идут к органу (постганглионарные волокна). Ганглии парасимпатической нервной системы находятся, как правило, в толще органа (интрамуральные ганглии), поэтому преганглионарные волокна – длинные, а постганглионарные – короткие. С органом контактирует постганглионарное волокно. Оно либо непосредственно взаимодействует с клетками этого органа (ГМК, железы), либо опосредованно через метасимпатическую нервную систе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егапглионарных волокнах парасимпатической нервной системы медиатором является ацетилхолин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Эффекты парасимпатическ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сердце – угнетение частоты, силы, проводимости и возбудимости, ГМК бронхов – активация (это приводит к сужению бронхов), секреторные клетки трахеи и бронхов – активация, ГМК и секреторные клетки ЖКТ – активация, сфинктеры ЖКТ, сфинктеры мочевого пузыря – расслабление, мышца мочевого пузыря – активация, сфинктер зрачка – активация, ресничная мышца глаза – активация (повышается кривизна хрусталика, усиливается преломляющая способность глаза), повышение кровенаполнения сосудов половых органов, активация слюноотделения, повышение секреции слезной жидкости. В целом, возбуждение парасимпатических волокон приводит к восстановлению гомеостаза, т.е. к трофотропному эффекту.</w:t>
      </w:r>
    </w:p>
    <w:p>
      <w:pPr>
        <w:pStyle w:val="Heading1"/>
        <w:keepNext w:val="false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widowControl/>
        <w:spacing w:lineRule="auto" w:line="360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ысшие вегетативные цен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оталамус является одним из важнейших образований мозга, участвующих в регуляции активности нейронов парасимпатической и симпатической нерв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поталамус представляет собой скопление более чем 32 пар ядер. Существует большое разнообразие в классификации ядер гипоталам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Деление на эрготропные и трофотропные ядра (классификация Гесса) – ядра, которые вызывают активацию симпатической и парасимпатической нервной системы, соответственно, по Гессу – эти ядра разбросаны по всему гипоталаму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еление на симпатические и парасимпатические ядра – полагают, что в передних отделах гипоталамуса локализованы в основном ядра, которые вызывают активацию пара симпатической нервной системы, в задних же отделах – ядра, вызывающие активацию симпатического отдела ВН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180" w:after="0"/>
      <w:ind w:left="2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4:00Z</dcterms:created>
  <dc:creator>User</dc:creator>
  <dc:description/>
  <cp:keywords/>
  <dc:language>en-US</dc:language>
  <cp:lastModifiedBy>Mage</cp:lastModifiedBy>
  <dcterms:modified xsi:type="dcterms:W3CDTF">2011-09-28T14:04:00Z</dcterms:modified>
  <cp:revision>2</cp:revision>
  <dc:subject/>
  <dc:title>РЕФЛЕКТОРНЫЙ ПРИНЦИП РЕГУЛЯЦИИ</dc:title>
</cp:coreProperties>
</file>