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«ШУЙСКИЙ ГОСУДАРСТВЕННЫЙ ПЕДАГОГИЧЕСКИЙ УНИВЕРСИТЕТ»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биологии и экологии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</w:rPr>
        <w:t>НА ТЕМУ: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Роль микроорганизмов в круговороте химических элементов в природе»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Выполнила:</w:t>
      </w:r>
      <w:r>
        <w:rPr>
          <w:sz w:val="28"/>
          <w:szCs w:val="28"/>
        </w:rPr>
        <w:t xml:space="preserve">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а 4 курса 2 гр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а физической культуры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рина Татьяна Викторовна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: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б.н., доцент Юдин Александр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аевич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УЯ-2009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keepNext w:val="true"/>
        <w:widowControl w:val="false"/>
        <w:tabs>
          <w:tab w:val="clear" w:pos="708"/>
          <w:tab w:val="left" w:pos="37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Содержа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ь микроорганизмов в круговороте азота в природе. Азотное питание прокариот с различными типами жизни</w:t>
      </w:r>
    </w:p>
    <w:p>
      <w:pPr>
        <w:pStyle w:val="Normal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ль микроорганизмов в круговороте водорода. Водородные бактерии, особенности их метаболизма, роль в природе и практическое значение</w:t>
      </w:r>
    </w:p>
    <w:p>
      <w:pPr>
        <w:pStyle w:val="Normal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ль микроорганизмов в круговороте кислорода. Типы жизни прокариот, основанные на окислительном фосфолировании</w:t>
      </w:r>
    </w:p>
    <w:p>
      <w:pPr>
        <w:pStyle w:val="Normal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оль микроорганизмов в круговороте серы в природе, их значение превращения веществ и практическое использование</w:t>
      </w:r>
    </w:p>
    <w:p>
      <w:pPr>
        <w:pStyle w:val="Normal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ь микроорганизмов в круговороте углерода в природе. Углеродное питание прокариот с различными типами жизни</w:t>
      </w:r>
    </w:p>
    <w:p>
      <w:pPr>
        <w:pStyle w:val="Normal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Роль микроорганизмов в круговороте фосфора. Различные типы жизни бактерий, основанные на использовании соединений фосфора</w:t>
      </w:r>
    </w:p>
    <w:p>
      <w:pPr>
        <w:pStyle w:val="Normal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ь микроорганизмов в эволюции жизни на Земле</w:t>
      </w:r>
    </w:p>
    <w:p>
      <w:pPr>
        <w:pStyle w:val="Normal"/>
        <w:keepNext w:val="true"/>
        <w:widowControl w:val="false"/>
        <w:tabs>
          <w:tab w:val="clear" w:pos="708"/>
          <w:tab w:val="left" w:pos="37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8.Литератур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оль микроорганизмов в круговороте азота в природе. Азотное питание прокариот с различными типами жизн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говорот азота в природе складывается из трех основных процессов: 1)фиксация азота атмосферы; 2)нитрификация-окисление азота; 3) денитрификация (гниение) – восстановление азота. Азот атмосферы фиксируют только свободноживущие азотофиксаторы (азотобактер) и микробы-симбионты – клубеньковые бактерии.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trike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Они имеют ферменты, обладающие способностью связывать свободный азот с другими химическими элементами. Эти микроорганизмы синтезируют сложные органические соединения. Значение: обогащают почву связанным азотом и способствуют ее плодородию. Аммонификация, или гниение, - процесс разложения белков на менее сложные соединения: пептоны, пептиды, аминокислоты. Процессы нитрификации, или окисления, аммиака в нитриты, а затем в нитраты осуществляют почвенные бактерии, в результате растения получают питательные вещества. Сначала бактерии (нитрозомонас) окисляют аммиак в азотистую кислоту, получая при этом энергию, необходимую для своей жизни. 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1,5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+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 На втором этапе нитратные бактерии(нитробактер) окисляют азотистую кислоту в азотную. 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. Процессы дентрофиксации иду при наличии в почве денитрофиксирующих бактерий, которые восстанавливают нитраты до молекудярного азота.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=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Эти процессы протекают на глубине 10-15см в почве в анаэробных условиях и ведут к понижению плодородия почвы, уменьшая в ней запасы нитритов. Бактерии, осуществляющие круговорот азота в природе могут быть либо симбионтами, либо свободноживущим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оль микроорганизмов в круговороте водорода. Водородные бактерии, особенности их метаболизма, роль в природе и практическое знач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водородным бактериям относятся эубактерии, способные получать энергию путем окисления молекулярного водорода с участием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а все вещества клетки строить из углерода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одородные бактерии – хемолитоавтотрофы, растущие при окислени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в аэробных условиях.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1/5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. Помимо окисления для получения энергии молекулярный водород используется в конструктивном метаболизме. На 5 молекул Н2, окисленного в процессе дыхания приходится 1 молекула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затраченная на образование биомассы. 6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2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+5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. Молекулярный водород – наиболее распространенный неорганический субстрат, используемый бактериями для получения энергии в процессе окисления. К водородным бактериям относятся представители 20 родов, объединяющие грамположительные и грамотрицательные формы разной морфологии, подвижные и неподвижные, образующие спор и бесспоровые, размножающиеся делением и почкованием.(род </w:t>
      </w:r>
      <w:r>
        <w:rPr>
          <w:rFonts w:cs="Times New Roman" w:ascii="Times New Roman" w:hAnsi="Times New Roman"/>
          <w:sz w:val="28"/>
          <w:szCs w:val="28"/>
          <w:lang w:val="en-US"/>
        </w:rPr>
        <w:t>Hydrogenobacter</w:t>
      </w:r>
      <w:r>
        <w:rPr>
          <w:rFonts w:cs="Times New Roman" w:ascii="Times New Roman" w:hAnsi="Times New Roman"/>
          <w:sz w:val="28"/>
          <w:szCs w:val="28"/>
        </w:rPr>
        <w:t>). Из всех хемолитоавтотрофных эубактерий только водородные бактерии с помощью определенной формы гидрогеназы могут осуществлять непосредственное восстановление НА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окислением неорганического субстрата. К образованию молекулярного водорода приводят разные процессы, в том числе и биологические. Активными продуцентам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являются эубактерии. Также активно осуществляется и потреблени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ая роль в этом принадлежит водородным бактериям. В последнее время водородные бактерии привлекают к себе внимание возможностью практического использования: для получения кормового белка, а также ряда органических соединений (кислоты, аминокислоты, витамины, ферменты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оль микроорганизмов в круговороте кислорода. Типы жизни прокариот, основанные на окислительном фосфолировани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екулярный кислород микроорганизмы используют в процессе дыхания и окисления неорганических веществ. Выделяют кислород в атмосферу некоторые фотосинтезирующие бактерии (цианобактерии и прохролофиты). По мере накопления кислород становится постоянным компонентом внешней среды, и только локально могут быть созданы такие условия, где он отсутствует или содержится в малых количествах. Это обусловило два возможных варианта взаимодействия прокариот с молекулярным кислородом. Одни из существовавших анаэробных форм «ушли» в места обитания, где кислород практически отсутствует, и тем самым сохранили «облик бескислородной эпохи». Другие были вынуждены пойти по пути приспособления к «кислородным» условиям. Это означает, что они формировали новые метаболические реакции, служащие в первую очередь для нейтрализации отрицательного действия молекулярного кислород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хемолитотрофных эубактерий: эубактерии, окисляющие соединения серы; железобактерии; нитрифицирующие бактерии; водородные бактерии; карбоксидобактерии; эубактерии, восстанавливающие сульфаты. Группы хемоорганотрофных бактерий: метилотрофы; уксуснокислые бактерии; аммонифицирующие бактерии; бактерии, разрушающие целлюлозу; денитрифицирующие бактер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оль микроорганизмов в круговороте серы в природе, их значение превращения веществ и практическое использова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ворот серы осуществляется в результате жизнедеятельности бактерий, окисляющих или восстанавливающих ее. Процессы восстановления серы происходят несколькими путями. Под влиянием гнилостных бактерий – клостридий, протея в анаэробных условиях при гниении белков, содержащих серу, происходит образование сероводорода и, реже, меркаптана. Большие количества сероводорода накапливается также в результате жизнедеятельности сульфатвосстанавливающих бактерий. Они восстанавливают сульфаты почвы, ила и воды. Сероводород, образовавшийся в процессе восстановления частично, улетучивается в атмосферу, а частично накапливаются в почве и воде. В дальнейшем он окисляется. Процессы окисления сероводорода совершаются при участии серобактерий и тиобацилл. Серобактерии используют сероводород в биоэнергетических процессах окисления, обеспечивая себя энергией. В результате этих процессов сероводород окисляется до серы, которая накапливается в цитоплазме бактерий, которая накапливается в цитоплазме бактерий. После того, как запасы сероводорода во внешней среде исчерпаны, сера окисляется до серной кислоты и сульфатов, используемых растениями. Тиобациллы окисляют серу, сероводород, гипосульфит. Они накапливают серу внутри клетки и вне ее, иногда окисляют серу до сульфатов. Среди тиобацилл встречаются аутотрофы и гетеротрофы. Практическое использование: бактерии, в процессе окисления серы образуют используемые растениями сульфаты, бактерии гниения разлагают останки животны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оль микроорганизмов в круговороте углерода в природе. Углеродное питание прокариот с различными типами жизн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говорот углерода складывается из двух взаимосвязанных процессов: 1) потребление углекислоты атмосферного воздуха аутотрофными микробами; 2) возвращения, пополнения запасов углекислоты в атмосфере. Потребление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совершается фотосинтезирующими микроорганизмами. При фотосинтезе образуются различные органические соединения. Основная масса углерода отлагается в растениях в форме различных сахаров (глюкоза, фруктоза, крахмал и др.). Образовавшиеся органические соединения используются человек и животными для питания, а после их гибели органические вещества переходят в почву. Возвращение углекислоты происходит микроорганизмами почвы и воды. Большое количество углекислоты поступает обратно в атмосферу при минерализации органических остатков растений и животных почвенными бактериями и грибами. Главными субстратами процессов минерализации в природе являются сахара в форме полимеров. Использование глюкозы в качестве основного энергетического материала при процессах биологического окисления (брожение, дыхание) приводит к высвобождению углекислоты. Дополнительный цикл круговорота углерода обусловлен анаэробными почвенными микроорганизмами. Одни из них (метанобактерии) в условиях влажных почв восстанавливают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в метан (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. Другие, наоборот, окисляют метан в углекислоту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источника углерода все прокариоты делятся на две группы: автотрофы (синтезируют все необходимые компоненты из углекислоты) и гетеротрофы (источником углерода служат органические соединения). Последние делятся на паразитов (живут за счет других живых клеток) и сапрофиты (нуждаются в готовых органических веществах, но от других организмов не завися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оль микроорганизмов в круговороте фосфора. Различные типы жизни бактерий, основанные на использовании соединений фосфор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говорот фосфора несколько отличается от круговорота остальных элементов. Освобождение фосфора из органических соединений происходит в результате процессов гниения. Однако, до сих пор не обнаружены микроорганизмы, которые могли бы осуществлять процессы окисления и восстановления фосфора. Фосфорные бактерии, находящиеся в почве и воде, используют для своей жизнедеятельности нерастворимые соединения фосфора, переводя их в растворимые. Эти соединения потом могут быть использованы растениями. Переходу нерастворимых соединений фосфора в растворимые способствуют также нитрифицирующие и серные бактерии, образующие кислоты при процессах брожения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жение (молочнокислое, спиртовое, пропионовокислое, маслянокислое); фотосинтез; дыхани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оль микроорганизмов в эволюции жизни на Земл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овременным представлениям жизнь есть результат эволюции материи. Взгляды на происхождение жизни, ее развитие и сущность имеет длинную историю, но обсуждение этих вопросов до недавнего времени было предметом философских размышлений. Опарин и Холдейн выдвинули предположение, что жизнь возникла в результате взаимодействия органических соединений, образовавшихся в бескислородных условиях на первобытной Земле, согласно этой гипотезе, биологический синтез органических веществ происходит только на современном этапе существования Земли. На первобытной, безжизненной Земле могли происходить химические синтезы углеродистых соединений и их последующая предбиологическая эволюция. В результате этой эволюции имело место постепенное усложнение органических соединений, формирование из них пространственно обособленных систем и превращение последних в предшественников жизн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цианобактериям появился в атмосфере Земли молекулярный кислород. Однако, в начале весь выделяемый ими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глощался земной корой, в которой происходили процессы окисл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ходках, сделанных в Южной Африке в осадочных породах, возраст которых ок.3,5 млрд. лет, найдены заключенные в них окаменелые остатки палочковидных структур, напоминающих современные бактерии. При электронно-микроскопическом изучении у них выявлена двухслойная клеточная стенка, подобная клет.стенке многих современных бактерий. В породах, возраст которых также ок. 3,5 млрд. лет, обнаружены строматолиты, своеобразные известковые образования, являющиеся продуктами жизнедеятельности цианобактерий. Можно сделать вывод, что впервые земная жизнь возниклам в промежутке между 3,5-4,6 млрд.лет тому назад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Литератур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Коничев, Г.А. Севастьянова. Молекулярная биология. М., 2005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А. Мудрецова–Висс, А.А. Кудряшова, В.П. Дедюхина. Микробиология, санитария и гигиена. М., 2001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микробиологии, вирусологии и иммунологии. Под редакцией А.А. Воробьева и Ю.С. Кривошеина. М., 2001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54:00Z</dcterms:created>
  <dc:creator>Boot</dc:creator>
  <dc:description/>
  <cp:keywords/>
  <dc:language>en-US</dc:language>
  <cp:lastModifiedBy>Mage</cp:lastModifiedBy>
  <dcterms:modified xsi:type="dcterms:W3CDTF">2011-09-28T13:54:00Z</dcterms:modified>
  <cp:revision>2</cp:revision>
  <dc:subject/>
  <dc:title/>
</cp:coreProperties>
</file>