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32"/>
        </w:rPr>
        <w:t>Автономное образовательное учреждение высшего профессионального образования</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color w:val="000000"/>
          <w:sz w:val="28"/>
          <w:szCs w:val="32"/>
        </w:rPr>
        <w:t>Ленинградский Государственный Университет имени А.С. Пушкин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tabs>
          <w:tab w:val="clear" w:pos="708"/>
          <w:tab w:val="left" w:pos="1860" w:leader="none"/>
          <w:tab w:val="center" w:pos="4898" w:leader="none"/>
        </w:tabs>
        <w:spacing w:lineRule="auto" w:line="360"/>
        <w:jc w:val="center"/>
        <w:rPr>
          <w:b/>
          <w:b/>
          <w:i/>
          <w:i/>
          <w:color w:val="000000"/>
          <w:sz w:val="28"/>
          <w:szCs w:val="36"/>
        </w:rPr>
      </w:pPr>
      <w:r>
        <w:rPr>
          <w:b/>
          <w:i/>
          <w:color w:val="000000"/>
          <w:sz w:val="28"/>
          <w:szCs w:val="36"/>
        </w:rPr>
      </w:r>
    </w:p>
    <w:p>
      <w:pPr>
        <w:pStyle w:val="Normal"/>
        <w:tabs>
          <w:tab w:val="clear" w:pos="708"/>
          <w:tab w:val="left" w:pos="1860" w:leader="none"/>
          <w:tab w:val="center" w:pos="4898" w:leader="none"/>
        </w:tabs>
        <w:spacing w:lineRule="auto" w:line="360"/>
        <w:jc w:val="center"/>
        <w:rPr>
          <w:b/>
          <w:b/>
          <w:i/>
          <w:i/>
          <w:color w:val="000000"/>
          <w:sz w:val="28"/>
          <w:szCs w:val="36"/>
        </w:rPr>
      </w:pPr>
      <w:r>
        <w:rPr>
          <w:b/>
          <w:color w:val="000000"/>
          <w:sz w:val="28"/>
          <w:szCs w:val="36"/>
        </w:rPr>
        <w:t>Реферат</w:t>
      </w:r>
    </w:p>
    <w:p>
      <w:pPr>
        <w:pStyle w:val="Normal"/>
        <w:tabs>
          <w:tab w:val="clear" w:pos="708"/>
          <w:tab w:val="left" w:pos="1860" w:leader="none"/>
          <w:tab w:val="center" w:pos="4898" w:leader="none"/>
        </w:tabs>
        <w:spacing w:lineRule="auto" w:line="360"/>
        <w:jc w:val="center"/>
        <w:rPr>
          <w:b/>
          <w:b/>
          <w:color w:val="000000"/>
          <w:sz w:val="28"/>
          <w:szCs w:val="36"/>
        </w:rPr>
      </w:pPr>
      <w:r>
        <w:rPr>
          <w:b/>
          <w:color w:val="000000"/>
          <w:sz w:val="28"/>
          <w:szCs w:val="36"/>
        </w:rPr>
        <w:t>на тему:</w:t>
      </w:r>
    </w:p>
    <w:p>
      <w:pPr>
        <w:pStyle w:val="Normal"/>
        <w:spacing w:lineRule="auto" w:line="360"/>
        <w:jc w:val="center"/>
        <w:rPr>
          <w:b/>
          <w:b/>
          <w:color w:val="000000"/>
          <w:sz w:val="28"/>
          <w:szCs w:val="40"/>
        </w:rPr>
      </w:pPr>
      <w:r>
        <w:rPr>
          <w:b/>
          <w:color w:val="000000"/>
          <w:sz w:val="28"/>
          <w:szCs w:val="40"/>
        </w:rPr>
        <w:t>"Сад на стол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Санкт-Петербург 2008</w:t>
      </w:r>
      <w:r>
        <w:br w:type="page"/>
      </w:r>
    </w:p>
    <w:p>
      <w:pPr>
        <w:pStyle w:val="Normal"/>
        <w:spacing w:lineRule="auto" w:line="360"/>
        <w:ind w:firstLine="709"/>
        <w:jc w:val="both"/>
        <w:rPr/>
      </w:pPr>
      <w:r>
        <w:rPr>
          <w:rStyle w:val="StrongEmphasis"/>
          <w:color w:val="000000"/>
          <w:sz w:val="28"/>
          <w:szCs w:val="28"/>
        </w:rPr>
        <w:t>Введение</w:t>
      </w:r>
    </w:p>
    <w:p>
      <w:pPr>
        <w:pStyle w:val="Style17"/>
        <w:spacing w:lineRule="auto" w:line="360"/>
        <w:ind w:firstLine="709"/>
        <w:jc w:val="both"/>
        <w:rPr>
          <w:rStyle w:val="StrongEmphasis"/>
          <w:b w:val="false"/>
          <w:b w:val="false"/>
          <w:color w:val="000000"/>
          <w:sz w:val="28"/>
          <w:szCs w:val="28"/>
        </w:rPr>
      </w:pPr>
      <w:r>
        <w:rPr/>
      </w:r>
    </w:p>
    <w:p>
      <w:pPr>
        <w:pStyle w:val="Style17"/>
        <w:spacing w:lineRule="auto" w:line="360"/>
        <w:ind w:firstLine="709"/>
        <w:jc w:val="both"/>
        <w:rPr>
          <w:b/>
          <w:b/>
          <w:color w:val="000000"/>
          <w:sz w:val="28"/>
          <w:szCs w:val="28"/>
        </w:rPr>
      </w:pPr>
      <w:r>
        <w:rPr>
          <w:rStyle w:val="StrongEmphasis"/>
          <w:b w:val="false"/>
          <w:color w:val="000000"/>
          <w:sz w:val="28"/>
          <w:szCs w:val="28"/>
        </w:rPr>
        <w:t>При всем разнообразии вариантов фитодизайна в интерьере для многих домовладельцев особенно привлекательны небольшие настольные композиции из нескольких видов растений, посаженных вместе. Они напоминают настоящие природные ландшафты и радуют глаз и сердце горожанина своей естественной красотой, приятно контрастируя с внутренним убранством современных жилых домов и офисов.</w:t>
      </w:r>
    </w:p>
    <w:p>
      <w:pPr>
        <w:pStyle w:val="Style17"/>
        <w:spacing w:lineRule="auto" w:line="360"/>
        <w:ind w:firstLine="709"/>
        <w:jc w:val="both"/>
        <w:rPr>
          <w:color w:val="000000"/>
          <w:sz w:val="28"/>
          <w:szCs w:val="28"/>
        </w:rPr>
      </w:pPr>
      <w:r>
        <w:rPr>
          <w:color w:val="000000"/>
          <w:sz w:val="28"/>
          <w:szCs w:val="28"/>
        </w:rPr>
        <w:t>Формируя настольные композиции, цветовод может воссоздать в миниатюре уголок дикой природы, используя сочетание растений, возникшее как будто без участия человека. Или наоборот, предложить определенную цепь ассоциаций, например, крошечный японский садик или цветник в регулярном французском стиле. Однако причина для объединения нескольких растений в одной емкости часто оказывается гораздо более прозаической – это элементарная нехватка места в помещении. Настольный сад наверняка найдет своих поклонников и среди тех, кто предпочитает держать на рабочем месте небольшое количество легких в уходе растений, и среди любителей выращивать цветы дома, так как поможет им сэкономить почти треть площади подоконников или стеллажей для новых зеленых питомцев.</w:t>
      </w:r>
    </w:p>
    <w:p>
      <w:pPr>
        <w:pStyle w:val="Style17"/>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color w:val="000000"/>
          <w:sz w:val="28"/>
          <w:szCs w:val="28"/>
        </w:rPr>
      </w:pPr>
      <w:r>
        <w:rPr>
          <w:color w:val="000000"/>
          <w:sz w:val="28"/>
          <w:szCs w:val="28"/>
        </w:rPr>
      </w:r>
      <w:r>
        <w:br w:type="page"/>
      </w:r>
    </w:p>
    <w:p>
      <w:pPr>
        <w:pStyle w:val="Style17"/>
        <w:spacing w:lineRule="auto" w:line="360"/>
        <w:ind w:firstLine="709"/>
        <w:jc w:val="both"/>
        <w:rPr/>
      </w:pPr>
      <w:r>
        <w:rPr>
          <w:rStyle w:val="StrongEmphasis"/>
          <w:color w:val="000000"/>
          <w:sz w:val="28"/>
          <w:szCs w:val="28"/>
        </w:rPr>
        <w:t>Правила посадки и ухода</w:t>
      </w:r>
    </w:p>
    <w:p>
      <w:pPr>
        <w:pStyle w:val="Style17"/>
        <w:spacing w:lineRule="auto" w:line="360"/>
        <w:ind w:firstLine="709"/>
        <w:jc w:val="both"/>
        <w:rPr>
          <w:rStyle w:val="StrongEmphasis"/>
          <w:color w:val="000000"/>
          <w:sz w:val="28"/>
          <w:szCs w:val="28"/>
        </w:rPr>
      </w:pPr>
      <w:r>
        <w:rPr/>
      </w:r>
    </w:p>
    <w:p>
      <w:pPr>
        <w:pStyle w:val="Style17"/>
        <w:spacing w:lineRule="auto" w:line="360"/>
        <w:ind w:firstLine="709"/>
        <w:jc w:val="both"/>
        <w:rPr/>
      </w:pPr>
      <w:r>
        <w:rPr>
          <w:color w:val="000000"/>
          <w:sz w:val="28"/>
          <w:szCs w:val="28"/>
        </w:rPr>
        <w:t>При посадке мини-композиции и дальнейшем уходе за ней нужно соблюдать определенные правила. Тогда она будет радовать цветовода в течение длительного времени, например, около года. Для этого растения должны иметь одинаковые требования к влажности почвы и воздуха, освещенности и субстрату, в который они будут посажены. Удачное решение – следовать зональности, которую определила сама природа, и объединять в одном контейнере, к примеру, только пустынные или только тропические виды растений. Причем лучше выбрать те, что разрастаются не слишком быстро. Если по каким-либо причинам это невозможно, то весной и летом, в период активного роста, нужно аккуратно обрезать или прищипывать лишние побеги. Растения, требующие различного ухода, обычно не высаживают вместе, а выставляют в кашпо на слой керамзита, каждое в отдельном горшке. Пространство между ними засыпают декоративным гравием или кусочками сосновой коры.</w:t>
      </w:r>
    </w:p>
    <w:p>
      <w:pPr>
        <w:pStyle w:val="Style17"/>
        <w:spacing w:lineRule="auto" w:line="360"/>
        <w:ind w:firstLine="709"/>
        <w:jc w:val="both"/>
        <w:rPr>
          <w:color w:val="000000"/>
          <w:sz w:val="28"/>
          <w:szCs w:val="28"/>
        </w:rPr>
      </w:pPr>
      <w:r>
        <w:rPr>
          <w:color w:val="000000"/>
          <w:sz w:val="28"/>
          <w:szCs w:val="28"/>
        </w:rPr>
        <w:t>Желательно отделить экземпляры со слабой корневой системой от тех, у кого корни мощные, при помощи черепков или кусочков пластика, вертикально зарытых в почву. Важно уделить внимание и емкости для посадки: широкие низкие плошки, особенно из неглазурованной глины, быстрее испаряют влагу. Высокие горшки, сосуды из глазурованной керамики и пластика, наоборот, препятствуют испарению воды, и это удобно для тех, у кого нет возможности поливать цветы часто.</w:t>
      </w:r>
    </w:p>
    <w:p>
      <w:pPr>
        <w:pStyle w:val="Style17"/>
        <w:spacing w:lineRule="auto" w:line="360"/>
        <w:ind w:firstLine="709"/>
        <w:jc w:val="both"/>
        <w:rPr>
          <w:color w:val="000000"/>
          <w:sz w:val="28"/>
          <w:szCs w:val="28"/>
        </w:rPr>
      </w:pPr>
      <w:r>
        <w:rPr>
          <w:color w:val="000000"/>
          <w:sz w:val="28"/>
          <w:szCs w:val="28"/>
        </w:rPr>
        <w:t>Миниатюрные композиции – это практически единственная область фитодизайна, где аксессуары применяются так же активно, как и во флористике. Декоративная мраморная крошка или стеклянные «капельки» различных цветов добавят композиции красочности. Элементы неживой природы, такие как крупный и мелкий песок, морские камешки и ракушки, усилят выразительность микроландшафта. Бусины, нанизанные на тонкую проволоку, волокна сизаля или рафии придадут настольному саду вид дизайнерского объекта. Частью минипейзажа могут стать крошечные терракотовые домики и фигурки, а в качестве шутливого дополнения к высаженной в прозрачный гидрогель композиции подойдут даже аксессуары для коктейля.</w:t>
      </w:r>
    </w:p>
    <w:p>
      <w:pPr>
        <w:pStyle w:val="Style17"/>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pPr>
      <w:r>
        <w:rPr>
          <w:rStyle w:val="StrongEmphasis"/>
          <w:color w:val="000000"/>
          <w:sz w:val="28"/>
          <w:szCs w:val="28"/>
        </w:rPr>
        <w:t>Разнообразие стилей</w:t>
      </w:r>
    </w:p>
    <w:p>
      <w:pPr>
        <w:pStyle w:val="Style17"/>
        <w:spacing w:lineRule="auto" w:line="360"/>
        <w:ind w:firstLine="709"/>
        <w:jc w:val="both"/>
        <w:rPr>
          <w:rStyle w:val="StrongEmphasis"/>
          <w:color w:val="000000"/>
          <w:sz w:val="28"/>
          <w:szCs w:val="28"/>
        </w:rPr>
      </w:pPr>
      <w:r>
        <w:rPr/>
      </w:r>
    </w:p>
    <w:p>
      <w:pPr>
        <w:pStyle w:val="Style17"/>
        <w:spacing w:lineRule="auto" w:line="360"/>
        <w:ind w:firstLine="709"/>
        <w:jc w:val="both"/>
        <w:rPr/>
      </w:pPr>
      <w:r>
        <w:rPr>
          <w:color w:val="000000"/>
          <w:sz w:val="28"/>
          <w:szCs w:val="28"/>
        </w:rPr>
        <w:t>Вегетативный, или экологический, стиль настольных мини-садов – наиболее популярное направление, имитирующее природную экосистему, то есть уголок тропического леса, пустыни или морского побережья. Неслучайно другое название таких композиций – «микроландшафт». Как и естественные сообщества растений, они имеют свою ярусность. Самый высокий уровень – «древесный» – может быть представлен, например, небольшим фикусом Бенджамина, молодыми ростками пальм (хамедореи или кентии), драценами. Затем высаживается средний «кустарниковый» ярус: это могут быть аспарагусы, мелкоцветковые сорта роз, маленькие спатифиллумы и т.д. Еще ниже располагаются невысокие травы и цветы, к примеру, офиопогон, декоративнолистная бегония, цветущее каланхоэ. А дополнять картину могут почвопокровные растения (солейролия) или ампельные, т.е. свисающие – плющ, традесканция, жасмин. Чтобы усилить ощущение естественности, вертикальную доминанту в композиции часто смещают относительно центра. Предпочтение отдается контейнерам природных оттенков, иногда – неправильной формы, с грубой фактурой. Как правило, подобные настольные сады помещают в интерьерах восточного или колониального стиля, но они могут прекрасно вписаться и в современную минималистичную обстановку.</w:t>
      </w:r>
    </w:p>
    <w:p>
      <w:pPr>
        <w:pStyle w:val="Style17"/>
        <w:spacing w:lineRule="auto" w:line="360"/>
        <w:ind w:firstLine="709"/>
        <w:jc w:val="both"/>
        <w:rPr>
          <w:color w:val="000000"/>
          <w:sz w:val="28"/>
          <w:szCs w:val="28"/>
        </w:rPr>
      </w:pPr>
      <w:r>
        <w:rPr>
          <w:color w:val="000000"/>
          <w:sz w:val="28"/>
          <w:szCs w:val="28"/>
        </w:rPr>
        <w:t>Деревенский стиль отличается использованием невысоких цветущих растений и посадок рядами, предназначенных для фронтального обзора. Причем емкости могут напоминать обычные деревянные ящики или имитировать различные предметы крестьянского обихода, иметь окрашенную или специально состаренную поверхность. Хорошо смотрятся и простые по форме кашпо из неглазурованной глины. Если часть цветов в композиции планируется со временем заменять, то, в зависимости от сезона, в нее могут войти примулы, ранневесенние луковичные, бегония вечноцветущая или небольшие хризантемы. В качестве специального варианта для кухонь интересны «грядки» с приправами, где выращиваются растения, нашедшие применение в кулинарии. Чабрец, мята, перец чили, красный и зеленый базилик, укроп, кудрявая петрушка, шнитт-лук не только просты в уходе, но и обладают прекрасными декоративными свойствами. Почва и удобрения для «съедобных» композиций, естественно, должны быть качественными и экологически чистыми.</w:t>
      </w:r>
    </w:p>
    <w:p>
      <w:pPr>
        <w:pStyle w:val="Style17"/>
        <w:spacing w:lineRule="auto" w:line="360"/>
        <w:ind w:firstLine="709"/>
        <w:jc w:val="both"/>
        <w:rPr>
          <w:color w:val="000000"/>
          <w:sz w:val="28"/>
          <w:szCs w:val="28"/>
        </w:rPr>
      </w:pPr>
      <w:r>
        <w:rPr>
          <w:color w:val="000000"/>
          <w:sz w:val="28"/>
          <w:szCs w:val="28"/>
        </w:rPr>
        <w:t>Создать настольный сад в историческом стиле ар нуво достаточно сложно, так как цветоводы того времени предпочитали кованые, бамбуковые или деревянные напольные подставки для нескольких пышных растений. У сегодняшних специалистов есть два варианта: либо отдать дань традиционному для той эпохи набору видов (папоротникам, бегониям, сингониумам, аспидистре, штамбовым розам, имеющим форму деревца), либо выбрать те растения, которые придадут композиции узнаваемый плавный силуэт: бромелии, эпипремнумы, церопегию, орхидеи. Кстати, помимо изогнутых линий, визитной карточкой модерна можно считать и необычные цветовые сочетания, а значит, уместным будет использование новых сортов экзотической окраски.</w:t>
      </w:r>
    </w:p>
    <w:p>
      <w:pPr>
        <w:pStyle w:val="Style17"/>
        <w:spacing w:lineRule="auto" w:line="360"/>
        <w:ind w:firstLine="709"/>
        <w:jc w:val="both"/>
        <w:rPr>
          <w:color w:val="000000"/>
          <w:sz w:val="28"/>
          <w:szCs w:val="28"/>
        </w:rPr>
      </w:pPr>
      <w:r>
        <w:rPr>
          <w:color w:val="000000"/>
          <w:sz w:val="28"/>
          <w:szCs w:val="28"/>
        </w:rPr>
        <w:t>Современная интерпретация классики может включать в себя все разнообразие стилей – от барокко и ампира до условно античного или традиционного английского, поэтому готовые рецепты настольного садика тут вряд ли будут полезны. Однако кое-что все же можно взять на заметку. Классические композиции, как правило, обладают симметрией и предназначены для фронтального либо кругового обзора, поэтому вертикальный акцент в них должен располагаться ближе к центру. Контейнеры лучше выбрать белые или золотые, но увлекаться вычурностью форм не стоит. Для сохранения четкости очертаний композиции подойдут медленнорастущие или хорошо переносящие стрижку растения, например мирт, купрессус, плющ, очиток Моргана. Хотя от посадки суккулентов и кактусов лучше воздержаться, так как их внешний вид не будет соответствовать избранному классическому стилю.</w:t>
      </w:r>
    </w:p>
    <w:p>
      <w:pPr>
        <w:pStyle w:val="Style17"/>
        <w:spacing w:lineRule="auto" w:line="360"/>
        <w:ind w:firstLine="709"/>
        <w:jc w:val="both"/>
        <w:rPr>
          <w:color w:val="000000"/>
          <w:sz w:val="28"/>
          <w:szCs w:val="28"/>
        </w:rPr>
      </w:pPr>
      <w:r>
        <w:rPr>
          <w:color w:val="000000"/>
          <w:sz w:val="28"/>
          <w:szCs w:val="28"/>
        </w:rPr>
        <w:t>Зато к стилю хай-тек обитатели пустынь подходят как нельзя лучше: их графичность полностью отвечает духу минимализма. К тому же эти растения очень выносливы и могут «обжить» даже самые неудобные емкости, например широкие и плоские блюда. Впрочем, вовсе не обязательно ограничиваться только ими. Подойдут любые растения лаконичных очертаний, особенно если количество их видов будет не больше одного-двух. Контейнеры должны иметь максимально простую геометрическую форму, самые уместные для хай-тека цвета – белый, серый, стальной, черный и красный. Необычные решения в ржаво-железной гамме наверняка заинтересуют поклонников кибер-панка. Аксессуары в таких композициях практически не используются; допустимы разве что камни, гравий и иногда декоративные шары из керамики или стекла. Ультрасовременный настольный сад базируется на цветовых и линейных контрастах и поэтому всегда выглядит немного инопланетным.</w:t>
      </w:r>
    </w:p>
    <w:p>
      <w:pPr>
        <w:pStyle w:val="Style17"/>
        <w:spacing w:lineRule="auto" w:line="360"/>
        <w:ind w:firstLine="709"/>
        <w:jc w:val="both"/>
        <w:rPr>
          <w:color w:val="000000"/>
          <w:sz w:val="28"/>
          <w:szCs w:val="28"/>
        </w:rPr>
      </w:pPr>
      <w:r>
        <w:rPr>
          <w:color w:val="000000"/>
          <w:sz w:val="28"/>
          <w:szCs w:val="28"/>
        </w:rPr>
        <w:t>Кроме пустынных микроландшафтов, для которых грунт с большим содержанием песка помещается в широкие плошки, существуют и другие виды настольных садов, имеющие особый микроклимат. Это бонсай и цветочные аквариумы.</w:t>
      </w:r>
    </w:p>
    <w:p>
      <w:pPr>
        <w:pStyle w:val="Style17"/>
        <w:spacing w:lineRule="auto" w:line="360"/>
        <w:ind w:firstLine="709"/>
        <w:jc w:val="both"/>
        <w:rPr>
          <w:color w:val="000000"/>
          <w:sz w:val="28"/>
          <w:szCs w:val="28"/>
        </w:rPr>
      </w:pPr>
      <w:r>
        <w:rPr>
          <w:color w:val="000000"/>
          <w:sz w:val="28"/>
          <w:szCs w:val="28"/>
        </w:rPr>
        <w:t>В первом случае маленькие деревья, а иногда и травы выращиваются также в широкой низкой посуде. Основная трудность состоит в том, что большинство имеющихся в продаже видов древесных растений бонсай не приспособлены к жизни в теплых помещениях. Исключение составляют фикус, толстянка (так называемое «денежное дерево»), серисса, кармона, а из хвойных – криптомерия, ногоплодник и араукария. Выбор травянистых растений для пересадки в бонсайную плошку шире. Главное, чтобы экземпляр, на котором остановится выбор цветовода, был красивым и хорошо сочетался с контейнером. Очень эффектны различные виды аспарагусов, хлорофитумы, офиопогон, погонатерум («комнатный бамбук») и цветущий зефирантес.</w:t>
      </w:r>
    </w:p>
    <w:p>
      <w:pPr>
        <w:pStyle w:val="Style17"/>
        <w:spacing w:lineRule="auto" w:line="360"/>
        <w:ind w:firstLine="709"/>
        <w:jc w:val="both"/>
        <w:rPr>
          <w:color w:val="000000"/>
          <w:sz w:val="28"/>
          <w:szCs w:val="28"/>
        </w:rPr>
      </w:pPr>
      <w:r>
        <w:rPr>
          <w:color w:val="000000"/>
          <w:sz w:val="28"/>
          <w:szCs w:val="28"/>
        </w:rPr>
        <w:t>Из-за стесненной корневой системы бонсай находится в условиях большего стресса по сравнению с обычными комнатными растениями. Он также более требователен к освещению, влажности и температуре. Поэтому, чтобы сохранить и улучшить состояние и внешний вид бонсай, ухаживать за ним надо с особой тщательностью. Постоянное место для него обязательно должно быть светлым, нежарким и защищенным от сквозняков. Чтобы добиться равномерного увлажнения, обычный полив в землю (1 раз в 2–4 дня) чередуют с погружением плошки в емкость с водой до уровня поверхности почвы (1 раз в 7–10 дней). Опрыскивать лучше не само растение, а воздух вокруг него. Более простой вариант – установить плошку с бонсай на широкий поддон с влажным мхом или керамзитом. Формирующую обрезку производят весной, по необходимости – второй раз в конце лета. Отдельные длинные молодые побеги, которые не только изменяют силуэт кроны, но и ослабляют ее, следует укорачивать на одну-две трети. Это можно делать и зимой. Если же растениевода всерьез увлекает искусство создания бонсай, то ему лучше изучить специальную литературу, ведь за миниатюрным деревцем кроется целая философия.</w:t>
      </w:r>
    </w:p>
    <w:p>
      <w:pPr>
        <w:pStyle w:val="Style17"/>
        <w:spacing w:lineRule="auto" w:line="360"/>
        <w:ind w:firstLine="709"/>
        <w:jc w:val="both"/>
        <w:rPr/>
      </w:pPr>
      <w:r>
        <w:rPr>
          <w:color w:val="000000"/>
          <w:sz w:val="28"/>
          <w:szCs w:val="28"/>
        </w:rPr>
        <w:t>Цветочный аквариум – это стеклянная емкость, на одну четверть заполненная грунтом, в который высаживаются растения. Помимо оригинального внешнего вида, он обладает еще одним ценным свойством: позволяет поддерживать высокую влажность воздуха. Растению, живущему в нем, не страшны сквозняки и перепады температуры. Для многих цветочный аквариум – единственный способ вырастить нежную селягинеллу, папоротники (например, адиантум, он же «волос Венеры»), насекомоядные растения и другие влаголюбивые виды. Также хорошо приживаются «за стеклом» аир, криптантус, фиттония, солейролия, мелколистные бегонии. На дно такого аквариума нужно обязательно насыпать слой керамзита, а в грунт добавить немного песка – это поможет избежать застоя воды.</w:t>
      </w:r>
    </w:p>
    <w:p>
      <w:pPr>
        <w:pStyle w:val="Style17"/>
        <w:spacing w:lineRule="auto" w:line="360"/>
        <w:ind w:firstLine="709"/>
        <w:jc w:val="both"/>
        <w:rPr/>
      </w:pPr>
      <w:r>
        <w:rPr>
          <w:color w:val="000000"/>
          <w:sz w:val="28"/>
          <w:szCs w:val="28"/>
        </w:rPr>
        <w:t>Еще один вариант настольных садиков – композиции в стеклянных сосудах, заполненных гидрогелем, т.е. желеобразной массой большой влагоемкости, которая полностью заменяет почву. Прозрачные гранулы или кубики гидрогеля могут быть разных размеров и цветов, а питательных веществ в них достаточно для жизни растений в течение 6–12 месяцев. По истечении этого срока можно полностью заменить гидрогель или приобрести специальное удобрение. Лучше всего в таких условиях чувствуют себя гузмания, эпипремнум, спатифиллум, драцена «Лаки Бамбу».</w:t>
      </w:r>
    </w:p>
    <w:p>
      <w:pPr>
        <w:pStyle w:val="Style17"/>
        <w:spacing w:lineRule="auto" w:line="360"/>
        <w:ind w:firstLine="709"/>
        <w:jc w:val="both"/>
        <w:rPr/>
      </w:pPr>
      <w:r>
        <w:rPr>
          <w:color w:val="000000"/>
          <w:sz w:val="28"/>
          <w:szCs w:val="28"/>
        </w:rPr>
        <w:t>С другими растениями, например, тюльпанами, крокусами и гиацинтами, можно создавать красивые временные композиции. Их корни перед посадкой тщательно отмывают от земли, а затем, придерживая растение так, чтобы корневая шейка находилась на 1–3 см ниже края, размещают его в сосуде и заполняют оставшийся объем гидрогелем. Наиболее эффектно смотрятся расположенные слоями небольшие гранулы с плавными переходами цвета и крупные кубики контрастных тонов. Верхний слой обычно закрывают мхом или волокнами сизаля, чтобы предохранить «желе» от пересыхания. Если гидрогель уменьшился в объеме, это верный признак того, что пришло время полить растения.</w:t>
      </w:r>
    </w:p>
    <w:p>
      <w:pPr>
        <w:pStyle w:val="Style17"/>
        <w:spacing w:lineRule="auto" w:line="360"/>
        <w:ind w:firstLine="709"/>
        <w:jc w:val="both"/>
        <w:rPr>
          <w:color w:val="000000"/>
          <w:sz w:val="28"/>
          <w:szCs w:val="28"/>
        </w:rPr>
      </w:pPr>
      <w:r>
        <w:rPr>
          <w:color w:val="000000"/>
          <w:sz w:val="28"/>
          <w:szCs w:val="28"/>
        </w:rPr>
        <w:t>Разнообразие вариантов дизайна миниатюрных комнатных садиков и относительная простота ухода за ними делают их ценными декоративными элементами любого интерь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Азалия (Рододенд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настоящее время термин «азалия» ботаники употребляют лишь для обозначения одного подрода в роде </w:t>
      </w:r>
      <w:r>
        <w:rPr>
          <w:bCs/>
          <w:color w:val="000000"/>
          <w:sz w:val="28"/>
          <w:szCs w:val="28"/>
        </w:rPr>
        <w:t>Rhododendron</w:t>
      </w:r>
      <w:r>
        <w:rPr>
          <w:color w:val="000000"/>
          <w:sz w:val="28"/>
          <w:szCs w:val="28"/>
        </w:rPr>
        <w:t>. Несмотря на это, в мировой садоводческой практике со времен К. Линнея сохранились оба названия: азалиями называют листопадные виды, а рододендронами – вечнозеленые.</w:t>
      </w:r>
    </w:p>
    <w:p>
      <w:pPr>
        <w:pStyle w:val="Normal"/>
        <w:spacing w:lineRule="auto" w:line="360"/>
        <w:ind w:firstLine="709"/>
        <w:jc w:val="both"/>
        <w:rPr/>
      </w:pPr>
      <w:r>
        <w:rPr>
          <w:color w:val="000000"/>
          <w:sz w:val="28"/>
          <w:szCs w:val="28"/>
        </w:rPr>
        <w:t>Основной родоначальник сортов комнатных азалий – природный вид рододендрон индийский, или симса, который растет во влажных горных лесах в атмосфере постоянных туманов, моросящих дождей и относительной прохлады. От него получены многочисленные гибриды.</w:t>
      </w:r>
    </w:p>
    <w:p>
      <w:pPr>
        <w:pStyle w:val="Normal"/>
        <w:spacing w:lineRule="auto" w:line="360"/>
        <w:ind w:firstLine="709"/>
        <w:jc w:val="both"/>
        <w:rPr/>
      </w:pPr>
      <w:r>
        <w:rPr>
          <w:bCs/>
          <w:color w:val="000000"/>
          <w:sz w:val="28"/>
          <w:szCs w:val="28"/>
        </w:rPr>
        <w:t>Рододендрон Симса – Rh. simsii Planch.</w:t>
      </w:r>
      <w:r>
        <w:rPr>
          <w:color w:val="000000"/>
          <w:sz w:val="28"/>
          <w:szCs w:val="28"/>
        </w:rPr>
        <w:t xml:space="preserve"> – вечнозеленый или полувечнозеленый, прямостоячий, сильно ветвистый кустарник (1,5–3 м выс.). Молодые побеги густо покрыты прижатыми ярко-коричневыми или серыми волосками. Листья ланцетные, эллиптически яйцевидные или обратно – яйцевидные, 2,5–3 см дл., с густым опушением, особенно снизу. Цветки в числе 2–6 (реже 1), почти сидячие в пазухе листа. Венчик широковоронковидный, 3,5–5 см в диам., от розово-красного до темно-красного, нередко с крапом. Чашечка 0,5 см дл., по краю реснитчатая. Родина – Китай. Растет в горах на выс. 2500–3000 м над ур. м. и выше. В культуре с 1808 г.</w:t>
      </w:r>
    </w:p>
    <w:p>
      <w:pPr>
        <w:pStyle w:val="Normal"/>
        <w:spacing w:lineRule="auto" w:line="360"/>
        <w:ind w:firstLine="709"/>
        <w:jc w:val="both"/>
        <w:rPr>
          <w:color w:val="000000"/>
          <w:sz w:val="28"/>
          <w:szCs w:val="28"/>
        </w:rPr>
      </w:pPr>
      <w:r>
        <w:rPr>
          <w:color w:val="000000"/>
          <w:sz w:val="28"/>
          <w:szCs w:val="28"/>
        </w:rPr>
        <w:t>Сравнительно недавно выведены ампельные и пирамидальные формы. Цветение растений зимой и ранней весной делает их особенно любимыми, хотя выращивание сопряжено с определенными трудностями.</w:t>
      </w:r>
    </w:p>
    <w:p>
      <w:pPr>
        <w:pStyle w:val="Normal"/>
        <w:spacing w:lineRule="auto" w:line="360"/>
        <w:ind w:firstLine="709"/>
        <w:jc w:val="both"/>
        <w:rPr/>
      </w:pPr>
      <w:r>
        <w:rPr>
          <w:color w:val="000000"/>
          <w:sz w:val="28"/>
          <w:szCs w:val="28"/>
        </w:rPr>
        <w:t>В комнатах можно выращивать следующие сорта: «Азума Кагами», «Каттлея», «Хиномая», «Кохо но Май», «Эри», «Авенир», «Адди Вери», «Адонис» и другие.</w:t>
      </w:r>
    </w:p>
    <w:p>
      <w:pPr>
        <w:pStyle w:val="Normal"/>
        <w:spacing w:lineRule="auto" w:line="360"/>
        <w:ind w:firstLine="709"/>
        <w:jc w:val="both"/>
        <w:rPr/>
      </w:pPr>
      <w:r>
        <w:rPr>
          <w:color w:val="000000"/>
          <w:sz w:val="28"/>
          <w:szCs w:val="28"/>
        </w:rPr>
        <w:t>Приобретая азалию, выбирайте растение с несколькими уже раскрывшимися цветками и множеством бутонов. Остальное – в ваших руках.</w:t>
      </w:r>
    </w:p>
    <w:p>
      <w:pPr>
        <w:pStyle w:val="Normal"/>
        <w:spacing w:lineRule="auto" w:line="360"/>
        <w:ind w:firstLine="709"/>
        <w:jc w:val="both"/>
        <w:rPr>
          <w:color w:val="000000"/>
          <w:sz w:val="28"/>
          <w:szCs w:val="28"/>
        </w:rPr>
      </w:pPr>
      <w:r>
        <w:rPr>
          <w:bCs/>
          <w:color w:val="000000"/>
          <w:sz w:val="28"/>
          <w:szCs w:val="28"/>
        </w:rPr>
        <w:t>Секрет длительного цветения и сохранения азалии</w:t>
      </w:r>
      <w:r>
        <w:rPr>
          <w:b/>
          <w:bCs/>
          <w:color w:val="000000"/>
          <w:sz w:val="28"/>
          <w:szCs w:val="28"/>
        </w:rPr>
        <w:t xml:space="preserve"> </w:t>
      </w:r>
      <w:r>
        <w:rPr>
          <w:color w:val="000000"/>
          <w:sz w:val="28"/>
          <w:szCs w:val="28"/>
        </w:rPr>
        <w:t>до следующего года заключается в обильном поливе, невысокой температуре и ярком освещении. Увядшие цветки своевременно удаляют.</w:t>
      </w:r>
    </w:p>
    <w:p>
      <w:pPr>
        <w:pStyle w:val="Normal"/>
        <w:spacing w:lineRule="auto" w:line="360"/>
        <w:ind w:firstLine="709"/>
        <w:jc w:val="both"/>
        <w:rPr/>
      </w:pPr>
      <w:r>
        <w:rPr>
          <w:color w:val="000000"/>
          <w:sz w:val="28"/>
          <w:szCs w:val="28"/>
        </w:rPr>
        <w:t>Азалии светолюбивы, глубокой тени не переносят. Но не следует оставлять растения на ярком солнце. Им подходят светлые комнаты с рассеянным освещением. Зимой азалию лучше содержать в прохладном помещении с температурой 12-15С. Ее надо беречь от сквозняков. Когда появятся бутоны, растение переносят в комнату, где температура не ниже 18С и влажность 70–80%. Опрыскивать мягкой водой с марта по сентябрь, один-два раза в день.</w:t>
      </w:r>
    </w:p>
    <w:p>
      <w:pPr>
        <w:pStyle w:val="Normal"/>
        <w:spacing w:lineRule="auto" w:line="360"/>
        <w:ind w:firstLine="709"/>
        <w:jc w:val="both"/>
        <w:rPr/>
      </w:pPr>
      <w:r>
        <w:rPr>
          <w:color w:val="000000"/>
          <w:sz w:val="28"/>
          <w:szCs w:val="28"/>
        </w:rPr>
        <w:t>Во время цветения необходим обильный полив. С марта по сентябрь растение опрыскивают мягкой водой, в жаркие летние дни – два раза, иногда их ставят в поддоны с гравием, наполненные водой. Летом азалию можно вынести на балкон или в сад.</w:t>
      </w:r>
    </w:p>
    <w:p>
      <w:pPr>
        <w:pStyle w:val="Normal"/>
        <w:spacing w:lineRule="auto" w:line="360"/>
        <w:ind w:firstLine="709"/>
        <w:jc w:val="both"/>
        <w:rPr/>
      </w:pPr>
      <w:r>
        <w:rPr>
          <w:color w:val="000000"/>
          <w:sz w:val="28"/>
          <w:szCs w:val="28"/>
        </w:rPr>
        <w:t>Осенью полив уменьшают, температура в это время должна быть пониженная, 6–8 гр. В это время происходит вызревание цветочных почек. Месяца через два начинать повышать температуру воздуха до 12–15 гр. Если эти условия будут соблюдены, то через несколько недель появятся бутоны. Во время цветения азалию полезно обкладывать снегом или льдом. После цветения следует перевалить азалию в кислую земельную смесь, которую можно составить из хвойной земли и торфа (2:1) с добавлением речного песка. Лучше не пересаживать, а переваливать, так как корни у азалии очень нежные. Выращивать азалию лучше в широких невысоких горшках, потому что корневая система этого растения – поверхностная. В начале лета следует провести прищипку, оставляя на стебле по 4–5 листьев, тогда на следующий год крона будет пышнее, а цвести будет обильнее. Азалию поливают мягкой тепловатой водой, добавляя раз в месяц 1 каплю уксуса или лимонной кислоты на 2 л. воды. Подкормка: раз в 2–3 недели</w:t>
      </w:r>
    </w:p>
    <w:p>
      <w:pPr>
        <w:pStyle w:val="Normal"/>
        <w:spacing w:lineRule="auto" w:line="360"/>
        <w:ind w:firstLine="709"/>
        <w:jc w:val="both"/>
        <w:rPr>
          <w:color w:val="000000"/>
          <w:sz w:val="28"/>
          <w:szCs w:val="28"/>
        </w:rPr>
      </w:pPr>
      <w:r>
        <w:rPr>
          <w:bCs/>
          <w:color w:val="000000"/>
          <w:sz w:val="28"/>
          <w:szCs w:val="28"/>
        </w:rPr>
        <w:t>Размножение</w:t>
      </w:r>
      <w:r>
        <w:rPr>
          <w:color w:val="000000"/>
          <w:sz w:val="28"/>
          <w:szCs w:val="28"/>
        </w:rPr>
        <w:t xml:space="preserve"> полуодревесневшими черенками в период с июня по август. Черенки высаживаются в хвойную землю, либо в смесь хвойной земли с торфом и песком. После посадки черенки прикрыть стеклом и регулярно опрыскивать. Черенки укореняются примерно через два месяца, при этом должна быть температура около 25 гр. и большая относительная влажность воздуха (80%).</w:t>
      </w:r>
    </w:p>
    <w:p>
      <w:pPr>
        <w:pStyle w:val="Normal"/>
        <w:spacing w:lineRule="auto" w:line="360"/>
        <w:ind w:firstLine="709"/>
        <w:jc w:val="both"/>
        <w:rPr/>
      </w:pPr>
      <w:r>
        <w:rPr>
          <w:color w:val="000000"/>
          <w:sz w:val="28"/>
          <w:szCs w:val="28"/>
        </w:rPr>
        <w:t>После цветения следует перевалить азалию в кислую земельную смесь, которую можно составить из хвойной земли и торфа (2:1) с добавлением речного песка. Лучше не пересаживать, а переваливать, так как корни у азалии очень нежные. Выращивать азалию лучше в широких невысоких горшках, потому что корневая система этого растения – поверхностная. Пересадку проводят раз в 2–3 года.</w:t>
      </w:r>
    </w:p>
    <w:p>
      <w:pPr>
        <w:pStyle w:val="Normal"/>
        <w:spacing w:lineRule="auto" w:line="360"/>
        <w:ind w:firstLine="709"/>
        <w:jc w:val="both"/>
        <w:rPr>
          <w:color w:val="000000"/>
          <w:sz w:val="28"/>
        </w:rPr>
      </w:pPr>
      <w:r>
        <w:rPr>
          <w:color w:val="000000"/>
          <w:sz w:val="28"/>
          <w:szCs w:val="28"/>
        </w:rPr>
        <w:t>Основные вредители – азалиевая тля, на выделениях которой размножается сажистый гриб и красный клещ. При недостаточном поливе листья сморщиваются и опадают; короткий период цветения свидетельствует о сухом воздухе, пожелтения листьев свидетельствуют о наличии глины в земле или в воде, поэтому нужно поливать мягкой водой; опадение листьев свидетельствую о переувлажении почв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2"/>
        </w:rPr>
      </w:pPr>
      <w:r>
        <w:rPr>
          <w:b/>
          <w:bCs/>
          <w:color w:val="000000"/>
          <w:sz w:val="28"/>
          <w:szCs w:val="32"/>
        </w:rPr>
        <w:t>Белоперон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Растение светолюбиво. Хорошо чувствует себя на окнах южной и юго-восточной ориентации. В теплое время белопероне можно выносить на открытый воздух, но в этом случае необходима защита от прямых солнечных лучей. Зимой температура в помещении должна быть не ниже 16–18С. От яркости освещения зависит окраска прицветников, в тени она тускнеет. Рекомендуется держать белопероне на застекленной лоджии, время от времени переворачивая горшок для придания равномерного роста веточек.</w:t>
      </w:r>
    </w:p>
    <w:p>
      <w:pPr>
        <w:pStyle w:val="Normal"/>
        <w:spacing w:lineRule="auto" w:line="360"/>
        <w:ind w:firstLine="709"/>
        <w:jc w:val="both"/>
        <w:rPr/>
      </w:pPr>
      <w:r>
        <w:rPr>
          <w:color w:val="000000"/>
          <w:sz w:val="28"/>
          <w:szCs w:val="28"/>
        </w:rPr>
        <w:t>Летом требует обильной поливки, зимой – полив сократить. Время от времени полезно опрыскивать.</w:t>
      </w:r>
    </w:p>
    <w:p>
      <w:pPr>
        <w:pStyle w:val="Normal"/>
        <w:spacing w:lineRule="auto" w:line="360"/>
        <w:ind w:firstLine="709"/>
        <w:jc w:val="both"/>
        <w:rPr/>
      </w:pPr>
      <w:r>
        <w:rPr>
          <w:color w:val="000000"/>
          <w:sz w:val="28"/>
          <w:szCs w:val="28"/>
        </w:rPr>
        <w:t xml:space="preserve">Подкармливать рекомендуется с марта по август полным минеральным удобрением раз в 3–4 недели. Зимой, если растение стоит в теплом помещении, его подкармливают раз в 1,5–2 месяца. Для придания формы каждую весну растение необходимо сильно обрезать. </w:t>
      </w:r>
      <w:r>
        <w:rPr>
          <w:bCs/>
          <w:color w:val="000000"/>
          <w:sz w:val="28"/>
          <w:szCs w:val="28"/>
        </w:rPr>
        <w:t xml:space="preserve">Размножение в </w:t>
      </w:r>
      <w:r>
        <w:rPr>
          <w:color w:val="000000"/>
          <w:sz w:val="28"/>
          <w:szCs w:val="28"/>
        </w:rPr>
        <w:t>основном неодревесневшими черенками в течение всего года.</w:t>
      </w:r>
    </w:p>
    <w:p>
      <w:pPr>
        <w:pStyle w:val="Normal"/>
        <w:spacing w:lineRule="auto" w:line="360"/>
        <w:ind w:firstLine="709"/>
        <w:jc w:val="both"/>
        <w:rPr/>
      </w:pPr>
      <w:r>
        <w:rPr>
          <w:color w:val="000000"/>
          <w:sz w:val="28"/>
          <w:szCs w:val="28"/>
        </w:rPr>
        <w:t>Пересадка по необходимости. Лучше всего подходит смесь листовой, торфяной, перегнойной, дерновой почвы и песка, взятых в соотношении 2:1:1:2:1. Рекомендуется в земельную смесь добавлять костную муку.</w:t>
      </w:r>
    </w:p>
    <w:p>
      <w:pPr>
        <w:pStyle w:val="Normal"/>
        <w:spacing w:lineRule="auto" w:line="360"/>
        <w:ind w:firstLine="709"/>
        <w:jc w:val="both"/>
        <w:rPr>
          <w:color w:val="000000"/>
          <w:sz w:val="28"/>
          <w:szCs w:val="28"/>
        </w:rPr>
      </w:pPr>
      <w:r>
        <w:rPr>
          <w:color w:val="000000"/>
          <w:sz w:val="28"/>
          <w:szCs w:val="28"/>
        </w:rPr>
        <w:t>При чрезмерно темной и сырой зимовке листья желтеют, при чрезмерной сухости опад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b/>
          <w:bCs/>
          <w:color w:val="000000"/>
          <w:sz w:val="28"/>
          <w:szCs w:val="32"/>
        </w:rPr>
        <w:t>Бровалл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На этом представителе семейства пасленовых, образующем густоветвистый куст средних размеров, ярко-синие или белые цветки распускаются практически круглый год. На наших подоконниках броваллия – не жилец на длительный срок, как правило, каждый год старые растения необходимо заменять выращенными самостоятельно новыми.</w:t>
        <w:br/>
        <w:t>Выращивание броваллий не составляет никаких проблем.</w:t>
      </w:r>
    </w:p>
    <w:p>
      <w:pPr>
        <w:pStyle w:val="Normal"/>
        <w:spacing w:lineRule="auto" w:line="360"/>
        <w:ind w:firstLine="709"/>
        <w:jc w:val="both"/>
        <w:rPr/>
      </w:pPr>
      <w:r>
        <w:rPr>
          <w:color w:val="000000"/>
          <w:sz w:val="28"/>
          <w:szCs w:val="28"/>
        </w:rPr>
        <w:t xml:space="preserve">В горшках можно разводить только несколько форм </w:t>
      </w:r>
      <w:r>
        <w:rPr>
          <w:b/>
          <w:i/>
          <w:iCs/>
          <w:color w:val="000000"/>
          <w:sz w:val="28"/>
          <w:szCs w:val="28"/>
        </w:rPr>
        <w:t>В. speciosa – броваллии великолепной</w:t>
      </w:r>
      <w:r>
        <w:rPr>
          <w:color w:val="000000"/>
          <w:sz w:val="28"/>
          <w:szCs w:val="28"/>
        </w:rPr>
        <w:t>. Все остальные представители семейства пасленовых (Solanaceae) – это однолетние растения, которые мы иногда выращиваем в своих садах. Родина броваллии – тропические регионы Америки, прежде всего Колумбия и Перу, где она растет как полукустарник. Эти растения цветут голубовато-фиолетовыми цветками круглый год.</w:t>
      </w:r>
    </w:p>
    <w:p>
      <w:pPr>
        <w:pStyle w:val="Normal"/>
        <w:spacing w:lineRule="auto" w:line="360"/>
        <w:ind w:firstLine="709"/>
        <w:jc w:val="both"/>
        <w:rPr/>
      </w:pPr>
      <w:r>
        <w:rPr>
          <w:b/>
          <w:i/>
          <w:iCs/>
          <w:color w:val="000000"/>
          <w:sz w:val="28"/>
          <w:szCs w:val="28"/>
        </w:rPr>
        <w:t>Б</w:t>
      </w:r>
      <w:r>
        <w:rPr>
          <w:b/>
          <w:i/>
          <w:iCs/>
          <w:color w:val="000000"/>
          <w:sz w:val="28"/>
          <w:szCs w:val="28"/>
          <w:lang w:val="en-US"/>
        </w:rPr>
        <w:t xml:space="preserve">. </w:t>
      </w:r>
      <w:r>
        <w:rPr>
          <w:b/>
          <w:i/>
          <w:iCs/>
          <w:color w:val="000000"/>
          <w:sz w:val="28"/>
          <w:szCs w:val="28"/>
        </w:rPr>
        <w:t>красивая</w:t>
      </w:r>
      <w:r>
        <w:rPr>
          <w:b/>
          <w:i/>
          <w:iCs/>
          <w:color w:val="000000"/>
          <w:sz w:val="28"/>
          <w:szCs w:val="28"/>
          <w:lang w:val="en-US"/>
        </w:rPr>
        <w:t xml:space="preserve"> – B. speciosa Hook. </w:t>
      </w:r>
      <w:r>
        <w:rPr>
          <w:color w:val="000000"/>
          <w:sz w:val="28"/>
          <w:szCs w:val="28"/>
        </w:rPr>
        <w:t>Травянистое многолетнее растение (на родине полукустарник) до 150 см выс. Побеги поникающие или распростертые, ветвящиеся, с мелким прижатым опушением. Листья до 6 см дл., супротивные, реже очередные, черешковые, узкояйцевидные или широколанцетные, с туповатой верхушкой и закругленным основанием, цельнокрайние. Цветки одиночные, в пазухах верхних листьев, на цветоножках до 2,5 см дл. Чашечка пятизубчатая, ребристая. Отгиб венчика до 3 см в диам., широковоронковидный, доли его неравные, сине-фиолетовые, в зеве беловатые, с хорошо выраженными на нижней стороне жилками. Трубка буровато-зеленая или лиловая, вверху слегка вздутая. Родина – Колумбия. В культуре с 1846 г.</w:t>
      </w:r>
    </w:p>
    <w:p>
      <w:pPr>
        <w:pStyle w:val="Normal"/>
        <w:spacing w:lineRule="auto" w:line="360"/>
        <w:ind w:firstLine="709"/>
        <w:jc w:val="both"/>
        <w:rPr/>
      </w:pPr>
      <w:r>
        <w:rPr>
          <w:color w:val="000000"/>
          <w:sz w:val="28"/>
          <w:szCs w:val="28"/>
        </w:rPr>
        <w:t>Как правило, зимой сохранять растения не имеет смысла, так как броваллии быстро стареют и все хуже цветут. Лучше каждый год покупать новое цветущее растение.</w:t>
      </w:r>
    </w:p>
    <w:p>
      <w:pPr>
        <w:pStyle w:val="Normal"/>
        <w:spacing w:lineRule="auto" w:line="360"/>
        <w:ind w:firstLine="709"/>
        <w:jc w:val="both"/>
        <w:rPr/>
      </w:pPr>
      <w:r>
        <w:rPr>
          <w:bCs/>
          <w:color w:val="000000"/>
          <w:sz w:val="28"/>
          <w:szCs w:val="28"/>
        </w:rPr>
        <w:t xml:space="preserve">Местоположение </w:t>
      </w:r>
      <w:r>
        <w:rPr>
          <w:color w:val="000000"/>
          <w:sz w:val="28"/>
          <w:szCs w:val="28"/>
        </w:rPr>
        <w:t>светлое или солнечное, но затененное в послеполуденные часы, более прохладное содержание зимой (18°С) благотворно влияет на длительность цветения.</w:t>
      </w:r>
    </w:p>
    <w:p>
      <w:pPr>
        <w:pStyle w:val="Normal"/>
        <w:spacing w:lineRule="auto" w:line="360"/>
        <w:ind w:firstLine="709"/>
        <w:jc w:val="both"/>
        <w:rPr/>
      </w:pPr>
      <w:r>
        <w:rPr>
          <w:color w:val="000000"/>
          <w:sz w:val="28"/>
          <w:szCs w:val="28"/>
        </w:rPr>
        <w:t>Почву постоянно держат умеренно влажной, не допуская скапливания воды в горшке.</w:t>
      </w:r>
    </w:p>
    <w:p>
      <w:pPr>
        <w:pStyle w:val="Normal"/>
        <w:spacing w:lineRule="auto" w:line="360"/>
        <w:ind w:firstLine="709"/>
        <w:jc w:val="both"/>
        <w:rPr>
          <w:color w:val="000000"/>
          <w:sz w:val="28"/>
          <w:szCs w:val="28"/>
        </w:rPr>
      </w:pPr>
      <w:r>
        <w:rPr>
          <w:color w:val="000000"/>
          <w:sz w:val="28"/>
          <w:szCs w:val="28"/>
        </w:rPr>
        <w:t>Полезно время от времени опрыскивать листья.</w:t>
      </w:r>
    </w:p>
    <w:p>
      <w:pPr>
        <w:pStyle w:val="Normal"/>
        <w:spacing w:lineRule="auto" w:line="360"/>
        <w:ind w:firstLine="709"/>
        <w:jc w:val="both"/>
        <w:rPr>
          <w:color w:val="000000"/>
          <w:sz w:val="28"/>
          <w:szCs w:val="28"/>
        </w:rPr>
      </w:pPr>
      <w:r>
        <w:rPr>
          <w:color w:val="000000"/>
          <w:sz w:val="28"/>
          <w:szCs w:val="28"/>
        </w:rPr>
        <w:t>Подкормка: с весны до позднего лета каждые 2 недели вносим удобрение для цветов, концентрация которого должна быть вдвое меньше, чем указано на упаковке.</w:t>
      </w:r>
    </w:p>
    <w:p>
      <w:pPr>
        <w:pStyle w:val="Normal"/>
        <w:spacing w:lineRule="auto" w:line="360"/>
        <w:ind w:firstLine="709"/>
        <w:jc w:val="both"/>
        <w:rPr/>
      </w:pPr>
      <w:r>
        <w:rPr>
          <w:bCs/>
          <w:color w:val="000000"/>
          <w:sz w:val="28"/>
          <w:szCs w:val="28"/>
        </w:rPr>
        <w:t xml:space="preserve">Размножение </w:t>
      </w:r>
      <w:r>
        <w:rPr>
          <w:color w:val="000000"/>
          <w:sz w:val="28"/>
          <w:szCs w:val="28"/>
        </w:rPr>
        <w:t>ранней весной из семян, которые не покрываем землей, так как они прорастают на свету, или из отростков, которые необходимо прищипывать после того, как они укоренятся. Растение не требовательно к почве. Пересадка не требуется, т.к. рекомендуется регулярно обновлять растение. Поражается т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b/>
          <w:bCs/>
          <w:color w:val="000000"/>
          <w:sz w:val="28"/>
          <w:szCs w:val="32"/>
        </w:rPr>
        <w:t>Гербер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 xml:space="preserve">Герберу выращивают не только на срезку, но и как комнатное растение. Осенью из Голландии поставляются цветущие растения карликовых сортов. В культуре имеются как немахровые, так и махровые формы с соцветиями-корзинками до 5 см диаметром, часто неправильно называемыми цветками, разнообразной окраски – с желтыми, оранжевыми, красными, розовыми и белыми краевыми цветками («лепестками») вокруг желтой серединки. Листья у герберы глубокораздельные, до 15 см длиной, опушенные. </w:t>
      </w:r>
    </w:p>
    <w:p>
      <w:pPr>
        <w:pStyle w:val="Normal"/>
        <w:spacing w:lineRule="auto" w:line="360"/>
        <w:ind w:firstLine="709"/>
        <w:jc w:val="both"/>
        <w:rPr/>
      </w:pPr>
      <w:r>
        <w:rPr>
          <w:color w:val="000000"/>
          <w:sz w:val="28"/>
          <w:szCs w:val="28"/>
        </w:rPr>
        <w:t>Если вы приобрели герберу действительно карликового сорта, то она не будет превышать 25–30 см в высоту. Но часто обычные высокорослые растения обрабатывают веществами, тормозящими рост. В этом случае на следующий год карликовость закончится и растение превратится в крупный куст.</w:t>
      </w:r>
    </w:p>
    <w:p>
      <w:pPr>
        <w:pStyle w:val="Normal"/>
        <w:spacing w:lineRule="auto" w:line="360"/>
        <w:ind w:firstLine="709"/>
        <w:jc w:val="both"/>
        <w:rPr/>
      </w:pPr>
      <w:r>
        <w:rPr>
          <w:b/>
          <w:i/>
          <w:iCs/>
          <w:color w:val="000000"/>
          <w:sz w:val="28"/>
          <w:szCs w:val="28"/>
        </w:rPr>
        <w:t>G. jamesonii Happipot (гербера джемсона)</w:t>
      </w:r>
      <w:r>
        <w:rPr>
          <w:color w:val="000000"/>
          <w:sz w:val="28"/>
          <w:szCs w:val="28"/>
        </w:rPr>
        <w:t xml:space="preserve"> – компактная форма с цветоносами высотой 25 – 30 см. У растений, выращенных из семян, цветоносы обычон высокие. Более ровные ресультаты дает сорт Parade.</w:t>
      </w:r>
    </w:p>
    <w:p>
      <w:pPr>
        <w:pStyle w:val="Normal"/>
        <w:spacing w:lineRule="auto" w:line="360"/>
        <w:ind w:firstLine="709"/>
        <w:jc w:val="both"/>
        <w:rPr/>
      </w:pPr>
      <w:r>
        <w:rPr>
          <w:color w:val="000000"/>
          <w:sz w:val="28"/>
          <w:szCs w:val="28"/>
        </w:rPr>
        <w:t>Цветение зависит от длины светового дня, поэтому растение обычно зацветает в конце августа и цветет до ноября. Гербера – растение светолюбивое, хорошо растет на солнечном месте или при ярком рассеянном освещении. Температура содержания умеренная, в период цветения – 16-20°С. Летом растения полезно выносить на балкон или хорошо проветривать помещение. Зимой, после окончания цветения и до февраля, герберу содержат при температуре 12–14С.</w:t>
      </w:r>
    </w:p>
    <w:p>
      <w:pPr>
        <w:pStyle w:val="Normal"/>
        <w:spacing w:lineRule="auto" w:line="360"/>
        <w:ind w:firstLine="709"/>
        <w:jc w:val="both"/>
        <w:rPr>
          <w:color w:val="000000"/>
          <w:sz w:val="28"/>
          <w:szCs w:val="28"/>
        </w:rPr>
      </w:pPr>
      <w:r>
        <w:rPr>
          <w:color w:val="000000"/>
          <w:sz w:val="28"/>
          <w:szCs w:val="28"/>
        </w:rPr>
        <w:t>Полив должен быть обильным, но не чрезмерным. Между поливами земляному кому нужно давать слегка подсохнуть. Избыточный полив способствует развитию грибных инфекций.</w:t>
      </w:r>
    </w:p>
    <w:p>
      <w:pPr>
        <w:pStyle w:val="Normal"/>
        <w:spacing w:lineRule="auto" w:line="360"/>
        <w:ind w:firstLine="709"/>
        <w:jc w:val="both"/>
        <w:rPr>
          <w:color w:val="000000"/>
          <w:sz w:val="28"/>
          <w:szCs w:val="28"/>
        </w:rPr>
      </w:pPr>
      <w:r>
        <w:rPr>
          <w:color w:val="000000"/>
          <w:sz w:val="28"/>
          <w:szCs w:val="28"/>
        </w:rPr>
        <w:t>Листья время от времени полезно опрыскивать.</w:t>
      </w:r>
    </w:p>
    <w:p>
      <w:pPr>
        <w:pStyle w:val="Normal"/>
        <w:spacing w:lineRule="auto" w:line="360"/>
        <w:ind w:firstLine="709"/>
        <w:jc w:val="both"/>
        <w:rPr>
          <w:color w:val="000000"/>
          <w:sz w:val="28"/>
          <w:szCs w:val="28"/>
        </w:rPr>
      </w:pPr>
      <w:r>
        <w:rPr>
          <w:color w:val="000000"/>
          <w:sz w:val="28"/>
          <w:szCs w:val="28"/>
        </w:rPr>
        <w:t>С весны до конца августа герберу подкармливают комплексным минеральным удобрением (никакой органики) раз в три недели.</w:t>
      </w:r>
    </w:p>
    <w:p>
      <w:pPr>
        <w:pStyle w:val="Normal"/>
        <w:spacing w:lineRule="auto" w:line="360"/>
        <w:ind w:firstLine="709"/>
        <w:jc w:val="both"/>
        <w:rPr/>
      </w:pPr>
      <w:r>
        <w:rPr>
          <w:color w:val="000000"/>
          <w:sz w:val="28"/>
          <w:szCs w:val="28"/>
        </w:rPr>
        <w:t>Размножается посевом семян в марте. Семена высевают на небольшую глубину, лишь слегка присыпая почвой. Всходы появляются через 10–15 дней. Пикируют сеянцы в фазе трех настоящих листьев. Разросшиеся растения можно также размножать делением куста при пересадке.</w:t>
      </w:r>
    </w:p>
    <w:p>
      <w:pPr>
        <w:pStyle w:val="Normal"/>
        <w:spacing w:lineRule="auto" w:line="360"/>
        <w:ind w:firstLine="709"/>
        <w:jc w:val="both"/>
        <w:rPr>
          <w:color w:val="000000"/>
          <w:sz w:val="28"/>
          <w:szCs w:val="20"/>
        </w:rPr>
      </w:pPr>
      <w:r>
        <w:rPr>
          <w:color w:val="000000"/>
          <w:sz w:val="28"/>
          <w:szCs w:val="28"/>
        </w:rPr>
        <w:t>Пересаживают по мере необходимости ранней весной. Почва: листовая земля, торф, песок или сфагнум (2:1:1). Ни в коем случае не добавляйте в почву компост или свежий перегной. Вредители: паутинный клещик, тля, щитовка, мучнистый червец.</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32"/>
        </w:rPr>
      </w:pPr>
      <w:r>
        <w:rPr>
          <w:b/>
          <w:bCs/>
          <w:color w:val="000000"/>
          <w:sz w:val="28"/>
          <w:szCs w:val="32"/>
        </w:rPr>
        <w:t>Камел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Камелия становится красивее с возрастом. Поэтому надо обеспечить ей оптимальный уход. Цветущую камелию только на короткое время можно перенести без вреда для нее в обогреваемое помещение, и здесь самая главная проблема – обеспечить высокую влажность воздуха. Кроме ежедневного опрыскивания полезно поставить горшки во влажный торф или керамзит.</w:t>
      </w:r>
    </w:p>
    <w:p>
      <w:pPr>
        <w:pStyle w:val="Normal"/>
        <w:spacing w:lineRule="auto" w:line="360"/>
        <w:ind w:firstLine="709"/>
        <w:jc w:val="both"/>
        <w:rPr>
          <w:color w:val="000000"/>
          <w:sz w:val="28"/>
          <w:szCs w:val="28"/>
        </w:rPr>
      </w:pPr>
      <w:r>
        <w:rPr>
          <w:color w:val="000000"/>
          <w:sz w:val="28"/>
          <w:szCs w:val="28"/>
        </w:rPr>
        <w:t>Существует более 10000 сортов и форм камелии, причем их ассортимент постоянно растет и меняется.</w:t>
      </w:r>
    </w:p>
    <w:p>
      <w:pPr>
        <w:pStyle w:val="Normal"/>
        <w:spacing w:lineRule="auto" w:line="360"/>
        <w:ind w:firstLine="709"/>
        <w:jc w:val="both"/>
        <w:rPr>
          <w:color w:val="000000"/>
          <w:sz w:val="28"/>
          <w:szCs w:val="28"/>
        </w:rPr>
      </w:pPr>
      <w:r>
        <w:rPr>
          <w:color w:val="000000"/>
          <w:sz w:val="28"/>
          <w:szCs w:val="28"/>
        </w:rPr>
        <w:t>Рекомендуется для озеленения светлых, прохладных помещений различного функционального назначения (жилые дома, зимние сады).</w:t>
      </w:r>
    </w:p>
    <w:p>
      <w:pPr>
        <w:pStyle w:val="Normal"/>
        <w:spacing w:lineRule="auto" w:line="360"/>
        <w:ind w:firstLine="709"/>
        <w:jc w:val="both"/>
        <w:rPr/>
      </w:pPr>
      <w:r>
        <w:rPr>
          <w:color w:val="000000"/>
          <w:sz w:val="28"/>
          <w:szCs w:val="28"/>
        </w:rPr>
        <w:t>Растение содержат зимой в декабре при температуре 5–6 градусов, затем при 10–15 градусов. Требует яркого освещения с притенением летом и хорошо проветриваемого помещения с высокой влажностью воздуха. Летом можно выносить на балкон или в сад. Растение подкармливают в течение всего года, кроме июля-августа. В эти же месяцы полив значительно сокращают для прекращения роста побегов и заложения цветочных почек. Образовавшиеся осенью бутоны иногда осыпаются из-за высоких температур, сухости воздуха или изменения положения растения по отношению к свету. Пересаживают весной после цветения в кислую земельную смесь (2 части хвойной земли, 1 част торфа) с добавлением 0,5 части песка, взрослые экземпляры – в смесь из хвойной, листовой, дерновой чемли, торфа и псека в равных пропорциях. Растения, купленные в магазине или простоявшие летом вне помещения, необходимо подержать какое-то время в холодном месте и только после этого перенести в комнату. Самая оптимальная температура перед цветением и в процессе цветения, то есть с января по апрель, составляет 15–20 градусов. Она может быть чуть выше, если влажность воздуха достигает 60%.</w:t>
      </w:r>
    </w:p>
    <w:p>
      <w:pPr>
        <w:pStyle w:val="Normal"/>
        <w:spacing w:lineRule="auto" w:line="360"/>
        <w:ind w:firstLine="709"/>
        <w:jc w:val="both"/>
        <w:rPr/>
      </w:pPr>
      <w:r>
        <w:rPr>
          <w:color w:val="000000"/>
          <w:sz w:val="28"/>
          <w:szCs w:val="28"/>
        </w:rPr>
        <w:t>Камелию пересаживают только тогда, когда она начнет выпускать новые побеги, самое позднее в конце июля. Надо избегать обрезки растения.</w:t>
      </w:r>
    </w:p>
    <w:p>
      <w:pPr>
        <w:pStyle w:val="Normal"/>
        <w:spacing w:lineRule="auto" w:line="360"/>
        <w:ind w:firstLine="709"/>
        <w:jc w:val="both"/>
        <w:rPr>
          <w:color w:val="000000"/>
          <w:sz w:val="28"/>
          <w:szCs w:val="28"/>
        </w:rPr>
      </w:pPr>
      <w:r>
        <w:rPr>
          <w:color w:val="000000"/>
          <w:sz w:val="28"/>
          <w:szCs w:val="28"/>
        </w:rPr>
        <w:t>Зимой нужно ежедневно опрыскивать листья и почки водой комнатной температуры, лучше всего душем в ванне. Ни в коем случае нельзя ставить камелию вблизи батарей центрального отопления.</w:t>
      </w:r>
    </w:p>
    <w:p>
      <w:pPr>
        <w:pStyle w:val="Normal"/>
        <w:spacing w:lineRule="auto" w:line="360"/>
        <w:ind w:firstLine="709"/>
        <w:jc w:val="both"/>
        <w:rPr>
          <w:color w:val="000000"/>
          <w:sz w:val="28"/>
          <w:szCs w:val="28"/>
        </w:rPr>
      </w:pPr>
      <w:r>
        <w:rPr>
          <w:color w:val="000000"/>
          <w:sz w:val="28"/>
          <w:szCs w:val="28"/>
        </w:rPr>
        <w:t>После того, как камелия отцветет и возобновится рост, лучше всего подкормить ее сильно разведенным удобрением для цветов. Когда в конце июня образуются бутоны, внесение удобрения следует прекратить.</w:t>
      </w:r>
    </w:p>
    <w:p>
      <w:pPr>
        <w:pStyle w:val="Normal"/>
        <w:spacing w:lineRule="auto" w:line="360"/>
        <w:ind w:firstLine="709"/>
        <w:jc w:val="both"/>
        <w:rPr>
          <w:color w:val="000000"/>
          <w:sz w:val="28"/>
          <w:szCs w:val="28"/>
        </w:rPr>
      </w:pPr>
      <w:r>
        <w:rPr>
          <w:color w:val="000000"/>
          <w:sz w:val="28"/>
          <w:szCs w:val="28"/>
        </w:rPr>
        <w:t>Цветение камелии можно регулировать. Например, чтобы задержать цветение растений с уже завязавшимися бутонами, надо перенести горшок в темный влажнй подвал с температурой около 8 градусов, не забывая поливать. За 2 недели до положенного срока цветения надо перенести растение в теплое светлое место. На гидропонике камелия цветет менее оби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К. японская – C. japonica 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ечнозеленое дерево или кустовидное дерево до 5 м выс. Листья очередные, короткочерешковые, овальные или широкоэллиптические, 6–8 см дл., заостренные, пильчатые по краю, голые, кожистые, блестящие, темно-зеленые. Цветки крупные, верхушечные или пазушные, сидячие; околоцветник пятичленный; тычинки многочисленные, плод – раскрывающаяся, почти круглая или овальная деревянистая коробочка. Родина – Китай, Япония, п-ов Корея. Известно более тысячи сортов и садовых форм, цветки которых варьируют по размерам (от 4,5 до 15 см), окраске (чисто-белая, все оттенки розового до темно-красного), махровости. Цветение сортов длительное: с ноября по май.</w:t>
      </w:r>
    </w:p>
    <w:p>
      <w:pPr>
        <w:pStyle w:val="Normal"/>
        <w:spacing w:lineRule="auto" w:line="360"/>
        <w:ind w:firstLine="709"/>
        <w:jc w:val="both"/>
        <w:rPr/>
      </w:pPr>
      <w:r>
        <w:rPr>
          <w:bCs/>
          <w:color w:val="000000"/>
          <w:sz w:val="28"/>
          <w:szCs w:val="28"/>
        </w:rPr>
        <w:t xml:space="preserve">Местоположение </w:t>
      </w:r>
      <w:r>
        <w:rPr>
          <w:color w:val="000000"/>
          <w:sz w:val="28"/>
          <w:szCs w:val="28"/>
        </w:rPr>
        <w:t>зимой относительно холодное, с температурой 15 градусов, летом до самых заморозков растение держат на открытом воздухе. Лучше всего горшок с камелией вкапывать в землю.</w:t>
      </w:r>
    </w:p>
    <w:p>
      <w:pPr>
        <w:pStyle w:val="Normal"/>
        <w:spacing w:lineRule="auto" w:line="360"/>
        <w:ind w:firstLine="709"/>
        <w:jc w:val="both"/>
        <w:rPr/>
      </w:pPr>
      <w:r>
        <w:rPr>
          <w:bCs/>
          <w:color w:val="000000"/>
          <w:sz w:val="28"/>
          <w:szCs w:val="28"/>
        </w:rPr>
        <w:t xml:space="preserve">Полив </w:t>
      </w:r>
      <w:r>
        <w:rPr>
          <w:color w:val="000000"/>
          <w:sz w:val="28"/>
          <w:szCs w:val="28"/>
        </w:rPr>
        <w:t>довольно обильный и регулярный, исключительно мягкой водой комнатной температуры – почва никогда не должна пересыхать (нужно об этом помнить, погружая горшок в торф или керамзит!). С конца июля, когда начинают завязываться бутоны, поливают немного меньше.</w:t>
      </w:r>
    </w:p>
    <w:p>
      <w:pPr>
        <w:pStyle w:val="Normal"/>
        <w:spacing w:lineRule="auto" w:line="360"/>
        <w:ind w:firstLine="709"/>
        <w:jc w:val="both"/>
        <w:rPr>
          <w:color w:val="000000"/>
          <w:sz w:val="28"/>
          <w:szCs w:val="28"/>
        </w:rPr>
      </w:pPr>
      <w:r>
        <w:rPr>
          <w:color w:val="000000"/>
          <w:sz w:val="28"/>
          <w:szCs w:val="28"/>
        </w:rPr>
        <w:t>Необходимо частое опрыскивание.</w:t>
      </w:r>
    </w:p>
    <w:p>
      <w:pPr>
        <w:pStyle w:val="Normal"/>
        <w:spacing w:lineRule="auto" w:line="360"/>
        <w:ind w:firstLine="709"/>
        <w:jc w:val="both"/>
        <w:rPr/>
      </w:pPr>
      <w:r>
        <w:rPr>
          <w:color w:val="000000"/>
          <w:sz w:val="28"/>
          <w:szCs w:val="28"/>
        </w:rPr>
        <w:t>Подкармливают с декабря по май раз в две недели внося удобрения для азалий в количестве 50% от рекомендованного изготовителем. С мая по август раз в неделю вносят удобрения по инструкции.</w:t>
      </w:r>
    </w:p>
    <w:p>
      <w:pPr>
        <w:pStyle w:val="Normal"/>
        <w:spacing w:lineRule="auto" w:line="360"/>
        <w:ind w:firstLine="709"/>
        <w:jc w:val="both"/>
        <w:rPr/>
      </w:pPr>
      <w:r>
        <w:rPr>
          <w:bCs/>
          <w:color w:val="000000"/>
          <w:sz w:val="28"/>
          <w:szCs w:val="28"/>
        </w:rPr>
        <w:t xml:space="preserve">Размножение </w:t>
      </w:r>
      <w:r>
        <w:rPr>
          <w:color w:val="000000"/>
          <w:sz w:val="28"/>
          <w:szCs w:val="28"/>
        </w:rPr>
        <w:t>верхушечными черенками, отрезанными в августе от побегов без бутонов и выращиваемыми под пленкой в почве для молодых растений, либо полуодревесневшими черенками прироста текущего года в мае-июне, лучше с применением стимуляторов роста. Горшок помещают в светлое и теплое место, но не на солнце. Черенки пускают корни через 2 месяца, лучшими считаются те, которые имеют цвет зеленой оливки.</w:t>
      </w:r>
    </w:p>
    <w:p>
      <w:pPr>
        <w:pStyle w:val="Normal"/>
        <w:spacing w:lineRule="auto" w:line="360"/>
        <w:ind w:firstLine="709"/>
        <w:jc w:val="both"/>
        <w:rPr/>
      </w:pPr>
      <w:r>
        <w:rPr>
          <w:bCs/>
          <w:color w:val="000000"/>
          <w:sz w:val="28"/>
          <w:szCs w:val="28"/>
        </w:rPr>
        <w:t xml:space="preserve">Пересадка </w:t>
      </w:r>
      <w:r>
        <w:rPr>
          <w:color w:val="000000"/>
          <w:sz w:val="28"/>
          <w:szCs w:val="28"/>
        </w:rPr>
        <w:t>раз в два года. Используют песчаную почвенную смесь для азалий. Поражается щитовкой, тлей, трип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bCs/>
          <w:color w:val="000000"/>
          <w:sz w:val="28"/>
          <w:szCs w:val="32"/>
        </w:rPr>
        <w:t>Колокольчик, кампану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азвание рода происходит от лат. campanula – колокольчик. Около 300 видов, распространенных в умеренных районах Северного полушария, в Средиземноморье и в горах тропиков. Колокольчик – одно из самых лучших цветущих летом ампельных растений. Его светло-зеленые побеги свешивались из горшков на подоконниках и буфетах, сопутствуя жизни многих поколений. Летом эти побеги покрыты россыпью мелких звездочек – цветков. Цветы собраны на концах побегов, и один из секретов продления этого великолепного зрелища – своевременное удаление отцветших цветков. Колокольчик не требователен к уходу, если вы можете обеспечить ему хорошее освещение, прохладу и обильный полив в течение всего периода роста. После цветения обрежьте побеги и зимой храните растение в прохладном месте при минимальном поли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К. равнолистный – C. isophylla Morett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ноголетнее травянистое растение с длинными тонкими стелющимися или повисающими побегами. Листья очередные, 3–7 см дл., светло-зеленые, округло-сердцевидные, по краю зубчатые, на длинных черешках, многочисленные. Цветки в коротких щитковидных метелках, светло-голубые, колокольчатые, 2,5–3,5 см в диам. Плод – округлая коробочка. Родина – север Италии. В культуре с 1868 г. Имеются садовые гибриды этого вида: «Alba» – с белыми цветками и «Mayi» – с фиолетовыми цветками, называемые в простонародье «жених» и «невеста». Цветет в июне-сентябре.</w:t>
      </w:r>
    </w:p>
    <w:p>
      <w:pPr>
        <w:pStyle w:val="Normal"/>
        <w:spacing w:lineRule="auto" w:line="360"/>
        <w:ind w:firstLine="709"/>
        <w:jc w:val="both"/>
        <w:rPr/>
      </w:pPr>
      <w:r>
        <w:rPr>
          <w:bCs/>
          <w:color w:val="000000"/>
          <w:sz w:val="28"/>
          <w:szCs w:val="28"/>
        </w:rPr>
        <w:t>Местоположение л</w:t>
      </w:r>
      <w:r>
        <w:rPr>
          <w:color w:val="000000"/>
          <w:sz w:val="28"/>
          <w:szCs w:val="28"/>
        </w:rPr>
        <w:t>етом светлое, солнечное, но защищенное от прямых лучей. Рекомендуется выносить на открытый воздух. Если растение постоянно находится в помещении, ему надо обеспечить приток свежего воздуха. Зимой содержат в светлом, прохладном помещении при температуре не выше 12С. Полив летом – регулярный и обильный. Зимой в период покоя – ограниченный. Почва от полива до полива должна сверху подсыхать.</w:t>
      </w:r>
    </w:p>
    <w:p>
      <w:pPr>
        <w:pStyle w:val="Normal"/>
        <w:spacing w:lineRule="auto" w:line="360"/>
        <w:ind w:firstLine="709"/>
        <w:jc w:val="both"/>
        <w:rPr>
          <w:color w:val="000000"/>
          <w:sz w:val="28"/>
          <w:szCs w:val="20"/>
        </w:rPr>
      </w:pPr>
      <w:r>
        <w:rPr>
          <w:color w:val="000000"/>
          <w:sz w:val="28"/>
          <w:szCs w:val="28"/>
        </w:rPr>
        <w:t>С весны до осени каждые 2 недели вносят цветочное удобрение. Размножают семенами и черенками (в феврале-марте). Черенки укореняют в смеси торфа с песком. Во избежание загнивания черенков их лишь слегка опрыскивают. Почвенная смесь состоит из равных частей листовой, дерновой, перегнойной земли, торфа и песка. Наибольший вред наносят щитовки и паутинный клещ. Результатом неправильного ухода может быть серая гниль.</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bCs/>
          <w:color w:val="000000"/>
          <w:sz w:val="28"/>
          <w:szCs w:val="32"/>
        </w:rPr>
        <w:t>Сенполия (узамбарская фиал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енполия относится к семейству геснериевых. В природе все 20 видов произрастают в Восточной Африке в Узамбарских и Улугурских горах. Свое название они получили в честь барона Вальтера фон Сен-Поля. Другое название – африканские или узамбарские фиалки дано им за чистое сходство с цветками настоящих фиалок. В Германии и России эту культуру называют узамбарскими фиалками, в англоязычных странах используют термин «африканские фиалки», сенполия – это латинское название, но все эти название используются как однозначные.</w:t>
      </w:r>
    </w:p>
    <w:p>
      <w:pPr>
        <w:pStyle w:val="Normal"/>
        <w:spacing w:lineRule="auto" w:line="360"/>
        <w:ind w:firstLine="709"/>
        <w:jc w:val="both"/>
        <w:rPr>
          <w:color w:val="000000"/>
          <w:sz w:val="28"/>
          <w:szCs w:val="28"/>
        </w:rPr>
      </w:pPr>
      <w:r>
        <w:rPr>
          <w:color w:val="000000"/>
          <w:sz w:val="28"/>
          <w:szCs w:val="28"/>
        </w:rPr>
        <w:t>Это невысокое многолетнее травянистое растение, относящееся к семейству геснериевых и растущее в горах тропической Африки.</w:t>
      </w:r>
    </w:p>
    <w:p>
      <w:pPr>
        <w:pStyle w:val="Normal"/>
        <w:spacing w:lineRule="auto" w:line="360"/>
        <w:ind w:firstLine="709"/>
        <w:jc w:val="both"/>
        <w:rPr/>
      </w:pPr>
      <w:r>
        <w:rPr>
          <w:color w:val="000000"/>
          <w:sz w:val="28"/>
          <w:szCs w:val="28"/>
        </w:rPr>
        <w:t>Листья у сенполии обычно округлые или сердцевидные. В зависимости от сорта могут иметь как однотонную светло – или темно-зеленую окраску, так и более сложную – с небольшим белым пятном у основания листа, с белой каймой либо пятнами.</w:t>
      </w:r>
    </w:p>
    <w:p>
      <w:pPr>
        <w:pStyle w:val="Normal"/>
        <w:spacing w:lineRule="auto" w:line="360"/>
        <w:ind w:firstLine="709"/>
        <w:jc w:val="both"/>
        <w:rPr/>
      </w:pPr>
      <w:r>
        <w:rPr>
          <w:color w:val="000000"/>
          <w:sz w:val="28"/>
          <w:szCs w:val="28"/>
        </w:rPr>
        <w:t>Современные сорта сенполий объединяют в группы по форме цветков. Различают простые, махровые и бахромчатые сорта. Цветки могут быть одноцветными – розовыми, красными, белыми – или многоцветными – с различными оттенками в виде красивых узоров. Кроме обычных, есть также и ампельные виды сенполий, у которых основной стебель ветвится, образуя несколько розеток листьев. Листья у таких сенполий расположены реже, чем у обычных разновиднос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342" w:leader="none"/>
        </w:tabs>
        <w:spacing w:lineRule="auto" w:line="360"/>
        <w:ind w:left="0" w:hanging="0"/>
        <w:jc w:val="both"/>
        <w:rPr/>
      </w:pPr>
      <w:r>
        <w:rPr>
          <w:color w:val="000000"/>
          <w:sz w:val="28"/>
          <w:szCs w:val="28"/>
        </w:rPr>
        <w:t>Буянова О.Н. Цветы в моём доме. – М.: Лениздат, 1978.</w:t>
      </w:r>
    </w:p>
    <w:p>
      <w:pPr>
        <w:pStyle w:val="Normal"/>
        <w:numPr>
          <w:ilvl w:val="0"/>
          <w:numId w:val="1"/>
        </w:numPr>
        <w:tabs>
          <w:tab w:val="clear" w:pos="708"/>
          <w:tab w:val="left" w:pos="342" w:leader="none"/>
        </w:tabs>
        <w:spacing w:lineRule="auto" w:line="360"/>
        <w:ind w:left="0" w:hanging="0"/>
        <w:jc w:val="both"/>
        <w:rPr/>
      </w:pPr>
      <w:r>
        <w:rPr>
          <w:color w:val="000000"/>
          <w:sz w:val="28"/>
          <w:szCs w:val="28"/>
        </w:rPr>
        <w:t>Дягилева Е.С., Носова К.П. Секреты уютного дома. – М.: Лиана, 2002.</w:t>
      </w:r>
    </w:p>
    <w:p>
      <w:pPr>
        <w:pStyle w:val="Normal"/>
        <w:numPr>
          <w:ilvl w:val="0"/>
          <w:numId w:val="1"/>
        </w:numPr>
        <w:tabs>
          <w:tab w:val="clear" w:pos="708"/>
          <w:tab w:val="left" w:pos="342" w:leader="none"/>
        </w:tabs>
        <w:spacing w:lineRule="auto" w:line="360"/>
        <w:ind w:left="0" w:hanging="0"/>
        <w:jc w:val="both"/>
        <w:rPr/>
      </w:pPr>
      <w:r>
        <w:rPr>
          <w:color w:val="000000"/>
          <w:sz w:val="28"/>
          <w:szCs w:val="28"/>
        </w:rPr>
        <w:t>Попова Ю.А. Настольные сады. – М.: ЗАО «РОСМЕН-ПРЕСС», 2005.</w:t>
      </w:r>
    </w:p>
    <w:p>
      <w:pPr>
        <w:pStyle w:val="Normal"/>
        <w:numPr>
          <w:ilvl w:val="0"/>
          <w:numId w:val="1"/>
        </w:numPr>
        <w:tabs>
          <w:tab w:val="clear" w:pos="708"/>
          <w:tab w:val="left" w:pos="342" w:leader="none"/>
        </w:tabs>
        <w:spacing w:lineRule="auto" w:line="360"/>
        <w:ind w:left="0" w:hanging="0"/>
        <w:jc w:val="both"/>
        <w:rPr/>
      </w:pPr>
      <w:r>
        <w:rPr>
          <w:color w:val="000000"/>
          <w:sz w:val="28"/>
          <w:szCs w:val="28"/>
        </w:rPr>
        <w:t>Ресурсы интернета:</w:t>
      </w:r>
      <w:r>
        <w:rPr>
          <w:color w:val="000000"/>
          <w:sz w:val="28"/>
          <w:szCs w:val="28"/>
          <w:lang w:val="en-US"/>
        </w:rPr>
        <w:t xml:space="preserve"> flowers.bitrix.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
  <dc:description/>
  <cp:keywords/>
  <dc:language>en-US</dc:language>
  <cp:lastModifiedBy/>
  <cp:lastPrinted>2008-12-21T20:06:00Z</cp:lastPrinted>
  <dcterms:modified xsi:type="dcterms:W3CDTF">2011-09-28T13:51:00Z</dcterms:modified>
  <cp:revision>1</cp:revision>
  <dc:subject/>
  <dc:title>Автономное образовательное учреждение высшего профессионального образования</dc:title>
</cp:coreProperties>
</file>