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t>Реферат на тему:</w:t>
      </w:r>
    </w:p>
    <w:p>
      <w:pPr>
        <w:pStyle w:val="Normal"/>
        <w:spacing w:lineRule="auto" w:line="360"/>
        <w:jc w:val="center"/>
        <w:rPr>
          <w:b/>
          <w:b/>
          <w:bCs/>
          <w:sz w:val="28"/>
          <w:szCs w:val="28"/>
        </w:rPr>
      </w:pPr>
      <w:r>
        <w:rPr>
          <w:b/>
          <w:bCs/>
          <w:sz w:val="28"/>
          <w:szCs w:val="28"/>
        </w:rPr>
        <w:t>«Симпатическая и парасимпатическая нервные системы»</w:t>
      </w:r>
      <w:r>
        <w:br w:type="page"/>
      </w:r>
    </w:p>
    <w:p>
      <w:pPr>
        <w:pStyle w:val="Normal"/>
        <w:spacing w:lineRule="auto" w:line="360"/>
        <w:ind w:firstLine="709"/>
        <w:jc w:val="both"/>
        <w:rPr>
          <w:b/>
          <w:b/>
          <w:bCs/>
          <w:sz w:val="28"/>
          <w:szCs w:val="28"/>
        </w:rPr>
      </w:pPr>
      <w:r>
        <w:rPr>
          <w:b/>
          <w:bCs/>
          <w:sz w:val="28"/>
          <w:szCs w:val="28"/>
        </w:rPr>
        <w:t>План</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Вегетативная (автономная) нервная система</w:t>
      </w:r>
    </w:p>
    <w:p>
      <w:pPr>
        <w:pStyle w:val="Normal"/>
        <w:spacing w:lineRule="auto" w:line="360"/>
        <w:jc w:val="both"/>
        <w:rPr>
          <w:sz w:val="28"/>
          <w:szCs w:val="28"/>
        </w:rPr>
      </w:pPr>
      <w:r>
        <w:rPr>
          <w:sz w:val="28"/>
          <w:szCs w:val="28"/>
        </w:rPr>
        <w:t>Непроизвольно управляемые функции</w:t>
      </w:r>
    </w:p>
    <w:p>
      <w:pPr>
        <w:pStyle w:val="Normal"/>
        <w:spacing w:lineRule="auto" w:line="360"/>
        <w:jc w:val="both"/>
        <w:rPr/>
      </w:pPr>
      <w:r>
        <w:rPr>
          <w:sz w:val="28"/>
          <w:szCs w:val="28"/>
        </w:rPr>
        <w:t>Синоптическая передача в симпатических ганглиях</w:t>
      </w:r>
    </w:p>
    <w:p>
      <w:pPr>
        <w:pStyle w:val="Normal"/>
        <w:spacing w:lineRule="auto" w:line="360"/>
        <w:jc w:val="both"/>
        <w:rPr>
          <w:sz w:val="28"/>
          <w:szCs w:val="28"/>
        </w:rPr>
      </w:pPr>
      <w:r>
        <w:rPr>
          <w:sz w:val="28"/>
          <w:szCs w:val="28"/>
        </w:rPr>
        <w:t>М-токи в вегетативных ганглиях</w:t>
      </w:r>
    </w:p>
    <w:p>
      <w:pPr>
        <w:pStyle w:val="Normal"/>
        <w:spacing w:lineRule="auto" w:line="360"/>
        <w:jc w:val="both"/>
        <w:rPr>
          <w:sz w:val="28"/>
          <w:szCs w:val="28"/>
        </w:rPr>
      </w:pPr>
      <w:r>
        <w:rPr>
          <w:sz w:val="28"/>
          <w:szCs w:val="28"/>
        </w:rPr>
        <w:t>Литература</w:t>
      </w:r>
      <w:r>
        <w:br w:type="page"/>
      </w:r>
    </w:p>
    <w:p>
      <w:pPr>
        <w:pStyle w:val="Normal"/>
        <w:spacing w:lineRule="auto" w:line="360"/>
        <w:ind w:firstLine="709"/>
        <w:jc w:val="both"/>
        <w:rPr>
          <w:b/>
          <w:b/>
          <w:bCs/>
          <w:sz w:val="28"/>
          <w:szCs w:val="28"/>
        </w:rPr>
      </w:pPr>
      <w:r>
        <w:rPr>
          <w:b/>
          <w:bCs/>
          <w:sz w:val="28"/>
          <w:szCs w:val="28"/>
        </w:rPr>
        <w:t>Вегетативная (автономная) нервная систем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егетативная (автономная) нервная система управляет важнейшими функциями тела позвоночных. В частности, нейроны вегетативной нервной системы иннервируют мышцы глаз, легких, кишечника, кровеносных сосудов, мочевого пузыря, половых органов и матки. Они регулируют секрецию желез, кровяное давление, частоту сердцебиений, величину сердечного выброса и температуру тела, а также поступление в организм воды и пищи. В противоположность быстротечным процессам проведения и мышечного сокращения, которые требуются для обеспечения движений конечностей, «поддерживающие» или «вегетативные» функции медленнее развиваются, дольше длятся и обычно менее целенаправлены.</w:t>
      </w:r>
    </w:p>
    <w:p>
      <w:pPr>
        <w:pStyle w:val="Normal"/>
        <w:spacing w:lineRule="auto" w:line="360"/>
        <w:ind w:firstLine="709"/>
        <w:jc w:val="both"/>
        <w:rPr/>
      </w:pPr>
      <w:r>
        <w:rPr>
          <w:sz w:val="28"/>
          <w:szCs w:val="28"/>
        </w:rPr>
        <w:t>Вегетативная нервная система состоит из четырех различающихся между собой нейронных образований. Симпатический отдел включает нейроны, аксоны которых выходят из спинного мозга в составе вентральных корешков, образуемых грудными и поясничными сегментами. Они формируют синапсы на нервных клетках, находящихся в превертебральных и паравертебральных симпатических ганглиях, расположенных соответственно вблизи или вдали от спинного мозга, а также на хромаффинных клетках мозгового слоя надпочечников. Симпатические постганглионарные аксоны немиелинизированы и проходят на большие расстояния к зонам иннервации. Парасимпатический отдел включает аксоны, выходящие в составе определенных черепномозговых и крестцовых спинномозговых нервов. Они формируют синапсы в ганглиях, расположенных вблизи органов-мишеней. Парасимпатические постганглионарные аксоны, как правило, короче, чем аксоны нейронов симпатической нервной системы. Третий, значительно более сложно организованный отдел, включающий миллионы нервных клеток, расположенных в стенке кишечника, - это энтеральная нервная система. Четвертый отдел объединяет нейроны в спинном мозге, гипоталамусе и стволе мозга. В составе ЦНС границы между вегетативной и соматической системами достаточно условны.</w:t>
      </w:r>
    </w:p>
    <w:p>
      <w:pPr>
        <w:pStyle w:val="Normal"/>
        <w:spacing w:lineRule="auto" w:line="360"/>
        <w:ind w:firstLine="709"/>
        <w:jc w:val="both"/>
        <w:rPr>
          <w:sz w:val="28"/>
          <w:szCs w:val="28"/>
        </w:rPr>
      </w:pPr>
      <w:r>
        <w:rPr>
          <w:sz w:val="28"/>
          <w:szCs w:val="28"/>
        </w:rPr>
        <w:t>Синаптическая передача в вегетативной нервной системе отличается чрезвычайным разнообразием, включая все известные медиаторы. Принципы передачи и интеграции, установленные на вегетативных синапсах, включают химическую природу синаптической передачи, повторный захват медиатора, ауторецепторы на пресинаптических нервных окончаниях, совместное выделение более чем одного медиатора в одиночной терминали и участие вторичных посредников. Медиаторы, используемые в вегетативных ганглиях, включают ацетилхолин, действующий как на никотиновые, так и на мускариновые рецепторы, пептиды и дофамин. Постганглионарные парасимпатические нервные окончания секретируют ацетилхолин в качестве первичного передатчика, который действует на мускариновые рецепторы в органах-мишенях. Постганглионарные симпатические нейроны секретируют в качестве первичных медиаторов норадреналин, адреналин, ацетилхолин, пурины и пептиды. Симпатические и парасимпатические нейроны помимо основного медиатора высвобождают АТФ и пептиды. Хотя довольно многое уже известно о вегетативной регуляции активности в гладкомышечных и железистых клетках, значительно меньше информации доступно о центральных интегративных механизмах, регулирующих вегетативные функции.</w:t>
      </w:r>
    </w:p>
    <w:p>
      <w:pPr>
        <w:pStyle w:val="Normal"/>
        <w:spacing w:lineRule="auto" w:line="360"/>
        <w:ind w:firstLine="709"/>
        <w:jc w:val="both"/>
        <w:rPr>
          <w:sz w:val="28"/>
          <w:szCs w:val="28"/>
        </w:rPr>
      </w:pPr>
      <w:r>
        <w:rPr>
          <w:sz w:val="28"/>
          <w:szCs w:val="28"/>
        </w:rPr>
        <w:t>Периодический 24-часовой цикл активности, известный как циркадный ритм, оказывает влияние на многие вегетативные функции. Эксперименты, в которых регистрация активности производилась от специфических нейронов гипоталамуса, позволили выявить один из клеточных механизмов, которые генерируют ритм. Медленные повышения внутриклеточной концентрации хлора в дневные часы приводят к тому, что торможение, обусловленное гамма-аминомасляной кислотой (ГАМК), преобразуется в возбуждение. За счет этого импульсная активность нейронов повышена в течение дня и снижена ночью.</w:t>
      </w:r>
    </w:p>
    <w:p>
      <w:pPr>
        <w:pStyle w:val="Normal"/>
        <w:spacing w:lineRule="auto" w:line="360"/>
        <w:ind w:firstLine="709"/>
        <w:jc w:val="both"/>
        <w:rPr>
          <w:sz w:val="28"/>
          <w:szCs w:val="28"/>
        </w:rPr>
      </w:pPr>
      <w:r>
        <w:rPr>
          <w:sz w:val="28"/>
          <w:szCs w:val="28"/>
        </w:rPr>
        <w:t>Название «автономная» подразумевает независимую систему, которая действует самостоятельно. Отчасти это справедливо. Вегетативная нервная система контролирует кровеносные сосуды, сердце и гладкую мускулатуру кишечника, бронхов, мочевого пузыря и селезенки без участия нашего сознания. Простым усилием воли невозможно увеличить диаметр зрачка либо кровоток в собственном пальце. Можно, конечно, добиться этого обходным путем, используя некоторые уловки: так, волнение, возникающее в результате преднамеренного размышления о предстоящем экзамене, о визите к зубному врачу или о кинозвезде, может усилить частоту сердцебиений.</w:t>
      </w:r>
    </w:p>
    <w:p>
      <w:pPr>
        <w:pStyle w:val="Normal"/>
        <w:spacing w:lineRule="auto" w:line="360"/>
        <w:ind w:firstLine="709"/>
        <w:jc w:val="both"/>
        <w:rPr>
          <w:sz w:val="28"/>
          <w:szCs w:val="28"/>
        </w:rPr>
      </w:pPr>
      <w:r>
        <w:rPr>
          <w:sz w:val="28"/>
          <w:szCs w:val="28"/>
        </w:rPr>
        <w:t>На практике функционирование вегетативной нервной системы тесно связано с произвольными движениями. Физическая нагрузка приводит к адекватному притоку крови к мышцам и к активации потовых желез; подъем из положения лежа требует такого перераспределения кровоснабжения, которое обеспечивает приток крови к головному мозгу. Потребление пищи перенаправляет кровь к желудку и кишечнику. Включая или выключая активность в повсеместно распределенных группах иннервируемых ею клеток, вегетативная нервная система выполняет работу по поддержанию и обеспечению функций тела. Приоритеты задаются головным мозгом, запускающим процессы пищеварения, размножения, мочеиспускания, дефекации или световой адаптации, которые, однако реализуются механизмами, не контролируемыми на уровне нашего сознания. Ключевыми проблемами, заботящими человечество, являются расстройства вегетативной нервной системы, приводящие к таким явлениям, как астма, кишечная непроходимость, диарея, язвенная болезнь, гипертония, сердечные заболевания, инсульт, задержка мочи (или ее недержание).</w:t>
      </w:r>
    </w:p>
    <w:p>
      <w:pPr>
        <w:pStyle w:val="Normal"/>
        <w:spacing w:lineRule="auto" w:line="360"/>
        <w:ind w:firstLine="709"/>
        <w:jc w:val="both"/>
        <w:rPr>
          <w:sz w:val="28"/>
          <w:szCs w:val="28"/>
        </w:rPr>
      </w:pPr>
      <w:r>
        <w:rPr>
          <w:sz w:val="28"/>
          <w:szCs w:val="28"/>
        </w:rPr>
        <w:t>Недавние эксперименты и классические работы по вегетативной нервной системе представляют настолько широкую и разнообразную область, что ее всесторонний обзор невозможен в рамках данной главы. На самом деле, целые учебники и специализированные журналы посвящены важным функциям вегетативной нервной системы. Имеется большое количество информации, касающейся механизмов, управляющих энтеральной нервной системой и мочевым пузырем, диаметром зрачка, секрецией желез и хромаффинных клеток надпочечников, центральной регуляцией дыхания, температуры, веса тела, аппетита и размножения. В этой главе, как и в других, основное внимание уделено выборочным примерам, которые иллюстрируют клеточные, молекулярные и интегративные механизмы.</w:t>
      </w:r>
    </w:p>
    <w:p>
      <w:pPr>
        <w:pStyle w:val="Normal"/>
        <w:spacing w:lineRule="auto" w:line="360"/>
        <w:ind w:firstLine="709"/>
        <w:jc w:val="both"/>
        <w:rPr/>
      </w:pPr>
      <w:r>
        <w:rPr>
          <w:sz w:val="28"/>
          <w:szCs w:val="28"/>
        </w:rPr>
        <w:t>Сейчас уже многое известно о вегетативной нервной системе, остается еще много открытых вопросов, в частности, по поводу интегративных механизмов в структурах, расположенных в ЦНС. Различия между вегетативной и соматической системами недостаточны для того, чтобы четко и строго разграничить их на уровне ЦНС. Поэтому удобнее начать с краткого описания основных свойств периферической вегетативной нервной систе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Непроизвольно управляемые функ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Фактически все органы тела снабжены вегетативной иннервацией. Даже волокна скелетной мускулатуры, которые не получают прямой иннервации, зависят от вегетативной нервной системы; их кровоснабжение регулируется в соответствии с потребностями. Симпатические преганглионарные нейроны расположены в интермедиолатеральном роге спинного мозга в сегментах с Т1 по L3. Их миелинизированные аксоны выходят через вентральные корешки, образуя синапсы в ганглиях, расположенных как рядом с позвоночным столбом, так и на большем удалении. Из этих ганглиев к тканям идут уже немиелинизированные волокна. В противоположность этому, парасимпатический выход ограничен черепномозговыми нервами III, VII, IX и X пар и крестцовыми корешками S2, S3 и S4. Парасимпатические ганглии расположены вблизи от иннервируемых тканей либо непосредственно в них самих. Следовательно, парасимпатический миелинизированный преганглионарный аксон длинный, тогда как немиелинизированный постганглионарный аксон - короткий. Результаты действия двух систем часто, хотя и не всегда, антагонистичны . Например, возбуждение симпатических нейронов приводит к расширению зрачка, повышению сердечного ритма и ослаблению кишечной моторики. Парасимпатическая активация вызывает противоположные эффекты: сужение зрачка, замедление ритма сердца и усиление моторики кишечника. С другой стороны, секреция желез может быть усилена при активации каждой из этих систем. Обе системы могут вызвать сокращение или расслабление гладких мышц, в зависимости от того, какой медиатор при этом высвобождается, и от того, какого типа рецепторы присутствуют в мышце.</w:t>
      </w:r>
    </w:p>
    <w:p>
      <w:pPr>
        <w:pStyle w:val="Normal"/>
        <w:spacing w:lineRule="auto" w:line="360"/>
        <w:ind w:firstLine="709"/>
        <w:jc w:val="both"/>
        <w:rPr/>
      </w:pPr>
      <w:r>
        <w:rPr>
          <w:sz w:val="28"/>
          <w:szCs w:val="28"/>
        </w:rPr>
        <w:t>Главное различие между двумя отделами вегетативной системы состоит в том, что симпатическая нервная система имеет тенденцию активироваться как единое целое, вызывая диффузные генерализованные реакции по всему телу. Она характерным образом активируется в условиях испуга, нападения или бегства, а также в процессе интенсивной физической нагрузки. Симптомы хорошо известны: расширенные зрачки, сухость во рту, колотящееся сердце, потение, сильные переживания. Системные эффекты симпатической нейронной активности усиливаются в дальнейшем хромаффинными клетками мозгового слоя надпочечников. Эти клетки являются видоизмененными ганглионарными нейронами. Хромаффинные клетки получают холинергический вход от преганглионарных аксонов и секретируют адреналин, норадреналин, пептиды и АТФ в качестве гормонов, переносимых током крови. Адреналин, циркулирующий в крови, поддерживает и продлевает симпатическую активность. Адреналин, поступающий из симпатических нервных окончаний, может достигать рецепторов гладкой мускулатуры бронхов и связываться с ними; адреналин также связывается с рецепторамикровеносных сосудов, которые нечувствительны к норадреналину. В отличие от норадреналина, адреналин может вызывать как расширение, так и сокращение кровеносных сосудов.</w:t>
      </w:r>
    </w:p>
    <w:p>
      <w:pPr>
        <w:pStyle w:val="Normal"/>
        <w:spacing w:lineRule="auto" w:line="360"/>
        <w:ind w:firstLine="709"/>
        <w:jc w:val="both"/>
        <w:rPr/>
      </w:pPr>
      <w:r>
        <w:rPr>
          <w:sz w:val="28"/>
          <w:szCs w:val="28"/>
        </w:rPr>
        <w:t>В противоположность этому, парасимпатическая нервная система является более избирательной в своей деятельности. Есть существенная выгода в том, что зрачок может сокращаться при ярком освещении, а хрусталик глаза - аккомодироваться для рассматривания соседствующих объектов избирательно, без сопутствующих и весьма несвоевременных сокращений мочевого пузыря либо еще менее уместных парасимпатических эффек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Синоптическая передача в симпатических ганглиях</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Некоторые механизмы синоптической передачи. Они включают совместное высвобождение многих медиаторов из нервных окончаний, модулирующее действие вегетативных медиаторов, свойства рецепторов, использующих вторичные посредники, и эффекты ацетилхолина и адреналина на сердечную мышцу. Путь, которым такие механизмы взаимодействуют, чтобы обеспечить сигнализацию, наглядно иллюстрируется экспериментами по изучению синоптической передачи в вегетативных ганглиях.</w:t>
      </w:r>
    </w:p>
    <w:p>
      <w:pPr>
        <w:pStyle w:val="Normal"/>
        <w:spacing w:lineRule="auto" w:line="360"/>
        <w:ind w:firstLine="709"/>
        <w:jc w:val="both"/>
        <w:rPr>
          <w:sz w:val="28"/>
          <w:szCs w:val="28"/>
        </w:rPr>
      </w:pPr>
      <w:r>
        <w:rPr>
          <w:sz w:val="28"/>
          <w:szCs w:val="28"/>
        </w:rPr>
        <w:t>Вегетативные ганглии представляют собой релейные станции, функциональное значение которых не сразу стало очевидным. На первый взгляд механизм прямой передачи поразительно сходен с таковым в скелетном нервно-мышечном соединении. Каждый пресинаптический импульс освобождает ацетилхолин, который действует на никотиновые рецепторы постсинаптической клетки, открывая каналы и вызывая быструю деполяризацию. Как и в нервно--мышечном соединении, одиночный пресинаптический потенциал действия сопровождается аналогичным событием в постсинаптической клетке.</w:t>
      </w:r>
    </w:p>
    <w:p>
      <w:pPr>
        <w:pStyle w:val="Normal"/>
        <w:spacing w:lineRule="auto" w:line="360"/>
        <w:ind w:firstLine="709"/>
        <w:jc w:val="both"/>
        <w:rPr/>
      </w:pPr>
      <w:r>
        <w:rPr>
          <w:sz w:val="28"/>
          <w:szCs w:val="28"/>
        </w:rPr>
        <w:t>Передача в синапсе между преганглионарным аксоном и постсинаптической клеткой, однако, организована значительно сложнее, чем это представлялось по первым результатам. Так, совершенно иная картина возникает при ритмической стимуляции пресинаптических аксонов с частотой, возникающей обычно в живом организме. При этих условиях ганглий уже не является простой передающей станцией, а становится местом сложных взаимодействий. При пачечной активности и продолжительной деполяризации и гиперполяризации в ганглионарных клетках возникают длиннолатентные синаптические потенциалы. Суммируясь, они производят устойчивую подпороговую деполяризацию, сохраняющуюся в течение секунд, минут или даже часов. В процессе деполяризации одиночный пресинаптический потенциал действия может вызвать множественные постсинаптические импульсы. Как быстрые, так и медленные синаптические потенциалы возникают при высвобождении ацетилхолина из пресинаптических нервных окончаний. Как уже упоминалось, быстрый синоптический потенциал является результатом активации никотиновых ацетилхолиновых рецепторов. Медленный потенциал обусловлен активацией мускариновых АХ рецепторов, которые связаны с G-белками.</w:t>
      </w:r>
    </w:p>
    <w:p>
      <w:pPr>
        <w:pStyle w:val="Normal"/>
        <w:spacing w:lineRule="auto" w:line="360"/>
        <w:ind w:firstLine="709"/>
        <w:jc w:val="both"/>
        <w:rPr>
          <w:sz w:val="28"/>
          <w:szCs w:val="28"/>
        </w:rPr>
      </w:pPr>
      <w:r>
        <w:rPr>
          <w:sz w:val="28"/>
          <w:szCs w:val="28"/>
        </w:rPr>
        <w:t>Куффлер и коллеги показали, что в возникновении медленного синаптического потенциала участвует второй передатчик. Некоторые пресинаптические аксоны высвобождают декапептид, сходный с релизинг-фактором лютеинизирующего гормона (LHRH). (LHRH известен также под названием GnRH, релизинг-фактор гонадотропина; Следовательно, в вегетативных ганглиях нейрональная импульсная активность и возбудимость контролируются как АХ, так и LHRH, секретируемыми пресинаптическими нейронами. Сложное взаимодействие между передатчиками и рецепторами наблюдается также в хромаффинных клетках надпочечников. Эти модифицированные ганглионарные клетки возбуждаются преганглионарными аксонами брыжеечного нерва, который высвобождает АХ и АТФ.</w:t>
      </w:r>
    </w:p>
    <w:p>
      <w:pPr>
        <w:pStyle w:val="Normal"/>
        <w:spacing w:lineRule="auto" w:line="360"/>
        <w:ind w:firstLine="709"/>
        <w:jc w:val="both"/>
        <w:rPr>
          <w:sz w:val="28"/>
          <w:szCs w:val="28"/>
        </w:rPr>
      </w:pPr>
      <w:r>
        <w:rPr>
          <w:sz w:val="28"/>
          <w:szCs w:val="28"/>
        </w:rPr>
        <w:t>Несмотря на кажущуюся сложность, это описание ганглионарной передачи является слишком упрощенным. Интеграция в симпатических и парасимпатических ганглиях модулируется в той или иной степени интернейронами, называемыми SIF-клетками (small intensely fluorescent cells, мелкие интенсивно флюоресцирующие клетки), содержащими катехоламины, а также пресинаптическими окончаниями, которые высвобождают вазоактивный интестинальный пептид (VIP) иэнкефали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М-токи в вегетативных ганглиях</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Каков механизм, ответственный за медленную деполяризацию, вызываемую ацетилхолином и LHRH? Этот вопрос был решен Брауном, Адамсом и их коллегами, которые впервые описали необычные калиевые токи, протекающие через «М-каналы» (получившие свое название благодаря взаимодействию с мускариновыми рецепторами). М-каналы открываются часто на уровне потенциала покоя, внося существенный вклад в калиевую проводимость в состоянии покоя, и вероятность их открывания возрастает при деполяризации. Активация мускариновых рецепторов приводит к закрыванию каналов. Вследствие этого нарушается баланс, существующий при потенциале покоя между входом натрия и выходом калия, и клетка деполяризуется.</w:t>
      </w:r>
    </w:p>
    <w:p>
      <w:pPr>
        <w:pStyle w:val="Normal"/>
        <w:spacing w:lineRule="auto" w:line="360"/>
        <w:ind w:firstLine="709"/>
        <w:jc w:val="both"/>
        <w:rPr/>
      </w:pPr>
      <w:r>
        <w:rPr>
          <w:sz w:val="28"/>
          <w:szCs w:val="28"/>
        </w:rPr>
        <w:t>М-каналы оказывают сильное влияние на синаптические ответы, вызванные АХ. Одиночный пресинаптический потенциал действия приводит к активации никотиновых рецепторов, вызывая ВПСП, который характеризуется малой длительностью и генерирует не более одного постсинаптического потенциала действия. Длительность ВПСП невелика потому, что синаптическая деполяризация приводит к активации М-каналов, увеличивая таким образом степень реполяризации. Если при этом активируются также мускариновые рецепторы, то возникающее в результате снижение калиевой проводимости приводит к двум последствиям: во-первых, клетка деполяризуется; во-вторых, существенно возрастает длительность ВПСП, вызванных активацией никотиновых рецепторов. В результате каждый непосредственно вызванный ВПСП остается надпороговым в течение многих миллисекунд и вызывает пачку импульсов . Возникновение медленных потенциалов, вызванных пептидами, также обусловлено закрыванием М-каналов и оказывает сходное воздействие на синоптическую активность.</w:t>
      </w:r>
    </w:p>
    <w:p>
      <w:pPr>
        <w:pStyle w:val="Normal"/>
        <w:spacing w:lineRule="auto" w:line="360"/>
        <w:ind w:firstLine="709"/>
        <w:jc w:val="both"/>
        <w:rPr/>
      </w:pPr>
      <w:r>
        <w:rPr>
          <w:sz w:val="28"/>
          <w:szCs w:val="28"/>
        </w:rPr>
        <w:t xml:space="preserve">После открытия М-каналов в вегетативных ганглиях они были обнаружены также в спинном мозге, гиппокампе и коре головного мозга. МакКиннон, Браун и коллеги клонировали гены субъединиц, входящих в состав калиевых М-каналов. Механизм, обеспечивающий закрывание М-каналов, до конца не изучен, хотя показано, что в нем участвует повышение внутриклеточного уровня. </w:t>
      </w:r>
    </w:p>
    <w:p>
      <w:pPr>
        <w:pStyle w:val="Normal"/>
        <w:spacing w:lineRule="auto" w:line="360"/>
        <w:ind w:firstLine="709"/>
        <w:jc w:val="both"/>
        <w:rPr>
          <w:sz w:val="28"/>
          <w:szCs w:val="28"/>
        </w:rPr>
      </w:pPr>
      <w:r>
        <w:rPr>
          <w:sz w:val="28"/>
          <w:szCs w:val="28"/>
        </w:rPr>
        <w:t>М-каналы оказывают решающее влияние на паттерн импульсной активности в вегетативной нервной системе. В клетках с большим M-током, в частности, в тех, которые ответственны за расширение зрачка, пресинаптический вход не обладает тонической импульсной активностью, и на выходе частота входящих импульсов воспроизводится приблизительно один к одному. Ответы ганглионарных клеток, таким образом, имеют фазный характер, т. е. импульсы в них возникают лишь в случае поступления внешней команды. Напротив, клетки поясничных ганглиев, которые обеспечивают сокращение сосудов, находятся под постоянным активирующим воздействием пресинаптических входов. Это воздействие подавляет М-токи через мускариновые АХ рецепторы. В результате эти клетки проявляют тоническую активность, частота которой зависит от входа, и производят повышение или снижение тонуса сосудов. Эти результаты соответствуют требованиям прерывистого, эпизодического расширения зрачка в случае необходимости, с одной стороны, и поддержанию регуляции диаметра кровеносных сосудов, с другой. Тонические и фазные разряды вызывают и дополнительные эффекты; они определяют, возможно, какой тип передатчика будет высвобождаться терминалями ганглионарной клетки на ее мишени.</w:t>
      </w:r>
      <w:r>
        <w:br w:type="page"/>
      </w:r>
    </w:p>
    <w:p>
      <w:pPr>
        <w:pStyle w:val="Normal"/>
        <w:spacing w:lineRule="auto" w:line="360"/>
        <w:ind w:firstLine="709"/>
        <w:jc w:val="both"/>
        <w:rPr>
          <w:b/>
          <w:b/>
          <w:bCs/>
          <w:sz w:val="28"/>
          <w:szCs w:val="28"/>
        </w:rPr>
      </w:pPr>
      <w:r>
        <w:rPr>
          <w:b/>
          <w:bCs/>
          <w:sz w:val="28"/>
          <w:szCs w:val="28"/>
        </w:rPr>
        <w:t>Литература</w:t>
      </w:r>
    </w:p>
    <w:p>
      <w:pPr>
        <w:pStyle w:val="Normal"/>
        <w:spacing w:lineRule="auto" w:line="360"/>
        <w:ind w:firstLine="709"/>
        <w:jc w:val="both"/>
        <w:rPr>
          <w:b/>
          <w:b/>
          <w:bCs/>
          <w:sz w:val="28"/>
          <w:szCs w:val="28"/>
        </w:rPr>
      </w:pPr>
      <w:r>
        <w:rPr>
          <w:b/>
          <w:bCs/>
          <w:sz w:val="28"/>
          <w:szCs w:val="28"/>
        </w:rPr>
      </w:r>
    </w:p>
    <w:p>
      <w:pPr>
        <w:pStyle w:val="Normal"/>
        <w:numPr>
          <w:ilvl w:val="0"/>
          <w:numId w:val="2"/>
        </w:numPr>
        <w:tabs>
          <w:tab w:val="clear" w:pos="708"/>
          <w:tab w:val="left" w:pos="0" w:leader="none"/>
          <w:tab w:val="left" w:pos="360" w:leader="none"/>
        </w:tabs>
        <w:spacing w:lineRule="auto" w:line="360"/>
        <w:ind w:left="0" w:hanging="0"/>
        <w:jc w:val="both"/>
        <w:rPr>
          <w:sz w:val="28"/>
          <w:szCs w:val="28"/>
        </w:rPr>
      </w:pPr>
      <w:r>
        <w:rPr>
          <w:sz w:val="28"/>
          <w:szCs w:val="28"/>
        </w:rPr>
        <w:t>Пенроуз Р. НОВЫЙ УМ КОРОЛЯ. О компьютерах, мышлении и законах физики.</w:t>
      </w:r>
    </w:p>
    <w:p>
      <w:pPr>
        <w:pStyle w:val="Normal"/>
        <w:numPr>
          <w:ilvl w:val="0"/>
          <w:numId w:val="2"/>
        </w:numPr>
        <w:tabs>
          <w:tab w:val="clear" w:pos="708"/>
          <w:tab w:val="left" w:pos="0" w:leader="none"/>
          <w:tab w:val="left" w:pos="360" w:leader="none"/>
        </w:tabs>
        <w:spacing w:lineRule="auto" w:line="360"/>
        <w:ind w:left="0" w:hanging="0"/>
        <w:jc w:val="both"/>
        <w:rPr/>
      </w:pPr>
      <w:r>
        <w:rPr>
          <w:sz w:val="28"/>
          <w:szCs w:val="28"/>
        </w:rPr>
        <w:t>Грегори Р.Л. Разумный глаз.</w:t>
      </w:r>
    </w:p>
    <w:p>
      <w:pPr>
        <w:pStyle w:val="Normal"/>
        <w:numPr>
          <w:ilvl w:val="0"/>
          <w:numId w:val="2"/>
        </w:numPr>
        <w:tabs>
          <w:tab w:val="clear" w:pos="708"/>
          <w:tab w:val="left" w:pos="0" w:leader="none"/>
          <w:tab w:val="left" w:pos="360" w:leader="none"/>
        </w:tabs>
        <w:spacing w:lineRule="auto" w:line="360"/>
        <w:ind w:left="0" w:hanging="0"/>
        <w:jc w:val="both"/>
        <w:rPr/>
      </w:pPr>
      <w:r>
        <w:rPr>
          <w:sz w:val="28"/>
          <w:szCs w:val="28"/>
        </w:rPr>
        <w:t>Леках В.А. Ключ к пониманию физиологии.</w:t>
      </w:r>
    </w:p>
    <w:p>
      <w:pPr>
        <w:pStyle w:val="Normal"/>
        <w:numPr>
          <w:ilvl w:val="0"/>
          <w:numId w:val="2"/>
        </w:numPr>
        <w:tabs>
          <w:tab w:val="clear" w:pos="708"/>
          <w:tab w:val="left" w:pos="0" w:leader="none"/>
          <w:tab w:val="left" w:pos="360" w:leader="none"/>
        </w:tabs>
        <w:spacing w:lineRule="auto" w:line="360"/>
        <w:ind w:left="0" w:hanging="0"/>
        <w:jc w:val="both"/>
        <w:rPr>
          <w:sz w:val="28"/>
          <w:szCs w:val="28"/>
        </w:rPr>
      </w:pPr>
      <w:r>
        <w:rPr>
          <w:sz w:val="28"/>
          <w:szCs w:val="28"/>
        </w:rPr>
        <w:t>Гамов Г., Ичас М. Мистер Томпкинс внутри самого себя: Приключения в новой биологи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autoSpaceDE w:val="false"/>
      <w:spacing w:before="60" w:after="0"/>
      <w:outlineLvl w:val="4"/>
    </w:pPr>
    <w:rPr>
      <w:rFonts w:ascii="Arial" w:hAnsi="Arial" w:cs="Arial"/>
      <w:b/>
      <w:bCs/>
      <w:shadow/>
      <w:color w:val="800080"/>
      <w:sz w:val="22"/>
      <w:szCs w:val="22"/>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0">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3:46:00Z</dcterms:created>
  <dc:creator>DJ_Diesel</dc:creator>
  <dc:description/>
  <cp:keywords/>
  <dc:language>en-US</dc:language>
  <cp:lastModifiedBy>Mage</cp:lastModifiedBy>
  <dcterms:modified xsi:type="dcterms:W3CDTF">2011-09-28T13:46:00Z</dcterms:modified>
  <cp:revision>2</cp:revision>
  <dc:subject/>
  <dc:title>Литература:</dc:title>
</cp:coreProperties>
</file>