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ТКРЫТАЯ СОЦИАЛЬ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ррекционно-педагог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Генет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ндром дефицита внимания и гиперактив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09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5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ие аспекты синдрома дефицита внимания и гиперактивности</w:t>
      </w:r>
    </w:p>
    <w:p>
      <w:pPr>
        <w:pStyle w:val="Normal"/>
        <w:tabs>
          <w:tab w:val="clear" w:pos="708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поведения у детей и подростков является одной из актуальных проблем общей и специальной педагогики, психологии и медиц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ассматриваются различные причины, обусловливающие частоту поведенческих нарушений у детей и подростков. В ряде случаев они являются ведущими в этиологии поведенческих расстройств, однако в большинстве случаев они сочетаются со своеобразной генетической предрасположенностью к поведенческой патологии как таковой. Особенно велик риск реализации генетических предпосылок нарушений поведения у детей педагогически запущенных, проживающих в семьях, где родители страдают хроническим алкоголизмом, у детей, окончивших обучение в интернатах для сирот или обучающихся в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тика поведенческих расстройств является крайне актуальной и мало разработанной в общей и детской психиатрии проблемой. Вместе с тем хорошо известна роль генетических факторов в формировании эмоционально-личностных нарушений и девиантных форм поведения у детей и подростков. Наиболее очевидным показателем роли генетических факторов в возникновении поведенческих расстройств являются выраженные эмоционально-поведенческие расстройства при таких формах психической патологии, как шизофрения и детский аутизм, моногенные болезни, такие, как синдром Ретта, синдром фрагильной Х-хромосомы, синдром Туретта и другие. При всех этих заболеваниях и генетически обусловленных синдромах нарушения поведения и эмоциональные расстройства являются ведущими в структуре аномального разви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ндром дефицита внимания и гиперактивности (СДВГ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синдром характеризуется краткой продолжительностью внимания, беспокойством и импульсивностью, затрудняет адаптацию в школе, ухудшает успеваемость. СДВГ, является самым частым среди нейроповеденческих расстройств детей в младшем дошкольном возрасте. Оценки частоты встречаемости СДВГ варьируются в пределах от 3 до 15%. При этом врачи обнаруживают таких детей меньше чем педагоги. Среди учеников начальной школы, направляемых к психиатрам и психологам, по крайней мере 50% - дети с синдромом гиперактивности. Мальчики страдают этим нарушением примерно в четыре раза чаще, чем девоч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гипотезы о том, что СДВГ является следствием определенных заболеваний, например, инфекционных, метаболических расстройств, черепно-мозговых травм, употребления тератогенных препаратов во время беременности, детском церебральном параличе, эпилепсии, умственной отсталости. В то же время он наблюдается и в качестве самостоятельного нарушения, и в сочетании с задержкой развития или поведенческими расстройствами. Но в большинстве случаев этиология синдрома мало известна, а предположение о важной роли генотипа представляется достаточно относи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е СДВГ — довольно большая группа детей, отличающихся общим двигательным беспокойством, неусидчивостью, недостаточной регуляцией своего поведения, нарушениями целенаправленности и концентрации активного вним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ннем школьном возрасте эти дети очень активны, полны энергии, менее других нуждаются в сне. Они быстрее сверстников снашивают обувь, одежду, и у них скорее разрушаются их велосипеды. Отмечается беспокойство, неспособность сидеть тихо в течение сколько-нибудь длительного времени, болтливость и неумение удерживать свои руки от постоянного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твлекаемость, </w:t>
      </w:r>
      <w:r>
        <w:rPr>
          <w:sz w:val="28"/>
          <w:szCs w:val="28"/>
        </w:rPr>
        <w:t>как и неспособность удерживать внимание отмечаются родителями до поступления в школу. Гиперактивный ребенок не способен к усидчивой классной и домашней работе, он часто погружен в свои мечтания и легко отвлекается случайными раздражителями. Он не способен продолжительно слушать сказки и рассказы или принимать участие в настольных иг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мпульсивность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Необдуманность и неожиданность поступков этих детей проявляется во внезапном выскакивании на улицу перед идущим транспортом, карабкании по крышам и карнизам, а также в неуместных и бестактных высказы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збудимость </w:t>
      </w:r>
      <w:r>
        <w:rPr>
          <w:sz w:val="28"/>
          <w:szCs w:val="28"/>
        </w:rPr>
        <w:t>проявляется в аффективных вспышках и агрессивности без достаточного повода, в низкой фрустрационной толерантности, в тенденции к перевозбуждению и чрезмерной активности в провокационных ситуациях, особенно в больших группах детей. Часто встречаются и другие симптомы: агрессивность и антисоциальное поведение, трудности в обучении и отставание в познавательном развитии, депрессия и низкая самооце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нтисоциальное поведение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У старших детей антисоциальное поведение является вторичной реакцией. Неуспевающие, не принятые сверстниками, отвергаемые дома и в школе, они становятся агрессивными и протестуют против ценностей общества. Антисоциальность у меньшей части детей имеет семейное и, вероятно, генетическое происхо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удности в обучении и отставание в познавательном развитии. </w:t>
      </w:r>
      <w:r>
        <w:rPr>
          <w:sz w:val="28"/>
          <w:szCs w:val="28"/>
        </w:rPr>
        <w:t>Затруднения в овладении школьными навыками — наиболее важный симптом описываемого расстройства, однако ни его природа, ни его частота до конца еще не изучены. Плохая успеваемость этих детей опреде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изким интеллектуальным потенциал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врологическими поражени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ной активностью, нарушающей внимание и приобретение информ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лишком быстро принимаемыми реш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выполнения заданий субтестов </w:t>
      </w:r>
      <w:r>
        <w:rPr>
          <w:sz w:val="28"/>
          <w:szCs w:val="28"/>
          <w:lang w:val="en-US"/>
        </w:rPr>
        <w:t>WISC</w:t>
      </w:r>
      <w:r>
        <w:rPr>
          <w:sz w:val="28"/>
          <w:szCs w:val="28"/>
        </w:rPr>
        <w:t xml:space="preserve"> у гиперактивных детей более изменчивы, чем у здоровых. Затруднено образование зрительно-моторных навыков, нарушена тонкая или грубая координация, а также внимание и особенно постоянство активного бодрствования, замедлено время реакции на стиму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 нарушений поведения крайне разнообразны. Однако во всех случаях в их возникновении имеют большое значение биологические и социальные факторы: органическое поражение головного мозга различной степени тяжести; наследственная предрасположенность; неблагоприятные условия воспитания и окружения (педагогическая запущенность, эмоциональная депривация, отрицательные примеры поведения взрослых, психические травмы и т.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усидчивые дети с двигательной расторможенностью и нарушением функции активного внимания все время находятся в движении. Они постоянно бегают, прыгают, хватают предметы, которые попадают в поле их зрения. Они беспрерывно говорят, выкрикивают отдельные слова, задают много вопросов, но не слушают ответы на них. Такая эмоциональная возбудимость этих детей ведет к конфликтам с окружающими. При этом они могут давать неадекватные реакции протеста и негатив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идетельства того, что СДВГ представляет собой расстройство, которое может передаваться по наследству, были найдены в нескольких исследованиях. Ранние результаты изучения близнецов показали, что нормальный уровень активности ребенка контролируется генетически. Согласно таким исследованиям один из близнецов имел клинический диагноз гиперактивности, конкордантность МЗ-близнецов составила 10%, в то время как конкордантность ДЗ — только 17%. Но, поскольку исследование имело несколько существенных методологически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19270</wp:posOffset>
                </wp:positionH>
                <wp:positionV relativeFrom="paragraph">
                  <wp:posOffset>6056630</wp:posOffset>
                </wp:positionV>
                <wp:extent cx="0" cy="115824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476.9pt" to="340.1pt,56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блем, в том числе малочисленность выбора, эти результаты следует интерпретировать с осторож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овании, где принимали участие 91 пара однояйцовых и 105 пар двуяйцовых близнецов, были получены оценки наследуемости СДВГ, составившие 0,7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семей также свидетельствует в пользу гипотезы наследственной передачи СДВГ. В исследовании родственников 59 гиперактивных детей и 41 здорового ребенка 20% родителей детей, страдающих СДВГ, по сравнению с 5% родителей здоровых детей были ретроспективно диагностированы как имевшие аналогичное нарушение в детстве. В целом частота встречаемости гиперактивности оказалась значительно выше среди не только прямых родственников, но и по боковым линиям. Этот результат был воспроизведен в других исследованиях, в которых было показано, что СДВГ является семейным заболеванием и может передаваться из поколения в поколение (вертикальное наследование, характерное для аутосомно-доминантного типа наследов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приемных детей также согласуется с гипотезой о наличии генетического фактора в формировании СДВГ. Собраны данные самоотчетов приемных родителей 35 гиперактивных детей и биологических родителей, воспитывающих гиперактивных своих детей. Согласно самоотчетам родителей частота встречаемости гиперактивности среди приемных родителей и их родственников была значительно ниже, чем среди родственников биологических родителей гиперактивных детей. На основе этих работ можно сделать вывод о том, что дети более сходны со своими биологическими родителями, чем с приемными. Такие результаты подтверждают гипотезу о влиянии генетических факторов на формирование гипера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факты, подтверждающие важность генетического контроля в развитии СДВГ, получены с помощью изучения родных сибсов и полусибсов, имеющих только одного общего родителя. При сравнении конкордантности среди таких пар сиблингов по фенотипу «минимальной мозговой дисфункции» показано, что уровень конкордантности у родных сибсов намного выше, чем у полусиб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убликованы результаты исследований членов семей 22 мальчиков, страдающих СДВГ, и 20 здоровых детей, составивших контрольную группу, в которой относительный риск СДВГ занимал 31,5% для родственников больных детей и 5,7% для родственников здоровых детей. Размер выборки детей, страдающих СДВГ, в 1992 г. удалось увеличить до 140, а в дополнение к контрольной группе здоровых детей была проинтервьюирована группа детей, страдающих другими психическими расстройствами. Полученные ранее результаты подтвердились на более репрезентативной выбор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частоты встречаемости таких аффективных нарушений психики, как депрессия и тревожность девиантного поведения, трудностей в обучении и у самих пробандов, и у их родственников в той же выборке показал, что по сравнению с контролем у пробандов, страдающих СДВГ, значительно чаще выявлялись симптомы расстройства поведения и аффективных заболеваний. Родственники пробандов, в свою очередь, по сравнению с родственниками членов контрольной выборки чаще страдали СДВГ, депрессией, антисоциальным поведением, тревожностью и употреблением наркотических веществ. Частота встречаемости СДВГ, тревожности, расстройств поведения и депрессии среди родственников пробандов позволяли предположить ряд гипотез относительно передачи этих заболеваний по наследств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Г и депрессия могут иметь общие генетические кор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нифестация СДВГ в совокупности с расстройствами поведения может представлять собой синдром, который наследуется в этих семьях как единое цело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исследуемых семьях СДВГ и тревожности могут наследоваться независим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число выборок все еще недостаточно для того, чтобы сделать окончательные выводы в пользу той или иной гипот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мериканские ученые высказали предположение, что СДВГ может быть генетически связан с дислексией. Эта гипотеза была подтверждена и в популяционной выборке австралийских близнец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учение специфического ген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енетические исследования доказывают, что у некоторых детей проявление СДВГ может быть вызвано специфическим геном. Внимание в основном уделяется генам допаминовой системы по двум причинам. Во-первых, лекарства, купирующие симптомы СДВГ, действуют в первую очередь на допаминэргическую и норадренэргическую системы. Во-вторых, структуры мозга, дисфункция которых вызывает симптомы СДВГ, богаты допаминовой иннервацией. Предварительные исследования выявили связь между геном, кодирующим допаминовую передачу и СДВГ. Этот ген особенно интересен потому, что многие препараты, предназначенные для лечения СДВГ, подавляют переносчик допамина, что, возможно, указывает на то, что этот ген обусловливает реакцию организма на данное медикаментозное воз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лись также целенаправленные исследования гена, кодирующего допаминовый рецептор (</w:t>
      </w:r>
      <w:r>
        <w:rPr>
          <w:sz w:val="28"/>
          <w:szCs w:val="28"/>
          <w:lang w:val="en-US"/>
        </w:rPr>
        <w:t>DRD</w:t>
      </w:r>
      <w:r>
        <w:rPr>
          <w:sz w:val="28"/>
          <w:szCs w:val="28"/>
        </w:rPr>
        <w:t>4), связанный с такой личностной чертой, как поиск новых ощущений (который сопровождается импульсивностью, любопытством и возбудимостью. У некоторых детей и взрослых с СДВГ, у которых исследовали этот ген, обнаруживался паттерн добавочных повторов тринуклеотидов («кирпичиков» ДНК и РНК). Эти повторы связаны с ослабленной реакцией на допаминовые сигналы и более возбудимым пове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наружение генов, ответственных за нарушение функций допаминовой системы при СДВГ, представляет значительный интерес. Это открытие согласуется с моделью, предполагающей связь между сниженной допаминэргической активностью и поведенческими симптомами при СДВГ. Однако следует учитывать, что в подавляющем большинстве случаев передача по наследству СДВГ, по-видимому, является результатом сложного взаимодействия генов, расположенных в нескольких разных хромосо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зультаты генетических исследований указывают на то, что ГРДВ наследуется, хотя точные механизмы пока еще неизвест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отя результаты этих исследований свидетельствуют в пользу гипотезы о влиянии генетических факторов на формирование СДВГ, тип наследования таких расстройств до сих пор неясен. Несмотря на то, что наблюдаются существенные различия по полу в частоте встречаемости этого нарушения, модель Х-сцепленного наследования является маловероятной, поскольку отмечается передача от отца к сыну, что не наблюдается при Х-сцепленном наследовании. Высказывалось предположение, что СДВГ передается полигенным путем, однако оно проверялось на очень маленькой выборке гиперактивных дете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блема типа наследования СДВГ на сегодняшний день остается окончательно не решенной. Дополнительные трудности обусловлены возможностью гетерогенности этого состояния, когда один и тот же фенотип может контролироваться различными наследственными фактор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енетика психических болезней / Под ред. В.П. Эфроимсона. - </w:t>
      </w:r>
      <w:r>
        <w:rPr>
          <w:bCs/>
          <w:sz w:val="28"/>
          <w:szCs w:val="28"/>
        </w:rPr>
        <w:t>М., 1970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sz w:val="28"/>
          <w:szCs w:val="28"/>
        </w:rPr>
        <w:t xml:space="preserve">2. Лильин Е.Т., Богомазов ЕА., Гофман-Кадошников П.Б. </w:t>
      </w:r>
      <w:r>
        <w:rPr>
          <w:sz w:val="28"/>
          <w:szCs w:val="28"/>
        </w:rPr>
        <w:t>Генетика для врачей. - М., 1994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саев Д. Н. Психопаталогия детского возраста: учебниктдля вузов. – 3-е изд. – СПб.: СпецЛит, 2007. – 463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Мастюкова Е. М., Московкина А. Г. Основы генетики: Клинико- генетические основы коррекционной педагогики и специальной психологии. Учеб. пособие для студ. пед. высш. учеб. заведений / Под ред. В. И. Селиверстова, Б. П. Пузанова. – М.: Гуманит. изд. центр ВЛАДОС, 2001. – 36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едиатрия: Учебник для медицинских вузов. 3-е изд., испр. и доп./ Под ред. Н.П. Шабалова. – СПб.: СпецЛит, 2005. – 895 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6:00Z</dcterms:created>
  <dc:creator>Customer</dc:creator>
  <dc:description/>
  <cp:keywords/>
  <dc:language>en-US</dc:language>
  <cp:lastModifiedBy>Mage</cp:lastModifiedBy>
  <cp:lastPrinted>2009-01-17T22:12:00Z</cp:lastPrinted>
  <dcterms:modified xsi:type="dcterms:W3CDTF">2011-09-28T13:46:00Z</dcterms:modified>
  <cp:revision>2</cp:revision>
  <dc:subject/>
  <dc:title>Содержание</dc:title>
</cp:coreProperties>
</file>