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Система дыхания</w:t>
      </w:r>
      <w:r>
        <w:br w:type="page"/>
      </w:r>
    </w:p>
    <w:p>
      <w:pPr>
        <w:pStyle w:val="Heading2"/>
        <w:ind w:hanging="0"/>
        <w:rPr/>
      </w:pPr>
      <w:r>
        <w:rPr/>
        <w:t>ОБЩАЯ ХАРАКТЕРИСТИКА СИСТЕМЫ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альный для метаболизма газовый состав организма - относительное постоянство диоксида углерода и кислорода в альвеолярном воздухе, крови и тканях - обеспечивает система дыхания. Системой дыхания называют исполнительные органы системы дыхания и механизмы регуляции поддержания оптимального для метаболизма газового состава организма. В процессе метаболизма в клетках тканей постоянно используется кислород и образуется диоксид углерода. Система дыхания обеспечивает снабжение тканей кислородом и удаление диоксида углерода.</w:t>
      </w:r>
    </w:p>
    <w:p>
      <w:pPr>
        <w:pStyle w:val="Normal"/>
        <w:rPr/>
      </w:pPr>
      <w:r>
        <w:rPr/>
        <w:t>Исполнительные органы системы дыхания следующие:</w:t>
      </w:r>
    </w:p>
    <w:p>
      <w:pPr>
        <w:pStyle w:val="Normal"/>
        <w:rPr/>
      </w:pPr>
      <w:r>
        <w:rPr/>
        <w:t>мышцы инспираторные - диафрагма, наружные косые межреберные мышцы и др.;</w:t>
      </w:r>
    </w:p>
    <w:p>
      <w:pPr>
        <w:pStyle w:val="Normal"/>
        <w:rPr/>
      </w:pPr>
      <w:r>
        <w:rPr/>
        <w:t>мышцы экспираторные - внутренние косые межреберные мышцы, мышцы брюшной стенки и др.;</w:t>
      </w:r>
    </w:p>
    <w:p>
      <w:pPr>
        <w:pStyle w:val="Normal"/>
        <w:rPr/>
      </w:pPr>
      <w:r>
        <w:rPr/>
        <w:t>грудная клетка;</w:t>
      </w:r>
    </w:p>
    <w:p>
      <w:pPr>
        <w:pStyle w:val="Normal"/>
        <w:rPr/>
      </w:pPr>
      <w:r>
        <w:rPr/>
        <w:t>плевра;</w:t>
      </w:r>
    </w:p>
    <w:p>
      <w:pPr>
        <w:pStyle w:val="Normal"/>
        <w:rPr/>
      </w:pPr>
      <w:r>
        <w:rPr/>
        <w:t>бронхи и легкие;</w:t>
      </w:r>
    </w:p>
    <w:p>
      <w:pPr>
        <w:pStyle w:val="Normal"/>
        <w:rPr/>
      </w:pPr>
      <w:r>
        <w:rPr/>
        <w:t>трахея, гортань, носоглотка, носовые ходы - воздухоносные пути;</w:t>
      </w:r>
    </w:p>
    <w:p>
      <w:pPr>
        <w:pStyle w:val="Normal"/>
        <w:rPr/>
      </w:pPr>
      <w:r>
        <w:rPr/>
        <w:t>сердце и сосуды;</w:t>
      </w:r>
    </w:p>
    <w:p>
      <w:pPr>
        <w:pStyle w:val="Normal"/>
        <w:rPr/>
      </w:pPr>
      <w:r>
        <w:rPr/>
        <w:t>кровь.</w:t>
      </w:r>
    </w:p>
    <w:p>
      <w:pPr>
        <w:pStyle w:val="Normal"/>
        <w:rPr/>
      </w:pPr>
      <w:r>
        <w:rPr/>
        <w:t>Воздухоносные пути. Обеспечивают прохождение воздуха в легкие из окружающей среды. Проходя через них, вдыхаемый воздух увлажняется, согревается или охлаждается, очищается от пыли и микроорганизмов. Слизистая оболочка стенки воздухоносных путей покрыта слизью; трахею и бронхи выстилает мерцательный эпителий. Поступающий воздух контактирует со слизью, к которой прилипают частицы из воздуха и микроорганизмы; движением мерцательного эпителия слизь продвигается по направлению к носоглотке.</w:t>
      </w:r>
    </w:p>
    <w:p>
      <w:pPr>
        <w:pStyle w:val="Normal"/>
        <w:rPr>
          <w:lang w:eastAsia="en-US"/>
        </w:rPr>
      </w:pPr>
      <w:r>
        <w:rPr>
          <w:lang w:eastAsia="en-US"/>
        </w:rPr>
        <w:t>Функциональной единицей легких является альвеола - легочный пузырек. Альвеола имеет полушаровидную форму, малую толщину стенки. Внутренняя поверхность альвеолы выстлана эпителием, находящимся на базальной мембране; снаружи она густо оплетена легочными капиллярами. Внутренняя поверхность альвеол покрыта пленкой сурфактанта, которая препятствует слипанию стенок их в период выдоха. Легочные пузырьки расположены на концах разветвленных бронхиол, переходящих в два бронха. Альвеолы образуют губчатую массу легких. Легкие обеспечивают газообмен между воздухом и кровью, т.е. обмен кислорода и диоксида углерод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552315" cy="390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ФИЗИОЛОГИЧЕСКИЕ ПРОЦЕССЫ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хание - совокупность физиологических процессов, обеспечивающих поступление в организм кислорода и удаление диоксида углерода, т.е. поддержание относительного постоянства диоксида углерода и кислорода в альвеолярном воздухе, крови и тканях.</w:t>
      </w:r>
    </w:p>
    <w:p>
      <w:pPr>
        <w:pStyle w:val="Normal"/>
        <w:rPr/>
      </w:pPr>
      <w:r>
        <w:rPr/>
        <w:t>Дыхание включает в себя следующие физиологические процессы:</w:t>
      </w:r>
    </w:p>
    <w:p>
      <w:pPr>
        <w:pStyle w:val="Normal"/>
        <w:rPr/>
      </w:pPr>
      <w:r>
        <w:rPr/>
        <w:t>обмен газами между внешней средой и смесью газов в альвеолах;</w:t>
      </w:r>
    </w:p>
    <w:p>
      <w:pPr>
        <w:pStyle w:val="Normal"/>
        <w:rPr/>
      </w:pPr>
      <w:r>
        <w:rPr/>
        <w:t>обмен газами между альвеолярным воздухом и газами крови;</w:t>
      </w:r>
    </w:p>
    <w:p>
      <w:pPr>
        <w:pStyle w:val="Normal"/>
        <w:rPr/>
      </w:pPr>
      <w:r>
        <w:rPr/>
        <w:t>транспорт газов кровью;</w:t>
      </w:r>
    </w:p>
    <w:p>
      <w:pPr>
        <w:pStyle w:val="Normal"/>
        <w:rPr/>
      </w:pPr>
      <w:r>
        <w:rPr/>
        <w:t>обмен газами между кровью и тканями;</w:t>
      </w:r>
    </w:p>
    <w:p>
      <w:pPr>
        <w:pStyle w:val="Normal"/>
        <w:rPr/>
      </w:pPr>
      <w:r>
        <w:rPr/>
        <w:t>использование кислорода тканями и образование диоксида углерода.</w:t>
      </w:r>
    </w:p>
    <w:p>
      <w:pPr>
        <w:pStyle w:val="Normal"/>
        <w:rPr/>
      </w:pPr>
      <w:r>
        <w:rPr/>
        <w:t>Обмен газами между внешней средой и смесью газов в альвеолах. Процесс обмена газами между внешней средой и смесью газов в альвеолах называется легочной вентиляцией. Обмен газами обеспечивается за счет дыхательных движений - актов вдоха и выдоха. При вдохе происходит увеличение объема грудной клетки, понижение давления в плевральной полости и, как следствие, поступление воздуха из внешней среды в легкие. При выдохе объем грудной клетки уменьшается, давление воздуха в легких повышается, и в результате альвеолярный воздух вытесняется из легких наружу.</w:t>
      </w:r>
    </w:p>
    <w:p>
      <w:pPr>
        <w:pStyle w:val="Normal"/>
        <w:rPr/>
      </w:pPr>
      <w:r>
        <w:rPr/>
        <w:t>Механизм вдоха и выдоха. Вдох и выдох происходят потому, что объем грудной полости изменяется, то увеличиваясь, то уменьшаясь. Легкие - губчатая масса, состоящая из альвеол, не содержит мышечной ткани. Они не могут сокращаться. Дыхательные движения совершаются с помощью межреберных и других дыхательных мышц и диафрагмы.</w:t>
      </w:r>
    </w:p>
    <w:p>
      <w:pPr>
        <w:pStyle w:val="Normal"/>
        <w:rPr/>
      </w:pPr>
      <w:r>
        <w:rPr/>
        <w:t>При вдохе одновременно сокращаются наружные косые межреберные мышцы и другие мышцы груди и плечевого пояса, что обеспечивает поднятие или отведение ребер, а также диафрагма, которая смещается в сторону брюшной полости. В результате объем грудной клетки увеличивается, понижается давление в плевральной полости и в легких и, как следствие, воздух из окружающей среды поступает в легкие. Во вдыхаемом воздухе содержится 20,97% кислорода, 0,03% диоксида углерода и 79% азота.</w:t>
      </w:r>
    </w:p>
    <w:p>
      <w:pPr>
        <w:pStyle w:val="Normal"/>
        <w:rPr/>
      </w:pPr>
      <w:r>
        <w:rPr/>
        <w:t>При выдохе одновременно сокращаются экспираторные мышцы, что обеспечивает возвращение ребер в положение до вдоха. Диафрагма возвращается в положение до вдоха. При этом уменьшается объем грудной клетки, повышается давление в плевральной полости и в легких и часть альвеолярного воздуха вытесняется. В выдыхаемом воздухе содержится 16% кислорода, 4% диоксида углерода, 79% азота.</w:t>
      </w:r>
    </w:p>
    <w:p>
      <w:pPr>
        <w:pStyle w:val="Normal"/>
        <w:rPr/>
      </w:pPr>
      <w:r>
        <w:rPr/>
        <w:t>У животных различают три типа дыхания: реберный, или грудной, - при вдохе преобладает отведение ребер в стороны и вперед; диафрагмальный, или брюшной, - вдох происходит преимущественно за счет сокращения диафрагмы; ребернобрюшной - вдох за счет сокращения межреберных мышц, диафрагмы и брюшных мыш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3765" cy="362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Обмен газами между альвеолярным воздухом и газами крови. Обмен газов в легких между альвеолярным воздухом и кровью капилляров малого круга кровообращения осуществляется вследствие разности парциального давления этих газов. Концентрация кислорода в альвеолярном воздухе значительно выше, чем в венозной крови, движущейся по капиллярам. Кислород вследствие разности парциального давления по закону диффузии легко переходит из альвеол в кровь, обогащая ее. Кровь становится артериальной. Концентрация диоксида углерода гораздо выше в венозной крови, чем в альвеолярном воздухе. Диоксид углерода вследствие разности напряжения его в крови и парциального его давления в альвеолярном воздухе по закону диффузии проникает из крови в альвеолы. Состав альвеолярного воздуха постоянен: около 14,5% кислорода и 5,5% диоксида углерода.</w:t>
      </w:r>
    </w:p>
    <w:p>
      <w:pPr>
        <w:pStyle w:val="Normal"/>
        <w:rPr/>
      </w:pPr>
      <w:r>
        <w:rPr/>
        <w:t>Газообмену в легких способствует большая поверхность альвеол и тонкий слой мембраны из эндотелиальных клеток капилляров и плоского альвеолярного эпителия, разделяющей газовую среду и кровь. В течение суток из альвеол в кровь переходит у коровы около 5000 л кислорода и из крови в альвеолярный воздух поступает около 4300 л диоксида углерода.</w:t>
      </w:r>
    </w:p>
    <w:p>
      <w:pPr>
        <w:pStyle w:val="Normal"/>
        <w:rPr/>
      </w:pPr>
      <w:r>
        <w:rPr/>
        <w:t>Транспорт газов кровью. Кислород, проникнув в кровь, соединяется с гемоглобином эритроцитов и в виде оксигемоглобина транспортируется артериальной кровью до тканей. В артериальной крови содержится 16... 19 объемных процентов кислорода и 52...57 об. % диоксида углерода.</w:t>
      </w:r>
    </w:p>
    <w:p>
      <w:pPr>
        <w:pStyle w:val="Normal"/>
        <w:rPr/>
      </w:pPr>
      <w:r>
        <w:rPr/>
        <w:t xml:space="preserve">Диоксид углерода поступает из тканей в кровь, плазму и затем в эритроциты. Часть его образует химическое соединение с гемоглобином - карбогемоглобин, а другая под действием фермента карбоангидразы, который содержится в эритроцитах, образует соединение - угольную кислоту, которая быстро диссоциирует на ионы Н+ и НСО3". Из эритроцитов НСОз~ поступает в плазму крови, где соединяется с </w:t>
      </w:r>
      <w:r>
        <w:rPr>
          <w:lang w:val="en-US"/>
        </w:rPr>
        <w:t>NaCl</w:t>
      </w:r>
      <w:r>
        <w:rPr/>
        <w:t xml:space="preserve"> или КС1, образуя соли угольной кислоты: </w:t>
      </w:r>
      <w:r>
        <w:rPr>
          <w:lang w:val="en-US"/>
        </w:rPr>
        <w:t>NaHC</w:t>
      </w:r>
      <w:r>
        <w:rPr/>
        <w:t>0</w:t>
      </w:r>
      <w:r>
        <w:rPr>
          <w:vertAlign w:val="subscript"/>
        </w:rPr>
        <w:t>3</w:t>
      </w:r>
      <w:r>
        <w:rPr/>
        <w:t>, КНС0</w:t>
      </w:r>
      <w:r>
        <w:rPr>
          <w:vertAlign w:val="subscript"/>
        </w:rPr>
        <w:t>3</w:t>
      </w:r>
      <w:r>
        <w:rPr/>
        <w:t>. Около 2,5 об. % СО2 находится в плазме в состоянии физического растворения. В виде этих соединений диоксид углерода транспортируется венозной кровью от тканей к легким. В венозной крови содержится 58...63 об. % диоксида углерода и 12 об. % кислорода.</w:t>
      </w:r>
    </w:p>
    <w:p>
      <w:pPr>
        <w:pStyle w:val="Normal"/>
        <w:rPr/>
      </w:pPr>
      <w:r>
        <w:rPr/>
        <w:t>Обмен газов между кровью и тканями. В тканях кислород освобождается из непрочного соединения с гемоглобином эритроцитов и по закону диффузии легко проникает в клетки, так как концентрация кислорода в артериальной крови значительно выше, чем в тканях. Здесь кислород используется на окисление органических соединений с образованием диоксида углерода. Концентрация диоксида углерода в тканях возрастает и становится значительно выше, чем в притекающей к ним крови. Напряжение диоксида углерода составляет 60 мм рт. ст. в тканях и 40 мм рт. ст. в артериальной крови, поэтому по закону диффузии он переходит из тканей в кровь. Она насыщается диоксидом углерода, т.е. становится венозн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НЕШНИЕ ПОКАЗАТЕЛИ СИСТЕМЫ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системы дыхания характеризуют определенные внешние показатели.</w:t>
      </w:r>
    </w:p>
    <w:p>
      <w:pPr>
        <w:pStyle w:val="Normal"/>
        <w:rPr/>
      </w:pPr>
      <w:r>
        <w:rPr/>
        <w:t>Частота дыхательных движений за 1 мин. У лошади она составляет 8...16, крупного рогатого скота - 10...30, овцы - 10... 20, свиньи - 8...18, кролика - 15...30, собаки - 10...30, кошки - 20...30, птицы - 18...34, а у человека 12...18 движений в минуту. Четыре первичных легочных объема: дыхательный, резервный вдоха, резервный выдоха, остаточный объем. Соответственно у крупного рогатого скота и лошади приблизительно 5...6 л, 12...18,10...12, Ю...12л. Четыре емкости легких: общая, жизненная, вдоха, функциональная остаточная. Минутный объем. У крупного рогатого скота - 21...30 л и лошади - 40...60 л. Содержание кислорода и диоксида углерода в выдыхаемом воздухе. Напряжение кислорода и диоксида углерода в кров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ЕГУЛЯЦИЯ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егуляцией дыхания понимают поддержание оптимального содержания кислорода и диоксида углерода в альвеолярном воздухе и в крови за счет изменения частоты и глубины дыхательных движений. Частота и глубина дыхательных движений обусловлены ритмом и силой генерации импульсов в дыхательном центре, расположенном в продолговатом мозге, в зависимости от его возбудимости. Возбудимость определяется напряжением диоксида углерода в крови и потоком импульсов с рецепторных зон сосудов, дыхательных путей, мышц.</w:t>
      </w:r>
    </w:p>
    <w:p>
      <w:pPr>
        <w:pStyle w:val="Normal"/>
        <w:rPr/>
      </w:pPr>
      <w:r>
        <w:rPr/>
        <w:t>Регуляция частоты дыхательных движений. Регуляция частоты дыхательных движений осуществляется центром дыхания, который включает в себя центры вдоха, выдоха и пневмотаксиса; центру вдоха принадлежит главная роль. В центре вдоха ритмически залпами рождаются импульсы в единицу времени, определяя частоту дыхания. Импульсы из центра вдоха поступают к вдыхательным мышцам и диафрагме, вызывая вдох такой продолжительности и глубины, который соответствует сложившимся условиям и характеризуется определенным объемом поступившего в легкие воздуха, силой сокращения вдыхательных мышц. Количество импульсов, рожденных в центре вдоха в единицу времени, зависит от его возбудимости: чем выше возбудимость, тем чаще рождаются импульсы, а значит, и чаще дыхательные движения.</w:t>
      </w:r>
    </w:p>
    <w:p>
      <w:pPr>
        <w:pStyle w:val="Normal"/>
        <w:rPr/>
      </w:pPr>
      <w:r>
        <w:rPr/>
        <w:t>Регуляция смены вдоха выдохом, выдоха вдохом. Регуляция смены вдоха выдохом, выдоха вдохом осуществляется рефлекторно. Возбуждение, возникающее в центре вдоха, обеспечивает акт вдоха, который сопровождается растяжением легких и возбуждением механорецепторов легочных альвеол. Импульсы с рецепторов по афферентным волокнам блуждающих нервов поступают уже в центр выдоха и возбуждают его нейроны. Одновременно непосредственно через центр пневмотаксиса центр вдоха также возбуждает центр выдоха. Нейроны центра выдоха, возбуждаясь, по законам реципрокных отношений тормозят активность нейронов центра вдоха, и вдох прекращается. Центр выдоха посылает информацию к мышцам экспираторам, вызывает их сокращение, и осуществляется акт выдоха. Так происходит чередование вдоха и выдоха. Количество залпов импульсов, поступающих из центра вдоха в единицу времени, и сила этих залпов зависят от возбудимости нейронов центра дыхания, специфики обмена веществ, особой чувствительности нейронов к окружающей их гуморальной среде, к поступающей информации с хеморецепторов сосудов, дыхательных путей и легких, мышц и пищеварительного аппарата. Избыток в крови и альвеолярном воздухе диоксида углерода и недостаток кислорода, усиление потребления кислорода и образования диоксида углерода в мышцах и других органах при усилении их деятельности вызывают следующие реакции: повышение возбудимости дыхательного центра, увеличение частоты рождения импульсов в центре вдоха, учащение дыхания и, как следствие, восстановление оптимального содержания кислорода и диоксида углерода в альвеолярном воздухе и крови. И наоборот, избыток в крови и альвеолярном воздухе кислорода ведет к урежению дыхательных движений и уменьшению вентиляции легких. В связи с приспособлением к изменившимся условиям число дыхательных движений у животных может увеличиться в 4...5 раз, дыхательный объем воздуха в 4...8 раз, минутный объем дыхания в 10...25 раз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СОБЕННОСТИ СИСТЕМЫ ДЫХАНИЯ У ПТ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млекопитающих система дыхания у птиц имеет структурные и функциональные особенности. Структурные особенности. Носовые отверстия у птиц расположены у основания клюва; носовые воздухоносные ходы короткие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982595" cy="3480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ружной ноздрей есть чешуйчатый неподвижный носовой клапан, а вокруг ноздрей - венчик из перьев, предохраняющий носовые ходы от пыли и воды. У водоплавающих птиц ноздри окружены восковой кожицей.</w:t>
      </w:r>
    </w:p>
    <w:p>
      <w:pPr>
        <w:pStyle w:val="Normal"/>
        <w:rPr/>
      </w:pPr>
      <w:r>
        <w:rPr/>
        <w:t>У птиц отсутствует надгортанник. Функцию надгортанника выполняет задняя часть языка. Имеются две гортани - верхняя и нижняя. В верхней гортани нет голосовых связок. Нижняя гортань расположена на конце трахеи в месте ее разветвления на бронхи и служит как резонатор звука. В ней имеются особые мембраны и специальные мышцы. Воздух, проходя через нижнюю гортань, вызывает колебания мембраны, что приводит к возникновению звуков разной высоты. Эти звуки усиливаются в резонаторе. Куры способны издавать 25 различных звуков, каждый из которых отражает то или иное эмоциональное состояние.</w:t>
      </w:r>
    </w:p>
    <w:p>
      <w:pPr>
        <w:pStyle w:val="Normal"/>
        <w:rPr/>
      </w:pPr>
      <w:r>
        <w:rPr/>
        <w:t>Трахея у птиц длинная и имеет до 200 трахеальных колец. За нижней гортанью трахея делится на два главных бронха, которые входят в правое и левое легкое. Бронхи проходят через легкие и расширяются в брюшные воздухоносные мешки. Внутри каждого легкого бронхи дают начало вторичным бронхам, которые идут в двух направлениях - к вентральной поверхности легких и к дорсальной. Экто - и эндобронхи делятся на большое количество мелких трубочек - парабронхов и бронхиол, а последние уже переходят в множество альвеол. Парабронхи, бронхиолы и альвеолы образуют дыхательную паренхиму легких - "паутинную сеть", где и осуществляется газообмен.</w:t>
      </w:r>
    </w:p>
    <w:p>
      <w:pPr>
        <w:pStyle w:val="Normal"/>
        <w:rPr/>
      </w:pPr>
      <w:r>
        <w:rPr/>
        <w:t>Легкие вытянутой формы, малоэластичны, вдавлены между ребер и  прочно соединены с ними. Так как они прикреплены к дорсальной стенке грудной клетки, расширяться так, как легкие млекопитающих, которые находятся свободными в грудной клетке, не могут. Масса легких у кур приблизительно 30 г.</w:t>
      </w:r>
    </w:p>
    <w:p>
      <w:pPr>
        <w:pStyle w:val="Normal"/>
        <w:rPr/>
      </w:pPr>
      <w:r>
        <w:rPr/>
        <w:t>У птиц имеются зачатки двух лепестков диафрагмы: легочной и грудобрюшной. Диафрагма с помощью сухожилия прикреплена к позвоночному столбу и небольших мышечных волокон - к ребрам. Она сокращается в связи с вдохом, но роль ее в механизме вдоха и выдоха несущественна. У кур в акте вдоха и выдоха большое участие принимают мышцы брюшного пресса.</w:t>
      </w:r>
    </w:p>
    <w:p>
      <w:pPr>
        <w:pStyle w:val="Normal"/>
        <w:rPr/>
      </w:pPr>
      <w:r>
        <w:rPr/>
        <w:t>Дыхание птиц связано с деятельностью больших воздухоносных мешков, которые объединены с легкими и пневматическими костями.</w:t>
      </w:r>
    </w:p>
    <w:p>
      <w:pPr>
        <w:pStyle w:val="Normal"/>
        <w:rPr/>
      </w:pPr>
      <w:r>
        <w:rPr/>
        <w:t>У птиц 9 основных воздухоносных мешков - 4 парных, расположенных симметрично по обеим сторонам, и один непарный. Самые большие - это брюшные воздухоносные мешки. Кроме этих воздухоносных мешков имеются также воздухоносные мешки, расположенные около хвоста, - заднетуловищные, или промежуточные.</w:t>
      </w:r>
    </w:p>
    <w:p>
      <w:pPr>
        <w:pStyle w:val="Normal"/>
        <w:rPr/>
      </w:pPr>
      <w:r>
        <w:rPr/>
        <w:t>Воздухоносные мешки - это тонкостенные образования, заполненные воздухом; слизистая оболочка их выстлана мерцательным эпителием. Из некоторых воздухоносных мешков идут отростки к костям, имеющим воздухоносные полости. В стенке воздухоносных мешков имеется сеть капилляров.</w:t>
      </w:r>
    </w:p>
    <w:p>
      <w:pPr>
        <w:pStyle w:val="Normal"/>
        <w:rPr/>
      </w:pPr>
      <w:r>
        <w:rPr/>
        <w:t>Воздухоносные мешки выполняют ряд ролей:</w:t>
      </w:r>
    </w:p>
    <w:p>
      <w:pPr>
        <w:pStyle w:val="Normal"/>
        <w:rPr/>
      </w:pPr>
      <w:r>
        <w:rPr/>
        <w:t>1) участвуют в газообмене;</w:t>
      </w:r>
    </w:p>
    <w:p>
      <w:pPr>
        <w:pStyle w:val="Normal"/>
        <w:rPr/>
      </w:pPr>
      <w:r>
        <w:rPr/>
        <w:t>2) облегчают массу тела;</w:t>
      </w:r>
    </w:p>
    <w:p>
      <w:pPr>
        <w:pStyle w:val="Normal"/>
        <w:rPr/>
      </w:pPr>
      <w:r>
        <w:rPr/>
        <w:t>3) обеспечивают нормальное положение тела при полете;</w:t>
      </w:r>
    </w:p>
    <w:p>
      <w:pPr>
        <w:pStyle w:val="Normal"/>
        <w:rPr/>
      </w:pPr>
      <w:r>
        <w:rPr/>
        <w:t>4) способствуют охлаждению тела при полете;</w:t>
      </w:r>
    </w:p>
    <w:p>
      <w:pPr>
        <w:pStyle w:val="Normal"/>
        <w:rPr/>
      </w:pPr>
      <w:r>
        <w:rPr/>
        <w:t>5) служат резервуаром воздуха;</w:t>
      </w:r>
    </w:p>
    <w:p>
      <w:pPr>
        <w:pStyle w:val="Normal"/>
        <w:rPr/>
      </w:pPr>
      <w:r>
        <w:rPr/>
        <w:t>6) выполняют роль амортизатора для внутренних органов.</w:t>
      </w:r>
    </w:p>
    <w:p>
      <w:pPr>
        <w:pStyle w:val="Normal"/>
        <w:rPr/>
      </w:pPr>
      <w:r>
        <w:rPr/>
        <w:t>Пневматическими костями у птиц являются шейные и спинные кости, хвостовые позвонки, плечевая, грудная и крестцовая кости, позвоночные концы ребер.</w:t>
      </w:r>
    </w:p>
    <w:p>
      <w:pPr>
        <w:pStyle w:val="Normal"/>
        <w:rPr/>
      </w:pPr>
      <w:r>
        <w:rPr/>
        <w:t>Емкость легких у кур составляет 13 см3, уток - 20 см3, общая емкость легких и воздухоносных мешков соответственно 160...170 см3, 315 см3,12...15% ее составляет дыхательный объем воздуха.</w:t>
      </w:r>
    </w:p>
    <w:p>
      <w:pPr>
        <w:pStyle w:val="Normal"/>
        <w:rPr/>
      </w:pPr>
      <w:r>
        <w:rPr/>
        <w:t>Функциональные особенности. Птицы, подобно насекомым, делают выдох, когда дыхательные мышцы сокращаются; у млекопитающих же все наоборот - при сокращении мышц вдыхателей они делают вдох.</w:t>
      </w:r>
    </w:p>
    <w:p>
      <w:pPr>
        <w:pStyle w:val="Normal"/>
        <w:rPr/>
      </w:pPr>
      <w:r>
        <w:rPr/>
        <w:t>У птиц относительно частое дыхание: у кур - 18...25 раз в минуту, уток - 20...40, гусей - 20...40, индеек - 15...20 раз в минуту. Система дыхания у птиц имеет большие функциональные возможности - при нагрузках число дыхательных движений может увеличиваться: у сельскохозяйственных птиц до 200 раз в минуту.</w:t>
      </w:r>
    </w:p>
    <w:p>
      <w:pPr>
        <w:pStyle w:val="Normal"/>
        <w:rPr/>
      </w:pPr>
      <w:r>
        <w:rPr/>
        <w:t>Воздух, поступающий в организм в течение вдоха, заполняет легкие и воздухоносные мешки. Воздушные пространства - фактически запасные контейнеры для свежего воздуха. В воздухоносных мешках из-за небольшого количества кровеносных сосудов поглощение кислорода незначительно; в целом же воздух в мешках насыщен кислородом.</w:t>
      </w:r>
    </w:p>
    <w:p>
      <w:pPr>
        <w:pStyle w:val="Normal"/>
        <w:rPr/>
      </w:pPr>
      <w:r>
        <w:rPr/>
        <w:t>У птиц в легочной ткани происходит так называемый двойной газообмен, который осуществляется при вдохе и выдохе. Благодаря этому вдох и выдох сопровождаются извлечением кислорода из воздуха и выделением диоксида углерода.</w:t>
      </w:r>
    </w:p>
    <w:p>
      <w:pPr>
        <w:pStyle w:val="Normal"/>
        <w:rPr/>
      </w:pPr>
      <w:r>
        <w:rPr/>
        <w:t>В целом дыхание у птиц происходит следующим образом.</w:t>
      </w:r>
    </w:p>
    <w:p>
      <w:pPr>
        <w:pStyle w:val="Normal"/>
        <w:rPr/>
      </w:pPr>
      <w:r>
        <w:rPr/>
        <w:t>Мышцы грудной стенки сокращаются так, чтобы грудина была поднята. Это означает, что полость грудной клетки становится меньше и легкие сжимаются до такой степени, что насыщенный диоксидом углерода воздух вытесняется из дыхательных емкостей.</w:t>
      </w:r>
    </w:p>
    <w:p>
      <w:pPr>
        <w:pStyle w:val="Normal"/>
        <w:rPr/>
      </w:pPr>
      <w:r>
        <w:rPr/>
        <w:t>Поскольку воздух во время выдоха выходит из легких, новый воздух из воздушных пространств проходит вперед через легкие. При выдохе воздух проходит преимущественно через вентральные бронхи.</w:t>
      </w:r>
    </w:p>
    <w:p>
      <w:pPr>
        <w:pStyle w:val="Normal"/>
        <w:rPr/>
      </w:pPr>
      <w:r>
        <w:rPr/>
        <w:t>После того как мышцы грудной клетки сократились, свершился выдох и удален весь использованный воздух, мышцы расслабляются, грудина смещается вниз, грудная полость расширяется, становится большой, создается разность давлений воздуха между внешней средой и легкими, осуществляется вдох. Он сопровождается движением воздуха преимущественно через дорсальные бронх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44500</wp:posOffset>
                </wp:positionH>
                <wp:positionV relativeFrom="page">
                  <wp:posOffset>10626090</wp:posOffset>
                </wp:positionV>
                <wp:extent cx="5852795" cy="31356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13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3690" cy="313436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3690" cy="313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246.9pt;mso-wrap-distance-left:504pt;mso-wrap-distance-right:504pt;mso-wrap-distance-top:0pt;mso-wrap-distance-bottom:0pt;margin-top:836.7pt;mso-position-vertical-relative:page;margin-left: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3690" cy="313436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3690" cy="313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Воздухоносные мешки упругие, подобно легким, поэтому, когда грудная полость расширяется, они также расширяются. Эластичность воздушных мешков и легких позволяет воздуху поступать в систему органов дыхания.</w:t>
      </w:r>
    </w:p>
    <w:p>
      <w:pPr>
        <w:pStyle w:val="Normal"/>
        <w:rPr/>
      </w:pPr>
      <w:r>
        <w:rPr/>
        <w:t>Так как расслабление мышц вызывает поступление воздуха в легкие из окружающей среды, легкие мертвой птицы, дыхательные мышцы которой обычно расслаблены, будут раздуты, или заполнены воздухом. У мертвых млекопитающих они спавшие.</w:t>
      </w:r>
    </w:p>
    <w:p>
      <w:pPr>
        <w:pStyle w:val="Normal"/>
        <w:rPr/>
      </w:pPr>
      <w:r>
        <w:rPr/>
        <w:t>Некоторые ныряющие птицы могут оставаться под водой значительное время, в течение которого воздух циркулирует между легкими и воздухоносными мешками, а большая часть кислорода переходит в кровь, поддерживая оптимальную концентрацию кислорода.</w:t>
      </w:r>
    </w:p>
    <w:p>
      <w:pPr>
        <w:pStyle w:val="Normal"/>
        <w:rPr/>
      </w:pPr>
      <w:r>
        <w:rPr/>
        <w:t xml:space="preserve">Птицы очень чувствительны к диоксиду углерода и иначе реагируют на повышение его содержания в воздухе. Максимально допустимое повышение не более 0,2%. Превышение этого уровня вызывает торможение дыхания, что сопровождается гипоксией - понижением содержания кислорода в крови, при этом снижается продуктивности </w:t>
      </w:r>
      <w:r>
        <w:rPr>
          <w:lang w:val="en-US"/>
        </w:rPr>
        <w:t>L</w:t>
      </w:r>
      <w:r>
        <w:rPr/>
        <w:t xml:space="preserve"> естественная резистентность птиц. В полете дыхание урежается за счет улучшения вентиляции легких даже на высоте 3000...4 00 м: в условиях пониженного содержания кислорода птицы обеспечивают себя кислородом при редком дыхании. На земле же птицы при этих условиях гибнут.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5:00Z</dcterms:created>
  <dc:creator>Diapsalmata</dc:creator>
  <dc:description/>
  <cp:keywords/>
  <dc:language>en-US</dc:language>
  <cp:lastModifiedBy>Mage</cp:lastModifiedBy>
  <dcterms:modified xsi:type="dcterms:W3CDTF">2011-09-28T13:45:00Z</dcterms:modified>
  <cp:revision>2</cp:revision>
  <dc:subject/>
  <dc:title>Система дыхания</dc:title>
</cp:coreProperties>
</file>