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ловарь основных терминов и понятий</w:t>
      </w:r>
    </w:p>
    <w:p>
      <w:pPr>
        <w:pStyle w:val="Heading2"/>
        <w:ind w:hanging="0"/>
        <w:rPr/>
      </w:pPr>
      <w:r>
        <w:rPr/>
      </w:r>
    </w:p>
    <w:p>
      <w:pPr>
        <w:pStyle w:val="Heading2"/>
        <w:ind w:hanging="0"/>
        <w:rPr/>
      </w:pPr>
      <w:r>
        <w:rPr/>
        <w:t>Животные. Человек</w:t>
      </w:r>
    </w:p>
    <w:p>
      <w:pPr>
        <w:pStyle w:val="Normal"/>
        <w:widowControl w:val="false"/>
        <w:autoSpaceDE w:val="false"/>
        <w:ind w:firstLine="709"/>
        <w:rPr/>
      </w:pPr>
      <w:r>
        <w:rPr/>
      </w:r>
    </w:p>
    <w:p>
      <w:pPr>
        <w:pStyle w:val="Normal"/>
        <w:widowControl w:val="false"/>
        <w:autoSpaceDE w:val="false"/>
        <w:ind w:firstLine="709"/>
        <w:rPr/>
      </w:pPr>
      <w:r>
        <w:rPr/>
        <w:t xml:space="preserve">Моллюски - тип беспозвоночных мягкотелых животных, большинство из которых имеют раковину различной формы. У голого слизня раковины нет, а у «корабельного червя» она сохранилась только на передней части головы. Тело моллюсков состоит из головы (выраженной в разной степени), туловища и ноги, крыто кожной складкой - мантией, под которой находится мантийная полость. Это древнейшие животные, обитающих в воде и на суше, поэтому органами дыхания могут быть легки! или жабры, сердце 2-3-камерное, кровь бесцветная или голубовато-пеленая, животные обоеполые или раздельнополые, теле билатеральное или асимметричное. Нервная система и органы чувств развиты в разной степени - наиболее совершенны у левоногих, в наименьшей степени развиты у двустворчатых, Многие моллюски имеют промысловое значение: кальмары, осьминоги, устрицы, мидии, гребешки, жемчужницы. Двухстворчатые являются активными фильтратами воды в водоемах. Встречаются вредители растений, грибов (слизни, виноградная улитка), некоторые являются промежуточными хозяевами паразитических червей (прудовики). </w:t>
      </w:r>
    </w:p>
    <w:p>
      <w:pPr>
        <w:pStyle w:val="Normal"/>
        <w:widowControl w:val="false"/>
        <w:autoSpaceDE w:val="false"/>
        <w:ind w:firstLine="709"/>
        <w:rPr/>
      </w:pPr>
      <w:r>
        <w:rPr/>
        <w:t xml:space="preserve">Моча - конечный продукт метаболизма организма (экскрет). Образуется в почках в результате фильтрации крови, которая осуществляется в нефронах. Первичная моча образуется при фильтрации крови в капсулах нефронов, она состоит из воды, солей, мочевины, мочевой кислоты, аминокислот и сахара. Общее количество ее - 150-170 л за сутки, так как кровь проходит, черен почки 300 раз. Из капсул первичная моча поступает в извитые канальцы нефрона, и по мере ее продвижения происходит реабсорбция (обратное всасывание) значительной части воды, сахари и других веществ. В конечном счете, образуется 1-1,5 л вторичной мочи, которая поступает в почечную лоханку, затем по источникам в мочевой пузырь, где она накапливается и периодически рефлекторно выводится наружу. </w:t>
      </w:r>
    </w:p>
    <w:p>
      <w:pPr>
        <w:pStyle w:val="Normal"/>
        <w:widowControl w:val="false"/>
        <w:autoSpaceDE w:val="false"/>
        <w:ind w:firstLine="709"/>
        <w:rPr/>
      </w:pPr>
      <w:r>
        <w:rPr/>
        <w:t xml:space="preserve">Мышечная ткань (мускулатура) - ткань беспозвоночных и позвоночных животных, обладающая способностью возбуждаться и сокращаться, что приводит в движение различные органы тела. Первой в процессе эволюции возникла гладкая мышечная ткань, функционирующая под контролем вегетативной нервной системы, она формирует стенки внутренних органов (кроме сердца); характерна для беспозвоночных, кроме членистоногих, и всех позвоночных животных. Гладкая мышечная ткань состоит ииверетеновидных клеток длиной до 1Дмм, в цитоплазме которых имеется одно ядро и сократительные белковые нити (миофибриллы). Поперечнополосатая мышечная ткань впервые возникла у членистоногих и характерна для всех позвоночных, оба построена из волокон длиной до 10 см, состоящих из цитоплазмы со многими удлиненными ядрами. В цитоплазме находятся миофибриллы с темными и светлыми участками, что и придает ткани поперечную исчерченность. Эта ткань формирует скелетную мускулатуру, функционирующую под контролем центральной нервной системы, т.е. осуществляет целенаправленные произвольные движения. Особое место занимает сердечная мышца, которая состоит из поперечнополосатой мышечной ткани, но функционирует под контролем вегетативной нервной системы. Мышечная ткань сердца состоит из волокон, подобных волокнам скелетных мышц, соединенных между собой вставочными дисками - миозитами. </w:t>
      </w:r>
    </w:p>
    <w:p>
      <w:pPr>
        <w:pStyle w:val="Normal"/>
        <w:widowControl w:val="false"/>
        <w:autoSpaceDE w:val="false"/>
        <w:ind w:firstLine="709"/>
        <w:rPr/>
      </w:pPr>
      <w:r>
        <w:rPr/>
        <w:t xml:space="preserve">Мышцы скелетные - часть опорно-двигательной системы, обеспечивающая активное, целенаправленное действие: движение тела или его частей, дыхание, глотание, голосообразование, мимику. Скелетная мышца состоит из поперечнополосатой мышечной ткани, волокна которой собраны в пучки, покрытые оболочкой; к мышце подходят кровеносные сосуды н нервы, внутримышечная соединительная ткань переходит в сухожилие, при помощи которого мышца прикрепляется к костям. Работают мышцы рефлекторно. Движения конечностей или корпуса осуществляют мышцы-антагонисты (противоположного действия - сгибатели и разгибатели). Главнейшие мышцы: груди - большая грудная, межреберные, диафрагма; живота - наружные и внутренние косые, поперечная и прямая; широкая и трапециевидная мышцы спины; мышцы головы - жевательные, мимические; мышцы верхних конечностей - дельтовидная, двуглавая, трехглавая; мышцы нижних конечностей большая ягодичная мышца, мышцы бедра (двуглавая и четы трехглавая мышцы бедра), трехглавая мышца голени (икроножная), мышцы стоп и кистей. Самая длинная мышца - портняжная, которая одним концом присоединена к верхней части подвздошной кости, а другим - к голынеберцовой кости. </w:t>
      </w:r>
    </w:p>
    <w:p>
      <w:pPr>
        <w:pStyle w:val="Normal"/>
        <w:widowControl w:val="false"/>
        <w:autoSpaceDE w:val="false"/>
        <w:ind w:firstLine="709"/>
        <w:rPr/>
      </w:pPr>
      <w:r>
        <w:rPr/>
        <w:t xml:space="preserve">Наркомания (от греч. «Наркозис» - сон, оцепенение, «мания» страсть) - резко выраженное влечение к наркотическим веществам, вызывающим у человека ложное ощущение благополучия, веселья, опьянения, наркотического сна. Употребление алкоголя и курение табака также представляет собой наркоманию, создавая почву для возникновения хронического заболевания. </w:t>
      </w:r>
    </w:p>
    <w:p>
      <w:pPr>
        <w:pStyle w:val="Normal"/>
        <w:widowControl w:val="false"/>
        <w:autoSpaceDE w:val="false"/>
        <w:ind w:firstLine="709"/>
        <w:rPr/>
      </w:pPr>
      <w:r>
        <w:rPr/>
        <w:t xml:space="preserve">Насекомые - класс подтипа трахейнодышащих типа членистоногих. Самый молодой из беспозвоночных и самый многочисленный класс из всех животных, насчитывающий 1 млн. видом. Для них характерно расчленение тела на голову, грудь и брюшко, наличие трех пар ходильных членистых ног и у большинства - двух пар крыльев. Тело покрыто хитиновой кутикулой. Ни голове находятся усики, ротовые органы и сложные глаза. Грудь состоит из трех сегментов, брюшко имеет разное число сегментов и конечностей не несет. Мышцы поперечнополосатые, прикреплены к хитиновому покрову - наружному скале ту. Полость тела смешанная. Кровеносная система незамкнутая, органы выделения - мальпигиевы сосуды, органы дыхания - трахеи, нервная система узлового типа, имеется головной мозг, все органы чувств хорошо развиты. Животные раздельнополые, развитие с полным или неполным превращением. Роль насекомых разнообразна: они опыляют цветковые растения, но в, то, же время являются вредителями растений, однако среди них есть немало паразитов-вредителей - защитников растений. Кроме того, они являются пищей для многих животных, но в, то, же время распространяют инфекционные болезни. Насекомые дают мед, шелк, воск, прополис, лекарственные средства. </w:t>
      </w:r>
    </w:p>
    <w:p>
      <w:pPr>
        <w:pStyle w:val="Normal"/>
        <w:widowControl w:val="false"/>
        <w:autoSpaceDE w:val="false"/>
        <w:ind w:firstLine="709"/>
        <w:rPr/>
      </w:pPr>
      <w:r>
        <w:rPr/>
        <w:t xml:space="preserve">Нейрон - нервная клетка, состоящая из тела и отростков: одного длинного и нескольких ветвящихся коротких - дендритов. Тела нейронов и дендриты образуют серое вещество мозга. Дендриты соединяют нейроны в единую систему. Аксоны и дендроны образуют белое вещество мозга, они формируют проводящие нервные пути. По дендронам возбуждение передается от периферии к центральной нервной системе (ЦНС) по центра стремительным (чувствительным), а по аксонам - в обратном направлении по центробежным (двигательным) нейронам. Кроме того, имеются вставочные нейроны, соединяющие через синапсы два взаимопротивоположных нейрона. Аксоны и дендроны обычно покрыты миелиновой оболочкой. </w:t>
      </w:r>
    </w:p>
    <w:p>
      <w:pPr>
        <w:pStyle w:val="Normal"/>
        <w:widowControl w:val="false"/>
        <w:autoSpaceDE w:val="false"/>
        <w:ind w:firstLine="709"/>
        <w:rPr/>
      </w:pPr>
      <w:r>
        <w:rPr/>
        <w:t xml:space="preserve">Нервная система - одна из важнейших регуляторных систем организма. У позвоночных представлена центральной (головной и спинной мозг) и периферической нервной системой. Периферическая нервная система подразделяется на соматическую, управляющую скелетными мышцами, и вегетативную, управляющую гладкими мышцами и сердечной мышцей. Нервная система осуществляет высшую нервную деятельность, связь организма с внешней средой через органы чувств, координирует условные и безусловные рефлексы, произвольные и непроизвольные движения, регулирует работу внутренних органов и постоянство внутренней среды организма. Работает совместно с гормональной системой, У беспозвоночных нервная система представлена тремя типами: диффузная (кишечнополостные), в виде нервных стволов (плоские и круглые черви), узлового типа - нервная цепочка (кольчатые черви, моллюски, членистоногие). </w:t>
      </w:r>
    </w:p>
    <w:p>
      <w:pPr>
        <w:pStyle w:val="Normal"/>
        <w:widowControl w:val="false"/>
        <w:autoSpaceDE w:val="false"/>
        <w:ind w:firstLine="709"/>
        <w:rPr/>
      </w:pPr>
      <w:r>
        <w:rPr/>
        <w:t xml:space="preserve">Нерест - откладка рыбами яиц (икры) и семенной жидкости (молок) в специальных местах - нерестилищах, где происходит оплодотворение, развитие личинок и мальков. У одних рыб нерест бывает один раз в жизни (дальневосточный лосось, угорь), у других - многократно. </w:t>
      </w:r>
    </w:p>
    <w:p>
      <w:pPr>
        <w:pStyle w:val="Normal"/>
        <w:widowControl w:val="false"/>
        <w:autoSpaceDE w:val="false"/>
        <w:ind w:firstLine="709"/>
        <w:rPr/>
      </w:pPr>
      <w:r>
        <w:rPr/>
        <w:t xml:space="preserve">Нефрон (греч. «нефрос» - почка), или почечное тельце, - структурная и функциональная единица почки, состоящая из мальпигиевые тельца (клубочек кровеносных капилляров, погруженный в эпителиальную капсулу) и почечных канальцев, характерна для позвоночных животных. В нефронах происходит фильтрация крови и образование первичной мочи, что возможно благодаря разнице диаметра артериол и кровяного давления в капиллярах (70 мм рт. ст) и в полости капсулы (30 мм рт. ст). В капсулу не фильтруются форменные элементы крови и белковые молекулы, проникновение их в мочу является признаком заболевания нефронов (нефрита). </w:t>
      </w:r>
    </w:p>
    <w:p>
      <w:pPr>
        <w:pStyle w:val="Normal"/>
        <w:widowControl w:val="false"/>
        <w:autoSpaceDE w:val="false"/>
        <w:ind w:firstLine="709"/>
        <w:rPr/>
      </w:pPr>
      <w:r>
        <w:rPr/>
        <w:t xml:space="preserve">Обмен веществ (метаболизм) - последовательное потребление, превращение, использование, накопление и потеря веществ и энергии в живых организмах в процессе жизнедеятельности, что позволяет самосохраняться, развиваться и самовоспроизводиться. Обмен веществ состоит из двух противоположных процессов - ассимиляции и диссимиляции. В процессе ассимиляции происходит синтез из простых веществ более сложных поглощением энергии. В процессе диссимиляции происходит расщепление с участием ферментов сложных веществ до простых с освобождением энергии. Обмен веществ можно рассматривать как общий и по разным группам веществ - белковые! жировой, углеводный, водно-солевой. У каждого из них имеют со свои системы регулирования. </w:t>
      </w:r>
    </w:p>
    <w:p>
      <w:pPr>
        <w:pStyle w:val="Normal"/>
        <w:widowControl w:val="false"/>
        <w:autoSpaceDE w:val="false"/>
        <w:ind w:firstLine="709"/>
        <w:rPr/>
      </w:pPr>
      <w:r>
        <w:rPr/>
        <w:t xml:space="preserve">Белковый обмен - начинается с поступления по воротной система в печень крови, несущей аминокислоты из кишечника. Необходимые для организма аминокислоты возвращаются в кровь </w:t>
      </w:r>
      <w:r>
        <w:rPr>
          <w:lang w:val="en-US"/>
        </w:rPr>
        <w:t>I</w:t>
      </w:r>
      <w:r>
        <w:rPr/>
        <w:t xml:space="preserve"> поступают в органы и ткани, где они необходимы для биосинтеза белка, поскольку белки очень быстро синтезируются и быстрого расходуются и синтезируются заново. Так, белки печени он но являются через четверо суток, белки мышц через 24 дни, кожи - через 300 дней. Избыточные аминокислоты подвергаются в печени дезаминированию, при котором с помощью ферментов отщепляется аминогруппа. Остатки аминокислот преобразуются либо в глюкозу, либо в гликоген, либо в запасной жир как источник энергии. Белки в запас не откладываются. Если организм голодает, то он использует белки клеточных органелл. Белки как питательные вещества бывают полноценные (содержащие все аминокислоты) - это животные белки и неполноценные - это белки растений. Но при сочетании белков разных растений можно получить полный набор аминокислот. </w:t>
      </w:r>
    </w:p>
    <w:p>
      <w:pPr>
        <w:pStyle w:val="Normal"/>
        <w:widowControl w:val="false"/>
        <w:autoSpaceDE w:val="false"/>
        <w:ind w:firstLine="709"/>
        <w:rPr/>
      </w:pPr>
      <w:r>
        <w:rPr/>
        <w:t xml:space="preserve">Жировой обмен - начинается с синтеза собственных человеческих жиров в эпителии тонкого кишечника. Получившаяся жировая эмульсия поступает в лимфатическую систему, которая приносит ее в печень, где жиры разного происхождения распре делятся на нейтральные (триглицериды), идущие в жировое депо (10-20% массы тела), половина из них идет в подкожную жировую клетчатку, остальные в большой сальник (на животе), околопочечную, околосердечную клетчатку, между мышцами и т.д. и пластические жиры. Это фоефолипиды. Они становятся компонентами клеточных мембран, липопротеидов, являющихся предшественниками стероидных гормонов, желчных кислот и простагландинов (тканевых гормоноподобных веществ). Эти жиры содержат больше ненасыщенных жирных кислот и синтезируются в организме не из пищевых жиров, а из белков и углеводов. К этой группе веществ относятся стероиды тканей мозга. коры надпочечников, в частности холестерин - жироподобной вещество из группы стероидов, а также является исходным для синтеза половых гормонов. Нарушение жирового обмена начинается обычно с нарушения углеводного обмена, вследствие чего не только накапливается избыток жира, но и в крови появляются промежуточные продукты - «ацетоновые тела», их норма по ацетону 1,0-2,0 мг, а при ее превышении, особенно у больных сахарным диабетом, происходит отравление. </w:t>
      </w:r>
    </w:p>
    <w:p>
      <w:pPr>
        <w:pStyle w:val="Normal"/>
        <w:widowControl w:val="false"/>
        <w:autoSpaceDE w:val="false"/>
        <w:ind w:firstLine="709"/>
        <w:rPr/>
      </w:pPr>
      <w:r>
        <w:rPr/>
        <w:t xml:space="preserve">Углеводный обмен - начинается с всасывания глюкозы через ворсинки кишечника. По воротной системе она с кровью переносится в печень, где 2-3% поступившей глюкозы превращается в гликоген и накапливается. Всего в печени запасается 100-400 г гликогена, что расходуется за 12-24 ч, после чего уровень сахара в крови поддерживается за счет преобразования аминокислот в глюкозу. Уровень сахара в крови - 80-100 мг (0,08-0,12%), повышенный уровень - 0,2-0,4%. При достаточном поступлении белков в организм печень способна до 60% аминокислот пищи дезаминировать и превратить в глюкозу. Мышечные ткани также способны преобразовывать глюкозу крови в гликоген. Это происходит при усиленной мышечной работе, когда нужно «местное топливо». Только в печени содержится фермент глюкозо-6-фосфатаза, превращающая глюкозу-6-фосфат в свободную глюкозу, в мышцах же этот фермент отсутствует, поэтому мышцы не могут вернуть глюкозу в кровь. В печени глюкоза преобразуется в жир. Функция печени в углеводном обмене, как в жировом и белковом, регулируется гормонами и вегетативной нервнойсистемой. </w:t>
      </w:r>
    </w:p>
    <w:p>
      <w:pPr>
        <w:pStyle w:val="Normal"/>
        <w:widowControl w:val="false"/>
        <w:autoSpaceDE w:val="false"/>
        <w:ind w:firstLine="709"/>
        <w:rPr/>
      </w:pPr>
      <w:r>
        <w:rPr/>
      </w:r>
    </w:p>
    <w:tbl>
      <w:tblPr>
        <w:tblW w:w="6662" w:type="dxa"/>
        <w:jc w:val="left"/>
        <w:tblInd w:w="0" w:type="dxa"/>
        <w:tblLayout w:type="fixed"/>
        <w:tblCellMar>
          <w:top w:w="0" w:type="dxa"/>
          <w:left w:w="40" w:type="dxa"/>
          <w:bottom w:w="0" w:type="dxa"/>
          <w:right w:w="40" w:type="dxa"/>
        </w:tblCellMar>
      </w:tblPr>
      <w:tblGrid>
        <w:gridCol w:w="1985"/>
        <w:gridCol w:w="847"/>
        <w:gridCol w:w="1344"/>
        <w:gridCol w:w="1083"/>
        <w:gridCol w:w="1403"/>
      </w:tblGrid>
      <w:tr>
        <w:trPr>
          <w:trHeight w:val="182" w:hRule="exact"/>
        </w:trPr>
        <w:tc>
          <w:tcPr>
            <w:tcW w:w="1985" w:type="dxa"/>
            <w:tcBorders/>
            <w:shd w:fill="FFFFFF" w:val="clear"/>
          </w:tcPr>
          <w:p>
            <w:pPr>
              <w:pStyle w:val="Style20"/>
              <w:rPr/>
            </w:pPr>
            <w:r>
              <w:rPr/>
              <w:t xml:space="preserve">Внешняя - </w:t>
            </w:r>
          </w:p>
        </w:tc>
        <w:tc>
          <w:tcPr>
            <w:tcW w:w="847" w:type="dxa"/>
            <w:tcBorders/>
            <w:shd w:fill="FFFFFF" w:val="clear"/>
          </w:tcPr>
          <w:p>
            <w:pPr>
              <w:pStyle w:val="Style20"/>
              <w:rPr/>
            </w:pPr>
            <w:r>
              <w:rPr/>
              <w:t xml:space="preserve">Пища - </w:t>
            </w:r>
          </w:p>
        </w:tc>
        <w:tc>
          <w:tcPr>
            <w:tcW w:w="1344" w:type="dxa"/>
            <w:tcBorders/>
            <w:shd w:fill="FFFFFF" w:val="clear"/>
          </w:tcPr>
          <w:p>
            <w:pPr>
              <w:pStyle w:val="Style20"/>
              <w:snapToGrid w:val="false"/>
              <w:rPr/>
            </w:pPr>
            <w:r>
              <w:rPr/>
            </w:r>
          </w:p>
        </w:tc>
        <w:tc>
          <w:tcPr>
            <w:tcW w:w="2486" w:type="dxa"/>
            <w:gridSpan w:val="2"/>
            <w:tcBorders/>
            <w:shd w:fill="FFFFFF" w:val="clear"/>
          </w:tcPr>
          <w:p>
            <w:pPr>
              <w:pStyle w:val="Style20"/>
              <w:rPr/>
            </w:pPr>
            <w:r>
              <w:rPr/>
              <w:t xml:space="preserve"> </w:t>
            </w:r>
            <w:r>
              <w:rPr/>
              <w:t>- 3-5% гликоген</w:t>
            </w:r>
          </w:p>
        </w:tc>
      </w:tr>
      <w:tr>
        <w:trPr>
          <w:trHeight w:val="240" w:hRule="exact"/>
        </w:trPr>
        <w:tc>
          <w:tcPr>
            <w:tcW w:w="1985" w:type="dxa"/>
            <w:tcBorders/>
            <w:shd w:fill="FFFFFF" w:val="clear"/>
          </w:tcPr>
          <w:p>
            <w:pPr>
              <w:pStyle w:val="Style20"/>
              <w:rPr/>
            </w:pPr>
            <w:r>
              <w:rPr/>
              <w:t>среда</w:t>
            </w:r>
          </w:p>
        </w:tc>
        <w:tc>
          <w:tcPr>
            <w:tcW w:w="847" w:type="dxa"/>
            <w:tcBorders/>
            <w:shd w:fill="FFFFFF" w:val="clear"/>
          </w:tcPr>
          <w:p>
            <w:pPr>
              <w:pStyle w:val="Style20"/>
              <w:snapToGrid w:val="false"/>
              <w:rPr/>
            </w:pPr>
            <w:r>
              <w:rPr/>
            </w:r>
          </w:p>
        </w:tc>
        <w:tc>
          <w:tcPr>
            <w:tcW w:w="1344" w:type="dxa"/>
            <w:tcBorders/>
            <w:shd w:fill="FFFFFF" w:val="clear"/>
          </w:tcPr>
          <w:p>
            <w:pPr>
              <w:pStyle w:val="Style20"/>
              <w:snapToGrid w:val="false"/>
              <w:rPr/>
            </w:pPr>
            <w:r>
              <w:rPr/>
            </w:r>
          </w:p>
        </w:tc>
        <w:tc>
          <w:tcPr>
            <w:tcW w:w="2486" w:type="dxa"/>
            <w:gridSpan w:val="2"/>
            <w:tcBorders/>
            <w:shd w:fill="FFFFFF" w:val="clear"/>
          </w:tcPr>
          <w:p>
            <w:pPr>
              <w:pStyle w:val="Style20"/>
              <w:snapToGrid w:val="false"/>
              <w:rPr/>
            </w:pPr>
            <w:r>
              <w:rPr/>
            </w:r>
          </w:p>
        </w:tc>
      </w:tr>
      <w:tr>
        <w:trPr>
          <w:trHeight w:val="278" w:hRule="exact"/>
        </w:trPr>
        <w:tc>
          <w:tcPr>
            <w:tcW w:w="1985" w:type="dxa"/>
            <w:tcBorders/>
            <w:shd w:fill="FFFFFF" w:val="clear"/>
          </w:tcPr>
          <w:p>
            <w:pPr>
              <w:pStyle w:val="Style20"/>
              <w:snapToGrid w:val="false"/>
              <w:rPr/>
            </w:pPr>
            <w:r>
              <w:rPr/>
            </w:r>
          </w:p>
        </w:tc>
        <w:tc>
          <w:tcPr>
            <w:tcW w:w="847" w:type="dxa"/>
            <w:tcBorders/>
            <w:shd w:fill="FFFFFF" w:val="clear"/>
          </w:tcPr>
          <w:p>
            <w:pPr>
              <w:pStyle w:val="Style20"/>
              <w:rPr/>
            </w:pPr>
            <w:r>
              <w:rPr/>
              <w:t xml:space="preserve">Белки - </w:t>
            </w:r>
          </w:p>
        </w:tc>
        <w:tc>
          <w:tcPr>
            <w:tcW w:w="1344" w:type="dxa"/>
            <w:tcBorders/>
            <w:shd w:fill="FFFFFF" w:val="clear"/>
          </w:tcPr>
          <w:p>
            <w:pPr>
              <w:pStyle w:val="Style20"/>
              <w:rPr/>
            </w:pPr>
            <w:r>
              <w:rPr/>
              <w:t xml:space="preserve"> </w:t>
            </w:r>
            <w:r>
              <w:rPr/>
              <w:t xml:space="preserve">Углеводы </w:t>
            </w:r>
          </w:p>
        </w:tc>
        <w:tc>
          <w:tcPr>
            <w:tcW w:w="1083" w:type="dxa"/>
            <w:tcBorders/>
            <w:shd w:fill="FFFFFF" w:val="clear"/>
          </w:tcPr>
          <w:p>
            <w:pPr>
              <w:pStyle w:val="Style20"/>
              <w:rPr/>
            </w:pPr>
            <w:r>
              <w:rPr/>
              <w:t xml:space="preserve"> </w:t>
            </w:r>
            <w:r>
              <w:rPr/>
              <w:t>- 25% жиры</w:t>
            </w:r>
          </w:p>
        </w:tc>
        <w:tc>
          <w:tcPr>
            <w:tcW w:w="1403" w:type="dxa"/>
            <w:tcBorders/>
            <w:tcMar>
              <w:left w:w="0" w:type="dxa"/>
              <w:right w:w="0" w:type="dxa"/>
            </w:tcMar>
          </w:tcPr>
          <w:p>
            <w:pPr>
              <w:pStyle w:val="Normal"/>
              <w:snapToGrid w:val="false"/>
              <w:rPr>
                <w:color w:val="000000"/>
              </w:rPr>
            </w:pPr>
            <w:r>
              <w:rPr>
                <w:color w:val="000000"/>
              </w:rPr>
            </w:r>
          </w:p>
        </w:tc>
      </w:tr>
      <w:tr>
        <w:trPr>
          <w:trHeight w:val="240" w:hRule="exact"/>
        </w:trPr>
        <w:tc>
          <w:tcPr>
            <w:tcW w:w="1985" w:type="dxa"/>
            <w:tcBorders/>
            <w:shd w:fill="FFFFFF" w:val="clear"/>
          </w:tcPr>
          <w:p>
            <w:pPr>
              <w:pStyle w:val="Style20"/>
              <w:rPr/>
            </w:pPr>
            <w:r>
              <w:rPr/>
              <w:t xml:space="preserve">Тело - </w:t>
            </w:r>
          </w:p>
        </w:tc>
        <w:tc>
          <w:tcPr>
            <w:tcW w:w="847" w:type="dxa"/>
            <w:tcBorders/>
            <w:shd w:fill="FFFFFF" w:val="clear"/>
          </w:tcPr>
          <w:p>
            <w:pPr>
              <w:pStyle w:val="Style20"/>
              <w:snapToGrid w:val="false"/>
              <w:rPr/>
            </w:pPr>
            <w:r>
              <w:rPr/>
            </w:r>
          </w:p>
        </w:tc>
        <w:tc>
          <w:tcPr>
            <w:tcW w:w="1344" w:type="dxa"/>
            <w:tcBorders/>
            <w:shd w:fill="FFFFFF" w:val="clear"/>
          </w:tcPr>
          <w:p>
            <w:pPr>
              <w:pStyle w:val="Style20"/>
              <w:snapToGrid w:val="false"/>
              <w:rPr/>
            </w:pPr>
            <w:r>
              <w:rPr/>
            </w:r>
          </w:p>
        </w:tc>
        <w:tc>
          <w:tcPr>
            <w:tcW w:w="2486" w:type="dxa"/>
            <w:gridSpan w:val="2"/>
            <w:tcBorders/>
            <w:shd w:fill="FFFFFF" w:val="clear"/>
          </w:tcPr>
          <w:p>
            <w:pPr>
              <w:pStyle w:val="Style20"/>
              <w:snapToGrid w:val="false"/>
              <w:rPr/>
            </w:pPr>
            <w:r>
              <w:rPr/>
            </w:r>
          </w:p>
        </w:tc>
      </w:tr>
      <w:tr>
        <w:trPr>
          <w:trHeight w:val="230" w:hRule="exact"/>
        </w:trPr>
        <w:tc>
          <w:tcPr>
            <w:tcW w:w="1985" w:type="dxa"/>
            <w:tcBorders/>
            <w:shd w:fill="FFFFFF" w:val="clear"/>
          </w:tcPr>
          <w:p>
            <w:pPr>
              <w:pStyle w:val="Style20"/>
              <w:snapToGrid w:val="false"/>
              <w:rPr/>
            </w:pPr>
            <w:r>
              <w:rPr/>
            </w:r>
          </w:p>
        </w:tc>
        <w:tc>
          <w:tcPr>
            <w:tcW w:w="847" w:type="dxa"/>
            <w:tcBorders/>
            <w:shd w:fill="FFFFFF" w:val="clear"/>
          </w:tcPr>
          <w:p>
            <w:pPr>
              <w:pStyle w:val="Style20"/>
              <w:rPr/>
            </w:pPr>
            <w:r>
              <w:rPr/>
              <w:t xml:space="preserve">Жиры - </w:t>
            </w:r>
          </w:p>
        </w:tc>
        <w:tc>
          <w:tcPr>
            <w:tcW w:w="1344" w:type="dxa"/>
            <w:tcBorders/>
            <w:shd w:fill="FFFFFF" w:val="clear"/>
          </w:tcPr>
          <w:p>
            <w:pPr>
              <w:pStyle w:val="Style20"/>
              <w:snapToGrid w:val="false"/>
              <w:rPr/>
            </w:pPr>
            <w:r>
              <w:rPr/>
            </w:r>
          </w:p>
        </w:tc>
        <w:tc>
          <w:tcPr>
            <w:tcW w:w="2486" w:type="dxa"/>
            <w:gridSpan w:val="2"/>
            <w:tcBorders/>
            <w:shd w:fill="FFFFFF" w:val="clear"/>
          </w:tcPr>
          <w:p>
            <w:pPr>
              <w:pStyle w:val="Style20"/>
              <w:rPr/>
            </w:pPr>
            <w:r>
              <w:rPr/>
              <w:t xml:space="preserve"> </w:t>
            </w:r>
            <w:r>
              <w:rPr/>
              <w:t>- 70% окисляется до СО2, Нг0</w:t>
            </w:r>
          </w:p>
        </w:tc>
      </w:tr>
      <w:tr>
        <w:trPr>
          <w:trHeight w:val="211" w:hRule="exact"/>
        </w:trPr>
        <w:tc>
          <w:tcPr>
            <w:tcW w:w="1985" w:type="dxa"/>
            <w:tcBorders/>
            <w:shd w:fill="FFFFFF" w:val="clear"/>
          </w:tcPr>
          <w:p>
            <w:pPr>
              <w:pStyle w:val="Style20"/>
              <w:snapToGrid w:val="false"/>
              <w:rPr/>
            </w:pPr>
            <w:r>
              <w:rPr/>
            </w:r>
          </w:p>
        </w:tc>
        <w:tc>
          <w:tcPr>
            <w:tcW w:w="847" w:type="dxa"/>
            <w:tcBorders/>
            <w:shd w:fill="FFFFFF" w:val="clear"/>
          </w:tcPr>
          <w:p>
            <w:pPr>
              <w:pStyle w:val="Style20"/>
              <w:snapToGrid w:val="false"/>
              <w:rPr/>
            </w:pPr>
            <w:r>
              <w:rPr/>
            </w:r>
          </w:p>
        </w:tc>
        <w:tc>
          <w:tcPr>
            <w:tcW w:w="1344" w:type="dxa"/>
            <w:tcBorders/>
            <w:shd w:fill="FFFFFF" w:val="clear"/>
          </w:tcPr>
          <w:p>
            <w:pPr>
              <w:pStyle w:val="Style20"/>
              <w:snapToGrid w:val="false"/>
              <w:rPr/>
            </w:pPr>
            <w:r>
              <w:rPr/>
            </w:r>
          </w:p>
        </w:tc>
        <w:tc>
          <w:tcPr>
            <w:tcW w:w="2486" w:type="dxa"/>
            <w:gridSpan w:val="2"/>
            <w:tcBorders/>
            <w:shd w:fill="FFFFFF" w:val="clear"/>
          </w:tcPr>
          <w:p>
            <w:pPr>
              <w:pStyle w:val="Style20"/>
              <w:rPr/>
            </w:pPr>
            <w:r>
              <w:rPr/>
              <w:t>дает энергию АТФ</w:t>
            </w:r>
          </w:p>
        </w:tc>
      </w:tr>
    </w:tbl>
    <w:p>
      <w:pPr>
        <w:pStyle w:val="Normal"/>
        <w:widowControl w:val="false"/>
        <w:autoSpaceDE w:val="false"/>
        <w:ind w:firstLine="709"/>
        <w:rPr/>
      </w:pPr>
      <w:r>
        <w:rPr/>
      </w:r>
    </w:p>
    <w:p>
      <w:pPr>
        <w:pStyle w:val="Normal"/>
        <w:widowControl w:val="false"/>
        <w:autoSpaceDE w:val="false"/>
        <w:ind w:firstLine="709"/>
        <w:rPr/>
      </w:pPr>
      <w:r>
        <w:rPr/>
        <w:t xml:space="preserve">Водно-солевой обмен - начинается с потребления человеком воды, количество которой определяется центром жажды, расположенным в гипоталамусе. Потребление воды, заключенной в пищевых продуктах, готовых блюдах, этим центром не регулируется. Поэтому надо уметь контролировать тот объем воды, который мы потребляем. В сутки в разном виде - экзогенно и эндогенно - в организм поступает 2,5-3 л воды, из них 1,2-1,5 л выводится через почки, 0,8 л через кожу.0,5 л через легкие и 0,1-0,15 л с калом. При сбалансированном поступлении и выходе воды организм работает нормально. Но бывают на рушения: при недостатке антидиуретического (АДГ) гормона и вазопрессина происходит обильный выход мочи из организма (несахарное мочеизнурение) и человек мучается неутолимой жаждой. Сильные потери воды (20% и более) наблюдаются при отравлениях, при нарушении всасывания воды в толстом кишечнике (жидкий стул). Противоположные явления наблюдаются при накоплении излишней воды в организме и образовании отеков конечностей, лица, а также внутриполостных. Причины связаны с нарушением функции почек, сердца, местными повреждениями тканей. Кроме того, воду в организме удерживает соль, острые приправы, жареное, пища, богатая белками. Это осмотически активные вещества, которые требуют дополнительного потребления воды. Поэтому надо контролировать свой рацион, чтобы не вызвать перегрузку почек и сердца. </w:t>
      </w:r>
    </w:p>
    <w:p>
      <w:pPr>
        <w:pStyle w:val="Normal"/>
        <w:widowControl w:val="false"/>
        <w:autoSpaceDE w:val="false"/>
        <w:ind w:firstLine="709"/>
        <w:rPr/>
      </w:pPr>
      <w:r>
        <w:rPr/>
        <w:t xml:space="preserve">Оплодотворение - процесс слияния яйцеклетки со сперматозоидом. У животных это может происходить вне организма (ракообразные, многие рыбы, земноводные) или внутри его (кишечнополостные, все типы червей, паукообразные, насекомые, пресмыкающиеся, птицы, млекопитающие). Для гермафродитных животных - плоских паразитических червей - характерно оплодотворение в пределах самой особи, а для кишечнополостных, кольчатых червей и двустворчатых моллюсков - оплодотворение сперматозоидами партнера. Оплодотворение может быть двух типов - конъюгация и копуляция. Конъюгация характерна для некоторых бактерий, водорослей, а из представителей животного мира - инфузорий. У инфузорий происходит обмен малыми ядрами между двумя особями без увеличения их числа. Копуляция наиболее распространена. Она может сопровождаться как участием копулятивных (совокупительных) органов, так и без них (дождевые черви, птицы). </w:t>
      </w:r>
    </w:p>
    <w:p>
      <w:pPr>
        <w:pStyle w:val="Normal"/>
        <w:widowControl w:val="false"/>
        <w:autoSpaceDE w:val="false"/>
        <w:ind w:firstLine="709"/>
        <w:rPr/>
      </w:pPr>
      <w:r>
        <w:rPr/>
        <w:t xml:space="preserve">Органы размножения (гениталии) - наружные (копулятивные) органы и половые железы (гонады), в которых образуются гаметы: у особей женского пола это яичники, расположенные в полости тела, у особей мужского пола - семенники. Из яичников яйцеклетки проходят в яйцеводы, сперматозоиды - в семяпроводы. Копуляция гамет происходит у разных животных по-разному, как в результате внутреннего, так и наружного осеменения. Чаще всего копуляция осуществляется в яйцеводах или в их расширенной части - матке, где формируется зародыш. У многих рыб, земноводных, для которых характерно наружное осеменение, оплодотворение происходит вне организма. Зигота, образующаяся в результате оплодотворения, объединяет генотипы отцовского и материнского организмов и несет новые комбинации наследственного материала. </w:t>
      </w:r>
    </w:p>
    <w:p>
      <w:pPr>
        <w:pStyle w:val="Normal"/>
        <w:widowControl w:val="false"/>
        <w:autoSpaceDE w:val="false"/>
        <w:ind w:firstLine="709"/>
        <w:rPr/>
      </w:pPr>
      <w:r>
        <w:rPr/>
        <w:t xml:space="preserve">Ортопедия (от греч. «ортос» - прямой, правильный, «педиа» - воспитание) - раздел хирургии, занимающийся профилактикой, диагностикой и лечением деформаций и нарушений функций костно-мышечной системы, вызванных врожденными дефектами или последствиями травм и различных заболеваний. </w:t>
      </w:r>
    </w:p>
    <w:p>
      <w:pPr>
        <w:pStyle w:val="Normal"/>
        <w:widowControl w:val="false"/>
        <w:autoSpaceDE w:val="false"/>
        <w:ind w:firstLine="709"/>
        <w:rPr/>
      </w:pPr>
      <w:r>
        <w:rPr/>
        <w:t xml:space="preserve">Паукообразные - класс подтипа хелицеровых типа членистоногих. Тело состоит из головогруди и брюшка, на головогруди четыре пары ходильных ног, кроме того, имеются ногочелюсти: одна пара хелицеры - челюсти для схватывания пищи (у паука они несут ядовитый коготок), вторая пара - педипалъпы (ногощупальцев). Брюшные конечности видоизменены в паутинные бородавки. Усиков нет. Покров хитиновый, полость тела смешанная, кровеносная система незамкнутая, органы дыхания - трахеи и легкие, органы выделения - мальпигиевы сосуды, нервная система узлового типа, имеется головной «мозг», глаза простые, животные раздельнополые. Имеются различия в строение тела, пищеварительной системе, плетении паутины (пауки). Скорпионы, тарантулы, каракурты, птицеяды опасны для человека, клещи являются возбудителями или переносчиками болезней. Пауки приносят пользу, уничтожая вредных насекомых. Скорпионы - древнейшие из паукообразных, они являются первыми животными, вышедшими на сушу в силурийском периоде палеозоя. </w:t>
      </w:r>
    </w:p>
    <w:p>
      <w:pPr>
        <w:pStyle w:val="Normal"/>
        <w:widowControl w:val="false"/>
        <w:autoSpaceDE w:val="false"/>
        <w:ind w:firstLine="709"/>
        <w:rPr/>
      </w:pPr>
      <w:r>
        <w:rPr/>
        <w:t xml:space="preserve">Печень (греч. «гепар») - самая крупная пищеварительная железа (у человека массой до 1,5 кг), расположена в правом подреберье. Выполняет целый ряд важнейших функций: вырабатывает желчь, фибриноген и протромбин, обезвреживает вредные и ядовитые вещества (преобразует аммиак в мочевину), участвует в обмене белков, липидов, углеводов, минеральных веществ, воды, в разрушении гемоглобина, в кроветворении (у зародышей), синтезе и запасании витаминов, преобразовании глюкозы в гликоген, является депо крови. Протоки печени открываются в желчный пузырь или непосредственно в двенадцатиперстную кишку. Печень впервые возникла у моллюсков как вырост средней кишки, характерна для всех позвоночных. </w:t>
      </w:r>
    </w:p>
    <w:p>
      <w:pPr>
        <w:pStyle w:val="Normal"/>
        <w:widowControl w:val="false"/>
        <w:autoSpaceDE w:val="false"/>
        <w:ind w:firstLine="709"/>
        <w:rPr/>
      </w:pPr>
      <w:r>
        <w:rPr/>
        <w:t xml:space="preserve">Пищеварение - процесс измельчения и физиологического расщепления (переваривания) пищи с помощью пищеварительных соков и ферментов, осуществляющийся в пищеварительной си&lt;' теме. У простейших пищеварение внутриклеточное, связано с образованием пищеварительной вакуоли. Для большинства многоклеточных животных характерно внеклеточное пищеварение, когда пищеварительные ферменты выделяются из клеток во внешнюю среду. Оно может осуществляться как в пределах самого организма (пищеварительные органы), так и вне него. Так, у пауков пищеварение внеорганизменное, связанное с особенностями добычи ими пищи. </w:t>
      </w:r>
    </w:p>
    <w:p>
      <w:pPr>
        <w:pStyle w:val="Normal"/>
        <w:widowControl w:val="false"/>
        <w:autoSpaceDE w:val="false"/>
        <w:ind w:firstLine="709"/>
        <w:rPr/>
      </w:pPr>
      <w:r>
        <w:rPr/>
        <w:t xml:space="preserve">Пищеварительная система - система органов, где осуществляется механическая и химическая переработка пищи. Самая первая пищеварительная система характерна для представители класса ресничных червей планарии белой - рот, глотка, кишка, рот. Начиная с типа круглых червей, появляется пищеварительная трубка, у кольчатых - рот, глотка, пищевод, желудок, кишечник (передний, средний, задний отделы), заднепроходное отверстие (анальное). У моллюсков впервые появляется печень, у рыб поджелудочная железа. У земноводных появляется двенадцатиперстная кишка (передний отдел тонкого кишечника), которая характерна для всех наземных позвоночных, затем выделяются тощая и подвздошная кишки, толстый кишечник (слепая, ободочная, сигмовидная кишки) и прямая кишка, на основе которой у всех яйцекладущих животных и земноводных образуется клоака. </w:t>
      </w:r>
    </w:p>
    <w:p>
      <w:pPr>
        <w:pStyle w:val="Normal"/>
        <w:widowControl w:val="false"/>
        <w:autoSpaceDE w:val="false"/>
        <w:ind w:firstLine="709"/>
        <w:rPr/>
      </w:pPr>
      <w:r>
        <w:rPr/>
        <w:t xml:space="preserve">Пищеварительные железы - железы, вырабатывающие пищеварительные соки и ферменты. К ним относятся: 1) слюнные железы, продуцирующие слюну, которая состоит из слизи (белок муцин) и ферментов птиалина и мальтозы. Слюна смачивает пищу и участвует в расщеплении крахмала в основном до олигосахаридов. Главные слюнные железы млекопитающих - околоушные, подчелюстные, подъязычные, протоки которых открываются в ротовую полость. Впервые слюнные железы появляются у членистоногих, иногда они вырабатывают яд; 2) железы желудка, вырабатывающие желудочный сок; 3) печень, вырабатывающая желчь; 4) поджелудочная железа, продуцирующая поджелудочный сок, содержащий ферменты трипсин (расщепляет пептиды до аминокислот), липазу (расщепляет жиры до глицерина и жирных кислот), амилазу (расщепляет олигосахариды до глюкозы). Кроме того, вырабатывается гормон инсулин, который функционирует в печени, преобразуя </w:t>
      </w:r>
      <w:r>
        <w:rPr>
          <w:lang w:val="en-US"/>
        </w:rPr>
        <w:t>I</w:t>
      </w:r>
      <w:r>
        <w:rPr/>
        <w:t xml:space="preserve"> глюкозу в гликоген; 5) железистый эпителий тонкого кишечника вырабатывает кишечный сок, способствующий полному перевариванию пищи. Одновременно в кишечнике происходит всасывание переваренной пищи - через ворсинки кишок поглощаются аминокислоты и глюкоза, откуда попадают в кровеносную систему. Глицерин всасывается в клетки эпителия кишок, а жирные кислоты преобразуются в соли жирных кислот (омыляются), после чего также поступают в клетки эпителия кишечника, где в результате взаимодействия с глицерином синтезируются жиры, специфичные для человека, затем в виде эмульсии они всасываются в лимфатическую систему. В толстом кишечнике пищеварительных желез нет, но переваривание пищи продолжается с участием кишечных симбиотических бактерий, которые расщепляют непереваренную клетчатку (грубая пища), получая энергию для своей жизнедеятельности. В свою очередь, они вырабатывают витамины (В, К) и ферменты, необходимые организму человека. В толстом кишечнике всасывается вода и формируются каловые массы (экскременты). </w:t>
      </w:r>
    </w:p>
    <w:p>
      <w:pPr>
        <w:pStyle w:val="Normal"/>
        <w:widowControl w:val="false"/>
        <w:autoSpaceDE w:val="false"/>
        <w:ind w:firstLine="709"/>
        <w:rPr/>
      </w:pPr>
      <w:r>
        <w:rPr/>
        <w:t xml:space="preserve">Плавательный пузырь - парный или непарный вырост переднего отдела кишечника у некоторых рыб, заполненный газами и служащий гидростатическим аппаратом (поддерживающим тело на определенной глубине). У древних двоякодышащих и кистеперых рыб служил для воздушного дыхания, выполняя функции легких. В результате его совершенствования возникли легкие у земноводных и других наземных позвоночных животных. </w:t>
      </w:r>
    </w:p>
    <w:p>
      <w:pPr>
        <w:pStyle w:val="Normal"/>
        <w:widowControl w:val="false"/>
        <w:autoSpaceDE w:val="false"/>
        <w:ind w:firstLine="709"/>
        <w:rPr/>
      </w:pPr>
      <w:r>
        <w:rPr/>
        <w:t xml:space="preserve">Плеврит (от греч. «плевра» - бок) - болезнь, вызываемая воспалительным процессом в тонкой оболочке, покрывающей легкие и выстилающей внутреннюю поверхность грудной полости - плевре. </w:t>
      </w:r>
    </w:p>
    <w:p>
      <w:pPr>
        <w:pStyle w:val="Normal"/>
        <w:widowControl w:val="false"/>
        <w:autoSpaceDE w:val="false"/>
        <w:ind w:firstLine="709"/>
        <w:rPr/>
      </w:pPr>
      <w:r>
        <w:rPr/>
        <w:t xml:space="preserve">Плечевой пояс - часть скелета, которая является опорой передних (верхних) конечностей и связывает их с туловищем. Состоит из лопаток, вороньих костей (у млекопитающих - приросших к лопаткам), ключиц (кроме копытных, китообразных, псовых), которые сочленяются с плечевой костью, образуя плечевой сустав. </w:t>
      </w:r>
    </w:p>
    <w:p>
      <w:pPr>
        <w:pStyle w:val="Normal"/>
        <w:widowControl w:val="false"/>
        <w:autoSpaceDE w:val="false"/>
        <w:ind w:firstLine="709"/>
        <w:rPr/>
      </w:pPr>
      <w:r>
        <w:rPr/>
        <w:t xml:space="preserve">Плоскостопие - изменение формы стопы, характеризующееся опусканием продольного или поперечного свода стопы, отчего теряются их пружинящие свойства. </w:t>
      </w:r>
    </w:p>
    <w:p>
      <w:pPr>
        <w:pStyle w:val="Normal"/>
        <w:widowControl w:val="false"/>
        <w:autoSpaceDE w:val="false"/>
        <w:ind w:firstLine="709"/>
        <w:rPr/>
      </w:pPr>
      <w:r>
        <w:rPr/>
        <w:t xml:space="preserve">Позвоночник - основная часть осевого скелета, состоящая из соединенных полу подвижно, за исключением крестцового и копчикового отделов, позвонков и межпозвоночных хрящевых дне ков. У человека позвоночник состоит из пяти отделов: шейно (7 позвонков), грудного (12), поясничного (5), крестцового (5), копчикового (4-5). У млекопитающих животных, имеющих хвост, копчиковый отдел замещен хвостовым с неопределимое число позвонков. Внутри позвоночника проходит лозвожиный канал, в котором находится спинной мозг с отходящими от него нервами. У хрящевых рыб позвоночник состоит из хрящей (акулы, скаты). </w:t>
      </w:r>
    </w:p>
    <w:p>
      <w:pPr>
        <w:pStyle w:val="Normal"/>
        <w:widowControl w:val="false"/>
        <w:autoSpaceDE w:val="false"/>
        <w:ind w:firstLine="709"/>
        <w:rPr/>
      </w:pPr>
      <w:r>
        <w:rPr/>
        <w:t xml:space="preserve">Полость тела (греч. «целом») - пространство внутри тела животного, в котором расположены внутренние органы. У круглых червей появляется схизоцель - первичная полость тела, образе ванная эктодермой и энтодермой, она заполнена полостной жидкостью, в которую погружены кишечник и половые органы, вы полоняет роль гидроскелета, участвует в выделительной и половой функциях. По мере развития мезодермы формируется целом - вторичная полость тела, со всех сторон выстланнни эпителием мезодермального происхождения. Она впервые появляется у кольчатых червей и также заполнена жидкостью и соединена с окружающей средой через выделительную систему. Моллюски, иглокожие и хордовые имеют вторичную полость тела. У членистоногих полость тела смешанная - первичная и вторичная полости сливаются. </w:t>
      </w:r>
    </w:p>
    <w:p>
      <w:pPr>
        <w:pStyle w:val="Normal"/>
        <w:widowControl w:val="false"/>
        <w:autoSpaceDE w:val="false"/>
        <w:ind w:firstLine="709"/>
        <w:rPr/>
      </w:pPr>
      <w:r>
        <w:rPr/>
        <w:t xml:space="preserve">Почки (греч. «нефрос) - парные органы выделения у позвоночных животных и моллюсков, расположенные вдоль спины (туловищные почки) или в тазовом отделе (тазовые почки). У высших позвоночных почки состоят из коры, в которой находятся нефроны, мозгового вещества и лоханки; в нефронах образуется первичная моча, в почечных канальцах, погруженных в мозговое вещество, образуется вторичная моча; в почечной лоханке моча собирается и проходит через ворота почки по мочеточникам в мочевой пузырь. Через ворота почки к почкам подходят почечная артерия и почечная вена. На верхушках почек расположены железы внутренней секреции - надпочечники. </w:t>
      </w:r>
    </w:p>
    <w:p>
      <w:pPr>
        <w:pStyle w:val="Normal"/>
        <w:widowControl w:val="false"/>
        <w:autoSpaceDE w:val="false"/>
        <w:ind w:firstLine="709"/>
        <w:rPr/>
      </w:pPr>
      <w:r>
        <w:rPr/>
        <w:t xml:space="preserve">Пресмыкающиеся (рептилии) - древнейший класс типа хордовых животных, достигший расцвета в мезозое (динозавры). Предшественники птиц и млекопитающих. Характерен наземный образ жизни, ползающее тело, роговой покров сухой кожи, пятипалые конечности. Скелет костный, у большинства имеется грудная клетка. Сердце трехкамерное (у крокодилов четы рехкамерное), два круга кровообращения. Легкие имеют ячеистое строение. Это холоднокровные животные. Размножаются с помощью яиц, кроме живородящих. Представители: ящерицы, змеи, крокодилы, черепахи. </w:t>
      </w:r>
    </w:p>
    <w:p>
      <w:pPr>
        <w:pStyle w:val="Normal"/>
        <w:widowControl w:val="false"/>
        <w:autoSpaceDE w:val="false"/>
        <w:ind w:firstLine="709"/>
        <w:rPr/>
      </w:pPr>
      <w:r>
        <w:rPr/>
        <w:t xml:space="preserve">Продукты выделения. Форма выведения конечных продуктов азотистого обмена связана с условиями жизни животного и его обеспеченностью водой и имеет приспособительное значение. Токсический эффект продуктов обмена снижается в ряду аммиак - мочевина - мочевая кислота. Аммиак токсичен даже в малых концентрациях, но он хорошо растворим в воде и легко диффундирует через любую поверхность, соприкасающуюся с водой. Поэтому аммиак (обычно в виде иона аммония) является конечным продуктом обмена у йодных беспозвоночных, большинства пресноводных костистых рыб, постоянно живущих в воде земноводных и их личинок. Если животные ограничены в воде, то для того чтобы аммиак не накапливался в их тканях, он преобразуется в значительно менее токсичное соединение - мочевину. Выведение конечных продуктов в виде мочевины характерно для наземных планарий, хрящевых рыб, взрослых земноводных, млекопитающих; кроме того, значительное содержание мочевины отмечается в моче многих морских костистых рыб. Мочевая кислота и ее соли очень плохо растворимы в воде; для их выведения вода почти не нужна. Поэтому мочевая кислота в качестве конечного продукта обмена характерна для птиц и животных засушливых мест обитания (наземных насекомых, пресмыкающихся). У многих групп животных прослеживаются переходы между различными формами конечных продуктов обмена. </w:t>
      </w:r>
    </w:p>
    <w:p>
      <w:pPr>
        <w:pStyle w:val="Normal"/>
        <w:widowControl w:val="false"/>
        <w:autoSpaceDE w:val="false"/>
        <w:ind w:firstLine="709"/>
        <w:rPr/>
      </w:pPr>
      <w:r>
        <w:rPr/>
        <w:t xml:space="preserve">Простейшие - тип самых древних одноклеточных животных, появившихся в архейскую эру. Они обитают главным образом в воде, где передвигаются с помощью жгутиков, ресничек или амебовидных движений, некоторые представители неподвижны, имеют известковую раковину. Питаются гетеротрофное, за исключением эвглены зеленой - факультативного фототрофа. Размножаются делением клетки. У класса инфузорий имеется половой процесс в форме конъюгации. Ряд простейших являются симбиотическими организмами, живущими в кишечнике других животных и человека, имеются паразиты, вызывающие заболевания, - малярийный паразит, дизентерийная амеба, лямблии, балантидий, трихомонада, трипаносома и др. </w:t>
      </w:r>
    </w:p>
    <w:p>
      <w:pPr>
        <w:pStyle w:val="Normal"/>
        <w:widowControl w:val="false"/>
        <w:autoSpaceDE w:val="false"/>
        <w:ind w:firstLine="709"/>
        <w:rPr/>
      </w:pPr>
      <w:r>
        <w:rPr/>
        <w:t xml:space="preserve">Птицы - класс типа хордовых животных, представители которого имеют тело, покрытое перьями и пухом, задние конечности - ноги, передние - крылья, сердце четырех камерное, теплокровные, имеются легкие и воздушные мешки (двойное дыхаииг), сложная пищеварительная система, интенсивный обмен веществ», облегченный скелет, нет мочевого пузыря, у самок один яичник. Размножаются яйцами. Высокоразвитая нервная система и органы чувств, сложные инстинкты, забота о потомстве. Обитают но всех природных зонах, в различных экологических условиях. </w:t>
      </w:r>
    </w:p>
    <w:p>
      <w:pPr>
        <w:pStyle w:val="Normal"/>
        <w:widowControl w:val="false"/>
        <w:autoSpaceDE w:val="false"/>
        <w:ind w:firstLine="709"/>
        <w:rPr/>
      </w:pPr>
      <w:r>
        <w:rPr/>
        <w:t xml:space="preserve">Пульс - волнообразное колебание стенки артерии, возникающим под влиянием резкого нарастания давления крови в аорте при поступлении каждой ее порции из левого желудочка сердца мри его сжатии (систоле). Число пульсовых ударов соответствую! числу сокращений сердца (70-75 уд. /мин у человека, у птиц до 400, у рыб - 20). Пульс прощупывается в пульсовых точках, где крупные артерии лежат близко к поверхности тела. </w:t>
      </w:r>
    </w:p>
    <w:p>
      <w:pPr>
        <w:pStyle w:val="Normal"/>
        <w:widowControl w:val="false"/>
        <w:autoSpaceDE w:val="false"/>
        <w:ind w:firstLine="709"/>
        <w:rPr/>
      </w:pPr>
      <w:r>
        <w:rPr/>
        <w:t xml:space="preserve">Ракообразные - древнейший класс подтипа жабродышащих типа членистоногих животных. Тело подразделено на голову, грудь (или головогрудь), членистое брюшко и конечности: дне пары - антенны и антеннулы (усы), три пары образуют ротовых органы, три пары ногочелюстей, пять пар ходильных ног, шесть пар брюшных ножек и хвостовой плавник, покрыто хитиновым панцирем. Обитают в основном в воде, дыхание жаберное, кровеносная система незамкнутая, сердце пятиугольной формы, органы выделения - зеленые железы, нервная система узлового типа, органы чувств хорошо развиты (кроме органов слуха). Раздельнополые, оплодотворение наружное, размножаются, выметывая икру. Представители: раки, крабы, креветки, циклопы. Всеядные животные. Играют большую роль в целях питания водоемов и сами являются объектом промысла. </w:t>
      </w:r>
    </w:p>
    <w:p>
      <w:pPr>
        <w:pStyle w:val="Normal"/>
        <w:widowControl w:val="false"/>
        <w:autoSpaceDE w:val="false"/>
        <w:ind w:firstLine="709"/>
        <w:rPr/>
      </w:pPr>
      <w:r>
        <w:rPr/>
        <w:t xml:space="preserve">Резус-фактор - антиген, содержащийся в эритроцитах человека, впервые обнаружен у обезьян макака-резус. По химической природе это липопротеид, передающийся по наследству и не изменяющийся в течение жизни. У 85% людей кровь резусположительна (содержит резус-фактор), у 15% - резусотрицательна. При резус-конфликтной беременности (мать рез у сотрицательная, плод резус-положительный или наоборот) могут возникнуть осложнения. Различие резуссистем учитывается при переливании крови, поскольку эритроциты донора разрушаются образующимися антителами реципиента (иммунная защита). </w:t>
      </w:r>
    </w:p>
    <w:p>
      <w:pPr>
        <w:pStyle w:val="Normal"/>
        <w:widowControl w:val="false"/>
        <w:autoSpaceDE w:val="false"/>
        <w:ind w:firstLine="709"/>
        <w:rPr/>
      </w:pPr>
      <w:r>
        <w:rPr/>
        <w:t xml:space="preserve">Рефлекс - ответная реакция организма на действие внешнего или внутреннего раздражителя, которая осуществляется при непосредственном участии нервной системы. Рефлексы бывают безусловные (врожденные) - дыхательный, пищевой, болевой - и условные (приобретенные). Они лежат в основе поведения животных и человека. И.М. Сеченов доказал, что все акты сознательной и бессознательной деятельности есть рефлексы. И.П. Павлов разработал учение о безусловных и условных рефлексах. </w:t>
      </w:r>
    </w:p>
    <w:p>
      <w:pPr>
        <w:pStyle w:val="Normal"/>
        <w:widowControl w:val="false"/>
        <w:autoSpaceDE w:val="false"/>
        <w:ind w:firstLine="709"/>
        <w:rPr/>
      </w:pPr>
      <w:r>
        <w:rPr/>
        <w:t xml:space="preserve">Рефлекторная дуга - нервный путь (двух - или трехнейронная дуга), по которому передается возбуждение и ответная реакция на него. Состоит из рецептора, чувствительных (центростремительных) нервных волокон, передающих импульсы в ЦНС, нервного центра - системы нейронов, воспринимающих и передающих возбуждение (вставочные и двигательные нейроны), двигательных нервных волокон (центробежные нервы) и исполнительных органов (мышц, желез и др.). Самая простая рефлекторная дуга - это коленный рефлекс. </w:t>
      </w:r>
    </w:p>
    <w:p>
      <w:pPr>
        <w:pStyle w:val="Normal"/>
        <w:widowControl w:val="false"/>
        <w:autoSpaceDE w:val="false"/>
        <w:ind w:firstLine="709"/>
        <w:rPr/>
      </w:pPr>
      <w:r>
        <w:rPr/>
        <w:t xml:space="preserve">Рецепторы - специальные чувствительные образования, воспринимающие внешние и внутренние раздражения. Зрительными рецепторами являются палочки и колбочки сетчатки глаза, слуховым рецептором - кортиев орган слуховой улитки, вкусовыми рецепторами - луковицы языка, обонятельными - волоски носовых раковин, осязательными - клетки кожи, мышц, костей, сухожилий, где находятся нервные окончания чувствительных (сенсорных) нейронов. От рецепторов сигналы поступают по центростремительным (сенсорным) нейронам в ЦНС, где анализируются в соответствующих участках (зонах) коры больших полушарий головного мозга. Так, зрительная зона находится в затылочной области коры, слуховая в височной, осязательная вдоль центральной борозды, вкусовая в передней части височной доли. </w:t>
      </w:r>
    </w:p>
    <w:p>
      <w:pPr>
        <w:pStyle w:val="Normal"/>
        <w:widowControl w:val="false"/>
        <w:autoSpaceDE w:val="false"/>
        <w:ind w:firstLine="709"/>
        <w:rPr/>
      </w:pPr>
      <w:r>
        <w:rPr/>
        <w:t xml:space="preserve">РОЭ - реакция оседания эритроцитов (СОЭ - скорость оседания эритроцитов) - метод определения скорости разделения крови, предохраненной от свертывания, на два слоя - нижний, состоящий из осевших на дно эритроцитов, и верхний, состоящий из прозрачной плазмы. Ускоренное оседание эритроцитов (более 4-10 мм/ч) свидетельствует о заболевании. </w:t>
      </w:r>
    </w:p>
    <w:p>
      <w:pPr>
        <w:pStyle w:val="Normal"/>
        <w:widowControl w:val="false"/>
        <w:autoSpaceDE w:val="false"/>
        <w:ind w:firstLine="709"/>
        <w:rPr/>
      </w:pPr>
      <w:r>
        <w:rPr/>
        <w:t xml:space="preserve">Рыбы - надкласс типа хордовых подтипа позвоночных животных. Холоднокровные водные животные, тело которых покрыто чешуей и слизью, имеет обтекаемую форму, плавники, способствующие передвижению в воде. Скелет хрящевой или костный, дыхание жаберное, сердце двухкамерное, один круг кровообращения. Для размножения выметывают икру, оплодотворение преобладает внешнее. Некоторые имеют плавательный пузырь. Предки земноводных животных. Играют огромную роль в биоценозах всех водоемов. Являются разводимыми и промысловыми животными. </w:t>
      </w:r>
    </w:p>
    <w:p>
      <w:pPr>
        <w:pStyle w:val="Normal"/>
        <w:widowControl w:val="false"/>
        <w:autoSpaceDE w:val="false"/>
        <w:ind w:firstLine="709"/>
        <w:rPr/>
      </w:pPr>
      <w:r>
        <w:rPr/>
        <w:t xml:space="preserve">Свертывание крови - защитная реакция человека или животин го в ответ на повреждение кровеносного сосуда, вызывающее вытекание крови. Этот процесс заключается в том, что кровь Ш1 жидкой становится густой, образуя волокнистый сгусток тромб, который затягивает место нарушения целостности сосу да, и кровотечение прекращается. Механизм образования тромба - сложный процесс, он связан с взаимодействием нервной, гормональной и кровеносной систем. Главную роль в этом процессе играют тромбоциты (красные кровяные пластинки), которые при поранении сосуда налипают на рану, разрушаются, при этом освобождается содержащийся в них белок-фермент тромбо пластин; тромбопластин взаимодействует с находящимся в плазме крови протромбином (неактивным белком-ферментом, синтезирующимся в печени) и при наличии ионов Са2+ и витамина К переводит его в активный белок-фермент тромбин. Тромбин взаимодействует с фибриногеном - белком, растворенным в плазме крови, в результате чего образуется фибрин нерастворимый в плазме крови волокнистый белок, составляющий) основу тромба. </w:t>
      </w:r>
    </w:p>
    <w:p>
      <w:pPr>
        <w:pStyle w:val="Normal"/>
        <w:widowControl w:val="false"/>
        <w:autoSpaceDE w:val="false"/>
        <w:ind w:firstLine="709"/>
        <w:rPr/>
      </w:pPr>
      <w:r>
        <w:rPr/>
        <w:t xml:space="preserve">Селезенка - орган кровеносной системы, расположенный слева от желудка под диафрагмой. Имеет овальную форму, длина 12-13 см, сообщается только с кровеносной системой. Служит местом образования лейкоцитов (лимфоцитов), является депо крови (до 16%). Здесь же происходит отбор старых, разбухших эритроцитов, неспособных пройти через капилляры, их захват путем фагоцитоза и разрушение. При этом молекулы гемоглобина в селезенке или в печени распадаются, атомы железа возвращаются в красный костный мозг, кем выделяется в виде желчных пигментов (билирубина или биливердина). Селезенка характерна для всех позвоночных животных. </w:t>
      </w:r>
    </w:p>
    <w:p>
      <w:pPr>
        <w:pStyle w:val="Normal"/>
        <w:widowControl w:val="false"/>
        <w:autoSpaceDE w:val="false"/>
        <w:ind w:firstLine="709"/>
        <w:rPr/>
      </w:pPr>
      <w:r>
        <w:rPr/>
        <w:t xml:space="preserve">Сердечный цикл - ритмичная работа сердца по перекачиванию крови в кровеносную систему. Последовательно проходят стадии: систола предсердий (сокращение) - кровь вытесняется в желудочки (через двустворчатый клапан в левой стороне и через трехстворчатый клапан в правой стороне сердца). При сокращении желудочков дву - и трехстворчатые клапаны закрываются, а полулунные открываются и кровь устремляется в аорту и легочную артерию. Диастола (расслабление) желудочков заканчивается смыканием полулунных клапанов и полным расслаблением сердечной мышцы. Сердечный цикл у человека длится 0,85 с, из них систола предсердий - 0,15 с, систола желудочков - 0,3 с, диастола - 0,4 с при ритме 70-72 уд. /мин. </w:t>
      </w:r>
    </w:p>
    <w:p>
      <w:pPr>
        <w:pStyle w:val="Normal"/>
        <w:widowControl w:val="false"/>
        <w:autoSpaceDE w:val="false"/>
        <w:ind w:firstLine="709"/>
        <w:rPr/>
      </w:pPr>
      <w:r>
        <w:rPr/>
        <w:t xml:space="preserve">Сердце (греч. «кардиа» - сердце) - центральный орган кровеносной системы, сокращения которого обеспечивают движение крови по сосудам. Может быть представлено трубочкой (насекомые, наукообразные), кольцевыми сосудами («сердца» у кольчатых червей), мешочком (ракообразные). У моллюсков сердце двух-, трехкамерное, у рыб - двухкамерное, состоящее из предсердия и желудочка; у земноводных и пресмыкающихся - трехкамерное, представленное левым и правым предсердием и желудочком (в желудочке венозная и артериальная кровь смешивается). У крокодилов, птиц и млекопитающих сердце четырехкамерное - два предсердия (правое и левое) и два желудочка (правый и левый). Животные с четырехкамерным сердцем (кроме крокодилов) теплокровные, их кровь не смешивается - по левой стороне сердца идет артериальная кровь, по правой венозная. Однако у крокодилов, имеющих две дуги аорты - левую и правую, - при их соединении в спинную аорту кровь смешивается. Для животных с трех - и четырех камерным сердцем характерны два круга кровообращения - большой и малый. </w:t>
      </w:r>
    </w:p>
    <w:p>
      <w:pPr>
        <w:pStyle w:val="Normal"/>
        <w:widowControl w:val="false"/>
        <w:autoSpaceDE w:val="false"/>
        <w:ind w:firstLine="709"/>
        <w:rPr/>
      </w:pPr>
      <w:r>
        <w:rPr/>
        <w:t xml:space="preserve">Симметрия - закономерное, правильное расположение частей тела относительно центра (радиальная симметрия у кишечнополостных и иглокожих) или относительно осевой линии (двусторонняя симметрия большей части беспозвоночных и всех позвоночных животных) - билатеральная. </w:t>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21">
    <w:name w:val="Знак Знак2"/>
    <w:qFormat/>
    <w:rPr>
      <w:kern w:val="2"/>
      <w:sz w:val="28"/>
      <w:szCs w:val="28"/>
      <w:lang w:val="ru-RU" w:eastAsia="en-US"/>
    </w:rPr>
  </w:style>
  <w:style w:type="character" w:styleId="Style7">
    <w:name w:val="Основной текст Знак"/>
    <w:qFormat/>
    <w:rPr>
      <w:rFonts w:ascii="Times New Roman" w:hAnsi="Times New Roman" w:cs="Times New Roman"/>
      <w:sz w:val="28"/>
      <w:szCs w:val="28"/>
    </w:rPr>
  </w:style>
  <w:style w:type="character" w:styleId="Style8">
    <w:name w:val="Верхний колонтитул Знак"/>
    <w:qFormat/>
    <w:rPr>
      <w:kern w:val="2"/>
      <w:sz w:val="24"/>
      <w:szCs w:val="24"/>
    </w:rPr>
  </w:style>
  <w:style w:type="character" w:styleId="InternetLink">
    <w:name w:val="Hyperlink"/>
    <w:rPr>
      <w:color w:val="0000FF"/>
      <w:u w:val="single"/>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5">
    <w:name w:val="лит"/>
    <w:basedOn w:val="Normal"/>
    <w:qFormat/>
    <w:pPr>
      <w:widowControl w:val="false"/>
      <w:numPr>
        <w:ilvl w:val="0"/>
        <w:numId w:val="3"/>
      </w:numPr>
      <w:tabs>
        <w:tab w:val="clear" w:pos="708"/>
        <w:tab w:val="left" w:pos="1080" w:leader="none"/>
      </w:tabs>
      <w:autoSpaceDE w:val="false"/>
      <w:jc w:val="left"/>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43:00Z</dcterms:created>
  <dc:creator>Виталик</dc:creator>
  <dc:description/>
  <cp:keywords/>
  <dc:language>en-US</dc:language>
  <cp:lastModifiedBy>Mage</cp:lastModifiedBy>
  <dcterms:modified xsi:type="dcterms:W3CDTF">2011-09-28T13:43:00Z</dcterms:modified>
  <cp:revision>2</cp:revision>
  <dc:subject/>
  <dc:title>Словарь основных терминов и понятий</dc:title>
</cp:coreProperties>
</file>