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Гомельский государственный университет им. Ф. Скор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еографическ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0"/>
        </w:rPr>
        <w:t>Современное состояние планктонных сообществ рек Припять и Сож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Студентка группы Г-43 Рассашко И. Ф.,</w:t>
      </w:r>
    </w:p>
    <w:p>
      <w:pPr>
        <w:pStyle w:val="Normal"/>
        <w:suppressAutoHyphens w:val="true"/>
        <w:spacing w:lineRule="auto" w:line="360"/>
        <w:ind w:left="5670" w:hanging="0"/>
        <w:rPr/>
      </w:pPr>
      <w:r>
        <w:rPr>
          <w:sz w:val="28"/>
          <w:szCs w:val="28"/>
        </w:rPr>
        <w:t>Научный руководитель: Ковалева О. в.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мель 2007</w:t>
      </w:r>
      <w:r>
        <w:br w:type="page"/>
      </w:r>
    </w:p>
    <w:p>
      <w:pPr>
        <w:pStyle w:val="Style16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32"/>
        </w:rPr>
      </w:pPr>
      <w:r>
        <w:rPr>
          <w:rFonts w:cs="Times New Roman" w:ascii="Times New Roman" w:hAnsi="Times New Roman"/>
          <w:b w:val="false"/>
          <w:color w:val="000000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eastAsia="en-US"/>
        </w:rPr>
      </w:pPr>
      <w:r>
        <w:rPr>
          <w:rFonts w:cs="Times New Roman"/>
          <w:b/>
          <w:color w:val="000000"/>
          <w:sz w:val="28"/>
          <w:szCs w:val="32"/>
          <w:lang w:eastAsia="en-US"/>
        </w:rPr>
      </w:r>
    </w:p>
    <w:p>
      <w:pPr>
        <w:pStyle w:val="23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Гидрографическая сеть на территории Белорусского Полесья представлена крупными реками бассейна Днепра, включая его важные притоки – Припять и Сож. О</w:t>
      </w:r>
      <w:r>
        <w:rPr>
          <w:sz w:val="28"/>
          <w:szCs w:val="28"/>
        </w:rPr>
        <w:t>ни оказывают существенное влияние на формирование его экосистемы, важными компонентами которой являются планктонные сообществ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Первые сведения о фитопланктоне Припяти относятся к 1926 г., Сожа – к 1959 г. Материал по истории и итогам изучения фитопланктона рек имеется в каталоге [1], по зоопланктону – в банке данных [2]. Из последнего видно, что изучение рачкового зоопланктона Припяти начато в мае 1887 г. выдающимся зоологом-карцинологом Киевского университета В.К. Совинским. Летом 1905 г. экспедицией Студенческого кружка для исследования русской природы Московского университета был собран материал по зоопланктону Припяти, и вскоре появились публикации Н.В. Воронкова (1907, 1909) по коловраткам и А.В. Новикова (1907) по ракообразным реки. В 1926 г. (по сборам 1912-1915 гг.) и в 1930 г. (по сборам 1929 г.) были опубликованы работы польских гидробиологов Вольского (</w:t>
      </w:r>
      <w:r>
        <w:rPr>
          <w:szCs w:val="28"/>
          <w:lang w:val="en-US"/>
        </w:rPr>
        <w:t>Wolski</w:t>
      </w:r>
      <w:r>
        <w:rPr>
          <w:szCs w:val="28"/>
        </w:rPr>
        <w:t>), Якубисика (</w:t>
      </w:r>
      <w:r>
        <w:rPr>
          <w:szCs w:val="28"/>
          <w:lang w:val="en-US"/>
        </w:rPr>
        <w:t>Jakubisiak</w:t>
      </w:r>
      <w:r>
        <w:rPr>
          <w:szCs w:val="28"/>
        </w:rPr>
        <w:t>), Вишневского (</w:t>
      </w:r>
      <w:r>
        <w:rPr>
          <w:szCs w:val="28"/>
          <w:lang w:val="en-US"/>
        </w:rPr>
        <w:t>Wiszniewski</w:t>
      </w:r>
      <w:r>
        <w:rPr>
          <w:szCs w:val="28"/>
        </w:rPr>
        <w:t>) по ракообразным и коловраткам Припяти, а в 1931г. и 1932 г. (по сборам 1913 г.) работы Слонимского (</w:t>
      </w:r>
      <w:r>
        <w:rPr>
          <w:szCs w:val="28"/>
          <w:lang w:val="en-US"/>
        </w:rPr>
        <w:t>Slonimski</w:t>
      </w:r>
      <w:r>
        <w:rPr>
          <w:szCs w:val="28"/>
        </w:rPr>
        <w:t>) по коловраткам Припяти. Существенный вклад в изучение Припяти внесли украинские гидробиологи. В 1936 г. опубликована статья М.К. Тарана по зоопланктону Припяти. Летом 1953 г. под руководством Г.Г. Винберга [3] организована комплексная экспедиция по изучению водоемов Полесья, в том числе Припяти, материалы которой послужили основой для прогнозирования изменений в реке под воздействием мелиорации и хозяйственного освоения. В 1956 г. опубликован сборник трудов экспедиции, где имеется работа по зоопланктону реки. В августе 1959, 1961 и 1963 гг. Травянко В.С. и Цеебом Я.Я. зоопланктон Припяти в приустьевом участке изучался с целью выяснения влияния реки на формирование биологического режима Днепра. Детальные исследования планктона Припяти проведены Д.О. Радзимовським и В.В. Полищуком, результаты которых представлены в книге "Планктон р</w:t>
      </w:r>
      <w:r>
        <w:rPr>
          <w:szCs w:val="28"/>
          <w:lang w:val="en-US"/>
        </w:rPr>
        <w:t>i</w:t>
      </w:r>
      <w:r>
        <w:rPr>
          <w:szCs w:val="28"/>
        </w:rPr>
        <w:t>чки Прип,ять" [4]. Есть материал по зоопланктону реки в работе В.И. Монченко (1967). Изменение видового и количественного состава зоопланктона Припяти отражено В.А. Бабицким (1975). Имеются данные И.П. Арабиной с соавт. (1983) по видовому и количественному составу летнего зоопланктона Припяти в районе Национального парка "Припятский". Материалы указанных авторов приведены в банке данных [2]. В 1982 г. в рамках комплексной экспедиции Института зоологии НАН Б проведены исследования по изучению состояния зоопланктона Припяти с целью прогнозирования тех изменений в видовом составе, структуре и функционировании, которые могут быть вызваны обвалованием русла реки. Полученные данные представлены в публикациях Г.А. Галковской с соавт. [5, 6], в ряде других работ. В каталоге по коловраткам водных экосистем Беларуси, изданном в 2001 г., есть данные и по коловраткам Припяти [7]. В 2003 г. опубликовано первое систематизированное издание, содержащее изложение особенностей природных ресурсов, включая биоразнообразие, водосборного бассейна р. Припять [8], где, наряду с другими данными, приводится характеристика основных сообществ гидробионтов Припяти.</w:t>
      </w:r>
    </w:p>
    <w:p>
      <w:pPr>
        <w:pStyle w:val="34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я зоопланктона реки Сож начаты в 1959 году и продолжены в 1962, 1963 гг. в районе устья В.С. Травянко и Я.Я. Цеебом, в 1972 г. В.В. Полищуком, в 1986- 87 гг. нами в устье проводились круглогодичные исследования. С 1991 г. имеют место регулярные исследования планктона реки на участках, расположенных выше, в черте и ниже г. Гомель, в том числе ниже поступления очищенных сточных вод гор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, изучение планктона </w:t>
      </w:r>
      <w:r>
        <w:rPr>
          <w:bCs/>
          <w:sz w:val="28"/>
          <w:szCs w:val="28"/>
        </w:rPr>
        <w:t xml:space="preserve">Припяти и Сожа </w:t>
      </w:r>
      <w:r>
        <w:rPr>
          <w:sz w:val="28"/>
          <w:szCs w:val="28"/>
        </w:rPr>
        <w:t xml:space="preserve">проводилось разными исследователями. Результаты многолетних исследований </w:t>
      </w:r>
      <w:r>
        <w:rPr>
          <w:bCs/>
          <w:sz w:val="28"/>
          <w:szCs w:val="28"/>
        </w:rPr>
        <w:t>показывают, что планктонные сообщества рек характеризуются значительным биоразнообразием</w:t>
      </w:r>
      <w:r>
        <w:rPr>
          <w:sz w:val="28"/>
          <w:szCs w:val="28"/>
        </w:rPr>
        <w:t>. В настоящее время в альгофлоре Припяти по данным Т.М. Михеевой [1] значится 818 таксонов в ранге ниже рода и 682 вида водорослей. Первое место принадлежит зеленым водорослям – 278 (236), второе – диатомовым – 228 (191), третье – синезеленым – 123 (105). Далее следуют эвгленовые – 114 (83), золотистые – 36 (34), динофитовые – 19 (15), желтозеленые – 14 (12), криптофитовые – 6. Фитопланктон р. Сож разнообразен, представлен в основном широко распространенными видами, имеет структуру типичную для речного фитопланктона, четкую годовую динамику видового состава и численности при наибольшем биоразнообразии и развитии летом. Количественно фитопланктон р. Сож развит хорошо, наблюдается тенденция в увеличении как его разнообразия, так численности и биомассы. Обобщенные данные по биоразнообразию фитопланктона р. Сож за весь период изучения сообщества показывают, что он включает более 200 видов и внутривидовых таксонов водорослей из 8 отделов. Зоопланктон Припяти включает 257 видов и вариететов, в том числе коловраток – 145, ветвистоусых ракообразных – 68, веслоногих ракообразных – 44 [2]. С дополнениями, имеющимися в каталоге [7], количество видов и вариететов коловраток, обнаруженных в Припяти, равно 200. В р. Сож обнаружено 180 видов и вариететов зоопланктона - 106 - коловраток, 74 – ракообразных, в том числе, 49 – ветвистоусых, 25 – веслоногих [9]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Учитывая важное экологическое и практическое значение Припяти и Сожа, исследования по изучению планктонных сообществ рек и факторов среды их обитания продолжаются. Нами в июле 2002 г., июне-сентябре 2003 г. проведены исследования на 1-4 станциях Припяти в районе порта г. Мозырь. На р. Сож исследования осуществлены в летний период 2002-2003 гг. на шести станциях, расположенных выше, в черте и ниже г. Гомель, и на трех станциях в окрестностях дачной и санаторной зон п. Ченки. Кроме гидробиологических, изучались гидрохимические показатели – 9 для Припяти, 23 – для Сожа (гидрохимические анализы выполняли Л.А. Кухаренко и Т. Д. Довыденко, и авторы выражают им признательность). Сбор и обработка материала выполнены стандартными методами. Качественные пробы брали планктонной сетью, для количественных учетов пробы брали путем фильтрации 100 л воды через планктонную сеть №55, кроме того, для учета коловраток и фитопланктона применяли осадочный метод (объем проб 1,0 и 0,5 л )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Имеются гидрохимические показатели, характеризующие состояние среды рек, которые не превышают ПДК. В то же время, в р. Припять отмечено превышение допустимых величин по БПК5, ПДК по азоту аммонийному и нитритному, фосфатам, взвешенному веществу. По данным [10] в 2002 г. в Припяти содержание основных загрязняющих ингредиентов находится в пределах 0,5-2,5 ПДК, зарегистрировано высокое содержание азота нитритного (10,2 ПДК) и цинка (12,3 ПДК). По комплексной оценке качества воды индекс загрязненности (ИЗВ), показывающий на степень химического загрязнения реки, несколько превышает 1 ПДК (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 качества воды). В Соже имеет место превышение допустимых величин по цветности и мутности, БПК5, ПДК азота аммонийного, азота нитритного, цинка, железа, нефтепродуктов, фенолов. В р. Сож у Гомеля в 2002 г. [10] концентрация загрязняющих ингредиентов не превышает 0,5-2,0 ПДК, вода реки характеризуется как умеренно загрязненная – ИЗВ равен 1,1-1,3 (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 качества воды)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>
          <w:szCs w:val="32"/>
        </w:rPr>
      </w:pPr>
      <w:r>
        <w:rPr>
          <w:szCs w:val="32"/>
        </w:rPr>
        <w:t>Исследование</w:t>
      </w:r>
    </w:p>
    <w:p>
      <w:pPr>
        <w:pStyle w:val="TextBodyIndent"/>
        <w:suppressAutoHyphens w:val="true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иоразнообразие фитопланктона исследуемого участка Припяти довольно значительное – обнаружено около 100 видов, с преобладанием зеленых водорослей – 50,7-55,0%. Количество диатомовых в 2-3 раза меньше, разнообразны синезеленые (до 10 видов), есть водоросли из отделов эвгленовые, динофитовые, золотистые, криптофитовые. В количественном отношении фитопланктон обильно развит – его плотность достигает 48,08 млн. кл./л, (в 1961 г. она изменялась от 1,03 до 10,25 млн. кл./л), массовыми водорослями являются </w:t>
      </w:r>
      <w:r>
        <w:rPr>
          <w:iCs/>
          <w:szCs w:val="28"/>
          <w:lang w:val="en-US"/>
        </w:rPr>
        <w:t>Melosira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granulat</w:t>
      </w:r>
      <w:r>
        <w:rPr>
          <w:iCs/>
          <w:szCs w:val="28"/>
        </w:rPr>
        <w:t xml:space="preserve">а </w:t>
      </w:r>
      <w:r>
        <w:rPr>
          <w:szCs w:val="28"/>
        </w:rPr>
        <w:t>(</w:t>
      </w:r>
      <w:r>
        <w:rPr>
          <w:iCs/>
          <w:szCs w:val="28"/>
          <w:lang w:val="en-US"/>
        </w:rPr>
        <w:t>M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g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var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angustissima</w:t>
      </w:r>
      <w:r>
        <w:rPr>
          <w:iCs/>
          <w:szCs w:val="28"/>
        </w:rPr>
        <w:t xml:space="preserve">), </w:t>
      </w:r>
      <w:r>
        <w:rPr>
          <w:iCs/>
          <w:szCs w:val="28"/>
          <w:lang w:val="en-US"/>
        </w:rPr>
        <w:t>M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italica</w:t>
      </w:r>
      <w:r>
        <w:rPr>
          <w:iCs/>
          <w:szCs w:val="28"/>
        </w:rPr>
        <w:t xml:space="preserve"> </w:t>
      </w:r>
      <w:r>
        <w:rPr>
          <w:szCs w:val="28"/>
        </w:rPr>
        <w:t>(</w:t>
      </w:r>
      <w:r>
        <w:rPr>
          <w:iCs/>
          <w:szCs w:val="28"/>
          <w:lang w:val="en-US"/>
        </w:rPr>
        <w:t>M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var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tenuissima</w:t>
      </w:r>
      <w:r>
        <w:rPr>
          <w:szCs w:val="28"/>
        </w:rPr>
        <w:t xml:space="preserve">), </w:t>
      </w:r>
      <w:r>
        <w:rPr>
          <w:iCs/>
          <w:szCs w:val="28"/>
          <w:lang w:val="en-US"/>
        </w:rPr>
        <w:t>Dictyosphaerium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pulchellum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Scenedesmus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quadricauda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Actinastrum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hantzschii</w:t>
      </w:r>
      <w:r>
        <w:rPr>
          <w:szCs w:val="28"/>
        </w:rPr>
        <w:t xml:space="preserve"> и др. </w:t>
      </w:r>
      <w:r>
        <w:rPr>
          <w:iCs/>
          <w:szCs w:val="28"/>
        </w:rPr>
        <w:t xml:space="preserve">Отмеченные водоросли встречались в Припяти в 60-х гг., являлись массовыми. Наблюдается значительное развитие видов фитопланктона, вызывающих "цветение", прежде всего синезеленых водорослей, что может быть вызвано повышенным содержанием в воде некоторых биогенных элементов. Из указанных водорослей необходимо отметить развитие прежде всего </w:t>
      </w:r>
      <w:r>
        <w:rPr>
          <w:szCs w:val="28"/>
          <w:lang w:val="en-US"/>
        </w:rPr>
        <w:t>Microcystis</w:t>
      </w:r>
      <w:r>
        <w:rPr>
          <w:szCs w:val="28"/>
        </w:rPr>
        <w:t xml:space="preserve"> </w:t>
      </w:r>
      <w:r>
        <w:rPr>
          <w:szCs w:val="28"/>
          <w:lang w:val="en-US"/>
        </w:rPr>
        <w:t>aeruginosa</w:t>
      </w:r>
      <w:r>
        <w:rPr>
          <w:szCs w:val="28"/>
        </w:rPr>
        <w:t xml:space="preserve">, </w:t>
      </w:r>
      <w:r>
        <w:rPr>
          <w:szCs w:val="28"/>
          <w:lang w:val="en-US"/>
        </w:rPr>
        <w:t>M</w:t>
      </w:r>
      <w:r>
        <w:rPr>
          <w:szCs w:val="28"/>
        </w:rPr>
        <w:t xml:space="preserve">. </w:t>
      </w:r>
      <w:r>
        <w:rPr>
          <w:szCs w:val="28"/>
          <w:lang w:val="en-US"/>
        </w:rPr>
        <w:t>pulverea</w:t>
      </w:r>
      <w:r>
        <w:rPr>
          <w:szCs w:val="28"/>
        </w:rPr>
        <w:t xml:space="preserve">, </w:t>
      </w:r>
      <w:r>
        <w:rPr>
          <w:iCs/>
          <w:szCs w:val="28"/>
        </w:rPr>
        <w:t xml:space="preserve">встречаются </w:t>
      </w:r>
      <w:r>
        <w:rPr>
          <w:szCs w:val="28"/>
          <w:lang w:val="en-US"/>
        </w:rPr>
        <w:t>Anabaena</w:t>
      </w:r>
      <w:r>
        <w:rPr>
          <w:szCs w:val="28"/>
        </w:rPr>
        <w:t xml:space="preserve"> </w:t>
      </w:r>
      <w:r>
        <w:rPr>
          <w:szCs w:val="28"/>
          <w:lang w:val="en-US"/>
        </w:rPr>
        <w:t>sp</w:t>
      </w:r>
      <w:r>
        <w:rPr>
          <w:szCs w:val="28"/>
        </w:rPr>
        <w:t xml:space="preserve">., </w:t>
      </w:r>
      <w:r>
        <w:rPr>
          <w:szCs w:val="28"/>
          <w:lang w:val="en-US"/>
        </w:rPr>
        <w:t>Aphanizomenon</w:t>
      </w:r>
      <w:r>
        <w:rPr>
          <w:szCs w:val="28"/>
        </w:rPr>
        <w:t xml:space="preserve"> </w:t>
      </w:r>
      <w:r>
        <w:rPr>
          <w:szCs w:val="28"/>
          <w:lang w:val="en-US"/>
        </w:rPr>
        <w:t>flos</w:t>
      </w:r>
      <w:r>
        <w:rPr>
          <w:szCs w:val="28"/>
        </w:rPr>
        <w:t>-</w:t>
      </w:r>
      <w:r>
        <w:rPr>
          <w:szCs w:val="28"/>
          <w:lang w:val="en-US"/>
        </w:rPr>
        <w:t>aquae</w:t>
      </w:r>
      <w:r>
        <w:rPr>
          <w:iCs/>
          <w:szCs w:val="28"/>
        </w:rPr>
        <w:t xml:space="preserve">. Данные водоросли и другие – </w:t>
      </w:r>
      <w:r>
        <w:rPr>
          <w:szCs w:val="28"/>
          <w:lang w:val="en-US"/>
        </w:rPr>
        <w:t>Gloeocapsa</w:t>
      </w:r>
      <w:r>
        <w:rPr>
          <w:szCs w:val="28"/>
        </w:rPr>
        <w:t xml:space="preserve"> </w:t>
      </w:r>
      <w:r>
        <w:rPr>
          <w:szCs w:val="28"/>
          <w:lang w:val="en-US"/>
        </w:rPr>
        <w:t>limnetica</w:t>
      </w:r>
      <w:r>
        <w:rPr>
          <w:szCs w:val="28"/>
        </w:rPr>
        <w:t xml:space="preserve">, </w:t>
      </w:r>
      <w:r>
        <w:rPr>
          <w:szCs w:val="28"/>
          <w:lang w:val="en-US"/>
        </w:rPr>
        <w:t>Gloeocapsa</w:t>
      </w:r>
      <w:r>
        <w:rPr>
          <w:szCs w:val="28"/>
        </w:rPr>
        <w:t xml:space="preserve"> </w:t>
      </w:r>
      <w:r>
        <w:rPr>
          <w:szCs w:val="28"/>
          <w:lang w:val="en-US"/>
        </w:rPr>
        <w:t>minor</w:t>
      </w:r>
      <w:r>
        <w:rPr>
          <w:szCs w:val="28"/>
        </w:rPr>
        <w:t xml:space="preserve">, </w:t>
      </w:r>
      <w:r>
        <w:rPr>
          <w:szCs w:val="28"/>
          <w:lang w:val="en-US"/>
        </w:rPr>
        <w:t>Coelosphaerium</w:t>
      </w:r>
      <w:r>
        <w:rPr>
          <w:szCs w:val="28"/>
        </w:rPr>
        <w:t xml:space="preserve"> </w:t>
      </w:r>
      <w:r>
        <w:rPr>
          <w:szCs w:val="28"/>
          <w:lang w:val="en-US"/>
        </w:rPr>
        <w:t>kutzingianum</w:t>
      </w:r>
      <w:r>
        <w:rPr>
          <w:szCs w:val="28"/>
        </w:rPr>
        <w:t xml:space="preserve">, </w:t>
      </w:r>
      <w:r>
        <w:rPr>
          <w:szCs w:val="28"/>
          <w:lang w:val="en-US"/>
        </w:rPr>
        <w:t>Gomphosphaeria</w:t>
      </w:r>
      <w:r>
        <w:rPr>
          <w:szCs w:val="28"/>
        </w:rPr>
        <w:t xml:space="preserve"> </w:t>
      </w:r>
      <w:r>
        <w:rPr>
          <w:szCs w:val="28"/>
          <w:lang w:val="en-US"/>
        </w:rPr>
        <w:t>lacustris</w:t>
      </w:r>
      <w:r>
        <w:rPr>
          <w:iCs/>
          <w:szCs w:val="28"/>
        </w:rPr>
        <w:t xml:space="preserve"> (они также обнаружены нами в районе г. Мозырь) постоянно встречались в планктоне по всему течению реки в 60-е гг. [4].</w:t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оопланктон Припяти в исследуемый нами период представлен более 48 видами и вариететами (более 37 – коловратки, 7 – ветвистоусые и 4 – веслоногие ракообразные), принадлежащими к 20 семействам и 25 родам (таблица 1). Первое место по биоразнообразию занимает семейство </w:t>
      </w:r>
      <w:r>
        <w:rPr>
          <w:szCs w:val="28"/>
          <w:lang w:val="en-US"/>
        </w:rPr>
        <w:t>Brachionidae</w:t>
      </w:r>
      <w:r>
        <w:rPr>
          <w:szCs w:val="28"/>
        </w:rPr>
        <w:t xml:space="preserve"> – </w:t>
      </w:r>
      <w:r>
        <w:rPr>
          <w:iCs/>
          <w:szCs w:val="28"/>
        </w:rPr>
        <w:t xml:space="preserve">17 видов и вариететов. К семейству </w:t>
      </w:r>
      <w:r>
        <w:rPr>
          <w:szCs w:val="28"/>
          <w:lang w:val="en-US"/>
        </w:rPr>
        <w:t>Trichocercidae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относится 6 видов, к семействам </w:t>
      </w:r>
      <w:r>
        <w:rPr>
          <w:szCs w:val="28"/>
          <w:lang w:val="en-US"/>
        </w:rPr>
        <w:t>Synchaetidae</w:t>
      </w:r>
      <w:r>
        <w:rPr>
          <w:szCs w:val="28"/>
        </w:rPr>
        <w:t xml:space="preserve">, </w:t>
      </w:r>
      <w:r>
        <w:rPr>
          <w:szCs w:val="28"/>
          <w:lang w:val="en-US"/>
        </w:rPr>
        <w:t>Chydoridae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и </w:t>
      </w:r>
      <w:r>
        <w:rPr>
          <w:szCs w:val="28"/>
          <w:lang w:val="en-US"/>
        </w:rPr>
        <w:t>Cyclopidae</w:t>
      </w:r>
      <w:r>
        <w:rPr>
          <w:iCs/>
          <w:szCs w:val="28"/>
        </w:rPr>
        <w:t xml:space="preserve"> – по 3 вида, </w:t>
      </w:r>
      <w:r>
        <w:rPr>
          <w:szCs w:val="28"/>
          <w:lang w:val="en-US"/>
        </w:rPr>
        <w:t>Asplanchnidae</w:t>
      </w:r>
      <w:r>
        <w:rPr>
          <w:szCs w:val="28"/>
        </w:rPr>
        <w:t xml:space="preserve"> </w:t>
      </w:r>
      <w:r>
        <w:rPr>
          <w:iCs/>
          <w:szCs w:val="28"/>
        </w:rPr>
        <w:t>- 2 вида. Остальные</w:t>
      </w:r>
      <w:r>
        <w:rPr>
          <w:szCs w:val="28"/>
        </w:rPr>
        <w:t xml:space="preserve"> 14 семейств представлены одним видом. </w:t>
      </w:r>
      <w:r>
        <w:rPr>
          <w:iCs/>
          <w:szCs w:val="28"/>
        </w:rPr>
        <w:t>П</w:t>
      </w:r>
      <w:r>
        <w:rPr>
          <w:szCs w:val="28"/>
        </w:rPr>
        <w:t xml:space="preserve">о количеству видов и внутривидовых таксонов наиболее разнообразен род </w:t>
      </w:r>
      <w:r>
        <w:rPr>
          <w:szCs w:val="28"/>
          <w:lang w:val="en-US"/>
        </w:rPr>
        <w:t>Brachionus</w:t>
      </w:r>
      <w:r>
        <w:rPr>
          <w:szCs w:val="28"/>
        </w:rPr>
        <w:t xml:space="preserve"> (14), далее следуют роды </w:t>
      </w:r>
      <w:r>
        <w:rPr>
          <w:iCs/>
          <w:szCs w:val="28"/>
          <w:lang w:val="en-US"/>
        </w:rPr>
        <w:t>Trichocerca</w:t>
      </w:r>
      <w:r>
        <w:rPr>
          <w:szCs w:val="28"/>
        </w:rPr>
        <w:t xml:space="preserve"> (6), </w:t>
      </w:r>
      <w:r>
        <w:rPr>
          <w:iCs/>
          <w:szCs w:val="28"/>
          <w:lang w:val="en-US"/>
        </w:rPr>
        <w:t>Keratella</w:t>
      </w:r>
      <w:r>
        <w:rPr>
          <w:iCs/>
          <w:szCs w:val="28"/>
        </w:rPr>
        <w:t xml:space="preserve"> </w:t>
      </w:r>
      <w:r>
        <w:rPr>
          <w:szCs w:val="28"/>
        </w:rPr>
        <w:t>и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Synchaeta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(3), </w:t>
      </w:r>
      <w:r>
        <w:rPr>
          <w:iCs/>
          <w:szCs w:val="28"/>
          <w:lang w:val="en-US"/>
        </w:rPr>
        <w:t>Asplanchna</w:t>
      </w:r>
      <w:r>
        <w:rPr>
          <w:iCs/>
          <w:szCs w:val="28"/>
        </w:rPr>
        <w:t xml:space="preserve"> </w:t>
      </w:r>
      <w:r>
        <w:rPr>
          <w:szCs w:val="28"/>
        </w:rPr>
        <w:t>(2). Остальные 20 родов представлены одним видом. В целом, существенный вклад в биоразнообразие зоопланктона р. Припять вносят одно- и двухвидовые семейства (70%) и роды (87%).</w:t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>
          <w:szCs w:val="28"/>
        </w:rPr>
      </w:pPr>
      <w:r>
        <w:rPr>
          <w:szCs w:val="28"/>
        </w:rPr>
        <w:t>Плотность зоопланктона, как отмечено выше, устанавливалась нами по сетным и осадочным пробам. В каталоге [7] указывается, что при определении численности и видового состава коловраток могут быть большие погрешности, обусловленные потерей мелких видов при использовании мельничного сита, и обосновывается необходимость отбора осадочных проб для получения достоверных данных о численности и видовом составе коловраток. Из примечания 2 таблицы 2 видно, что при проведении исследований по зоопланктону р. Припять в 40-60-е годы осадочный метод не использовался, что вносит затруднения в оценку характера многолетних изменений, происходящих в зоопланктоне. Поэтому для более корректного сопоставления наших данных с литературными представляется необходимым привести результаты, полученные с использованием разных методов учета. Плотность зоопланктона Припяти в исследуемом районе, установленная по сетным и осадочным пробам, различается. По сетным пробам она составляет 24,42 тыс. экз./м3 (2002 г.), 1,72-9,31 тыс. экз./м3 (2003 г.).</w:t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/>
      </w:pPr>
      <w:r>
        <w:rPr>
          <w:szCs w:val="28"/>
        </w:rPr>
        <w:t xml:space="preserve">Плотность зоопланктона с учетом осадочного метода имеет другой порядок величин и достигает 1628,0 – 3013,9 тыс. экз./м3. Для сравнения отметим, что по нашим данным в аналогичный период 1986-87 гг. плотность зоопланктона Днепра в районе впадения Сожа и Березины изменялась в пределах 8,0-2800,0 тыс. экз./м3, в Соже – 9,0-1033,0 тыс. экз./м3 , в Березине - 103,0-4697,0 тыс. экз./м3. По среднегодовым данным доля коловраток в общей плотности зоопланктона составляла 99,2-99,9%. В период исследований, проведенных в 80-х и начале 90-х гг. [12] в Припяти на территории Национального парка "Припятский" плотность отдельных видов коловраток, как </w:t>
      </w:r>
      <w:r>
        <w:rPr>
          <w:iCs/>
          <w:szCs w:val="28"/>
          <w:lang w:val="en-US"/>
        </w:rPr>
        <w:t>Br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a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bidens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достигала 4140 тыс. экз./м3, </w:t>
      </w:r>
      <w:r>
        <w:rPr>
          <w:iCs/>
          <w:szCs w:val="28"/>
          <w:lang w:val="en-US"/>
        </w:rPr>
        <w:t>Tr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pusilla</w:t>
      </w:r>
      <w:r>
        <w:rPr>
          <w:szCs w:val="28"/>
        </w:rPr>
        <w:t xml:space="preserve"> – 23257 тыс. экз./м3 . Плотность зоопланктона Сожа в июне-сентябре 1996 г. в районе г. Гомель была 8,51-655,87 тыс. экз./м3, при доле коловраток по среднегодовым данным - 93,1-99,8%.</w:t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олученным нами данным наибольшее разнообразие и обилие зоопланктона в Припяти приходится на июль. К концу лета количество видов и плотность уменьшаются. Основу плотности (с учетом данных, полученных по осадочным пробам) составляют коловратки – до 99,9%. Хорошо выражено значение 1-3 структурообразующих видов: в разное время исследований ими являлись </w:t>
      </w:r>
      <w:r>
        <w:rPr>
          <w:iCs/>
          <w:szCs w:val="28"/>
          <w:lang w:val="en-US"/>
        </w:rPr>
        <w:t>Tr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pusilla</w:t>
      </w:r>
      <w:r>
        <w:rPr>
          <w:szCs w:val="28"/>
        </w:rPr>
        <w:t xml:space="preserve">, Br. а. </w:t>
      </w:r>
      <w:r>
        <w:rPr>
          <w:szCs w:val="28"/>
          <w:lang w:val="en-US"/>
        </w:rPr>
        <w:t>bidens</w:t>
      </w:r>
      <w:r>
        <w:rPr>
          <w:szCs w:val="28"/>
        </w:rPr>
        <w:t>, Br. calyciflorus,</w:t>
      </w:r>
      <w:r>
        <w:rPr>
          <w:iCs/>
          <w:szCs w:val="28"/>
        </w:rPr>
        <w:t xml:space="preserve"> довольно часто встречались </w:t>
      </w:r>
      <w:r>
        <w:rPr>
          <w:szCs w:val="28"/>
          <w:lang w:val="en-US"/>
        </w:rPr>
        <w:t>K</w:t>
      </w:r>
      <w:r>
        <w:rPr>
          <w:szCs w:val="28"/>
        </w:rPr>
        <w:t xml:space="preserve">. </w:t>
      </w:r>
      <w:r>
        <w:rPr>
          <w:szCs w:val="28"/>
          <w:lang w:val="en-US"/>
        </w:rPr>
        <w:t>c</w:t>
      </w:r>
      <w:r>
        <w:rPr>
          <w:szCs w:val="28"/>
        </w:rPr>
        <w:t xml:space="preserve">. </w:t>
      </w:r>
      <w:r>
        <w:rPr>
          <w:szCs w:val="28"/>
          <w:lang w:val="en-US"/>
        </w:rPr>
        <w:t>tecta</w:t>
      </w:r>
      <w:r>
        <w:rPr>
          <w:szCs w:val="28"/>
        </w:rPr>
        <w:t xml:space="preserve">, </w:t>
      </w:r>
      <w:r>
        <w:rPr>
          <w:szCs w:val="28"/>
          <w:lang w:val="en-US"/>
        </w:rPr>
        <w:t>F</w:t>
      </w:r>
      <w:r>
        <w:rPr>
          <w:szCs w:val="28"/>
        </w:rPr>
        <w:t xml:space="preserve">. </w:t>
      </w:r>
      <w:r>
        <w:rPr>
          <w:szCs w:val="28"/>
          <w:lang w:val="en-US"/>
        </w:rPr>
        <w:t>l</w:t>
      </w:r>
      <w:r>
        <w:rPr>
          <w:szCs w:val="28"/>
        </w:rPr>
        <w:t xml:space="preserve">. </w:t>
      </w:r>
      <w:r>
        <w:rPr>
          <w:szCs w:val="28"/>
          <w:lang w:val="en-US"/>
        </w:rPr>
        <w:t>longiseta</w:t>
      </w:r>
      <w:r>
        <w:rPr>
          <w:szCs w:val="28"/>
        </w:rPr>
        <w:t xml:space="preserve">, </w:t>
      </w:r>
      <w:r>
        <w:rPr>
          <w:iCs/>
          <w:szCs w:val="28"/>
          <w:lang w:val="en-US"/>
        </w:rPr>
        <w:t>B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longirostris</w:t>
      </w:r>
      <w:r>
        <w:rPr>
          <w:iCs/>
          <w:szCs w:val="28"/>
        </w:rPr>
        <w:t xml:space="preserve"> </w:t>
      </w:r>
      <w:r>
        <w:rPr>
          <w:szCs w:val="28"/>
        </w:rPr>
        <w:t>и др</w:t>
      </w:r>
      <w:r>
        <w:rPr>
          <w:iCs/>
          <w:szCs w:val="28"/>
        </w:rPr>
        <w:t xml:space="preserve">. </w:t>
      </w:r>
      <w:r>
        <w:rPr>
          <w:szCs w:val="28"/>
        </w:rPr>
        <w:t>Структура сообщества по сетным пробам также характеризуется более разнообразным ротаторным планктоном (76,7%), кладоцеры составляют 14,0%, копеподы – 9,3%. Такое соотношение сохраняется и</w:t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>
          <w:iCs/>
          <w:szCs w:val="28"/>
        </w:rPr>
      </w:pPr>
      <w:r>
        <w:rPr>
          <w:szCs w:val="28"/>
        </w:rPr>
        <w:t>Таблица 1</w:t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/>
      </w:pPr>
      <w:r>
        <w:rPr/>
        <w:t>Видовой состав зоопланктона исследуемых участков рек Припять и Сож (2002-2003 гг.)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334"/>
        <w:gridCol w:w="891"/>
        <w:gridCol w:w="939"/>
        <w:gridCol w:w="906"/>
      </w:tblGrid>
      <w:tr>
        <w:trPr/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иды и вариететы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пять 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озыре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ж</w:t>
            </w:r>
          </w:p>
        </w:tc>
      </w:tr>
      <w:tr>
        <w:trPr/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Выше Гоме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йон п."Чен-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иже устья Узы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1020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Rotifera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lang w:val="en-US"/>
              </w:rPr>
            </w:pPr>
            <w:r>
              <w:rPr>
                <w:rFonts w:cs="Times New Roman"/>
                <w:b w:val="false"/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Anuraeopsis fissa fissa (Gosse, 1851) An.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Asplanchna sp. A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A. priodonta Gosse, 18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A. sieboldi (Leydig, 1854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 xml:space="preserve">Brachionus angularis angularis (Gosse, 1851) Br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a. bidens Plate, 18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Br. benini Leissling, 19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calyciflorus calyciflorus (Pallas, 1776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c. amphyceros (Ehrenberg, 1838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c. dorcas Gosse, 18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c. spinosus (Wierzejsky, 1891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c. anuraeiphormis Brehm, 19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diversicornis diversicornis (Daday, 1883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d. homoceros (Wierzejsky, 1891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falcatus Zacharias, 18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quadridentatus ancylongatus Schmarda, 18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q. brevispinus Ehrenberg, 188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q. cluniorbicularis (Skorikov, 1894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q. quadridentatus Hermann, 178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r. leydigii Cohn, 18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Cephalodella sp. C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C. fluviatilis (Zavadowsky, 1962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C. gibba (Ehrenberg, 1832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Colurella colurus (Ehrenberg, 1832) Cl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Conochilus unicornis Rousselet, 1892 Cn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Dipleuchlanis propatula (Gosse, 1886) Dl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E. dilatata dilatata Ehrenberg, 1832 E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E. d. lucksiana Hauer, 18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E. d. unisetata Leydig, 18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E. incisa Carlin, 19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E. oropha Gosse, 188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Eudactylota eudactylota (Gosse, 1886) E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Filinia longiseta longiseta (Ehrenberg, 1834) F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F. l. limnetica (Zacharias, 1893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F. passa (Muller, 1786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Gastropus stylifer Imhof, 1891 G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Kellicottia longispina longispina (Kellicott, 1879) Kl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Keratella cochlearis cochlearis (Gosse, 1851) K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K. c. hispida (Lauterborn, 1898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K. c. macracantha (Lauterborn, 1898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K. c. robusta (Lauterborn, 190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K. c. tecta (Gosse, 1851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K. irregularis (Lauterborn, 1898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K. i. wartmanni (Asper et Heuscher, 1889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K. qudrata qudrata (Muller, 1786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K. q. longispina (Thiebaud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K. testudo (Ehrenberg, 1832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iCs/>
                <w:sz w:val="20"/>
                <w:lang w:val="en-US"/>
              </w:rPr>
              <w:t>Lecane sp. L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s. str.) flexilis (Gosse, 1886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s.str.) inermis (Bryce, 1892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s. str.) luna luna (Muller, 1776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s. str.) tenuiseta tenuiseta (Harring, 1914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Monostyla) sp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M.) arcuata (Bryce, 1891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M.) bulla bulla (Gosse, 1832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M.) closterocerca (Schmarda, 1859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M.) copies (Harring et Myers, 1926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M.) decipiens (Murray, 1913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M.) hamata (Stokes, 1869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M.) lunaris (Ehrenberg, 1832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M.) quadridentata (Ehrenberg, 1832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. (M.) stenroosi (Meissner, 1908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Lepadella ovalis (Muller, 1786) Lp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p. patella (Muller, 1773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Lp. p. oblonga (Ehrenberg, 1834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Monommata sp. M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M. longiseta (Muller, 1786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Notholca acuminata acuminata Ehrenberg, 1832 N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P. dolichoptera Idelson, 19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P. euryptera (Wierzejski, 1891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P. major Burckhardt, 19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Ploesoma truncatum (Levander, 1894) P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Synchaeta pectinata Ehrenberg, 1832 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 xml:space="preserve">S. oblonga </w:t>
            </w:r>
            <w:r>
              <w:rPr>
                <w:sz w:val="20"/>
                <w:lang w:val="en-US"/>
              </w:rPr>
              <w:t>Ehrenberg, 18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S. stylata Wierzejski, 18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Testudinella patina patina (Hermann, 1783) T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Trichocerca sp. T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Tr. (s.str.) capucina (Wierzejski et Zacharias, 1898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Tr. (s.str.) cylindrica (Imhof, 1891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Tr. (s. str.) elongata (Gosse, 1886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Tr. (s. str.) iernis (Gosse, 1887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Tr. (s.str.) pusilla (Lauterbom, 1898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 w:before="0" w:after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Tr. (D.) sulcata (Jennings, 1894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Trichotria pocillum pocillum (Muller, 1776) 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 xml:space="preserve">Bdelloidea fam. sp., </w:t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ч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 xml:space="preserve"> </w:t>
            </w:r>
            <w:r>
              <w:rPr>
                <w:iCs/>
                <w:sz w:val="20"/>
                <w:lang w:val="en-US"/>
              </w:rPr>
              <w:t>Philodina sp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 xml:space="preserve"> </w:t>
            </w:r>
            <w:r>
              <w:rPr>
                <w:iCs/>
                <w:sz w:val="20"/>
                <w:lang w:val="en-US"/>
              </w:rPr>
              <w:t>Rotaria sp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uppressAutoHyphens w:val="true"/>
              <w:spacing w:lineRule="auto" w:line="360"/>
              <w:rPr>
                <w:bCs/>
                <w:iCs/>
                <w:sz w:val="20"/>
                <w:u w:val="single"/>
                <w:lang w:val="en-US"/>
              </w:rPr>
            </w:pPr>
            <w:r>
              <w:rPr>
                <w:bCs/>
                <w:iCs/>
                <w:sz w:val="20"/>
                <w:u w:val="single"/>
                <w:lang w:val="en-US"/>
              </w:rPr>
              <w:t>Cladocera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iCs/>
                <w:sz w:val="20"/>
                <w:u w:val="single"/>
                <w:lang w:val="en-US"/>
              </w:rPr>
            </w:pPr>
            <w:r>
              <w:rPr>
                <w:bCs/>
                <w:iCs/>
                <w:sz w:val="20"/>
                <w:u w:val="single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Acroperus angustatus Sars, 1863 Ac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Alona guttata Sars, 1862 Al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Al. quadrangularis (O.F. Muller, 1785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Al. rectangula Sars, 18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Biapertura affinis (Leydig, 1860) Bp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Bosmina coregoni Baird, 1857 B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B. longirostris (O.F.Muller, 1785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Bosminopsis deitersi zemovi Linko, 1901 B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Ceriodaphiua aflinis Lilljeborg, 1862 C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Cr. pulchella Sars, 18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Cr. quadrangula (O.F. Muller, 1785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Cr. reticulata (Jurine, 182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Chydorus ovalis Kurz, 1875 Ch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Ch. sphaericus (O.F. Muller, 1785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Daphnia cucullata Sars, 1862 Dp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Dp. longispina (O.F. Muller, 1785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Dp. pulex Leydig, 18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Diaphanosoma brachyurum (Lievin, 1848) 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Disparalona rostrata (Koch, 1841) D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Eurycercus lamellatus (O.F. Muller, 1785) E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Graptoleberis testudinaria (Fischer, 1851) G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Ilyocryptus sordidus (Lievin, 1848) I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Leptodora kindti (Focke, 1844) L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Macrothrix hirsuticornis Norman et Brady, 1867 M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Mr. laticornis (Jurine, 182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Moina brachiata (Jurine, 1820) Mn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Pleuroxus aduncus (Jurine, 1820) Pl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Pl. trigonellus (O.F. Muller, 1785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Pl. truncatus (O.F. Muller, 1785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Pl. uncinatus Baird, 18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Polyphemus pediculus (Lume, 1778) Pph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Scapholeberis mucronata (O.F. Muller, 1785) Sc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Sida crystallina (O.F. Muller, 1776) Sd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Simocepbalus vetulus (O.F. Muller, 1776) Sm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u w:val="single"/>
                <w:lang w:val="en-US"/>
              </w:rPr>
            </w:pPr>
            <w:r>
              <w:rPr>
                <w:bCs/>
                <w:iCs/>
                <w:sz w:val="20"/>
                <w:u w:val="single"/>
                <w:lang w:val="en-US"/>
              </w:rPr>
              <w:t>Copepoda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u w:val="single"/>
                <w:lang w:val="en-US"/>
              </w:rPr>
            </w:pPr>
            <w:r>
              <w:rPr>
                <w:iCs/>
                <w:sz w:val="20"/>
                <w:u w:val="single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Calanoida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Eudiaptomus gracilis Sars, 1863 Eu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Eu. graciloides Lilljeborg, 188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Eurytemora sp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Cyclopoida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Acanthocyclops americanus (Sars, 1863) Acn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Acn. vernalis vernalis (Fischer, 1853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Cyclops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  <w:lang w:val="en-US"/>
              </w:rPr>
              <w:t>sp</w:t>
            </w:r>
            <w:r>
              <w:rPr>
                <w:iCs/>
                <w:sz w:val="20"/>
              </w:rPr>
              <w:t xml:space="preserve">. </w:t>
            </w:r>
            <w:r>
              <w:rPr>
                <w:iCs/>
                <w:sz w:val="20"/>
                <w:lang w:val="en-US"/>
              </w:rPr>
              <w:t>Cc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Cc. strenuus Fischer, 18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Eucyclops denticulatus (A. Graeter, 1903) Ec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 xml:space="preserve">Ec. macrurus (Sars, 1863)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Ec. serrulatus (Fischer, 1851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Ec. speratus (Lilljeborg, 1901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Macrocyclops albidus (Jurine, 1820) Mc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Mc. fuscus (Jurine, 182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Megacyclops gigas (Claus, 1857) Mg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Mg. viridis (Jurine, 182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Mesocyclops leuckarti (Claus, 1857) Ms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Paracyclops fimbriatus (Fischer, 1853) Pc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lang w:val="en-US"/>
              </w:rPr>
              <w:t>Thermocyclops crassus (Fischer, 1853) Th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Th. oithonoides (Sars, 1863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оврат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доцеры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2"/>
              </w:rPr>
            </w:pPr>
            <w:r>
              <w:rPr>
                <w:sz w:val="20"/>
                <w:szCs w:val="22"/>
              </w:rPr>
              <w:t>Копеп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3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более 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</w:rPr>
        <w:t>Примечание</w:t>
      </w:r>
      <w:r>
        <w:rPr>
          <w:sz w:val="28"/>
          <w:szCs w:val="22"/>
        </w:rPr>
        <w:t>: 1) Данные по зоопланктону для участков р. Сож, расположенных выше г. Гомель и ниже устья р. Уза, приводятся с учетом таковых, полученных нами ранее в летний период [ 11-1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) * Принятые сокращения родовых названий.</w:t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>
          <w:iCs/>
          <w:szCs w:val="28"/>
        </w:rPr>
      </w:pPr>
      <w:r>
        <w:rPr>
          <w:szCs w:val="28"/>
        </w:rPr>
        <w:t xml:space="preserve">по плотности. Основу плотности составляют коловратки - 51,6-89,8% , доля кладоцер - 5,1-35,7%, копепод – 5,1-30,6%. Хорошо выражено значение одного структурообразующего вида (рисунок), при этом в июле 2002 г. им являлась </w:t>
      </w:r>
      <w:r>
        <w:rPr>
          <w:iCs/>
          <w:szCs w:val="28"/>
          <w:lang w:val="en-US"/>
        </w:rPr>
        <w:t>B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longirostris</w:t>
      </w:r>
      <w:r>
        <w:rPr>
          <w:szCs w:val="28"/>
        </w:rPr>
        <w:t xml:space="preserve"> (25,1%), тогда какв июле 2003 г. – </w:t>
      </w:r>
      <w:r>
        <w:rPr>
          <w:szCs w:val="28"/>
          <w:lang w:val="en-US"/>
        </w:rPr>
        <w:t>Br</w:t>
      </w:r>
      <w:r>
        <w:rPr>
          <w:szCs w:val="28"/>
        </w:rPr>
        <w:t xml:space="preserve">. </w:t>
      </w:r>
      <w:r>
        <w:rPr>
          <w:szCs w:val="28"/>
          <w:lang w:val="en-US"/>
        </w:rPr>
        <w:t>calyciflorus</w:t>
      </w:r>
      <w:r>
        <w:rPr>
          <w:szCs w:val="28"/>
        </w:rPr>
        <w:t xml:space="preserve"> </w:t>
      </w:r>
      <w:r>
        <w:rPr>
          <w:szCs w:val="28"/>
          <w:lang w:val="en-US"/>
        </w:rPr>
        <w:t>amphyceros</w:t>
      </w:r>
      <w:r>
        <w:rPr>
          <w:iCs/>
          <w:szCs w:val="28"/>
        </w:rPr>
        <w:t xml:space="preserve"> (34,0%). В другие месяцы роль доминантов играли иные коловратки – как </w:t>
      </w:r>
      <w:r>
        <w:rPr>
          <w:szCs w:val="28"/>
        </w:rPr>
        <w:t xml:space="preserve">Br. аngularis </w:t>
      </w:r>
      <w:r>
        <w:rPr>
          <w:szCs w:val="28"/>
          <w:lang w:val="en-US"/>
        </w:rPr>
        <w:t>bidens</w:t>
      </w:r>
      <w:r>
        <w:rPr>
          <w:szCs w:val="28"/>
        </w:rPr>
        <w:t xml:space="preserve"> </w:t>
      </w:r>
      <w:r>
        <w:rPr>
          <w:iCs/>
          <w:szCs w:val="28"/>
        </w:rPr>
        <w:t>(46,9%).</w:t>
      </w:r>
      <w:r>
        <w:rPr>
          <w:szCs w:val="28"/>
        </w:rPr>
        <w:t xml:space="preserve"> </w:t>
      </w:r>
      <w:r>
        <w:rPr>
          <w:iCs/>
          <w:szCs w:val="28"/>
        </w:rPr>
        <w:t>Имее</w:t>
      </w:r>
      <w:r>
        <w:rPr>
          <w:szCs w:val="28"/>
        </w:rPr>
        <w:t xml:space="preserve">тся еще 1-3 вида и вариетета - </w:t>
      </w:r>
      <w:r>
        <w:rPr>
          <w:szCs w:val="28"/>
          <w:lang w:val="en-US"/>
        </w:rPr>
        <w:t>Br</w:t>
      </w:r>
      <w:r>
        <w:rPr>
          <w:szCs w:val="28"/>
        </w:rPr>
        <w:t xml:space="preserve">. с. </w:t>
      </w:r>
      <w:r>
        <w:rPr>
          <w:szCs w:val="28"/>
          <w:lang w:val="en-US"/>
        </w:rPr>
        <w:t>spinosus</w:t>
      </w:r>
      <w:r>
        <w:rPr>
          <w:szCs w:val="28"/>
        </w:rPr>
        <w:t xml:space="preserve">, </w:t>
      </w:r>
      <w:r>
        <w:rPr>
          <w:szCs w:val="28"/>
          <w:lang w:val="en-US"/>
        </w:rPr>
        <w:t>F</w:t>
      </w:r>
      <w:r>
        <w:rPr>
          <w:szCs w:val="28"/>
        </w:rPr>
        <w:t xml:space="preserve">. </w:t>
      </w:r>
      <w:r>
        <w:rPr>
          <w:szCs w:val="28"/>
          <w:lang w:val="en-US"/>
        </w:rPr>
        <w:t>longiseta</w:t>
      </w:r>
      <w:r>
        <w:rPr>
          <w:szCs w:val="28"/>
        </w:rPr>
        <w:t xml:space="preserve"> </w:t>
      </w:r>
      <w:r>
        <w:rPr>
          <w:szCs w:val="28"/>
          <w:lang w:val="en-US"/>
        </w:rPr>
        <w:t>longiseta</w:t>
      </w:r>
      <w:r>
        <w:rPr>
          <w:szCs w:val="28"/>
        </w:rPr>
        <w:t xml:space="preserve">, </w:t>
      </w:r>
      <w:r>
        <w:rPr>
          <w:szCs w:val="28"/>
          <w:lang w:val="en-US"/>
        </w:rPr>
        <w:t>Sd</w:t>
      </w:r>
      <w:r>
        <w:rPr>
          <w:szCs w:val="28"/>
        </w:rPr>
        <w:t xml:space="preserve">. </w:t>
      </w:r>
      <w:r>
        <w:rPr>
          <w:szCs w:val="28"/>
          <w:lang w:val="en-US"/>
        </w:rPr>
        <w:t>crystallina</w:t>
      </w:r>
      <w:r>
        <w:rPr>
          <w:iCs/>
          <w:szCs w:val="28"/>
        </w:rPr>
        <w:t>, плотность которых довольно значительная. В сумме плотность зоопланктона, определяемая этими видами, составляет 53,5-71,3% от общей (рисунок).</w:t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>
          <w:szCs w:val="28"/>
          <w:lang w:val="en-US"/>
        </w:rPr>
      </w:pPr>
      <w:r>
        <w:rPr>
          <w:iCs/>
          <w:szCs w:val="28"/>
        </w:rPr>
        <w:t xml:space="preserve">Сравнение полученных нами данных с литературными показывает следующее. Экспедиционными исследованиями 2000-2001 гг. [8] </w:t>
      </w:r>
      <w:r>
        <w:rPr>
          <w:szCs w:val="28"/>
        </w:rPr>
        <w:t>в зоопланктоне рек бассейна Припяти (отдельно для Припяти данные не приведены) зарегистрировано 95 видов, в том числе 51 вид коловраток, 29 - ветвистоусых ракообразных и 15 - веслоногих ракообразных, а также ювенильные особи последних. На трансграничных участках рек бассейна Припяти отмечено 52 вида. Плотность зоопланктона Припяти достигала 9,82 тыс. экз./м3, и авторы определяют ее как низкую. Эти величины оказываются сопоставимыми с теми, которые получены нами по сетным пробам. Для Припяти в 2000-2001 гг. характерно</w:t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02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- Ранговое распределение численности видов зоопланктона р. Припя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оминирование ракообразных как в верховье, так и в устье реки. В то же время в притоке Припяти Уборти основную долю плотности зоопланктона (до 85%) составляли коловратки, что свидетельствовало о загрязнении воды. </w:t>
      </w:r>
      <w:r>
        <w:rPr>
          <w:iCs/>
          <w:szCs w:val="28"/>
        </w:rPr>
        <w:t xml:space="preserve">По данным П.Г. Петровича [3] в 1949 и 1953 гг. на участке от Мозыря до Пинска было обнаружено 22 вида коловраток, 24 – кладоцер, 3 – копепод. Плотность зоопланктона выше г. Мозырь (в 7 км выше – в районе д. Загорины) в июле 1953 г. была 76,1 </w:t>
      </w:r>
      <w:r>
        <w:rPr>
          <w:szCs w:val="28"/>
        </w:rPr>
        <w:t>тыс. экз./м3 при доминировании Br. calyciflorus</w:t>
      </w:r>
      <w:r>
        <w:rPr>
          <w:iCs/>
          <w:szCs w:val="28"/>
        </w:rPr>
        <w:t xml:space="preserve"> (34,1%). На данной и других станциях структурообразующими видами также были </w:t>
      </w:r>
      <w:r>
        <w:rPr>
          <w:szCs w:val="28"/>
        </w:rPr>
        <w:t xml:space="preserve">Br. аngularis </w:t>
      </w:r>
      <w:r>
        <w:rPr>
          <w:iCs/>
          <w:szCs w:val="28"/>
        </w:rPr>
        <w:t xml:space="preserve">и </w:t>
      </w:r>
      <w:r>
        <w:rPr>
          <w:szCs w:val="28"/>
          <w:lang w:val="en-US"/>
        </w:rPr>
        <w:t>A</w:t>
      </w:r>
      <w:r>
        <w:rPr>
          <w:szCs w:val="28"/>
        </w:rPr>
        <w:t xml:space="preserve">. </w:t>
      </w:r>
      <w:r>
        <w:rPr>
          <w:szCs w:val="28"/>
          <w:lang w:val="en-US"/>
        </w:rPr>
        <w:t>priodonta</w:t>
      </w:r>
      <w:r>
        <w:rPr>
          <w:szCs w:val="28"/>
        </w:rPr>
        <w:t>.</w:t>
      </w:r>
      <w:r>
        <w:rPr>
          <w:iCs/>
          <w:szCs w:val="28"/>
        </w:rPr>
        <w:t xml:space="preserve"> Доминирование коловраток в составе зоопланктона Припяти в августе-сентябре 1961 г. (76% плотности, при доле кладоцер 4,1%, копепод – 2,7%) отмечает </w:t>
      </w:r>
      <w:r>
        <w:rPr>
          <w:szCs w:val="28"/>
        </w:rPr>
        <w:t>В.В. Полищук [4]</w:t>
      </w:r>
      <w:r>
        <w:rPr>
          <w:iCs/>
          <w:szCs w:val="28"/>
        </w:rPr>
        <w:t xml:space="preserve">. Наиболее массовыми видами являлись </w:t>
      </w:r>
      <w:r>
        <w:rPr>
          <w:szCs w:val="28"/>
        </w:rPr>
        <w:t xml:space="preserve">Br. calyciflorus, Br. аngularis, </w:t>
      </w:r>
      <w:r>
        <w:rPr>
          <w:szCs w:val="28"/>
          <w:lang w:val="en-US"/>
        </w:rPr>
        <w:t>F</w:t>
      </w:r>
      <w:r>
        <w:rPr>
          <w:szCs w:val="28"/>
        </w:rPr>
        <w:t xml:space="preserve">. </w:t>
      </w:r>
      <w:r>
        <w:rPr>
          <w:szCs w:val="28"/>
          <w:lang w:val="en-US"/>
        </w:rPr>
        <w:t>longiseta</w:t>
      </w:r>
      <w:r>
        <w:rPr>
          <w:szCs w:val="28"/>
        </w:rPr>
        <w:t xml:space="preserve">, </w:t>
      </w:r>
      <w:r>
        <w:rPr>
          <w:szCs w:val="28"/>
          <w:lang w:val="en-US"/>
        </w:rPr>
        <w:t>A</w:t>
      </w:r>
      <w:r>
        <w:rPr>
          <w:szCs w:val="28"/>
        </w:rPr>
        <w:t xml:space="preserve">. </w:t>
      </w:r>
      <w:r>
        <w:rPr>
          <w:szCs w:val="28"/>
          <w:lang w:val="en-US"/>
        </w:rPr>
        <w:t>priodonta</w:t>
      </w:r>
      <w:r>
        <w:rPr>
          <w:iCs/>
          <w:szCs w:val="28"/>
        </w:rPr>
        <w:t xml:space="preserve">. Автор при этом указывает, что веслоногие ракообразные массового развития не достигали. Ветвистоусые ракообразные, особенно в верхних участках реки, были представлены довольно значительным числом видов, в то же время в русле отмечено их наибольшее развитие при доминировании </w:t>
      </w:r>
      <w:r>
        <w:rPr>
          <w:iCs/>
          <w:szCs w:val="28"/>
          <w:lang w:val="en-US"/>
        </w:rPr>
        <w:t>B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longirostris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Bs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d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zernovi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Al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rectangula</w:t>
      </w:r>
      <w:r>
        <w:rPr>
          <w:szCs w:val="28"/>
        </w:rPr>
        <w:t xml:space="preserve">, </w:t>
      </w:r>
      <w:r>
        <w:rPr>
          <w:iCs/>
          <w:szCs w:val="28"/>
          <w:lang w:val="en-US"/>
        </w:rPr>
        <w:t>Cr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pulchella</w:t>
      </w:r>
      <w:r>
        <w:rPr>
          <w:szCs w:val="28"/>
        </w:rPr>
        <w:t xml:space="preserve">.После впадения р. Сколодинка (выше г. Мозырь) плотность зоопланктона была 252,71 тыс. экз./м3, массовыми видами являлись </w:t>
      </w:r>
      <w:r>
        <w:rPr>
          <w:iCs/>
          <w:szCs w:val="28"/>
          <w:lang w:val="en-US"/>
        </w:rPr>
        <w:t>Br</w:t>
      </w:r>
      <w:r>
        <w:rPr>
          <w:iCs/>
          <w:szCs w:val="28"/>
        </w:rPr>
        <w:t xml:space="preserve">. </w:t>
      </w:r>
      <w:r>
        <w:rPr>
          <w:szCs w:val="28"/>
        </w:rPr>
        <w:t>calyciflorus</w:t>
      </w:r>
      <w:r>
        <w:rPr>
          <w:iCs/>
          <w:szCs w:val="28"/>
        </w:rPr>
        <w:t>,</w:t>
      </w:r>
      <w:r>
        <w:rPr>
          <w:szCs w:val="28"/>
        </w:rPr>
        <w:t xml:space="preserve"> Br. аngularis, </w:t>
      </w:r>
      <w:r>
        <w:rPr>
          <w:iCs/>
          <w:szCs w:val="28"/>
          <w:lang w:val="en-US"/>
        </w:rPr>
        <w:t>Br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urceolaris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K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cochlearis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B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longirostris</w:t>
      </w:r>
      <w:r>
        <w:rPr>
          <w:iCs/>
          <w:szCs w:val="28"/>
        </w:rPr>
        <w:t>.</w:t>
      </w:r>
      <w:r>
        <w:rPr>
          <w:szCs w:val="28"/>
        </w:rPr>
        <w:t xml:space="preserve"> В период мая-октября 1963 г. на участке от притока Пины до устья Припяти по средним данным она изменялась в пределах 5,51-142,32 тыс. экз./м3, в июле и октябре ниже г. Мозырь составляла 263,53 и 8,81 тыс. экз./м3 [8]. В.С. Травянко и Я.Я. Цееб [2] изучали зоопланктон Припяти в августе 1959, 1962 и 1963 гг. и в сравнительных целях сопоставляли его с таковым Днепра, отмечая, что в августе 1959 г. он был беднее днепровского (биомасса соответственно 13,6 и 44,4 мг/м3). В августе 1962 г. зоопланктон оказался богаче днепровского, в основном, за счет ветвистоусых ракообразных, преимущественно форм </w:t>
      </w:r>
      <w:r>
        <w:rPr>
          <w:iCs/>
          <w:szCs w:val="28"/>
          <w:lang w:val="en-US"/>
        </w:rPr>
        <w:t>Chydorus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Sida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Disparalona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Peracantha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реофила </w:t>
      </w:r>
      <w:r>
        <w:rPr>
          <w:iCs/>
          <w:szCs w:val="28"/>
          <w:lang w:val="en-US"/>
        </w:rPr>
        <w:t>Bosminopsis</w:t>
      </w:r>
      <w:r>
        <w:rPr>
          <w:szCs w:val="28"/>
        </w:rPr>
        <w:t xml:space="preserve">. В августе 1963 г. в Припяти доминировали виды, приведенные в таблице 2. В зоопланктоне Припяти ветвистоусые ракообразные были более развиты, чем в Днепре, особенно </w:t>
      </w:r>
      <w:r>
        <w:rPr>
          <w:iCs/>
          <w:szCs w:val="28"/>
          <w:lang w:val="en-US"/>
        </w:rPr>
        <w:t>Moina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micrura</w:t>
      </w:r>
      <w:r>
        <w:rPr>
          <w:szCs w:val="28"/>
        </w:rPr>
        <w:t xml:space="preserve">. В целом, Припять имела зоопланктон, сходный с днепровским, он включал значительное количество зарослевых форм, в частности, ветвистоусых ракообразных, а также довольно много болотных представителей. По данным [5] в 1982 г. зоопланктон Припяти на участке примерно от Пинска до Наровли включал более 100 видов. Плотность зоопланктона изменялась в пределах 4,04-826,11 тыс. экз./м3. Наблюдались большие различия в сезонных изменениях плотности зоопланктона, при наибольшем развитии его осенью. В периоды максимумов количество зоопланктона на 85-94% было представлено коловратками. Увеличение общего количества коловраток происходило за счет интенсивного развития 1-2 видов. Некоторые из отмеченных особенностей сохраняются и в настоящее время в реке в районе г. Мозырь – доминирование коловраток, значительные сезонные различия в величинах плотности, интенсивное развитие 1-2 видов. Проявляется тенденция в увеличении максимальных значений плотности зоопланктона (с учетом осадочных проб). Однако, по сетным пробам прослеживается уменьшение плотности. Следует отметить, что в Припяти есть виды, которые сохраняются на протяжении длительного периода – начиная с конца 19 в. и в течение 20 в.: </w:t>
      </w:r>
      <w:r>
        <w:rPr>
          <w:iCs/>
          <w:szCs w:val="28"/>
          <w:lang w:val="en-US"/>
        </w:rPr>
        <w:t>Ms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leuckarti</w:t>
      </w:r>
      <w:r>
        <w:rPr>
          <w:iCs/>
          <w:szCs w:val="28"/>
        </w:rPr>
        <w:t>,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Ec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serrulatus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B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longirostris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Ch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sphaericus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D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brachyurum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Sd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crystallina</w:t>
      </w:r>
      <w:r>
        <w:rPr>
          <w:iCs/>
          <w:szCs w:val="28"/>
        </w:rPr>
        <w:t xml:space="preserve">, </w:t>
      </w:r>
      <w:r>
        <w:rPr>
          <w:szCs w:val="28"/>
          <w:lang w:val="en-US"/>
        </w:rPr>
        <w:t>A</w:t>
      </w:r>
      <w:r>
        <w:rPr>
          <w:szCs w:val="28"/>
        </w:rPr>
        <w:t xml:space="preserve">. </w:t>
      </w:r>
      <w:r>
        <w:rPr>
          <w:szCs w:val="28"/>
          <w:lang w:val="en-US"/>
        </w:rPr>
        <w:t>priodonta</w:t>
      </w:r>
      <w:r>
        <w:rPr>
          <w:szCs w:val="28"/>
        </w:rPr>
        <w:t xml:space="preserve">, </w:t>
      </w:r>
      <w:r>
        <w:rPr>
          <w:szCs w:val="28"/>
          <w:lang w:val="en-US"/>
        </w:rPr>
        <w:t>Br</w:t>
      </w:r>
      <w:r>
        <w:rPr>
          <w:szCs w:val="28"/>
        </w:rPr>
        <w:t xml:space="preserve">. </w:t>
      </w:r>
      <w:r>
        <w:rPr>
          <w:szCs w:val="28"/>
          <w:lang w:val="en-US"/>
        </w:rPr>
        <w:t>angularis</w:t>
      </w:r>
      <w:r>
        <w:rPr>
          <w:szCs w:val="28"/>
        </w:rPr>
        <w:t xml:space="preserve">, </w:t>
      </w:r>
      <w:r>
        <w:rPr>
          <w:szCs w:val="28"/>
          <w:lang w:val="en-US"/>
        </w:rPr>
        <w:t>Br</w:t>
      </w:r>
      <w:r>
        <w:rPr>
          <w:szCs w:val="28"/>
        </w:rPr>
        <w:t>. с</w:t>
      </w:r>
      <w:r>
        <w:rPr>
          <w:szCs w:val="28"/>
          <w:lang w:val="en-US"/>
        </w:rPr>
        <w:t>alyciflorus</w:t>
      </w:r>
      <w:r>
        <w:rPr>
          <w:szCs w:val="28"/>
        </w:rPr>
        <w:t xml:space="preserve">, </w:t>
      </w:r>
      <w:r>
        <w:rPr>
          <w:iCs/>
          <w:szCs w:val="28"/>
          <w:lang w:val="en-US"/>
        </w:rPr>
        <w:t>Br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quadridentatus</w:t>
      </w:r>
      <w:r>
        <w:rPr>
          <w:iCs/>
          <w:szCs w:val="28"/>
        </w:rPr>
        <w:t xml:space="preserve"> </w:t>
      </w:r>
      <w:r>
        <w:rPr>
          <w:szCs w:val="28"/>
        </w:rPr>
        <w:t>и др.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В то же время имеются некоторые виды, встречавшиеся ранее, а сейчас не обнаруженные - </w:t>
      </w:r>
      <w:r>
        <w:rPr>
          <w:iCs/>
          <w:szCs w:val="28"/>
          <w:lang w:val="en-US"/>
        </w:rPr>
        <w:t>Rotaria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tardigrada</w:t>
      </w:r>
      <w:r>
        <w:rPr>
          <w:iCs/>
          <w:szCs w:val="28"/>
        </w:rPr>
        <w:t xml:space="preserve"> (</w:t>
      </w:r>
      <w:r>
        <w:rPr>
          <w:iCs/>
          <w:szCs w:val="28"/>
          <w:lang w:val="en-US"/>
        </w:rPr>
        <w:t>Ehrenberg</w:t>
      </w:r>
      <w:r>
        <w:rPr>
          <w:iCs/>
          <w:szCs w:val="28"/>
        </w:rPr>
        <w:t xml:space="preserve">, 1832), </w:t>
      </w:r>
      <w:r>
        <w:rPr>
          <w:iCs/>
          <w:szCs w:val="28"/>
          <w:lang w:val="en-US"/>
        </w:rPr>
        <w:t>Scaridium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longicaudum</w:t>
      </w:r>
      <w:r>
        <w:rPr>
          <w:iCs/>
          <w:szCs w:val="28"/>
        </w:rPr>
        <w:t xml:space="preserve"> (</w:t>
      </w:r>
      <w:r>
        <w:rPr>
          <w:iCs/>
          <w:szCs w:val="28"/>
          <w:lang w:val="en-US"/>
        </w:rPr>
        <w:t>M</w:t>
      </w:r>
      <w:r>
        <w:rPr>
          <w:iCs/>
          <w:szCs w:val="28"/>
        </w:rPr>
        <w:t>ü</w:t>
      </w:r>
      <w:r>
        <w:rPr>
          <w:iCs/>
          <w:szCs w:val="28"/>
          <w:lang w:val="en-US"/>
        </w:rPr>
        <w:t>ller</w:t>
      </w:r>
      <w:r>
        <w:rPr>
          <w:iCs/>
          <w:szCs w:val="28"/>
        </w:rPr>
        <w:t xml:space="preserve">, 1786), </w:t>
      </w:r>
      <w:r>
        <w:rPr>
          <w:iCs/>
          <w:szCs w:val="28"/>
          <w:lang w:val="en-US"/>
        </w:rPr>
        <w:t>Lophocharis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salpina</w:t>
      </w:r>
      <w:r>
        <w:rPr>
          <w:iCs/>
          <w:szCs w:val="28"/>
        </w:rPr>
        <w:t xml:space="preserve"> (</w:t>
      </w:r>
      <w:r>
        <w:rPr>
          <w:iCs/>
          <w:szCs w:val="28"/>
          <w:lang w:val="en-US"/>
        </w:rPr>
        <w:t>Ehrenberg</w:t>
      </w:r>
      <w:r>
        <w:rPr>
          <w:iCs/>
          <w:szCs w:val="28"/>
        </w:rPr>
        <w:t xml:space="preserve">, 1834), </w:t>
      </w:r>
      <w:r>
        <w:rPr>
          <w:iCs/>
          <w:szCs w:val="28"/>
          <w:lang w:val="en-US"/>
        </w:rPr>
        <w:t>Camptocercus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lilljeborgi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Schoedler</w:t>
      </w:r>
      <w:r>
        <w:rPr>
          <w:iCs/>
          <w:szCs w:val="28"/>
        </w:rPr>
        <w:t xml:space="preserve">, 1862, </w:t>
      </w:r>
      <w:r>
        <w:rPr>
          <w:iCs/>
          <w:szCs w:val="28"/>
          <w:lang w:val="en-US"/>
        </w:rPr>
        <w:t>Ceriodaphnia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rotunda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Sars</w:t>
      </w:r>
      <w:r>
        <w:rPr>
          <w:iCs/>
          <w:szCs w:val="28"/>
        </w:rPr>
        <w:t xml:space="preserve">, 1862, </w:t>
      </w:r>
      <w:r>
        <w:rPr>
          <w:iCs/>
          <w:szCs w:val="28"/>
          <w:lang w:val="en-US"/>
        </w:rPr>
        <w:t>Lathonura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rectirostris</w:t>
      </w:r>
      <w:r>
        <w:rPr>
          <w:iCs/>
          <w:szCs w:val="28"/>
        </w:rPr>
        <w:t xml:space="preserve"> (</w:t>
      </w:r>
      <w:r>
        <w:rPr>
          <w:iCs/>
          <w:szCs w:val="28"/>
          <w:lang w:val="en-US"/>
        </w:rPr>
        <w:t>O</w:t>
      </w:r>
      <w:r>
        <w:rPr>
          <w:iCs/>
          <w:szCs w:val="28"/>
        </w:rPr>
        <w:t>.</w:t>
      </w:r>
      <w:r>
        <w:rPr>
          <w:iCs/>
          <w:szCs w:val="28"/>
          <w:lang w:val="en-US"/>
        </w:rPr>
        <w:t>F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M</w:t>
      </w:r>
      <w:r>
        <w:rPr>
          <w:iCs/>
          <w:szCs w:val="28"/>
        </w:rPr>
        <w:t>ü</w:t>
      </w:r>
      <w:r>
        <w:rPr>
          <w:iCs/>
          <w:szCs w:val="28"/>
          <w:lang w:val="en-US"/>
        </w:rPr>
        <w:t>ller</w:t>
      </w:r>
      <w:r>
        <w:rPr>
          <w:iCs/>
          <w:szCs w:val="28"/>
        </w:rPr>
        <w:t xml:space="preserve">, 1785), </w:t>
      </w:r>
      <w:r>
        <w:rPr>
          <w:iCs/>
          <w:szCs w:val="28"/>
          <w:lang w:val="en-US"/>
        </w:rPr>
        <w:t>Rhynchotalona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falcate</w:t>
      </w:r>
      <w:r>
        <w:rPr>
          <w:iCs/>
          <w:szCs w:val="28"/>
        </w:rPr>
        <w:t xml:space="preserve"> (</w:t>
      </w:r>
      <w:r>
        <w:rPr>
          <w:iCs/>
          <w:szCs w:val="28"/>
          <w:lang w:val="en-US"/>
        </w:rPr>
        <w:t>Sars</w:t>
      </w:r>
      <w:r>
        <w:rPr>
          <w:iCs/>
          <w:szCs w:val="28"/>
        </w:rPr>
        <w:t xml:space="preserve">, 1862), </w:t>
      </w:r>
      <w:r>
        <w:rPr>
          <w:iCs/>
          <w:szCs w:val="28"/>
          <w:lang w:val="en-US"/>
        </w:rPr>
        <w:t>Scapholeberis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aurita</w:t>
      </w:r>
      <w:r>
        <w:rPr>
          <w:iCs/>
          <w:szCs w:val="28"/>
        </w:rPr>
        <w:t xml:space="preserve"> (</w:t>
      </w:r>
      <w:r>
        <w:rPr>
          <w:iCs/>
          <w:szCs w:val="28"/>
          <w:lang w:val="en-US"/>
        </w:rPr>
        <w:t>Fischer</w:t>
      </w:r>
      <w:r>
        <w:rPr>
          <w:iCs/>
          <w:szCs w:val="28"/>
        </w:rPr>
        <w:t xml:space="preserve">, 1894), </w:t>
      </w:r>
      <w:r>
        <w:rPr>
          <w:iCs/>
          <w:szCs w:val="28"/>
          <w:lang w:val="en-US"/>
        </w:rPr>
        <w:t>Diaptomus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castor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Jurine</w:t>
      </w:r>
      <w:r>
        <w:rPr>
          <w:iCs/>
          <w:szCs w:val="28"/>
        </w:rPr>
        <w:t>, 1820.</w:t>
      </w:r>
      <w:r>
        <w:rPr>
          <w:szCs w:val="28"/>
        </w:rPr>
        <w:t xml:space="preserve"> С другой стороны, в литературе приводятся виды, встречающиеся сейчас довольно часто, а ранее в Припяти не отмечавшиеся - </w:t>
      </w:r>
      <w:r>
        <w:rPr>
          <w:iCs/>
          <w:szCs w:val="28"/>
          <w:lang w:val="en-US"/>
        </w:rPr>
        <w:t>Br</w:t>
      </w:r>
      <w:r>
        <w:rPr>
          <w:iCs/>
          <w:szCs w:val="28"/>
        </w:rPr>
        <w:t xml:space="preserve">. </w:t>
      </w:r>
      <w:r>
        <w:rPr>
          <w:szCs w:val="28"/>
        </w:rPr>
        <w:t xml:space="preserve">c. </w:t>
      </w:r>
      <w:r>
        <w:rPr>
          <w:szCs w:val="28"/>
          <w:lang w:val="en-US"/>
        </w:rPr>
        <w:t>dorcas</w:t>
      </w:r>
      <w:r>
        <w:rPr>
          <w:szCs w:val="28"/>
        </w:rPr>
        <w:t xml:space="preserve">, </w:t>
      </w:r>
      <w:r>
        <w:rPr>
          <w:iCs/>
          <w:szCs w:val="28"/>
          <w:lang w:val="en-US"/>
        </w:rPr>
        <w:t>Br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c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anuraeiphormis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Br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a</w:t>
      </w:r>
      <w:r>
        <w:rPr>
          <w:iCs/>
          <w:szCs w:val="28"/>
        </w:rPr>
        <w:t xml:space="preserve">. </w:t>
      </w:r>
      <w:r>
        <w:rPr>
          <w:iCs/>
          <w:szCs w:val="28"/>
          <w:lang w:val="en-US"/>
        </w:rPr>
        <w:t>bidens</w:t>
      </w:r>
      <w:r>
        <w:rPr>
          <w:iCs/>
          <w:szCs w:val="28"/>
        </w:rPr>
        <w:t>..</w:t>
      </w:r>
    </w:p>
    <w:p>
      <w:pPr>
        <w:pStyle w:val="33"/>
        <w:widowControl/>
        <w:suppressAutoHyphens w:val="true"/>
        <w:autoSpaceDE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ущественные изменения планктонные сообщества Припяти претерпели после масштабной осушительной мелиорации [8]. Общее количество обнаруженных в Припяти и ее притоках водорослей фитопланктона уменьшилось с 565 до 496 таксонов рангом ниже рода. Диатомовые комплексы сменились хлорококковыми. Уменьшилось количество таксонов десмидиевых, диатомовых, синезеленых, динофитовых, золотистых, желтозеленых и эвгленовых водорослей. В то же время количество хлорококковых увеличилось с 123 до 198 видов. По данным отмеченных выше комплексных экспедиций Украинского НИИ экологических проблем и ИГБ НАН Украины, проведенных в 2000-2001 гг. на трансграничных русловых участках Припяти и ее основных притоках, в фитопланктоне из 8 отделов водорослей было обнаружено 338 таксонов рангом ниже рода. Количественное развитие фитопланктона (численность) в среднем составляет 1,9 млн. кл./л, доминируют вольвоксовые – 74% численности. Участки выше городов, как правило, принадлежат к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мезосапробной зоне зимой, летом и осенью, а весной – к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мезосапроб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 зоопланктону, как и по фитопланктону, показали, что после проведения интенсивных мероприятий на водосборе Припяти условия существования гидробионтов повсеместно изменились и связаны с осушением, распашкой пойм рек, влиянием стоков населенных пунктов и др. Если в начале 60-х гг. Припять имела слабое загрязнение, и ее относили к олиго-β-мезосапробной зоне, то в дальнейшем качество воды реки изменилось. Г.А. Галковская с соавторами [5] отмечали наличие существенных изменений в видовом составе зоопланктона Припяти с 1961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опланктон Сожа в исследуемый нами период включает 121 вид и вариетет: 69 коловраток, 34 ветвистоусых и 18 веслоногих ракообразных. Обнаруженные виды относятся к 25 семействам и 56 родам. Плотность зоопланктона в р. Сож изменялась в пределах 11,75-353,18 тыс. экз./м3, основу ее составляли коловратки – 38,2-98,3% , доля кладоцер и копепод равна 1,1-43,4%, 0,6-18,4%. </w:t>
      </w:r>
      <w:r>
        <w:rPr>
          <w:iCs/>
          <w:sz w:val="28"/>
          <w:szCs w:val="28"/>
        </w:rPr>
        <w:t xml:space="preserve">В Соже выше г. Гомель доминирую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chlearis</w:t>
      </w:r>
      <w:r>
        <w:rPr>
          <w:sz w:val="28"/>
          <w:szCs w:val="28"/>
        </w:rPr>
        <w:t xml:space="preserve"> (19,8% плотности и 15,6% биомассы),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silla</w:t>
      </w:r>
      <w:r>
        <w:rPr>
          <w:iCs/>
          <w:sz w:val="28"/>
          <w:szCs w:val="28"/>
        </w:rPr>
        <w:t xml:space="preserve"> (14,3%, 10,6%)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olichoptera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11,5%, 9,7%), в черте города – </w:t>
      </w:r>
      <w:r>
        <w:rPr>
          <w:sz w:val="28"/>
          <w:szCs w:val="28"/>
        </w:rPr>
        <w:t xml:space="preserve">Br. calyciflorus </w:t>
      </w:r>
      <w:r>
        <w:rPr>
          <w:iCs/>
          <w:sz w:val="28"/>
          <w:szCs w:val="28"/>
        </w:rPr>
        <w:t xml:space="preserve">(27,4%, 31,8%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chlearis</w:t>
      </w:r>
      <w:r>
        <w:rPr>
          <w:sz w:val="28"/>
          <w:szCs w:val="28"/>
        </w:rPr>
        <w:t xml:space="preserve"> (21,3%, 11,8%),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ucronata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16,5% биомассы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bidus</w:t>
      </w:r>
      <w:r>
        <w:rPr>
          <w:sz w:val="28"/>
          <w:szCs w:val="28"/>
        </w:rPr>
        <w:t xml:space="preserve">. (10,3% биомассы), ниже города -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. с</w:t>
      </w:r>
      <w:r>
        <w:rPr>
          <w:sz w:val="28"/>
          <w:szCs w:val="28"/>
          <w:lang w:val="en-US"/>
        </w:rPr>
        <w:t>alyciflorus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46,6% плотности, 39,1% биомассы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versicornis</w:t>
      </w:r>
      <w:r>
        <w:rPr>
          <w:sz w:val="28"/>
          <w:szCs w:val="28"/>
        </w:rPr>
        <w:t xml:space="preserve"> (24,4%, 19,2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ся необходимым отметить, что 40 лет назад [2] в летний период в приустьевом участке Сожа в зоопланктоне в большом количестве встречались такие же, как в настоящее время - </w:t>
      </w:r>
      <w:r>
        <w:rPr>
          <w:iCs/>
          <w:sz w:val="28"/>
          <w:szCs w:val="28"/>
          <w:lang w:val="en-US"/>
        </w:rPr>
        <w:t>Diaphanosoma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osminopsis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osmina</w:t>
      </w:r>
      <w:r>
        <w:rPr>
          <w:sz w:val="28"/>
          <w:szCs w:val="28"/>
        </w:rPr>
        <w:t xml:space="preserve">, но и другие таксоны - </w:t>
      </w:r>
      <w:r>
        <w:rPr>
          <w:iCs/>
          <w:sz w:val="28"/>
          <w:szCs w:val="28"/>
          <w:lang w:val="en-US"/>
        </w:rPr>
        <w:t>Mn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micrura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ного сносилось зарослевых форм – </w:t>
      </w:r>
      <w:r>
        <w:rPr>
          <w:iCs/>
          <w:sz w:val="28"/>
          <w:szCs w:val="28"/>
          <w:lang w:val="en-US"/>
        </w:rPr>
        <w:t>Sida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Simocephalus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Graptoleberis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акже были </w:t>
      </w:r>
      <w:r>
        <w:rPr>
          <w:iCs/>
          <w:sz w:val="28"/>
          <w:szCs w:val="28"/>
          <w:lang w:val="en-US"/>
        </w:rPr>
        <w:t>Ms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leuckart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Mc</w:t>
      </w:r>
      <w:r>
        <w:rPr>
          <w:iCs/>
          <w:sz w:val="28"/>
          <w:szCs w:val="28"/>
        </w:rPr>
        <w:t>. а</w:t>
      </w:r>
      <w:r>
        <w:rPr>
          <w:iCs/>
          <w:sz w:val="28"/>
          <w:szCs w:val="28"/>
          <w:lang w:val="en-US"/>
        </w:rPr>
        <w:t>lbidus</w:t>
      </w:r>
      <w:r>
        <w:rPr>
          <w:sz w:val="28"/>
          <w:szCs w:val="28"/>
        </w:rPr>
        <w:t>. Сож обогащал Днепр ветвистоусыми ракообразными. При проведении исследований в том же районе в 1986-87 гг. список видов зоопланктона пополнился и стал включать 22 вида коловраток и 27 - ракообразных. По результатам более детальных исследований в 1996 г. зоопланктон р. Сож был представлен 169 видами и вариететами [9], в том числе и такими, которые продолжали встречаться в 2002-2003 гг. Что касается количественных характеристик, то особенно выраженное преобладание кладоцер в зоопланктоне Сожа отмечалось в августе 1959 г., при этом, биомасса зоопланктона составляла 41,8 мг/м3. Летом 1972 г., плотность зоопланктона р. Сож также в районе устья не превышала 2,4 тыс. экз./м3, биомасса – 3,9 мг/м3. Коловратки составляли около 10% общей плотности и 25% общей биомассы зоопланктона. Летом 1986-87 гг. общая плотность зоопланктона достигала 1033 тыс. экз./м3 (среднегодовые значения – 78,8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46,2 тыс. экз./м3), средняя биомасса была 130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60 мг/м3, при максимальной – 1067 мг/м3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данных по планктону Припяти и Сожа показывает, что имеются различия в структуре сообществ. </w:t>
      </w:r>
      <w:r>
        <w:rPr>
          <w:iCs/>
          <w:sz w:val="28"/>
          <w:szCs w:val="28"/>
        </w:rPr>
        <w:t>Плотность зоопланктона в р. Сож менее высокая, удельный вклад коловраток в величины общей плотности не столь значительный, как в Припяти. Н</w:t>
      </w:r>
      <w:r>
        <w:rPr>
          <w:sz w:val="28"/>
          <w:szCs w:val="28"/>
        </w:rPr>
        <w:t xml:space="preserve">аблюдается тенденция в изменении структуры сообществ, количественных характеристик. </w:t>
      </w:r>
      <w:r>
        <w:rPr>
          <w:iCs/>
          <w:sz w:val="28"/>
          <w:szCs w:val="28"/>
        </w:rPr>
        <w:t xml:space="preserve">На исследуемом участке Припяти имеются признаки ухудшения гидробиологического режима. </w:t>
      </w:r>
      <w:r>
        <w:rPr>
          <w:sz w:val="28"/>
          <w:szCs w:val="28"/>
        </w:rPr>
        <w:t>В Соже прослеживается изменение индикационных характеристик по мере увеличения антропической нагрузки на ре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overflowPunct w:val="true"/>
        <w:autoSpaceDE w:val="true"/>
        <w:spacing w:lineRule="auto" w:line="360"/>
        <w:ind w:hanging="0"/>
        <w:jc w:val="left"/>
        <w:textAlignment w:val="auto"/>
        <w:rPr/>
      </w:pPr>
      <w:r>
        <w:rPr>
          <w:sz w:val="28"/>
          <w:szCs w:val="28"/>
        </w:rPr>
        <w:t>1. Михеева Т.М. Альгофлора Беларуси. Таксономический каталог. – Минск: БГУ, 1999. – 396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сашко И.Ф., Савицкий Б.П. Зоопланктон водоемов и водотоков Белорусского Полесья (банк данных за 1888-1985 гг.)/Деп. в ВИНИТИ 22.02.89, №1178-В89.– Гомель, 1989. – 125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руды комплексной экспедиции по изучению водоемов Полесья / Под ред. Г.Г. Винберга. – Минск: БГУ, 1956. –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Радзимовський Д.О., П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щук В.В. Планктон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п,ять. – К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, 1970. – 211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Галкоýская Г.А., Малаткоý Д.В., Зарубаý А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, С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рно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.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авы саста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лькасць зоапланктону р. Прыпяць на ýчастку Лемяшэ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ы-Нароýля. – Ве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Н БССР, сер.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л. навук, 1985. - №3. – С. 92-97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Galkovskaya G.A., Molotkov D.V. Species diversity and dominance in the planktonic rotifer community of the Pripyat River in the Chernobyl region (1988-1996) // Hydrobiologia. – 2001. – Vol. 446/447. - P. 179-185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оловратки (Rotifera) в водных экосистемах Беларуси. Каталог / Г.А. Галковская и др. – Мн.: БГУ, 2001. – 184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8. Мониторинг, использование и управление водными ресурсами бассейна р. Припять / С.А. Афанасьев, Г.М. Тищиков. – Минск, 2003. – С. 191-209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Рассашко И.Ф., Ковалева О.В. Планктонные сообщества, использование показателей их структурной организации при биоиндикации (на примере реки Сож – крупного притока Днера). – Гомель, 2004. – 312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Состояние природной среды Беларуси: Экологический бюллетень 2002 г. – Минск, 2003. – 248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outlineLvl w:val="3"/>
    </w:pPr>
    <w:rPr>
      <w:i/>
      <w:iCs/>
      <w:color w:val="0000FF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jc w:val="center"/>
    </w:pPr>
    <w:rPr>
      <w:b/>
      <w:sz w:val="30"/>
      <w:szCs w:val="30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1080" w:hanging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34">
    <w:name w:val="Основной текст с отступом 3"/>
    <w:basedOn w:val="Normal"/>
    <w:qFormat/>
    <w:pPr>
      <w:ind w:firstLine="900"/>
      <w:jc w:val="both"/>
    </w:pPr>
    <w:rPr/>
  </w:style>
  <w:style w:type="paragraph" w:styleId="24">
    <w:name w:val="Основной текст 2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be-BY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1:00Z</dcterms:created>
  <dc:creator>User</dc:creator>
  <dc:description/>
  <cp:keywords/>
  <dc:language>en-US</dc:language>
  <cp:lastModifiedBy>Mage</cp:lastModifiedBy>
  <dcterms:modified xsi:type="dcterms:W3CDTF">2011-09-28T13:41:00Z</dcterms:modified>
  <cp:revision>2</cp:revision>
  <dc:subject/>
  <dc:title>УДК 574</dc:title>
</cp:coreProperties>
</file>