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;Times New Roman"/>
          <w:lang w:val="en-US" w:eastAsia="en-US"/>
        </w:rPr>
      </w:pPr>
      <w:r>
        <w:rPr>
          <w:rFonts w:eastAsia="Arial Unicode MS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4465</wp:posOffset>
                </wp:positionH>
                <wp:positionV relativeFrom="paragraph">
                  <wp:posOffset>14605</wp:posOffset>
                </wp:positionV>
                <wp:extent cx="6283960" cy="9890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98907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о образова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Контрольная работа 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Автор методического пособия: А.Г. Карташев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 дисциплине: Биология</w:t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  <w:r>
                              <w:rPr/>
                              <w:t>Выполнил: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3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4.8pt;height:778.8pt;mso-wrap-distance-left:9.05pt;mso-wrap-distance-right:9.05pt;mso-wrap-distance-top:0pt;mso-wrap-distance-bottom:0pt;margin-top:1.15pt;mso-position-vertical-relative:text;margin-left:-1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о образова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Контрольная работа </w:t>
                      </w:r>
                    </w:p>
                    <w:p>
                      <w:pPr>
                        <w:pStyle w:val="3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sz w:val="32"/>
                          <w:szCs w:val="32"/>
                        </w:rPr>
                        <w:t>Автор методического пособия: А.Г. Карташев</w:t>
                      </w:r>
                    </w:p>
                    <w:p>
                      <w:pPr>
                        <w:pStyle w:val="3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 дисциплине: Биология</w:t>
                      </w:r>
                    </w:p>
                    <w:p>
                      <w:pPr>
                        <w:pStyle w:val="3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  </w:t>
                      </w:r>
                    </w:p>
                    <w:p>
                      <w:pPr>
                        <w:pStyle w:val="3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                                               </w:t>
                      </w:r>
                      <w:r>
                        <w:rPr/>
                        <w:t>Выполнил: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32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Heading1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  <w:t>Споровики</w:t>
      </w:r>
    </w:p>
    <w:p>
      <w:pPr>
        <w:pStyle w:val="22"/>
        <w:spacing w:before="0" w:after="0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color w:val="000000"/>
          <w:sz w:val="40"/>
          <w:szCs w:val="40"/>
          <w:u w:val="single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color w:val="000000"/>
          <w:sz w:val="40"/>
          <w:szCs w:val="40"/>
          <w:u w:val="single"/>
        </w:rPr>
      </w:r>
    </w:p>
    <w:p>
      <w:pPr>
        <w:pStyle w:val="22"/>
        <w:spacing w:before="0" w:after="0"/>
        <w:rPr/>
      </w:pPr>
      <w:r>
        <w:rPr/>
        <w:t xml:space="preserve">       </w:t>
      </w:r>
      <w:r>
        <w:rPr/>
        <w:t xml:space="preserve">Паразитические простейшие. В связи с паразитическим образом жизни происходит упрощение организации (исчезновение органоидов захвата и приема пищи, пищеварительных и сократительных вакуолей). Происходит усложнение жизненного цикла - смена хозяев, чередование бесполого и полового размножения. Представители типа - малярийный плазмодий, токсоплазма и др. </w:t>
      </w:r>
    </w:p>
    <w:p>
      <w:pPr>
        <w:pStyle w:val="22"/>
        <w:spacing w:before="0" w:after="0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01240" cy="2385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rPr/>
      </w:pPr>
      <w:r>
        <w:rPr/>
        <w:t>Малярийный плазмодий вызывает у человека заболевание малярией. Заражение человека происходит через укус малярийного комара (рода Anopheles), который содержит возбудителя на стадии спорозоитов. Спорозоиты - тонкие, червеобразные клетки, с током крови попадают в клетки печени, где превращаются в шизонтов, размножающихся множественным делением - шизогонией. Образуется следующая стадия паразита - мерозоиты. Они внедряются в эритроциты и превращаются сначала в трофозоиты (питание гемоглобином и рост), затем - в шизонты (размножение). Таким образом, различают две формы шизогонии - в клетках печени и в эритроцитах. В результате эритроцитарной шизогонии образуются 10-20 мерозоитов, которые разрушают эритроцит, выходят в кровь и заражают следующие эритроциты. Цикличность приступов малярии обусловлена цикличностью выходов мерозоитов и продуктов их метаболизма из эритроцита в плазму крови.</w:t>
      </w:r>
    </w:p>
    <w:p>
      <w:pPr>
        <w:pStyle w:val="23"/>
        <w:rPr/>
      </w:pPr>
      <w:r>
        <w:rPr/>
        <w:t>После нескольких циклов шизогонии в эритроцитах образуются гамонты, которые в организме комара превратятся в макрогаметы и микрогаметы. Когда гамонты попадают в желудок комара, они превращаются в гаметы, происходит копуляция, слияние гамет. Зигота подвижна и называется оокинета. Оокинета мигрирует через стенку желудка комара и превращается в ооцисту. Ядро ооцисты многократно делится и ооциста распадается на огромное количество спорозоитов - до 10 000, этот процесс называется спорогония. Спорозоиты мигрируют в слюнные железы комара.</w:t>
        <w:br/>
        <w:t xml:space="preserve">        Таким образом, в жизненном цикле малярийного плазмодия человек является промежуточным хозяином (преэритроцитарная шизогония, эритроцитарная шизогония, начало гаметогонии), а малярийный комар - окончательным (завершение гаметогонии, оплодотворение и спорогония).</w:t>
        <w:br/>
        <w:t xml:space="preserve">        У человека в организме паразитируют четыре вида плазмодиев, период между выходами мерозоитов в плазму крови у одного вида - 72 часа, заболевание получило название четырехдневная малярия. У других видов - 48 часов - трехдневная малярия. Кроме лихорадочного состояния развивается сильная анемия (малокровие), содержание эритроцитов в 1 мм понижается, вместо 5 млн. их количество уменьшается до 1 млн.</w:t>
      </w:r>
    </w:p>
    <w:p>
      <w:pPr>
        <w:pStyle w:val="23"/>
        <w:rPr/>
      </w:pPr>
      <w:r>
        <w:rPr/>
        <w:t>К типу споровиков относятся и токсоплазмы - внутриклеточные паразиты. Развитие происходит со сменой хозяев, окончательным хозяином является кошка, в ее кишечнике происходит половое размножение, промежуточными хозяевами являются человек, грызуны, крупный и мелкий рогатый скот и другие виды теплокровных животных. Токсоплазмоз проявляется в поражениях лимфатической системы, тифоподобных заболеваниях, поражениях органов зрения, нервной системы и др., у взрослых может быть бессимптомным. Заражение человека происходит различными способами: а) перорально при употреблении сырого или полусырого мяса или фарша; б) перорально с овощами, фруктами, загрязненными ооциста-ми; в) через загрязненные ооцистами руки и предметы; г) трансплацентарно от матери-носительницы к плоду.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Инфузории</w:t>
      </w:r>
    </w:p>
    <w:p>
      <w:pPr>
        <w:pStyle w:val="23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Heading3"/>
        <w:ind w:left="720" w:right="-2" w:hanging="720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sz w:val="36"/>
          <w:szCs w:val="36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sz w:val="36"/>
          <w:szCs w:val="36"/>
        </w:rPr>
        <w:t>Класс</w:t>
      </w:r>
      <w:r>
        <w:rPr>
          <w:rFonts w:eastAsia="Arial Unicode MS;Times New Roman" w:cs="Arial Unicode MS;Times New Roman" w:ascii="Arial Unicode MS;Times New Roman" w:hAnsi="Arial Unicode MS;Times New Roman"/>
          <w:i/>
          <w:iCs/>
          <w:sz w:val="36"/>
          <w:szCs w:val="36"/>
        </w:rPr>
        <w:t xml:space="preserve"> </w:t>
      </w:r>
      <w:r>
        <w:rPr>
          <w:rFonts w:eastAsia="Arial Unicode MS;Times New Roman" w:cs="Arial Unicode MS;Times New Roman" w:ascii="Arial Unicode MS;Times New Roman" w:hAnsi="Arial Unicode MS;Times New Roman"/>
          <w:i/>
          <w:iCs/>
          <w:sz w:val="36"/>
          <w:szCs w:val="36"/>
        </w:rPr>
        <w:t>инфузории</w:t>
      </w:r>
    </w:p>
    <w:p>
      <w:pPr>
        <w:pStyle w:val="TextBody"/>
        <w:numPr>
          <w:ilvl w:val="0"/>
          <w:numId w:val="2"/>
        </w:numPr>
        <w:rPr/>
      </w:pPr>
      <w:r>
        <w:rPr/>
        <w:t>наиболее высокоорганизованные простейшие. Органоидами движения служат реснички, по строению сходные со жгутиками, но более короткие и многочисленные. Тело покрыто прочной эластичной оболочкой, придающей ей постоянную форму. У большинства инфузорий 2 ядра: большое и малое. Большое ядро имеет полиплоидный набор хромосом и регулирует процессы движения, питания, выделения, а также бесполое размножение, осуществляемое поперечное деление клетки пополам. Малое ядро имеет диплоидный набор хромосом и играет важную роль в половом процессе, выступая в качестве носителя наследственной информации. Впервые инфузорий обнаружили в воде, настоянной на различных травах («инфузум» означает «настойка»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left="720" w:right="-2" w:hanging="720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sz w:val="32"/>
          <w:szCs w:val="32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sz w:val="32"/>
          <w:szCs w:val="32"/>
        </w:rPr>
        <w:t>Инфузория</w:t>
      </w:r>
    </w:p>
    <w:p>
      <w:pPr>
        <w:pStyle w:val="TextBody"/>
        <w:numPr>
          <w:ilvl w:val="0"/>
          <w:numId w:val="2"/>
        </w:numPr>
        <w:rPr/>
      </w:pPr>
      <w:r>
        <w:rPr/>
        <w:t>туфелька наиболее распространенный представитель, обитатель пресных водоемов, длина тела 0,3 мм. Форма тела постоянная и напоминает подошву туфли. Все тело равномерно покрыто ресничками, расположенными рядами, их больше 10 тысяч. Работают они синхронно, совершая волнообразные движения, обеспечивается это плотными цитоплазматическими нитями - фибриллами (плавает тупым концом вперед). Между ресничками расположены мелкие веретеновидные тельца - трихоцисты - органоиды защиты и нападения, которые в ответ на раздражение с силой выбрасываются и вонзаются в тело жертвы или врага. Питаются инфузории бактериями и одноклеточными водорослями. Сбоку на теле имеется углубление - предротовое углубление, ведущее в рот. На дне глотки в цитоплазме образуется пищеварительная вакуоль, которая отделяется от глотки и увлекается током цитоплазмы. При обилии пищи и нормальных температурных условиях (15 градусов) пищеварительные вакуоли образуются, каждые 1-2 мин. В них пища переваривается и усваивается цитоплазмой, после чего пищеварительная вакуоль, пройдя по часовой стрелке, подходит к заднему концу тела, где через специальное отверстие в оболочке - порошицу выбрасывает не переваренные остатки пищи наружу. Функцию осморегуляции выполняют 2 сократительные вакуоли.</w:t>
      </w:r>
    </w:p>
    <w:p>
      <w:pPr>
        <w:pStyle w:val="TextBody"/>
        <w:rPr/>
      </w:pPr>
      <w:r>
        <w:rPr/>
      </w:r>
    </w:p>
    <w:p>
      <w:pPr>
        <w:pStyle w:val="Heading3"/>
        <w:ind w:left="720" w:right="-2" w:hanging="720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sz w:val="32"/>
          <w:szCs w:val="32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sz w:val="32"/>
          <w:szCs w:val="32"/>
        </w:rPr>
        <w:t>Размножается</w:t>
      </w:r>
      <w:r>
        <w:rPr>
          <w:rFonts w:eastAsia="Arial Unicode MS;Times New Roman" w:cs="Arial Unicode MS;Times New Roman" w:ascii="Arial Unicode MS;Times New Roman" w:hAnsi="Arial Unicode MS;Times New Roman"/>
          <w:i/>
          <w:iCs/>
          <w:sz w:val="32"/>
          <w:szCs w:val="32"/>
        </w:rPr>
        <w:t xml:space="preserve"> </w:t>
      </w:r>
      <w:r>
        <w:rPr>
          <w:rFonts w:eastAsia="Arial Unicode MS;Times New Roman" w:cs="Arial Unicode MS;Times New Roman" w:ascii="Arial Unicode MS;Times New Roman" w:hAnsi="Arial Unicode MS;Times New Roman"/>
          <w:i/>
          <w:iCs/>
          <w:sz w:val="32"/>
          <w:szCs w:val="32"/>
        </w:rPr>
        <w:t>туфелька</w:t>
      </w:r>
    </w:p>
    <w:p>
      <w:pPr>
        <w:pStyle w:val="TextBody"/>
        <w:ind w:right="-2" w:firstLine="567"/>
        <w:rPr/>
      </w:pPr>
      <w:r>
        <w:rPr/>
        <w:t>Бесполым и половым способом. При бесполом размножении тело туфельки вытягивается в длину, по экватору появляется перетяжка, которая делит клетку пополам. Повторяется 1-2 раза в сутки, а через несколько поколений бесполого размножения сменяется половым, протекающим по типу конъюгации. В половом размножении большую роль играет малое ядро. В теле каждого участника большое ядро разрушается, а малое ядро делится на 4 части (процесс мейоза, при котором число хромосом уменьшается вдвое). Вскоре 3 новых ядра разрушаются, а четвертая вновь делится и образует в каждой инфузории одно женское и одно мужское ядро. Мужское ядро переходит в клетку своего партнера, где сливается с женским ядром. Таким образом, при половом процессе происходит обмен ядерным материалом между отдельными особями, которые получают новые признаки и свойства. Вскоре в каждой из них ядро делится на большое и малое. При половом размножении число особей не увеличивается, а обновляются наследственные свойства организма, и возрастает его способность приспосабливаться к условиям среды.</w:t>
      </w:r>
    </w:p>
    <w:p>
      <w:pPr>
        <w:pStyle w:val="TextBody"/>
        <w:rPr/>
      </w:pPr>
      <w:r>
        <w:rPr/>
      </w:r>
    </w:p>
    <w:p>
      <w:pPr>
        <w:pStyle w:val="Heading3"/>
        <w:ind w:right="-2" w:hanging="0"/>
        <w:jc w:val="center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sz w:val="32"/>
          <w:szCs w:val="32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sz w:val="32"/>
          <w:szCs w:val="32"/>
        </w:rPr>
        <w:t>Характерной</w:t>
      </w:r>
      <w:r>
        <w:rPr>
          <w:rFonts w:eastAsia="Arial Unicode MS;Times New Roman" w:cs="Arial Unicode MS;Times New Roman" w:ascii="Arial Unicode MS;Times New Roman" w:hAnsi="Arial Unicode MS;Times New Roman"/>
          <w:i/>
          <w:iCs/>
          <w:sz w:val="32"/>
          <w:szCs w:val="32"/>
        </w:rPr>
        <w:t xml:space="preserve"> </w:t>
      </w:r>
      <w:r>
        <w:rPr>
          <w:rFonts w:eastAsia="Arial Unicode MS;Times New Roman" w:cs="Arial Unicode MS;Times New Roman" w:ascii="Arial Unicode MS;Times New Roman" w:hAnsi="Arial Unicode MS;Times New Roman"/>
          <w:i/>
          <w:iCs/>
          <w:sz w:val="32"/>
          <w:szCs w:val="32"/>
        </w:rPr>
        <w:t>особенностью</w:t>
      </w:r>
      <w:r>
        <w:rPr>
          <w:rFonts w:eastAsia="Arial Unicode MS;Times New Roman" w:cs="Arial Unicode MS;Times New Roman" w:ascii="Arial Unicode MS;Times New Roman" w:hAnsi="Arial Unicode MS;Times New Roman"/>
          <w:i/>
          <w:iCs/>
          <w:sz w:val="32"/>
          <w:szCs w:val="32"/>
        </w:rPr>
        <w:t xml:space="preserve"> </w:t>
      </w:r>
      <w:r>
        <w:rPr>
          <w:rFonts w:eastAsia="Arial Unicode MS;Times New Roman" w:cs="Arial Unicode MS;Times New Roman" w:ascii="Arial Unicode MS;Times New Roman" w:hAnsi="Arial Unicode MS;Times New Roman"/>
          <w:i/>
          <w:iCs/>
          <w:sz w:val="32"/>
          <w:szCs w:val="32"/>
        </w:rPr>
        <w:t>туфельки</w:t>
      </w:r>
      <w:r>
        <w:rPr>
          <w:rFonts w:eastAsia="Arial Unicode MS;Times New Roman" w:cs="Arial Unicode MS;Times New Roman" w:ascii="Arial Unicode MS;Times New Roman" w:hAnsi="Arial Unicode MS;Times New Roman"/>
          <w:i/>
          <w:iCs/>
          <w:sz w:val="32"/>
          <w:szCs w:val="32"/>
        </w:rPr>
        <w:t xml:space="preserve"> </w:t>
      </w:r>
      <w:r>
        <w:rPr>
          <w:rFonts w:eastAsia="Arial Unicode MS;Times New Roman" w:cs="Arial Unicode MS;Times New Roman" w:ascii="Arial Unicode MS;Times New Roman" w:hAnsi="Arial Unicode MS;Times New Roman"/>
          <w:i/>
          <w:iCs/>
          <w:sz w:val="32"/>
          <w:szCs w:val="32"/>
        </w:rPr>
        <w:t>является</w:t>
      </w:r>
      <w:r>
        <w:rPr>
          <w:rFonts w:eastAsia="Arial Unicode MS;Times New Roman" w:cs="Arial Unicode MS;Times New Roman" w:ascii="Arial Unicode MS;Times New Roman" w:hAnsi="Arial Unicode MS;Times New Roman"/>
          <w:i/>
          <w:iCs/>
          <w:sz w:val="32"/>
          <w:szCs w:val="32"/>
        </w:rPr>
        <w:t xml:space="preserve"> </w:t>
      </w:r>
      <w:r>
        <w:rPr>
          <w:rFonts w:eastAsia="Arial Unicode MS;Times New Roman" w:cs="Arial Unicode MS;Times New Roman" w:ascii="Arial Unicode MS;Times New Roman" w:hAnsi="Arial Unicode MS;Times New Roman"/>
          <w:i/>
          <w:iCs/>
          <w:sz w:val="32"/>
          <w:szCs w:val="32"/>
        </w:rPr>
        <w:t>раздражимость</w:t>
      </w:r>
      <w:r>
        <w:rPr>
          <w:rFonts w:eastAsia="Arial Unicode MS;Times New Roman" w:cs="Arial Unicode MS;Times New Roman" w:ascii="Arial Unicode MS;Times New Roman" w:hAnsi="Arial Unicode MS;Times New Roman"/>
          <w:i/>
          <w:iCs/>
          <w:sz w:val="32"/>
          <w:szCs w:val="32"/>
        </w:rPr>
        <w:t>.</w:t>
      </w:r>
    </w:p>
    <w:p>
      <w:pPr>
        <w:pStyle w:val="TextBody"/>
        <w:ind w:right="-2" w:firstLine="567"/>
        <w:rPr/>
      </w:pPr>
      <w:r>
        <w:rPr/>
        <w:t>Это способность организма отвечать определенным образом на воздействия окружающей среды. Это свойство характерно для всех живых существ. Раздражитель - фактор среды; раздражение - воздействие раздражителя; раздражимость - ответ организма на раздражение. Простейшие не имеют нервной системы, они воспринимают раздражения всей клеткой и способны отвечать на них движением, называемые таксисом, перемещаясь в направлении раздражителя или от него. (Примеры с кристалликом соли и бактериями в капле воды: поместим рядом на стекле каплю чистой воды и каплю воды с инфузориями. Соединим обе капли тонким водяным каналом. В каплю с инфузориями положим маленький кристаллик соли. По мере растворения соли туфельки будут переплывать в каплю с чистой водой: для инфузорий раствор соли вреден. Изменим условия опыта. В каплю с инфузориями не будем прибавлять ничего. Зато в другую каплю добавим немного настоя с бактериями. Тогда туфельки соберутся около бактерий - своей обычной пищи. Эти опыты показывают, что инфузории могут отвечать определенным образом на воздействия окружающей среды, т.е. обладает раздражимостью). Среди паразитических форм у человека встречается инфузория - балантидий. При попадании в слизистую оболочку она вызывает ее изъявления и кровавый понос. Эта инфузория живет в кишечной свиней, которые служат источником заражения людей, ухаживающих за животными.</w:t>
      </w:r>
    </w:p>
    <w:p>
      <w:pPr>
        <w:pStyle w:val="23"/>
        <w:ind w:right="-2" w:firstLine="567"/>
        <w:rPr/>
      </w:pPr>
      <w:r>
        <w:rPr/>
        <w:t xml:space="preserve">Форма тела постоянная благодаря плотной пелликуле. Органоиды движения реснички (9). Другой важный признак - наличие двух качественно различных ядер: крупного полиплоидного вегетативного ядра - </w:t>
      </w:r>
      <w:r>
        <w:rPr>
          <w:i/>
          <w:iCs/>
        </w:rPr>
        <w:t>макронуклеуса (5)</w:t>
      </w:r>
      <w:r>
        <w:rPr/>
        <w:t xml:space="preserve"> и мелкого диплоидного - генеративного ядра - </w:t>
      </w:r>
      <w:r>
        <w:rPr>
          <w:i/>
          <w:iCs/>
        </w:rPr>
        <w:t>микронуклеуса (6)</w:t>
      </w:r>
      <w:r>
        <w:rPr/>
        <w:t>. Захват пищи осуществляется с помощью цитостома (клеточного рта) (1) и цитофаринкса (клеточной глотки) (2), глотка открывается непосредственно в эндоплазму. Переваривание пищи происходит в пищеварительных вакуолях (3, 10), а не переваренные остатки выбрасываются через порошицу (4), содержимое сократительных вакуолей (7, 8) изливается через выделительные поры. В эктоплазме многих инфузорий находятся особые защитные приспособления - трихоцисты. При раздражении животного они выстреливают длинную упругую нить, парализующую добычу. При неблагоприятных условиях способны к инцистированию.</w:t>
      </w:r>
    </w:p>
    <w:p>
      <w:pPr>
        <w:pStyle w:val="23"/>
        <w:ind w:right="-2" w:firstLine="567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tbl>
      <w:tblPr>
        <w:tblW w:w="262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7"/>
      </w:tblGrid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09090" cy="30232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2" r="-3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302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  <w:t>Бесполое размножение - поперечное митотическое деление, чередующееся с половым процессом (конъюгацией). Следует помнить, что половое размножение сопровождается увеличением числа особей. Конъюгация и половое размножение инфузорий туфелек происходит следующим образом:</w:t>
      </w:r>
    </w:p>
    <w:p>
      <w:pPr>
        <w:pStyle w:val="Normal"/>
        <w:jc w:val="both"/>
        <w:rPr/>
      </w:pPr>
      <w:r>
        <w:rPr/>
      </w:r>
    </w:p>
    <w:tbl>
      <w:tblPr>
        <w:tblW w:w="914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7"/>
      </w:tblGrid>
      <w:tr>
        <w:trPr/>
        <w:tc>
          <w:tcPr>
            <w:tcW w:w="91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170170" cy="26987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0170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3"/>
        <w:ind w:right="-2" w:firstLine="567"/>
        <w:rPr/>
      </w:pPr>
      <w:r>
        <w:rPr/>
      </w:r>
    </w:p>
    <w:p>
      <w:pPr>
        <w:pStyle w:val="22"/>
        <w:numPr>
          <w:ilvl w:val="0"/>
          <w:numId w:val="4"/>
        </w:numPr>
        <w:rPr/>
      </w:pPr>
      <w:r>
        <w:rPr/>
        <w:t>Две инфузории соединяются друг с другом околоротовыми областями, в этом месте происходит разрушение пелликулы, и образуется цитоплазматический мостик, соединяющий обе инфузории.</w:t>
        <w:br/>
        <w:br/>
        <w:t>2. Макронуклеусы разрушаются, микронуклеусы претерпевают мейотическое деление, образуются четыре гаплоидных ядра. Три ядра разрушаются, чВ это время в каждой инфузории по два гаплоидных ядра, одно женское, стационарное, ядро остается на месте, второе, мужское, мигрирует по цитоплазматическому мостику в другую инфузорию.</w:t>
        <w:br/>
        <w:br/>
        <w:t>3. Происходит слияние мужских и женских ядер. После этого инфузории расходятся. Конъюгация продолжается несколько часов.</w:t>
        <w:br/>
        <w:br/>
        <w:t>4. Диплоидное ядро претерпевает три митотических деления, в результате образуется 8 диплоидный ядер, из которых 4 становятся микронуклеусами, 4 - макронуклеусами. Три микронуклеуса разрушаются, образуется инфузория с 5 ядрами: 1 - микронуклеус (диплоидный), 4 - макронуклеусы, тоже диплоидный.</w:t>
        <w:br/>
        <w:br/>
        <w:t>5. Каждый из эксконъюгантов делится, причем происходит митотическое деление генеративного ядра, а макронуклеусы расходятся попарно в дочерние инфузории. Образуется 4 инфузории с одним генеративным ядром и двумя макронуклеусами.</w:t>
        <w:br/>
        <w:br/>
        <w:t>6. Каждая из этих четырех инфузорий делится, причем происходит митотическое деление генеративного ядра, а макронуклеусы расходятся в дочерние инфузории. Образуется 8 инфузорий, в каждой из которых один макронуклеус и один микронуклеус. Макронуклеус становится полиплоидный, микронуклеус остается диплоидный. Таким образом, в конъюгации принимали участие две особи, размножение закончилось образованием восьми особей.</w:t>
        <w:br/>
        <w:t xml:space="preserve">       При длительном бесполом размножении, в результате амитотического деления макронуклеуса, наступает "депрессия", чтобы восстановить нормальный набор хромосом происходит аутогамия.</w:t>
        <w:br/>
        <w:t>1. Сначала происходит разрушение макронуклеуса, микронуклеус делится с образованием восьми гаплоидных ядер, из которых шесть разрушаются.</w:t>
        <w:br/>
        <w:t>2. Происходит слияние двух ядер, образуется диплоидный синкариона.</w:t>
        <w:br/>
        <w:t>3. Происходит деление синкариона, два ядра становятся микронуклеусами, два - макронуклеусами.</w:t>
        <w:br/>
        <w:t>4. Происходит деление инфузории, образуются две особи с нормальными микронуклеусами и макронуклеусами.</w:t>
        <w:br/>
        <w:t>Представители: - инфузория туфелька, инфузория - трубач, инфузория-дидиниум, сдвойки. У человека в толстом кишечнике может паразитировать инфузория балантидий, вызывает тяжелое заболевание - балантидиаз. Заболевание проявляется в колитах (болях в кишечнике); кровавом стуле, лихорадочном состоянии. Основным источником заражения являются свиньи, зараженные балантидиями. Заражение происходит на стадии цист.</w:t>
      </w:r>
    </w:p>
    <w:p>
      <w:pPr>
        <w:pStyle w:val="22"/>
        <w:spacing w:before="0" w:after="0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Губки.</w:t>
      </w:r>
    </w:p>
    <w:p>
      <w:pPr>
        <w:pStyle w:val="22"/>
        <w:spacing w:before="0" w:after="0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22"/>
        <w:spacing w:before="0" w:after="0"/>
        <w:ind w:firstLine="567"/>
        <w:rPr/>
      </w:pPr>
      <w:r>
        <w:rPr/>
        <w:t>Губки – водные сидячие многоклеточные животные. Настоящих тканей и органов нет. Нервная система у них отсутствует. Тело в виде мешка или бокала состоит из разнообразных клеток, выполняющих различные функции, и межклеточного вещества.</w:t>
      </w:r>
    </w:p>
    <w:p>
      <w:pPr>
        <w:pStyle w:val="22"/>
        <w:spacing w:before="0" w:after="0"/>
        <w:ind w:firstLine="567"/>
        <w:rPr/>
      </w:pPr>
      <w:r>
        <w:rPr/>
        <w:t>Стенка тела губок пронизана многочисленными порами и идущими от них каналами, сообщающимися с внутренней полости. Полости и каналы выстланы жгутиковыми клетками. За немногими исключениями губки имеют сложный или минеральный или органический скелет. Ископаемые остатки губок известны уже из протерозойских пород.</w:t>
      </w:r>
    </w:p>
    <w:p>
      <w:pPr>
        <w:pStyle w:val="22"/>
        <w:spacing w:before="0" w:after="0"/>
        <w:ind w:firstLine="567"/>
        <w:rPr/>
      </w:pPr>
      <w:r>
        <w:rPr/>
        <w:t>Описано около 5 тыс. видов губок, большинство из них обитает в морях. Тип делится на четыре класса: известные губки (</w:t>
      </w:r>
      <w:r>
        <w:rPr>
          <w:lang w:val="en-US"/>
        </w:rPr>
        <w:t>Calcarea</w:t>
      </w:r>
      <w:r>
        <w:rPr/>
        <w:t>), кремнероговые или обыкновенные, губки (</w:t>
      </w:r>
      <w:r>
        <w:rPr>
          <w:lang w:val="en-US"/>
        </w:rPr>
        <w:t>Demospongia</w:t>
      </w:r>
      <w:r>
        <w:rPr/>
        <w:t>), стеклянные или шестилучевые, губки (</w:t>
      </w:r>
      <w:r>
        <w:rPr>
          <w:lang w:val="en-US"/>
        </w:rPr>
        <w:t>Hexactinellida</w:t>
      </w:r>
      <w:r>
        <w:rPr/>
        <w:t xml:space="preserve"> или </w:t>
      </w:r>
      <w:r>
        <w:rPr>
          <w:lang w:val="en-US"/>
        </w:rPr>
        <w:t>Hyalospongia</w:t>
      </w:r>
      <w:r>
        <w:rPr/>
        <w:t>) и коралловые губки  (Sclerospongia). Последний класс включает небольшое число видов, которые обитают в гротах и туннелях среди коралловых рифов и имеют скелет, составляющий из массивного известного основания из карбоната кальция и кремневых одноосных игл. В качестве примера рассмотрим строение известных губок. Тело ее мешковидное, основание оно прикреплено к субстрату, а отверстием или устьем, обращено к верху. Парагастральная область тела сообщается с наружной средой многочисленными каналами, начинающимися наружными порами.</w:t>
      </w:r>
    </w:p>
    <w:p>
      <w:pPr>
        <w:pStyle w:val="22"/>
        <w:spacing w:before="0" w:after="0"/>
        <w:ind w:firstLine="567"/>
        <w:rPr/>
      </w:pPr>
      <w:r>
        <w:rPr/>
        <w:t xml:space="preserve">В теле взрослой губки имеются два слоя клеток – экто – и энтодерма, между которыми залегает прослойка бесструктурного вещества – мезоглеи – с разбросанными в ней клетками. Мезоглея занимает большую часть тела, содержит скелет и кроме прочих – половые клетки. Наружный слой образован плоскими эктодермальными клетками, внутренний – воротничковыми клетками – хоаноцитами, из свободного конца которых торчит длинный жгутик. Клетки свободно рассеянные в мезоглее, подразделяются на неподвижные звездчатые, выполняющие опорную функцию (колленциты) скелетные подвижные (склеробласты) занятые перевариванием пищи (амебоциты), резервные амебоядные, которые могут превращаться в любой из названных типов, и половые. Способности клеточных элементов переходить друг в друга готовит об отсутствии дифференцированных тканей. </w:t>
      </w:r>
    </w:p>
    <w:p>
      <w:pPr>
        <w:pStyle w:val="22"/>
        <w:spacing w:before="0" w:after="0"/>
        <w:ind w:firstLine="567"/>
        <w:rPr/>
      </w:pPr>
      <w:r>
        <w:rPr/>
        <w:t xml:space="preserve">По строению скелета стенки тела и канальной системы, а также месту расположения участков жгутиконосного слоя различают три типа губок, наиболее простой, из которых аксон и более сложные – сикон и лейкон.  </w:t>
      </w:r>
    </w:p>
    <w:p>
      <w:pPr>
        <w:pStyle w:val="22"/>
        <w:spacing w:before="0" w:after="0"/>
        <w:ind w:firstLine="567"/>
        <w:rPr/>
      </w:pPr>
      <w:r>
        <w:rPr/>
        <w:t>Скелет губок образуется в мезоглее. Минеральный (известковый или кремневый) скелет состоит из отдельных или спаянных между собой игл (спикул), формирующихся внутри клеток – склеробластов. Органический (спонгиновый) скелет слагается из сети волокон, близких по химическому составу к шелку и образующихся межклеточно.</w:t>
      </w:r>
    </w:p>
    <w:p>
      <w:pPr>
        <w:pStyle w:val="22"/>
        <w:spacing w:before="0" w:after="0"/>
        <w:ind w:firstLine="567"/>
        <w:rPr/>
      </w:pPr>
      <w:r>
        <w:rPr/>
        <w:t>Губки относятся к организмам – фильтратом. Через их тело идет непрерывный ток воды, вызываемым действиям воротничковых клеток, жгутики которых бьют в одном направлении – к парагастральной полости. Воротничковые клетки захватывают из проходящей мимо них воды пищевые частицы (бактерий, одноклеточных и т. д.) и заглатывают их, часть пищи переваривается на месте, часть передается амебоцитам. Отфильтрованная вода выбрасывается из парагастральной полости через устье.</w:t>
      </w:r>
    </w:p>
    <w:p>
      <w:pPr>
        <w:pStyle w:val="22"/>
        <w:spacing w:before="0" w:after="0"/>
        <w:ind w:firstLine="567"/>
        <w:rPr/>
      </w:pPr>
      <w:r>
        <w:rPr/>
        <w:t>Размножаются губки как бесполые (почкованием), так и половым способом. Большинство губок – гермафродиты. Половые клетки залегают в мезоглее. Сперматозоиды выходят в каналы, выходят через устье, проникают в другие особи губок и оплодотворяют их яйца. Зигота дробится, вследствие чего появляются бластула. Второй зародышевый слой (фагоцитобласт) образуется путем иммиграции либо инвагинации. У не известковых и некоторых известных губок бластула состоит из более или менее одинаковых жгутиковых клеток (целобластула). В дальнейшем часть клеток, терля жгутики, погружаются внутрь, заполняя полость бластулы, и в итоге возникает личинка – перенхимула.</w:t>
      </w:r>
    </w:p>
    <w:p>
      <w:pPr>
        <w:pStyle w:val="22"/>
        <w:spacing w:before="0" w:after="0"/>
        <w:ind w:firstLine="567"/>
        <w:rPr/>
      </w:pPr>
      <w:r>
        <w:rPr/>
        <w:t xml:space="preserve">Среди бластул губок, встречаются так называемые амфибластула у которых анимальное полушарие состоит из всяких мягких жгутиковых клеток, а вегетативное – из крупных клеток без жгутиков, но заполненных желтком. Амфибластула проделывают гаструляцию в теле материнской губки: клетки вегетативного полушария впячивается внутрь бластоцель. Однако при выходе личинки в воду энтодермальные клетки снова выворачиваются наружу (дегаструляция) возвращаясь к состоянию амфибластулы. После этого амфибластула оседает оборальным полюсом на дно, ее эктодермальные жгутиковые клетки выпячиваются внутрь, а энтодермальные остаются с наружи. Это явление называются извращением зародышевых листков. Однако наступает и в другом случае, когда личинка – паренхимула оседает на субстрат. Тогда ее эктодермальные клетки заползают внутрь, где и образуют воротничково-жгутиковые камеры. Энтодерма ложится поверх эктодермы. Устье формируется на вегетативном полюсе, который обращен вверх. </w:t>
      </w:r>
    </w:p>
    <w:p>
      <w:pPr>
        <w:pStyle w:val="22"/>
        <w:spacing w:before="0" w:after="0"/>
        <w:ind w:firstLine="567"/>
        <w:rPr/>
      </w:pPr>
      <w:r>
        <w:rPr/>
        <w:t>Чаще губки живут колониями, получающимися в результате недовведенного до конца почкования. Только немного губки являются одиночными, встречаются также вторично-одиночные организмы. Значение из в жизни водоемов очень велико. Фильтруя через свое тело огромное количество воды, они способствуют ее очищению от загрязнения твердыми частицами.</w:t>
      </w:r>
    </w:p>
    <w:p>
      <w:pPr>
        <w:pStyle w:val="22"/>
        <w:spacing w:before="0" w:after="0"/>
        <w:ind w:firstLine="567"/>
        <w:rPr/>
      </w:pPr>
      <w:r>
        <w:rPr/>
        <w:t xml:space="preserve">  </w:t>
      </w:r>
    </w:p>
    <w:p>
      <w:pPr>
        <w:pStyle w:val="22"/>
        <w:spacing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равнительная характеристика основных классов губок.</w:t>
      </w:r>
    </w:p>
    <w:p>
      <w:pPr>
        <w:pStyle w:val="22"/>
        <w:ind w:firstLine="567"/>
        <w:rPr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b/>
          <w:bCs/>
          <w:i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0</wp:posOffset>
                </wp:positionH>
                <wp:positionV relativeFrom="paragraph">
                  <wp:posOffset>234950</wp:posOffset>
                </wp:positionV>
                <wp:extent cx="1010920" cy="830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65.4pt;mso-wrap-distance-left:9.05pt;mso-wrap-distance-right:9.05pt;mso-wrap-distance-top:0pt;mso-wrap-distance-bottom:0pt;margin-top:18.5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4420</wp:posOffset>
                </wp:positionH>
                <wp:positionV relativeFrom="paragraph">
                  <wp:posOffset>234950</wp:posOffset>
                </wp:positionV>
                <wp:extent cx="4437380" cy="379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4pt;height:29.9pt;mso-wrap-distance-left:9.05pt;mso-wrap-distance-right:9.05pt;mso-wrap-distance-top:0pt;mso-wrap-distance-bottom:0pt;margin-top:18.5pt;mso-position-vertical-relative:text;margin-left:8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4420</wp:posOffset>
                </wp:positionH>
                <wp:positionV relativeFrom="paragraph">
                  <wp:posOffset>238760</wp:posOffset>
                </wp:positionV>
                <wp:extent cx="1461770" cy="469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вестковые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lcate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37pt;mso-wrap-distance-left:9.05pt;mso-wrap-distance-right:9.05pt;mso-wrap-distance-top:0pt;mso-wrap-distance-bottom:0pt;margin-top:18.8pt;mso-position-vertical-relative:text;margin-left:8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звестковые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lcate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4420</wp:posOffset>
                </wp:positionH>
                <wp:positionV relativeFrom="paragraph">
                  <wp:posOffset>689610</wp:posOffset>
                </wp:positionV>
                <wp:extent cx="1461770" cy="5600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вестк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44.1pt;mso-wrap-distance-left:9.05pt;mso-wrap-distance-right:9.05pt;mso-wrap-distance-top:0pt;mso-wrap-distance-bottom:0pt;margin-top:54.3pt;mso-position-vertical-relative:text;margin-left:8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вестк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7140</wp:posOffset>
                </wp:positionH>
                <wp:positionV relativeFrom="paragraph">
                  <wp:posOffset>-118110</wp:posOffset>
                </wp:positionV>
                <wp:extent cx="1461770" cy="469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Стеклян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Hexactinelli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37pt;mso-wrap-distance-left:9.05pt;mso-wrap-distance-right:9.05pt;mso-wrap-distance-top:0pt;mso-wrap-distance-bottom:0pt;margin-top:-9.3pt;mso-position-vertical-relative:text;margin-left:19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Стеклянный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Hexactinelli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550</wp:posOffset>
                </wp:positionH>
                <wp:positionV relativeFrom="paragraph">
                  <wp:posOffset>332740</wp:posOffset>
                </wp:positionV>
                <wp:extent cx="1010920" cy="5600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е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26.2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е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right="-2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9860</wp:posOffset>
                </wp:positionH>
                <wp:positionV relativeFrom="paragraph">
                  <wp:posOffset>-474345</wp:posOffset>
                </wp:positionV>
                <wp:extent cx="1551940" cy="469900"/>
                <wp:effectExtent l="0" t="0" r="0" b="0"/>
                <wp:wrapNone/>
                <wp:docPr id="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ремнероговы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Demospongi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37pt;mso-wrap-distance-left:9.05pt;mso-wrap-distance-right:9.05pt;mso-wrap-distance-top:0pt;mso-wrap-distance-bottom:0pt;margin-top:-37.35pt;mso-position-vertical-relative:text;margin-left:311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Кремнероговые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Demospong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7140</wp:posOffset>
                </wp:positionH>
                <wp:positionV relativeFrom="paragraph">
                  <wp:posOffset>-23495</wp:posOffset>
                </wp:positionV>
                <wp:extent cx="1461770" cy="560070"/>
                <wp:effectExtent l="0" t="0" r="0" b="0"/>
                <wp:wrapNone/>
                <wp:docPr id="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мне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44.1pt;mso-wrap-distance-left:9.05pt;mso-wrap-distance-right:9.05pt;mso-wrap-distance-top:0pt;mso-wrap-distance-bottom:0pt;margin-top:-1.85pt;mso-position-vertical-relative:text;margin-left:19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мне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9860</wp:posOffset>
                </wp:positionH>
                <wp:positionV relativeFrom="paragraph">
                  <wp:posOffset>-23495</wp:posOffset>
                </wp:positionV>
                <wp:extent cx="1551940" cy="560070"/>
                <wp:effectExtent l="0" t="0" r="0" b="0"/>
                <wp:wrapNone/>
                <wp:docPr id="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мнероговой,  рог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4.1pt;mso-wrap-distance-left:9.05pt;mso-wrap-distance-right:9.05pt;mso-wrap-distance-top:0pt;mso-wrap-distance-bottom:0pt;margin-top:-1.85pt;mso-position-vertical-relative:text;margin-left:3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мнероговой,  рог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4420</wp:posOffset>
                </wp:positionH>
                <wp:positionV relativeFrom="paragraph">
                  <wp:posOffset>517525</wp:posOffset>
                </wp:positionV>
                <wp:extent cx="1461770" cy="830580"/>
                <wp:effectExtent l="0" t="0" r="0" b="0"/>
                <wp:wrapNone/>
                <wp:docPr id="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0" w:after="0"/>
                              <w:rPr/>
                            </w:pPr>
                            <w:r>
                              <w:rPr/>
                              <w:t>Трехосный, четырехосные, одноос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65.4pt;mso-wrap-distance-left:9.05pt;mso-wrap-distance-right:9.05pt;mso-wrap-distance-top:0pt;mso-wrap-distance-bottom:0pt;margin-top:40.75pt;mso-position-vertical-relative:text;margin-left:84.6pt;mso-position-horizontal-relative:text">
                <v:textbox>
                  <w:txbxContent>
                    <w:p>
                      <w:pPr>
                        <w:pStyle w:val="22"/>
                        <w:spacing w:before="0" w:after="0"/>
                        <w:rPr/>
                      </w:pPr>
                      <w:r>
                        <w:rPr/>
                        <w:t>Трехосный, четырехосные, одноос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7140</wp:posOffset>
                </wp:positionH>
                <wp:positionV relativeFrom="paragraph">
                  <wp:posOffset>517525</wp:posOffset>
                </wp:positionV>
                <wp:extent cx="1461770" cy="830580"/>
                <wp:effectExtent l="0" t="0" r="0" b="0"/>
                <wp:wrapNone/>
                <wp:docPr id="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стиосный и амфид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65.4pt;mso-wrap-distance-left:9.05pt;mso-wrap-distance-right:9.05pt;mso-wrap-distance-top:0pt;mso-wrap-distance-bottom:0pt;margin-top:40.75pt;mso-position-vertical-relative:text;margin-left:19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естиосный и амфид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59860</wp:posOffset>
                </wp:positionH>
                <wp:positionV relativeFrom="paragraph">
                  <wp:posOffset>517525</wp:posOffset>
                </wp:positionV>
                <wp:extent cx="1551940" cy="830580"/>
                <wp:effectExtent l="0" t="0" r="0" b="0"/>
                <wp:wrapNone/>
                <wp:docPr id="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тырехосные и одноосные, амфидис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65.4pt;mso-wrap-distance-left:9.05pt;mso-wrap-distance-right:9.05pt;mso-wrap-distance-top:0pt;mso-wrap-distance-bottom:0pt;margin-top:40.75pt;mso-position-vertical-relative:text;margin-left:3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тырехосные и одноосные, амфидис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550</wp:posOffset>
                </wp:positionH>
                <wp:positionV relativeFrom="paragraph">
                  <wp:posOffset>517525</wp:posOffset>
                </wp:positionV>
                <wp:extent cx="1010920" cy="830580"/>
                <wp:effectExtent l="0" t="0" r="0" b="0"/>
                <wp:wrapNone/>
                <wp:docPr id="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иго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65.4pt;mso-wrap-distance-left:9.05pt;mso-wrap-distance-right:9.05pt;mso-wrap-distance-top:0pt;mso-wrap-distance-bottom:0pt;margin-top:40.75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а иго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550</wp:posOffset>
                </wp:positionH>
                <wp:positionV relativeFrom="paragraph">
                  <wp:posOffset>1329055</wp:posOffset>
                </wp:positionV>
                <wp:extent cx="1010920" cy="1551940"/>
                <wp:effectExtent l="0" t="0" r="0" b="0"/>
                <wp:wrapNone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ние иго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122.2pt;mso-wrap-distance-left:9.05pt;mso-wrap-distance-right:9.05pt;mso-wrap-distance-top:0pt;mso-wrap-distance-bottom:0pt;margin-top:104.65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разование иго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4420</wp:posOffset>
                </wp:positionH>
                <wp:positionV relativeFrom="paragraph">
                  <wp:posOffset>1329055</wp:posOffset>
                </wp:positionV>
                <wp:extent cx="1461770" cy="155194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неклеточно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разование за счет выделения склероци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122.2pt;mso-wrap-distance-left:9.05pt;mso-wrap-distance-right:9.05pt;mso-wrap-distance-top:0pt;mso-wrap-distance-bottom:0pt;margin-top:104.65pt;mso-position-vertical-relative:text;margin-left:8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неклеточно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разование за счет выделения склероци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7140</wp:posOffset>
                </wp:positionH>
                <wp:positionV relativeFrom="paragraph">
                  <wp:posOffset>1329055</wp:posOffset>
                </wp:positionV>
                <wp:extent cx="1461770" cy="155194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нутриклеточное образование иголок (внутри склероцитов или в синцит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122.2pt;mso-wrap-distance-left:9.05pt;mso-wrap-distance-right:9.05pt;mso-wrap-distance-top:0pt;mso-wrap-distance-bottom:0pt;margin-top:104.65pt;mso-position-vertical-relative:text;margin-left:198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нутриклеточное образование иголок (внутри склероцитов или в синцит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59860</wp:posOffset>
                </wp:positionH>
                <wp:positionV relativeFrom="paragraph">
                  <wp:posOffset>1329055</wp:posOffset>
                </wp:positionV>
                <wp:extent cx="1551940" cy="155194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0" w:after="0"/>
                              <w:rPr/>
                            </w:pPr>
                            <w:r>
                              <w:rPr/>
                              <w:t>Внутриклеточное образование иголок и внеклеточное формирование спонгиновый ни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122.2pt;mso-wrap-distance-left:9.05pt;mso-wrap-distance-right:9.05pt;mso-wrap-distance-top:0pt;mso-wrap-distance-bottom:0pt;margin-top:104.65pt;mso-position-vertical-relative:text;margin-left:311.8pt;mso-position-horizontal-relative:text">
                <v:textbox>
                  <w:txbxContent>
                    <w:p>
                      <w:pPr>
                        <w:pStyle w:val="22"/>
                        <w:spacing w:before="0" w:after="0"/>
                        <w:rPr/>
                      </w:pPr>
                      <w:r>
                        <w:rPr/>
                        <w:t>Внутриклеточное образование иголок и внеклеточное формирование спонгиновый ни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4420</wp:posOffset>
                </wp:positionH>
                <wp:positionV relativeFrom="paragraph">
                  <wp:posOffset>2861945</wp:posOffset>
                </wp:positionV>
                <wp:extent cx="1461770" cy="56007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мфибласту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44.1pt;mso-wrap-distance-left:9.05pt;mso-wrap-distance-right:9.05pt;mso-wrap-distance-top:0pt;mso-wrap-distance-bottom:0pt;margin-top:225.35pt;mso-position-vertical-relative:text;margin-left:8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мфибласту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7140</wp:posOffset>
                </wp:positionH>
                <wp:positionV relativeFrom="paragraph">
                  <wp:posOffset>2861945</wp:posOffset>
                </wp:positionV>
                <wp:extent cx="1461770" cy="56007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областу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нхиму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44.1pt;mso-wrap-distance-left:9.05pt;mso-wrap-distance-right:9.05pt;mso-wrap-distance-top:0pt;mso-wrap-distance-bottom:0pt;margin-top:225.35pt;mso-position-vertical-relative:text;margin-left:19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лобласту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нхиму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9860</wp:posOffset>
                </wp:positionH>
                <wp:positionV relativeFrom="paragraph">
                  <wp:posOffset>2861945</wp:posOffset>
                </wp:positionV>
                <wp:extent cx="1551940" cy="56007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нхиму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4.1pt;mso-wrap-distance-left:9.05pt;mso-wrap-distance-right:9.05pt;mso-wrap-distance-top:0pt;mso-wrap-distance-bottom:0pt;margin-top:225.35pt;mso-position-vertical-relative:text;margin-left:3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нхиму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550</wp:posOffset>
                </wp:positionH>
                <wp:positionV relativeFrom="paragraph">
                  <wp:posOffset>2861945</wp:posOffset>
                </wp:positionV>
                <wp:extent cx="1010920" cy="56007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чи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225.35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чи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550</wp:posOffset>
                </wp:positionH>
                <wp:positionV relativeFrom="paragraph">
                  <wp:posOffset>3402965</wp:posOffset>
                </wp:positionV>
                <wp:extent cx="1010920" cy="74041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рфологические ти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58.3pt;mso-wrap-distance-left:9.05pt;mso-wrap-distance-right:9.05pt;mso-wrap-distance-top:0pt;mso-wrap-distance-bottom:0pt;margin-top:267.95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рфологические т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4420</wp:posOffset>
                </wp:positionH>
                <wp:positionV relativeFrom="paragraph">
                  <wp:posOffset>3402965</wp:posOffset>
                </wp:positionV>
                <wp:extent cx="1461770" cy="74041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Аскон, сикон, лейк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58.3pt;mso-wrap-distance-left:9.05pt;mso-wrap-distance-right:9.05pt;mso-wrap-distance-top:0pt;mso-wrap-distance-bottom:0pt;margin-top:267.95pt;mso-position-vertical-relative:text;margin-left:84.6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  <w:t>Аскон, сикон, лейк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7140</wp:posOffset>
                </wp:positionH>
                <wp:positionV relativeFrom="paragraph">
                  <wp:posOffset>3402965</wp:posOffset>
                </wp:positionV>
                <wp:extent cx="1461770" cy="74041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йк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58.3pt;mso-wrap-distance-left:9.05pt;mso-wrap-distance-right:9.05pt;mso-wrap-distance-top:0pt;mso-wrap-distance-bottom:0pt;margin-top:267.95pt;mso-position-vertical-relative:text;margin-left:19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йк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9860</wp:posOffset>
                </wp:positionH>
                <wp:positionV relativeFrom="paragraph">
                  <wp:posOffset>3402965</wp:posOffset>
                </wp:positionV>
                <wp:extent cx="1551940" cy="74041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йк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8.3pt;mso-wrap-distance-left:9.05pt;mso-wrap-distance-right:9.05pt;mso-wrap-distance-top:0pt;mso-wrap-distance-bottom:0pt;margin-top:267.95pt;mso-position-vertical-relative:text;margin-left:3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йк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550</wp:posOffset>
                </wp:positionH>
                <wp:positionV relativeFrom="paragraph">
                  <wp:posOffset>4124325</wp:posOffset>
                </wp:positionV>
                <wp:extent cx="1010920" cy="83058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65.4pt;mso-wrap-distance-left:9.05pt;mso-wrap-distance-right:9.05pt;mso-wrap-distance-top:0pt;mso-wrap-distance-bottom:0pt;margin-top:324.75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едставител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74420</wp:posOffset>
                </wp:positionH>
                <wp:positionV relativeFrom="paragraph">
                  <wp:posOffset>4124325</wp:posOffset>
                </wp:positionV>
                <wp:extent cx="1461770" cy="83058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scon, Sycon, Leucand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65.4pt;mso-wrap-distance-left:9.05pt;mso-wrap-distance-right:9.05pt;mso-wrap-distance-top:0pt;mso-wrap-distance-bottom:0pt;margin-top:324.75pt;mso-position-vertical-relative:text;margin-left:84.6pt;mso-position-horizontal-relative:text">
                <v:textbox>
                  <w:txbxContent>
                    <w:p>
                      <w:pPr>
                        <w:pStyle w:val="3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scon, Sycon, Leucan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7140</wp:posOffset>
                </wp:positionH>
                <wp:positionV relativeFrom="paragraph">
                  <wp:posOffset>4124325</wp:posOffset>
                </wp:positionV>
                <wp:extent cx="1461770" cy="83058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uplectella, Hyalone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65.4pt;mso-wrap-distance-left:9.05pt;mso-wrap-distance-right:9.05pt;mso-wrap-distance-top:0pt;mso-wrap-distance-bottom:0pt;margin-top:324.75pt;mso-position-vertical-relative:text;margin-left:198.2pt;mso-position-horizontal-relative:text">
                <v:textbox>
                  <w:txbxContent>
                    <w:p>
                      <w:pPr>
                        <w:pStyle w:val="3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uplectella, Hyalon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9860</wp:posOffset>
                </wp:positionH>
                <wp:positionV relativeFrom="paragraph">
                  <wp:posOffset>4124325</wp:posOffset>
                </wp:positionV>
                <wp:extent cx="1551940" cy="83058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odia, Spongilla, Euspong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65.4pt;mso-wrap-distance-left:9.05pt;mso-wrap-distance-right:9.05pt;mso-wrap-distance-top:0pt;mso-wrap-distance-bottom:0pt;margin-top:324.75pt;mso-position-vertical-relative:text;margin-left:311.8pt;mso-position-horizontal-relative:text">
                <v:textbox>
                  <w:txbxContent>
                    <w:p>
                      <w:pPr>
                        <w:pStyle w:val="3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odia, Spongilla, Euspon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rPr/>
      </w:pPr>
      <w:r>
        <w:rPr/>
      </w:r>
    </w:p>
    <w:p>
      <w:pPr>
        <w:pStyle w:val="23"/>
        <w:ind w:right="-2" w:hanging="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23"/>
        <w:ind w:right="-2" w:hanging="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23"/>
        <w:ind w:right="-2" w:hanging="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23"/>
        <w:ind w:right="-2" w:hanging="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23"/>
        <w:ind w:right="-2" w:hanging="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  <w:r>
        <w:br w:type="page"/>
      </w:r>
    </w:p>
    <w:p>
      <w:pPr>
        <w:pStyle w:val="23"/>
        <w:ind w:hanging="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Литература</w:t>
      </w:r>
    </w:p>
    <w:p>
      <w:pPr>
        <w:pStyle w:val="23"/>
        <w:ind w:right="-2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2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3"/>
        </w:numPr>
        <w:ind w:left="360" w:right="-2" w:hanging="360"/>
        <w:rPr>
          <w:sz w:val="32"/>
          <w:szCs w:val="32"/>
        </w:rPr>
      </w:pPr>
      <w:r>
        <w:rPr>
          <w:sz w:val="32"/>
          <w:szCs w:val="32"/>
        </w:rPr>
        <w:t>Биология. Т.Л.Богданова, Е.А.Солодова.  2001 год.</w:t>
      </w:r>
    </w:p>
    <w:p>
      <w:pPr>
        <w:pStyle w:val="23"/>
        <w:ind w:right="-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numPr>
          <w:ilvl w:val="0"/>
          <w:numId w:val="3"/>
        </w:numPr>
        <w:ind w:left="360" w:right="-2" w:hanging="360"/>
        <w:rPr>
          <w:sz w:val="32"/>
          <w:szCs w:val="32"/>
        </w:rPr>
      </w:pPr>
      <w:r>
        <w:rPr>
          <w:sz w:val="32"/>
          <w:szCs w:val="32"/>
        </w:rPr>
        <w:t>Биология для поступающих в вузы. С.Г.Мамонтов. 1992 год.</w:t>
      </w:r>
    </w:p>
    <w:p>
      <w:pPr>
        <w:pStyle w:val="23"/>
        <w:ind w:right="-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numPr>
          <w:ilvl w:val="0"/>
          <w:numId w:val="3"/>
        </w:numPr>
        <w:ind w:left="360" w:right="-2" w:hanging="360"/>
        <w:rPr>
          <w:sz w:val="32"/>
          <w:szCs w:val="32"/>
        </w:rPr>
      </w:pPr>
      <w:r>
        <w:rPr>
          <w:sz w:val="32"/>
          <w:szCs w:val="32"/>
        </w:rPr>
        <w:t>Биология. Справочник школьника. 1995 год.</w:t>
      </w:r>
    </w:p>
    <w:p>
      <w:pPr>
        <w:pStyle w:val="23"/>
        <w:ind w:right="-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numPr>
          <w:ilvl w:val="0"/>
          <w:numId w:val="3"/>
        </w:numPr>
        <w:ind w:left="360" w:right="-2" w:hanging="360"/>
        <w:rPr>
          <w:sz w:val="32"/>
          <w:szCs w:val="32"/>
        </w:rPr>
      </w:pPr>
      <w:r>
        <w:rPr>
          <w:sz w:val="32"/>
          <w:szCs w:val="32"/>
        </w:rPr>
        <w:t>Энциклопедия для детей. Биология. 1994 год.</w:t>
      </w:r>
    </w:p>
    <w:p>
      <w:pPr>
        <w:pStyle w:val="23"/>
        <w:ind w:right="-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numPr>
          <w:ilvl w:val="0"/>
          <w:numId w:val="3"/>
        </w:numPr>
        <w:ind w:left="360" w:right="-2" w:hanging="360"/>
        <w:rPr>
          <w:sz w:val="32"/>
          <w:szCs w:val="32"/>
        </w:rPr>
      </w:pPr>
      <w:r>
        <w:rPr>
          <w:sz w:val="32"/>
          <w:szCs w:val="32"/>
        </w:rPr>
        <w:t>Биология. Н.Грин, У.Стаут, Д.Тейлор. 1990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5"/>
      <w:type w:val="nextPage"/>
      <w:pgSz w:w="11906" w:h="16838"/>
      <w:pgMar w:left="1701" w:right="851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FF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0" w:after="24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6:00Z</dcterms:created>
  <dc:creator>Alexandr</dc:creator>
  <dc:description/>
  <cp:keywords/>
  <dc:language>en-US</dc:language>
  <cp:lastModifiedBy>Mage</cp:lastModifiedBy>
  <dcterms:modified xsi:type="dcterms:W3CDTF">2011-09-28T12:56:00Z</dcterms:modified>
  <cp:revision>2</cp:revision>
  <dc:subject/>
  <dc:title/>
</cp:coreProperties>
</file>