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МСКИЙ ИНСТИТУТ (ФИЛИАЛ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ОБРАЗОВАТЕЛЬНОГО УЧРЕЖДЕНИЯ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РГОВО-ЭКОНОМИЧЕСКИ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менедж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робиолог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: №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Выполнила студентка</w:t>
      </w:r>
    </w:p>
    <w:p>
      <w:pPr>
        <w:pStyle w:val="Normal"/>
        <w:spacing w:lineRule="auto" w:line="360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3курса, группа ИТПи-31</w:t>
      </w:r>
    </w:p>
    <w:p>
      <w:pPr>
        <w:pStyle w:val="Normal"/>
        <w:spacing w:lineRule="auto" w:line="360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Карсакова А.В.</w:t>
      </w:r>
    </w:p>
    <w:p>
      <w:pPr>
        <w:pStyle w:val="Normal"/>
        <w:spacing w:lineRule="auto" w:line="360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оверил: Антипьева М.В.</w:t>
      </w:r>
    </w:p>
    <w:p>
      <w:pPr>
        <w:pStyle w:val="Normal"/>
        <w:spacing w:lineRule="auto" w:line="360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Дата:_____________</w:t>
      </w:r>
    </w:p>
    <w:p>
      <w:pPr>
        <w:pStyle w:val="Normal"/>
        <w:spacing w:lineRule="auto" w:line="360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Оценка:___________</w:t>
      </w:r>
    </w:p>
    <w:p>
      <w:pPr>
        <w:pStyle w:val="Normal"/>
        <w:spacing w:lineRule="auto" w:line="360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мь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рообразующие бактер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нитарно-показательные микроорганиз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ообразующие бактер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x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современным представлениям, аэробные спорообразующие бактерии, или бациллы, объединяются в отдельный род Bacillus семейства Bacillaceae. Этот род, включающий много разнообразных видов, имеет ряд характерных особенностей и отличается от других бактериальных организмов комплексом морфолого-физиологических признаков, из которых наиболее важными являются палочковидная форма клеток, способность образовывать эндоспоры, потребность в свободном кислороде для роста. Эндоспоры образуются внутри бактериальной клетки и представляют собой тельца округлой или овальной формы. Споры у бактерий образуются при не благоприятных условиях их существования: обеднении питательной среды, изменения ее влажности и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, старения культуры, а также при попадании вегетативных клеток в почву. Спорообразование не является способом размножения у бактерий, а служит для сохранения вида.</w:t>
      </w:r>
    </w:p>
    <w:p>
      <w:pPr>
        <w:pStyle w:val="Tx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цесс спорообразования начинается с появления в цитоплазме бактериальной клетки уплотненного участка, называемого «спорогенная зона», в котором содержится нуклеоид. Затем спорогенная зона обособляется от остальной цитоплазмы с помощью врастающей внутрь с обеих сторон ЦПМ. В дальнейшем мембрана клетки начинает обрастать отдельную спорогенную зону, образуя двойную мембранную оболочку. Далее между наружным и внутренним слоями мембраны образуются так называемый кортикальный слой, или кортекс, состоящий из пептидогликана. С внешней стороны наружной мембраны образуется оболочка споры, состоящая из белков, липидов и гликопептидов, после чего вегетативная часть клетки лизируется, освобождая спору.</w:t>
      </w:r>
    </w:p>
    <w:p>
      <w:pPr>
        <w:pStyle w:val="Tx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стойчивость спор к действию физических и химических факторов затрудняет борьбу со спороносными патогенными бактериями, которые в виде спор могут сохраняться во внешней среде длительное время без потери своей жизнеспособности. Прорастание спор в вегетативные клетки начинается при их попадании в благоприятные условия существования. При этом спора набухает в результате увеличения в ней содержания воды, происходит активирование ферментов, энергетических и биосинтетических процессов. Начинает разрушаться кортекс, исчезает дипиколиновая кислота, затем оболочка споры разрывается и из нее выходит сформировавшаяся ростовая трубка. Далее синтезируется клеточная стенка, и сформировавшаяся вегетативная клетка начинает делиться. Процесс прорастания споры в вегетативную клетку происходит значительно быстрее (4-5 ч), чем спорообразование (18-20 ч).</w:t>
      </w:r>
    </w:p>
    <w:p>
      <w:pPr>
        <w:pStyle w:val="Tx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оры различных бактерий отличаются по форме, размеру и положению в клетке. У сирибреязвенных бацилл спора располагается в центре клетке, ее диаметр не превышает поперечника бактерии. Споры клостридий имеют овальную форму, их диаметр больше, чем поперечный размер бактерии. Клетка со спорой, расположенной в центре, приобретает веретенообразную форму.</w:t>
      </w:r>
    </w:p>
    <w:p>
      <w:pPr>
        <w:pStyle w:val="Tx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ольшинство видов является грамположительными бактериями, часть — грамвариабильными. Клетки хорошо окрашиваются обычными анилиновыми красками. Ни один представитель рода не является типично кислотоустойчивым организмом. У многих видов отмечается наличие внутриклеточного жира, гликогена, волютина и других включений. Капсула встречается лишь у сибиреязвенного бацилла и некоторых других видов при специфических условиях роста.</w:t>
      </w:r>
    </w:p>
    <w:p>
      <w:pPr>
        <w:pStyle w:val="Tx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бактериальных клетках в общем количестве оснований ДНК 32-65 мол. % гуанина и цитозина.</w:t>
      </w:r>
    </w:p>
    <w:p>
      <w:pPr>
        <w:pStyle w:val="Tx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ольшинство видов, исключая некоторые, главным образом энтомопатогенные, формы, хорошо растет на мясопептонном агаре (МПА) при реакции среды, близкой к нейтральной. Отдельные виды развиваются в щелочной среде ж требуют особых источников азота или углерода.</w:t>
      </w:r>
    </w:p>
    <w:p>
      <w:pPr>
        <w:pStyle w:val="Tx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Культуральные особенности видов, выросших на разных средах, резко различны. На твердых питательных средах образуются колонии от 1-2 до 5 </w:t>
      </w:r>
      <w:r>
        <w:rPr>
          <w:rStyle w:val="Emphasis"/>
          <w:sz w:val="28"/>
          <w:szCs w:val="28"/>
        </w:rPr>
        <w:t>мм</w:t>
      </w:r>
      <w:r>
        <w:rPr>
          <w:sz w:val="28"/>
          <w:szCs w:val="28"/>
        </w:rPr>
        <w:t xml:space="preserve"> и более в диаметре: гладкие, зернистые, пленчатые, складчато-морщинистые и сухие, слизеобразующие и пастообразные с характерной структурой края. При развитии на жидких средах обнаруживается тенденция к образованию поверхностной пленки.</w:t>
      </w:r>
    </w:p>
    <w:p>
      <w:pPr>
        <w:pStyle w:val="Tx"/>
        <w:spacing w:lineRule="auto" w:line="360" w:before="0" w:after="0"/>
        <w:ind w:firstLine="709"/>
        <w:rPr/>
      </w:pPr>
      <w:r>
        <w:rPr>
          <w:sz w:val="28"/>
          <w:szCs w:val="28"/>
        </w:rPr>
        <w:t>Некоторые аэробные бактерии — возбудители болезней. Bac. anthracis вызывает сибирскую язву у человека и животных; Bac. larvae — возбудитель американского гнильца медоносной пчелы; Bac. alvei и Bac. pulvifaciens трактуются как организмы, играющие определенную роль в болезнях пчел; Bac. popilliae и Bac. lentimorbus — возбудители молочной болезни японского жука; некоторые виды группы Bac. cereus-thuringiensis вырабатывают специфические энтомоцидные токсины.</w:t>
      </w:r>
    </w:p>
    <w:p>
      <w:pPr>
        <w:pStyle w:val="Tx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лассификация видов аэробных спорообразующих бактерий разработана недостаточно полно. Одной из причин этого является ограниченность различий во внешних признаках бактерий. Известно, что большинство видов различаются между собой малозначимыми признаками строения и развития клеток, по форме колоний, а также физиологическим признакам. Многие вопросы биологии спороносных бактерий требуют глубоких исследований.</w:t>
      </w:r>
    </w:p>
    <w:p>
      <w:pPr>
        <w:pStyle w:val="Tx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лассификация, основанная на различиях в способности аэробных спорообразующих бактерий сбраживать субстраты, предусматривала подразделение этих организмов на три группы по способности сбраживать глюкозу и образовывать ацетилметилкарбинол. Согласно другой классификации, которую в настоящее время используют наиболее часто, данный род бактерий разделяется на три группы по соотношению поперечных размеров спор и вегетативных клеток. Группа I — наиболее обширная — включает виды спороносных бактерий, у которых не отмечается отчетливого раздувания спорангия в процессе образования спор. Группа II объединяет бактерии, образующие овальные споры, раздувающие спорангий. Группа III охватывает бациллярные виды, характеризующиеся округлыми или шаровидными спорами, раздувающими спорангий; объединяет редко встречающиеся виды спорообразующих бактерий.</w:t>
      </w:r>
    </w:p>
    <w:p>
      <w:pPr>
        <w:pStyle w:val="Tx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опросы классификации различных видов аэробных спорообразующих бактерий разрабатывались многими отечественными авторами. Особенно тщательно были изучены морфологофизиологические особенности отдельных групп и видов этих бактерий Е. Н. Мишустиным с сотрудниками. Данные этих исследований свидетельствуют о большом многообразии видов и экологических разновидностей спорообразующих бактерий в зависимости от мест их обитания, почвенно-климатической зональности и микробного ценоза разных типов почв.</w:t>
      </w:r>
    </w:p>
    <w:p>
      <w:pPr>
        <w:pStyle w:val="Tx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для определения видов спорообразующих бактерий наряду с морфолого-физиологическими особенностями используют и многие другие признаки.</w:t>
      </w:r>
    </w:p>
    <w:p>
      <w:pPr>
        <w:pStyle w:val="Tx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ажными критериями для определения и дифференциации бактерий являются отношение к действию специфичных фагов, агглютинация с гомологичными сыворотками к споровому, соматическому и жгутиковому антигенам, рост при высокой концентрации солей, различной температуре и т. п.</w:t>
      </w:r>
    </w:p>
    <w:p>
      <w:pPr>
        <w:pStyle w:val="Tx"/>
        <w:spacing w:lineRule="auto" w:line="360" w:before="0" w:after="0"/>
        <w:ind w:firstLine="709"/>
        <w:rPr/>
      </w:pPr>
      <w:r>
        <w:rPr>
          <w:sz w:val="28"/>
          <w:szCs w:val="28"/>
        </w:rPr>
        <w:t>Многие отмеченные особенности применяются для внутривидового подразделения и выделения культур спороносных бактерий в отдельные разновидности, серотипы и другие мелкие систематические подразделения. В ряде случаев некоторые признаки служат основой для выделения культур спорообразующих бактерий в новые виды. Так, например, в качестве новых видов описаны психрофильные, развивающиеся при низкой температуре культуры спорообразующих бактерий. Подобным же образом выделены некоторые активные продуценты амилолитических и целлюлолитических ферментов. В литературе было описано много новых видов бацилл, патогенных для некоторых насекомых, растений и животных, что в большинстве случаев не подтвердилось в последующие годы.</w:t>
      </w:r>
    </w:p>
    <w:p>
      <w:pPr>
        <w:pStyle w:val="Tx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эробные спорообразующие бактерии относятся к гетеротрофам, т. е. к микроорганизмам, нуждающимся в готовых органических соединениях. Для огромного большинства спорообразующих бактерий лучшими источниками азотного питания являются белки и аминокислоты сложных органических соединений. На средах с минеральными соединениями азота большинство этих бактерий развивается слабо.</w:t>
      </w:r>
    </w:p>
    <w:p>
      <w:pPr>
        <w:pStyle w:val="Tx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орообразующие бактерии обладают активными протеолитическими ферментами. Они разлагают сложные белковые соединения на аминокислоты, а затем и на более простые азотистые вещества и аммиак. Способность спорообразующих бактерий к энергичному разложению сложных органических соединений до простых продуктов распада стала основой для физиологической характеристики этой группы бактерий как активных аммонификаторов.</w:t>
      </w:r>
    </w:p>
    <w:p>
      <w:pPr>
        <w:pStyle w:val="Tx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днако различные виды спорообразующих бактерий по-разному относятся к источникам азотистого питания. Так, например, культуры группы сенного и картофельного бацилла более энергично сбраживают углеводы с образованием разнообразных промежуточных соединений. Для наиболее распространенных видов спорообразующих бактерий лучшими источниками азотного питания оказались пептон, гидролизат казеина, автолизат дрожжей, и мочевина.</w:t>
      </w:r>
    </w:p>
    <w:p>
      <w:pPr>
        <w:pStyle w:val="Tx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реди почвенных аэробных спорообразующих бактерий имеются виды, которые довольно хорошо развиваются на безазотистой среде. К ним относятся олигонитрофильные бактерии, обладающие способностью усваивать атмосферный азот. Эти микроорганизмы характеризуются слабой азотфиксирующей способностью, однако их накопление в почве может значительно содействовать обогащению ее азотом. В этом отношении всестороннее изучение данной группы микроорганизмов представляет большое значение для повышения плодородия почв.</w:t>
      </w:r>
    </w:p>
    <w:p>
      <w:pPr>
        <w:pStyle w:val="Tx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ольшинство видов спорообразующих бактерий, широко распространенных в почве, обладает способностью использовать в качестве источника азота нитраты. Благодаря этому они вызывают процессы восстановления нитратов (денитрификацию) и переводят их в состав органических азотистых соединений. Таким образом, спорообразующие бактерии усваивают азот из различных источников в неодинаковой степени. Одни предпочитают аммонийный азот, другие — азот аминокислот; многие хорошо потребляют азот нитратов, тогда как некоторыми он не усваивается или используется слаб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итарно-показательные микроорганиз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ая оценка пищевых продуктов устанавливаются на основе комплекса органолептических, физико-химических и микробиологических показателей в соответствии с требованиями ГОСТов, Республиканских и Отраслевых стандартов и другой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патогенные микробы попадают во внешнюю среду из организма больных людей и живот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посредственное выявление патогенных микробов в естественных субстратах (воде, почве, пищевых продуктах) часто связано с большими затруднениями. Поэтому присутствие этих микроорганизмов устанавливают не прямым, а косвенным путем - по выявлению загрязнения исследуемых объектов выделениями человека и животных. Индикатором такого загрязнения объектов служит наличие на них санитарно-показательных микробов – возможных спутников болезнетворных микроорганиз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показательными микроорганизмами являются постоянные обитатели естественных полостей тела людей и животных. Вместе с выделениями организма они поступают во внешнюю среду и в течение определенного времени сохраняются в ней жизнеспособ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возбудителей кишечных инфекций (дизентерии, брюшного тифа, паратифа), естественно, роль таких индикаторов принадлежит представителям нормальной микрофлоры кишечника. Среди массы разнообразных микробов содержимого толстого отдела кишечника в очень больших количествах находятся кишечные палочки энтероккоки, перфрингенс. Обнаружение этих бактерий в исследуемых объектах служит показателем их загрязнения кишечными выделениями (фекалиями) человека и свидетельствует о возможном наличии возбудителей кишечных заболеваний, которые выделяются у больного организма или бациллоносителя во внешнюю среду с фекал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качестве показателя фекального загрязнения объектов внешней среды принята </w:t>
      </w:r>
      <w:r>
        <w:rPr>
          <w:i/>
          <w:sz w:val="28"/>
          <w:szCs w:val="28"/>
        </w:rPr>
        <w:t>кишечная палочка</w:t>
      </w:r>
      <w:r>
        <w:rPr>
          <w:sz w:val="28"/>
          <w:szCs w:val="28"/>
        </w:rPr>
        <w:t>. Эта бактерия была выделена впервые из испражнений человека Эшерихом (1885 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неодинаковой способности использовать лимоннокислые соли в качестве источника углерода, способности сбраживать углероды при повышенной температуре (43-45 С) и некоторого различия в других биохимических свойствах бактерии группы кишечной палочки отнесены к трем родам семейства </w:t>
      </w:r>
      <w:r>
        <w:rPr>
          <w:sz w:val="28"/>
          <w:szCs w:val="28"/>
          <w:lang w:val="en-US"/>
        </w:rPr>
        <w:t>Enterobacteriaceae</w:t>
      </w:r>
      <w:r>
        <w:rPr>
          <w:sz w:val="28"/>
          <w:szCs w:val="28"/>
        </w:rPr>
        <w:t xml:space="preserve">: к роду </w:t>
      </w:r>
      <w:r>
        <w:rPr>
          <w:sz w:val="28"/>
          <w:szCs w:val="28"/>
          <w:lang w:val="en-US"/>
        </w:rPr>
        <w:t>Escherichia</w:t>
      </w:r>
      <w:r>
        <w:rPr>
          <w:sz w:val="28"/>
          <w:szCs w:val="28"/>
        </w:rPr>
        <w:t xml:space="preserve"> – бактерии, типичные для кишечной микрофлоры человека и теплокровных животных; к родам </w:t>
      </w:r>
      <w:r>
        <w:rPr>
          <w:sz w:val="28"/>
          <w:szCs w:val="28"/>
          <w:lang w:val="en-US"/>
        </w:rPr>
        <w:t>Citrobacte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nterobacter</w:t>
      </w:r>
      <w:r>
        <w:rPr>
          <w:sz w:val="28"/>
          <w:szCs w:val="28"/>
        </w:rPr>
        <w:t xml:space="preserve"> – бактерии, встречаемые тоже в кишечнике, но чаще в природе. В связи с этим показательное значение бактерий этих трех родов в отношении фекального загрязнения объектов внешней среды будет неодинаков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анитарно-гигиенической характеристике пищевого продукта необходимо не только установить присутствие в нем кишечной палочки, но и учесть количество этих бактерий. Чем оно больше, тем вероятнее присутствие в объекте патогенных бактерий коли-тифозной группы. Поэтому определяют титр кишечной палочки (коли-титр) и индекс палочки (коли-индекс). Под </w:t>
      </w:r>
      <w:r>
        <w:rPr>
          <w:i/>
          <w:sz w:val="28"/>
          <w:szCs w:val="28"/>
        </w:rPr>
        <w:t xml:space="preserve">коли-титром </w:t>
      </w:r>
      <w:r>
        <w:rPr>
          <w:sz w:val="28"/>
          <w:szCs w:val="28"/>
        </w:rPr>
        <w:t xml:space="preserve">понимают наименьшее количество (оббьем, масса) исследуемого материала, в котором обнаружена кишечная палочка. </w:t>
      </w:r>
      <w:r>
        <w:rPr>
          <w:i/>
          <w:sz w:val="28"/>
          <w:szCs w:val="28"/>
        </w:rPr>
        <w:t>Коли-индексом</w:t>
      </w:r>
      <w:r>
        <w:rPr>
          <w:sz w:val="28"/>
          <w:szCs w:val="28"/>
        </w:rPr>
        <w:t xml:space="preserve"> называют число кишечных палочек в единице объема (масса) исследуем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определения фекального загрязнения по обнаружению бактерий группы кишечной палочки и дифференциации отдельных представителей этом группы описаны в руководствах к лабораторным занят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показательное значение имеет и общая обсемененность исследуемого объекта микроорганизмами – его «микробное число». Чем оно больше, тем выше вероятность попадания в объект потенциально опасных для человека микроорганизмов. Этот показатель очень важен при обследовании посуды, столовых приборов, рук, а также готовых блюд, особенно при проверке правильности термической обработки, условий хранения и санитарно-гигиенического состояния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азработаны и введены в соответствующую документацию нормы допустимого содержания общей микробной обсемененности и кишечной палочки в питьевой воде и некоторых пищевых продук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ирования пищевых продуктов по микробиологических показателям обеспечивает безопасность продуктов в эпидемиологическом отношении, способствует повышению их качества и улучшению санитарного состояния предприят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вопрос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ие микроорганизмы сбраживают глюкозу до этилового спирта, углекислого газа и вод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думаю, что это дрож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брать оптимальную температуру для роста психрофи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думаю, что оптимальная температура от 10 до 15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стояние клетки, при которой цитоплазма плотно прижимается к цитоплазматической мембране, растягивая ее назыв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думаю, что состояние этой клетки называется плазмоптис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Мудрецов-Висс К.А., Микробиология: Учебник для товароведения и технологических факультетов торговых вузов. – 5-е изд., перераб. – М.: Экономика, 198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имаков В.Д., Левашев В.С., Борисов Л.Б. Микробиологии: Учебник. – 2-е изд., перераб. И доп. – М.: Медицина, 198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олешко О.И. Микробиология. Минск, «Высшая школа», 1977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">
    <w:name w:val="tx"/>
    <w:basedOn w:val="Normal"/>
    <w:qFormat/>
    <w:pPr>
      <w:spacing w:before="280" w:after="280"/>
      <w:ind w:firstLine="4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56:00Z</dcterms:created>
  <dc:creator>амистратор</dc:creator>
  <dc:description/>
  <cp:keywords/>
  <dc:language>en-US</dc:language>
  <cp:lastModifiedBy>Mage</cp:lastModifiedBy>
  <dcterms:modified xsi:type="dcterms:W3CDTF">2011-09-28T12:56:00Z</dcterms:modified>
  <cp:revision>2</cp:revision>
  <dc:subject/>
  <dc:title/>
</cp:coreProperties>
</file>