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Бактерии-симбионты, разлагающие для термитов древесину, еще и связывают для них атмосферный аз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До недавнего времени оставалось загадкой, каким образом термитам удается жить (и даже процветать), питаясь одной древесиной. Было известно, что разложение потребленной ими целлюлозы осуществляют бактерии – внутриклеточные симбионты простейших, которые в свою очередь обитают в кишечнике термита. Но целлюлоза – малопитательный субстрат; кроме того, она не может служить источником азота, который термитам нужен в гораздо большем количестве, чем он содержится в растительных тканях. Однако к поразительному заключению пришла недавно группа японских исследователей, взявшихся за изучение состава генома симбиотических бактерий жгутиконосцев. Наряду с генами, отвечающими за синтез целлюлазы – фермента, разрушающего молекулы целлюлозы, в геноме оказались гены, кодирующие ферменты, ответственные за азотфиксацию – связывание свободного азота атмосферы N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и превращение его в форму, пригодную для использования не только самими бактериями, но также жгутиконосцами и терми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Люди, далекие от биологии, порой путают термитов с муравьями, поскольку и те и другие ведут колониальный образ жизни, возводят крупные постройки (термитники и муравейники), а кроме того, характеризуются разделением труда между отдельными группами особей: у них есть рабочие, солдаты, а также производящие потомство самки (царицы) и сам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днако сходство муравьев с термитами – чисто внешнее, объясняющееся возникшим в обеих группах общественным образом жизни. На самом деле эти насекомые относятся к разным, далеко не родственным, отрядам. Муравьи – перепончатокрылые, родственники ос и пчел. Термиты же образуют особый отряд, причем, в отличие от перепончатокрылых, они относятся к насекомым с неполным превращением (у них нет куколки, а личинка через ряд последовательных линек постепенно становится всё более похожей на взрослое насекомо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Термиты не встречаются в умеренных, тем более – северных широтах, но они чрезвычайно многочисленны в тропиках, где являются основными потребителями растительных остатков. В отличие от многих других животных термиты могут питаться одной древесиной – точнее, клетчаткой (целлюлозой), с которой справляются чрезвычайно быстро. Любая деревянная постройка, возведенная в тропиках, подвержена разрушающей деятельности термитов. Дом, не имеющий специальной защиты, может быть может быть съеден термитами за несколько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Исследователей давно занимал вопрос: как термиты справляются с разложением клетчатки (ведь это всегда считалось прерогативой бактерий и грибов!) и как они вообще могут обходиться столь малопитательным кормом? Долгое время считалось, что в переработке клетчатки термитам помогают простейшие – представители особой группы жгутиконосцев, которые обитают в кишечнике термитов. Но позднее выяснилось, что жгутиконосцы сами нуждаются в помощи эндосимбионтов – живущих в их клетках бактерий (эндосимбионт подразумевает «живущий в клетке»), которые и вырабатывают целлюлазу – фермент, разлагающий целлюло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Таким образом, вся эта симбиотическая система устроена по принципу матрешки: в кишечнике термита живут жгутиконосцы, а внутри жгутиконосца – бактерии. Термиты находят пищу (растительные остатки или деревянные постройки), измельчают древесную массу и доводят ее до мелкодисперсного состояния, в котором ее могут поглощать жгутиконосцы. Затем за дело берутся живущие внутри жгутиконосца бактерии, которые и проводят основные химические реакции по переработке исходно малосъедобного продукта во вполне усвояемую фор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днако многое в этой системе оставалось неясным. К примеру, неизвестно было, откуда термиты черпают необходимый им азот (а его относительное содержание в телах животных, в том числе – термитов, существенно выше, чем в растительных тканях). Однако недавние исследования японских ученых позволили ответить на этот вопр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ъектом исследования Юити Хонго (Yuichi Hongoh) и его коллег из Исследовательского института РИКЕН в Сайтаме (RIKEN Advanced Science Institute, Saitama) и других научных учреждений Японии стала симбиотическая система массового в Японии термита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Coptotermes formosanus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Вид этот, ведущий подземный образ жизни, известен как злостный вредитель, наносящий огромный ущерб деревянным сооружениям, причем не только на своей родине, в Юго-Восточной Азии, но и в Америке, куда он случайно был завезен. На борьбу с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Coptotermes formosanus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 Японии ежегодно расходуется несколько сот миллионов долларов, а в США – около миллиар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итающие в заднем отделе кишечника термита жгутиконосцы </w:t>
      </w:r>
      <w:r>
        <w:rPr>
          <w:rFonts w:cs="Times New Roman" w:ascii="Times New Roman" w:hAnsi="Times New Roman"/>
          <w:i/>
          <w:iCs/>
          <w:sz w:val="28"/>
          <w:szCs w:val="24"/>
          <w:lang w:eastAsia="ru-RU"/>
        </w:rPr>
        <w:t>Pseudotrichonympha grassii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относятся к роду, представители которого часто встречаются у разных термитов, ведущих подземный образ жизни. В каждом жгутиконосце постоянно обитают около 100 тысяч бактерий, относящихся к отряду Bacteroidales и имеющих условное название «phylotype CfPt1–2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 ходе работы жгутиконосцев извлекали из кишечника термита, разрушали мембраны их клеток и высвобождали из каждого по 10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4"/>
          <w:lang w:eastAsia="ru-RU"/>
        </w:rPr>
        <w:t>–10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4</w:t>
      </w:r>
      <w:r>
        <w:rPr>
          <w:rFonts w:cs="Times New Roman" w:ascii="Times New Roman" w:hAnsi="Times New Roman"/>
          <w:sz w:val="28"/>
          <w:szCs w:val="24"/>
          <w:lang w:eastAsia="ru-RU"/>
        </w:rPr>
        <w:t> клеток эндосимбиотических бактерий. Полученную массу бактерий подвергали амплификации (увеличению числа копий имеющихся там молекул ДНК), после чего проводили поиск определенных последовательностей генов. В кольцевой хромосоме, содержащей 1 114 206 пар оснований, были выявлены 758 последовательностей, предположительно кодирующих белки, 38 генов транспортной РНК и 4 гена рибосомальной РНК. Обнаруженная совокупность генов позволила реконструировать в общих чертах всю систему метаболизма эндосимбиотической бакте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амым поразительным стало обнаружение генов, ответственных за синтез тех ферментов, которые необходимы для азотфиксации (nitrogen fixation) – процесса связывания атмосферного N</w:t>
      </w: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превращения его в форму, удобную для использования организмом. В частности, нашлись гены, отвечающие за синтез нитрогеназы – важнейшего фермента, осуществляющего расщепление прочной тройной связи в молекуле N</w:t>
      </w: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4"/>
          <w:lang w:eastAsia="ru-RU"/>
        </w:rPr>
        <w:t>, а также гены, кодирующие другие необходимые для азотфиксации бел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Авторы обсуждаемой работы отмечают, что на самом деле способность термитов к азотфиксации уже обнаруживалась ранее, но было неясно, какие симбиотические организмы за нее отвечают. Выявление ответственных за азотфиксацию генов у исследованных эндосимбиотических бактерий стало неожиданностью, поскольку раньше у бактерий этой группы (Bacteriodales) азотфиксация никогда не отмечалась. Помимо связывания N</w:t>
      </w: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перевода его в NH</w:t>
      </w: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зученные бактерии по-видимому способны утилизировать и те продукты азотного обмена, которые образуются в ходе метаболизма самих простейших. Это важный момент, поскольку связывание N</w:t>
      </w: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требует больших энергетических затрат, и если в пище термитов азота хватает, то интенсивность азотфиксации можно и снизить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color w:val="01570F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4673A0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01570F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54:00Z</dcterms:created>
  <dc:creator>Admin</dc:creator>
  <dc:description/>
  <cp:keywords/>
  <dc:language>en-US</dc:language>
  <cp:lastModifiedBy>SYSTEM</cp:lastModifiedBy>
  <cp:lastPrinted>2009-09-14T12:23:00Z</cp:lastPrinted>
  <dcterms:modified xsi:type="dcterms:W3CDTF">2011-09-27T20:54:00Z</dcterms:modified>
  <cp:revision>2</cp:revision>
  <dc:subject/>
  <dc:title>Бактерии-симбионты, разлагающие для термитов древесину, еще и связывают для них атмосферный азот</dc:title>
</cp:coreProperties>
</file>