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по химии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Углеводы"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химической классификации, все углеводы являются полигидроксикарбонильными соединениями. Номенклатура их, как и в большинстве случаев природной химии, носит тривиальный характер, систематический подход разработан и им удобно пользоваться при названии производных углеводов и обозначении характерных структурных элементов. Общее окончание для всех углеводов, исключая полимерные системы - оза.</w:t>
      </w:r>
    </w:p>
    <w:p>
      <w:pPr>
        <w:pStyle w:val="Normal"/>
        <w:rPr>
          <w:color w:val="000000"/>
        </w:rPr>
      </w:pPr>
      <w:r>
        <w:rPr>
          <w:color w:val="000000"/>
        </w:rPr>
        <w:t>Здесь следует отметить, что обычно углеводы подразделяют в первую очередь на моносахариды, олигосахариды и полисахариды. Но так как моносахара являются фундаментальными углеводными единицами, а олигосахара и полисахара - это не что иное, как их производные, то мы и будем придерживаться этой схемы: не выделять олигосахара в отдельный класс, рассматривая их как соответствующие производные моносахаров.</w:t>
      </w:r>
      <w:r>
        <w:br w:type="page"/>
      </w:r>
    </w:p>
    <w:p>
      <w:pPr>
        <w:pStyle w:val="Heading2"/>
        <w:ind w:hanging="0"/>
        <w:rPr/>
      </w:pPr>
      <w:r>
        <w:rPr/>
        <w:t>1. Классификац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Классификация углеводов ступенчатая. В первую очередь, отмечается количество атомов углерода углеводородной части молекулы - тетрозы, пентозы, гексозы, гептозы и т.д. Наиболее распространенными являются пентозы и гексозы. В зависимости от числа атомов углерода в моносахаридной цепочке, их подразделяют на низшие, обычные и высшие моносахара с количеством углеродных атомов от 7 до 10. Нормальные углеводы структурно расходуют один углеродный атом на карбонильную группу, при всех остальных углеродных атомах находится по одной гидроксильной группе. Вторая ступень классификации связана с расположением карбонильной группы в углеводородной цепи - либо это альдегидная группа, либо кетонная - ив соответствии с этим, мы имеем либо альдозы, либо кетозы. С учетом первой ступени классификации, мы можем теперь различать альдопентозы, альдокетозы, альдогексозы, кетогексозы и т.д.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й этап подразделения углеводов определяется пространственным структурным фактором, а именно, наличием асимметрических центров. Как видно на схеме 1, молекула альдозы содержит асимметрических центра, молекула кетозы - таких центра: это значит, что альдогексозы могут существовать в виде 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конфигурационных изомеров, кетогексозы - в виде 2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онфигурационных изомеров. Учитывая структурное соотношение между диастереомерными и энантио-мерными формами, в простейшем варианте рассмотренное нами на примере винных кислот, можно уточнить: альдогектозы будут представлены 8 диастереомерами, каждый из которых может существовать в виде пары оптических антипод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80809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астереомеры различаются между собой различным взаимным расположением гидроксильных групп в пространстве, в результате чего они будут существенно различаться физическими и, в некоторой степени, химическими свойствами. В связи с этим, а также с учетом важности этих индивидуальных соединений в природной химии, каждому из диастереомеров присвоено свое собственное тривиальное название. Оптические же антиподы обозначают индексам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- в зависимости от конфигурации последнего, по нумерации углеводородной цепи, асимметрического центра Так как при переходе от углеводной молекулы с п-асимметрическими центрами к молекуле с центрами количество конфигурационных изомеров удваивается, то, приняв за минимальную альдозу глицериновый альдегид и минимальную кетозу - эритрулозу, мы можем построить иерархическую схему стереохимического родства природных углеводов с учетом того факта, что, в основном, они относятся к </w:t>
      </w:r>
      <w:r>
        <w:rPr>
          <w:color w:val="000000"/>
          <w:lang w:val="en-US"/>
        </w:rPr>
        <w:t>D</w:t>
      </w:r>
      <w:r>
        <w:rPr>
          <w:color w:val="000000"/>
        </w:rPr>
        <w:t>-ряду в проекциях Фише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047490" cy="274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казательство строения и стереохимического родства восьм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гексоз и четырех </w:t>
      </w:r>
      <w:r>
        <w:rPr>
          <w:color w:val="000000"/>
          <w:lang w:val="en-US"/>
        </w:rPr>
        <w:t>D</w:t>
      </w:r>
      <w:r>
        <w:rPr>
          <w:color w:val="000000"/>
        </w:rPr>
        <w:t>-пентоз было основано на блестящих работах Эмиля Фишера, за которые он получил Нобелевскую премию по химии в 1901 год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носительно особенностей конфигураций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и </w:t>
      </w:r>
      <w:r>
        <w:rPr>
          <w:color w:val="000000"/>
          <w:lang w:val="en-US"/>
        </w:rPr>
        <w:t>L</w:t>
      </w:r>
      <w:r>
        <w:rPr>
          <w:color w:val="000000"/>
        </w:rPr>
        <w:t>-рядов моносахаров следует отметить два факт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Обозначени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- не находятся во взаимосвязи со знаком их оптического вращ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Живые организмы "не узнают" и "не умеют" усваивать углеводы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-ряда, тогда как синтезировать они их могут. Свойство инертности ферментов к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- сахарам природа часто использует для построения сложных устойчивых молекулярных сист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2. Свойства и структура моносахари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пецифика химических свойств углеводов заключается уже в том, что не имеет смысла рассматривать отдельно реакции, обусловленные только спиртовыми функциями или только карбонильными. Прежде всего, мы познакомимся с теми их свойствами, которые обусловлены взаимным влиянием этих функций, поскольку результатом их взаимного влияния являются существенные структурные изменения и появление новых химических свойств молекул моносахаридов.</w:t>
      </w:r>
    </w:p>
    <w:p>
      <w:pPr>
        <w:pStyle w:val="Normal"/>
        <w:rPr>
          <w:color w:val="000000"/>
        </w:rPr>
      </w:pPr>
      <w:r>
        <w:rPr>
          <w:color w:val="000000"/>
        </w:rPr>
        <w:t>Поскольку карбонильные группы обладают ярко выраженной способностью к присоединению нуклеофильных реагентов, а в молекулах Сахаров присутствуют эти нуклеофильные группы в количестве, более чем достаточном, то естественно ожидать от них осуществления этой реакции внутримолекулярным вариантом. И она осуществляется. Остается только выяснить, какой именно гидроксил осуществляет этот процесс и каков результат этого процесс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70985" cy="293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ространственному строению моносахаридной молекулы, наиболее благоприятны для нуклеофильной атаки гидроксильные группы при углеродах С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и С</w:t>
      </w:r>
      <w:r>
        <w:rPr>
          <w:color w:val="000000"/>
          <w:vertAlign w:val="superscript"/>
        </w:rPr>
        <w:t>6</w:t>
      </w:r>
      <w:r>
        <w:rPr>
          <w:color w:val="000000"/>
        </w:rPr>
        <w:t>, если мы за основу возьмем альдогексозу; С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- если за основу возьмем альдопентозу. Второй фактор, влияющий на выбор гидроксильной группы для этой реакции - это устойчивость образующегося циклического полуацеталя: образование малых циклов энергетически невыгодно из-за байеров-ского напряжения; образование больших циклов невыгодно по причине торсионных дестабилизирующих взаимодействий.</w:t>
      </w:r>
    </w:p>
    <w:p>
      <w:pPr>
        <w:pStyle w:val="Normal"/>
        <w:rPr>
          <w:color w:val="000000"/>
        </w:rPr>
      </w:pPr>
      <w:r>
        <w:rPr>
          <w:color w:val="000000"/>
        </w:rPr>
        <w:t>Из классической органической химии известно, что пяти - и шестичленные циклы, как карбоциклические, так и гетероциклические, термодинамически наиболее предпочтительны.</w:t>
      </w:r>
    </w:p>
    <w:p>
      <w:pPr>
        <w:pStyle w:val="Normal"/>
        <w:rPr>
          <w:color w:val="000000"/>
        </w:rPr>
      </w:pPr>
      <w:r>
        <w:rPr>
          <w:color w:val="000000"/>
        </w:rPr>
        <w:t>Следствием этих основных факторов является преимущественное образование шестичленного циклического полуацеталя в случае глюкозы, пятичленного циклического полуацеталя в случае рибозы, пятичленного циклического полуацеталя в случае фруктозы. В номенклатуре соединений это отражают введением названия соответствующего кислородного гетероцикла в качестве корневого слова - пираноза и фураноза. Но надо еще раз подчеркнуть, что такое формирование циклических форм является преимущественным: образование фураноз в случае альдогексоз и пираноз в случае альдопентоз также не исключе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736465" cy="377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редложению Хеуорса, формулы всех циклов представляют схематически плоскими, что удобно для представления взаимного расположения гидроксильных групп, а для пятичленных циклов это близко к истине</w:t>
      </w:r>
    </w:p>
    <w:p>
      <w:pPr>
        <w:pStyle w:val="Normal"/>
        <w:rPr>
          <w:color w:val="000000"/>
        </w:rPr>
      </w:pPr>
      <w:r>
        <w:rPr>
          <w:color w:val="000000"/>
        </w:rPr>
        <w:t>При анализе циклических структур моносахаридов первое, что мы можем отметить - это исчезновение карбонильной функции и появление новой гидроксильной функции при С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, соответственно, нового асимметрического центра при этом же углеродном атоме Так вот, в силу планарности карбонильной группы, присоединение реагента к ней возможно с обеих сторон плоскости, результатом чего является пара циклических изомеров, называемых а - и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формами А во-вторых, возникает вопрос, что же является истиной для моносахаридов в структурном плане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Многочисленными пионерскими работами в начале двадцатого столетия, основанными на виртуозных химических превращениях, а также современными исследованиями, в большей степени использующими физические методы показано, что в растворах существует динамическое равновесие между всеми тремя формами, а в кристалле - только циклические формы в зависимости от природы углевода и условий кристаллизации Динамическое равновесное состояние моносахаридов называют кольчато-цепной таутомерией. Соотношение между различными формами таутомерной смеси в растворе весьма трудно определяемо, так как оно в существенной степени зависит от природы моносахарида и от сред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юкоза, конечно же, изучена лучше всех по всем аспектам. Так, для нее было установлено, что при кристаллизации из воды или из спирта образуются кристаллы чистой </w:t>
      </w:r>
      <w:r>
        <w:rPr>
          <w:color w:val="000000"/>
          <w:lang w:val="en-US"/>
        </w:rPr>
        <w:t>a</w:t>
      </w:r>
      <w:r>
        <w:rPr>
          <w:color w:val="000000"/>
        </w:rPr>
        <w:t>-</w:t>
      </w:r>
      <w:r>
        <w:rPr>
          <w:color w:val="000000"/>
          <w:lang w:val="en-US"/>
        </w:rPr>
        <w:t>D</w:t>
      </w:r>
      <w:r>
        <w:rPr>
          <w:color w:val="000000"/>
        </w:rPr>
        <w:t>-глюкопиранозы, а при кристаллизации из пиридина - только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 xml:space="preserve"> </w:t>
      </w:r>
      <w:r>
        <w:rPr>
          <w:color w:val="000000"/>
          <w:lang w:val="el-GR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l-GR"/>
        </w:rPr>
        <w:t xml:space="preserve">0-РєК) К0РЗс3З033. </w:t>
      </w:r>
      <w:r>
        <w:rPr>
          <w:color w:val="000000"/>
        </w:rPr>
        <w:t xml:space="preserve">В водном растворе </w:t>
      </w:r>
      <w:r>
        <w:rPr>
          <w:color w:val="000000"/>
          <w:lang w:val="en-US"/>
        </w:rPr>
        <w:t>D</w:t>
      </w:r>
      <w:r>
        <w:rPr>
          <w:color w:val="000000"/>
        </w:rPr>
        <w:t>-глюкоза существует в виде смеси а - и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форм в соотношении 36'64, т.е. все-таки предпочтительнее является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структура глюкоз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702810" cy="3224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циклическая форма глюкозы в растворе присутствует в столь незначительных количествах, что не регистрируется физическими методами, но она безусловно есть, ибо не был бы возможен таутомерный переход между а - и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 xml:space="preserve">-формами. Указанное выше равновесие устанавливается при растворении чистой </w:t>
      </w:r>
      <w:r>
        <w:rPr>
          <w:color w:val="000000"/>
          <w:lang w:val="en-US"/>
        </w:rPr>
        <w:t>a</w:t>
      </w:r>
      <w:r>
        <w:rPr>
          <w:color w:val="000000"/>
        </w:rPr>
        <w:t>-</w:t>
      </w:r>
      <w:r>
        <w:rPr>
          <w:color w:val="000000"/>
          <w:lang w:val="en-US"/>
        </w:rPr>
        <w:t>D</w:t>
      </w:r>
      <w:r>
        <w:rPr>
          <w:color w:val="000000"/>
        </w:rPr>
        <w:t>-глюкозы в воде через 24 часа. Кроме того, только она - ациклическая форма глюкозы - дает четкие реакции альдегидной группы. В столь же незначительных концентрациях в растворе присутствуют и фуранозные формы глюкозы.</w:t>
      </w:r>
    </w:p>
    <w:p>
      <w:pPr>
        <w:pStyle w:val="Normal"/>
        <w:rPr>
          <w:color w:val="000000"/>
        </w:rPr>
      </w:pPr>
      <w:r>
        <w:rPr>
          <w:color w:val="000000"/>
        </w:rPr>
        <w:t>К настоящему моменту установлено, что преобладающей формой и для альдогексоз, и для альдопентоз, является наиболее термодинамически выгодная пиранозная. Только в нескольких случаях в растворах моносахаридов фуранозная форма зафиксирована в значительных количествах: для рибозы, альтрозы, иодозы и талозы. Кроме того, следует отметить, что иногда альдогексоза может образовать и семичленный цикл взаимодействием гидроксила при С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с альдегидной функцией. Такую форму, называемую септаноза, образует тетраметил глюко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1709420" cy="123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иначе обстоит дело с таким типичным моносахаридом кетозной структуры, как фруктоза. Из двух возможностей образования циклической формы, она реализует обе. В водном растворе фруктоза существует в виде смеси таутомеров, в которой содержится до 15%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фуранозной формы, значительные количества ациклических форм, но в основном, пиранозитный таутомер. В кристаллическом состоянии известна только р-0-фруктопираноза. Следует отметить, забегая несколько вперед, что ее природные производные по полуацетальному гидроксилу всегда имеют фуранозную структуру.</w:t>
      </w:r>
    </w:p>
    <w:p>
      <w:pPr>
        <w:pStyle w:val="Normal"/>
        <w:rPr>
          <w:color w:val="000000"/>
        </w:rPr>
      </w:pPr>
      <w:r>
        <w:rPr>
          <w:color w:val="000000"/>
        </w:rPr>
        <w:t>Из альдопентоз следует выделить рибозу, как наиболее распространенный моносахарид с пятью атомами углерода В водном растворе она представляет собой смесь всех четырех циклических таутомеров, из которых предпочтительными являются пиранозные формы, но фуранозные формы также значительны Нормальная кристаллическая форма рибозы - р-й-рибопираноза, а для производных характерна</w:t>
      </w:r>
      <w:r>
        <w:rPr>
          <w:color w:val="000000"/>
          <w:lang w:val="el-GR"/>
        </w:rPr>
        <w:t xml:space="preserve"> в-0</w:t>
      </w:r>
      <w:r>
        <w:rPr>
          <w:color w:val="000000"/>
        </w:rPr>
        <w:t>-рибофуранозная структура.</w:t>
      </w:r>
    </w:p>
    <w:p>
      <w:pPr>
        <w:pStyle w:val="Normal"/>
        <w:rPr>
          <w:color w:val="000000"/>
        </w:rPr>
      </w:pPr>
      <w:r>
        <w:rPr>
          <w:color w:val="000000"/>
        </w:rPr>
        <w:t>Вернемся к глюкозе, отвлекшись от проекционных формул Фишера и Хеуорса, и проанализируем ее пространственную структуру, так сказать, в окончательном варианте. Поскольку все шестичленные циклы, включая гетероатомные, предпочтительно существуют в форме кресла, так же изобразим и глюкозу. В таком случае,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 xml:space="preserve">-глюкопираноза окажется термодинамически предпочтительной и по стереохимическому расположению всех заместителей цикла - они расположены экваториально. В связи с этим, становится понятным предпочтение, отданное Природой </w:t>
      </w:r>
      <w:r>
        <w:rPr>
          <w:color w:val="000000"/>
          <w:lang w:val="el-GR"/>
        </w:rPr>
        <w:t>в</w:t>
      </w:r>
      <w:r>
        <w:rPr>
          <w:color w:val="000000"/>
        </w:rPr>
        <w:t>-форме глюкозы при построении различных биологических структур, которые, в первую очередь, требуют стаби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140835" cy="320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86200" cy="2611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el-GR"/>
        </w:rPr>
      </w:pPr>
      <w:r>
        <w:rPr>
          <w:color w:val="000000"/>
          <w:lang w:eastAsia="el-GR"/>
        </w:rPr>
      </w:r>
    </w:p>
    <w:p>
      <w:pPr>
        <w:pStyle w:val="Normal"/>
        <w:rPr>
          <w:color w:val="000000"/>
        </w:rPr>
      </w:pPr>
      <w:r>
        <w:rPr>
          <w:color w:val="000000"/>
          <w:lang w:val="el-GR" w:eastAsia="el-GR"/>
        </w:rPr>
        <w:t>б</w:t>
      </w:r>
      <w:r>
        <w:rPr>
          <w:color w:val="000000"/>
          <w:lang w:eastAsia="el-GR"/>
        </w:rPr>
        <w:t xml:space="preserve">-Форма глюкопиранозы отличается аксиальным положением гликозидного гидроксила. Факторов, определяющих относительную стабильность </w:t>
      </w:r>
      <w:r>
        <w:rPr>
          <w:color w:val="000000"/>
          <w:lang w:val="el-GR" w:eastAsia="el-GR"/>
        </w:rPr>
        <w:t>б</w:t>
      </w:r>
      <w:r>
        <w:rPr>
          <w:color w:val="000000"/>
          <w:lang w:eastAsia="el-GR"/>
        </w:rPr>
        <w:t>-изомера, несколько, но основным, очевидно, является стабилизирующее взаимодействие неподеленной электронной пары эндоциклического кислорода и свободной орбитали связи С'-ОН, которое</w:t>
      </w:r>
      <w:r>
        <w:rPr>
          <w:color w:val="000000"/>
        </w:rPr>
        <w:t xml:space="preserve"> максимально именно в этой конфигурации молекулы. Аномерный эффект, обнаруженный и изученный на молекуле глюкозы, оказался довольно общим явлением не только в химии углеводов, но и в химии циклических полуацеталей вообще, однако свое начало он берет из природной химии - из химии углеводов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используя кресловидное изображение молекул альдопи-раноз, мы увидим, чтс пои переходе от глюкопиранозы ко всему остальному ряду альдогексоз, гидроксильные функции периодически меняют свое положение с экваториального на аксиальное, за исключением группировки - СН</w:t>
      </w:r>
      <w:r>
        <w:rPr>
          <w:color w:val="000000"/>
          <w:vertAlign w:val="subscript"/>
        </w:rPr>
        <w:t>2</w:t>
      </w:r>
      <w:r>
        <w:rPr>
          <w:color w:val="000000"/>
        </w:rPr>
        <w:t>ОН - она всегда экваториаль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693160" cy="1155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65245" cy="2564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8080" cy="1051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лько </w:t>
      </w:r>
      <w:r>
        <w:rPr>
          <w:color w:val="000000"/>
          <w:lang w:val="en-US"/>
        </w:rPr>
        <w:t>D</w:t>
      </w:r>
      <w:r>
        <w:rPr>
          <w:color w:val="000000"/>
        </w:rPr>
        <w:t>-иодоза имеет аксиальное положение - СН</w:t>
      </w:r>
      <w:r>
        <w:rPr>
          <w:color w:val="000000"/>
          <w:vertAlign w:val="subscript"/>
        </w:rPr>
        <w:t>2</w:t>
      </w:r>
      <w:r>
        <w:rPr>
          <w:color w:val="000000"/>
        </w:rPr>
        <w:t>ОН группы в термодинамически наиболее стабильной конформации, так как остальные ее - ОН функции при этом расположены экваториально.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фруктоза также имеет склонность к образованию пиранозной формы, то полезно рассмотреть и ее пространственную структуру. Установлено, что из двух кресловидных конформеров реализуется тот, в котором наиболее тяжелая группа занимает экваториальное положение при равном соотношении экваториальных и аксиальных гидроксифунк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 Химические свойства моносахари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ие свойства моносахаридов, как и других бифункциональных соединений, могут быть разделены на три группы: это свойства спиртов, карбонильных соединений, и специфические реакции, обязанные взаимному влиянию и взаимному участию спиртовых и карбонильных функций.</w:t>
      </w:r>
    </w:p>
    <w:p>
      <w:pPr>
        <w:pStyle w:val="Normal"/>
        <w:rPr>
          <w:color w:val="000000"/>
        </w:rPr>
      </w:pPr>
      <w:r>
        <w:rPr>
          <w:color w:val="000000"/>
        </w:rPr>
        <w:t>Из типичных спиртовых свойств моносахаридов следует отметить, в первую очередь, реакции этерификации различного типа, ведущие к образованию сложных эфиров карбоновых кислот, сложных эфиров минеральных кислот, простых алкиловых эфиров. Так как в молекуле любого моносахарида содержится несколько спиртовых групп, то очевидно, что в любом случае эти реакции могут иметь различную степень кратности, т.е. могут быть получены, в зависимости от активности реагента, моноэфиры, дизфиры, триэфиры и т.д. При этом не полностью этерифицированные моносахара будут представлены еще и набором региоизомеров. Таким образом, в одной только реакции ожидаемое многообразие получаемых эфиров более чем достаточно.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и карбонильных групп моносахаридов всегда могут проявиться, так как в растворе моносахарида всегда имеется ациклический таутомер, всегда имеется хоть в каких-то количествах и тогда, независимо от количества этой формы, процесс таутомерии обеспечивает полное прохождение реакции по карбонильной группе, т.е. так, как будто все вещество в растворе имело нециклическую структуру. В первую очередь, здесь следует отметить различные реакции нуклеофильного присоединения, окислительно-восстановительные реакции, реакции азометиновой конденсации.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и окисления наиболее любопытны тем, что могут быть реализованы потрем направлениям!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3770" cy="327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4880" cy="3529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632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el-GR"/>
        </w:rPr>
      </w:pPr>
      <w:r>
        <w:rPr>
          <w:color w:val="000000"/>
        </w:rPr>
        <w:t>Наиболее мягкое окисление по альдегидной группе приводит к гликоновым кислотам, окисление немного более энергичное - переводит спиртовую группу в карбоксильную. Концевая спиртовая группа может быть окислена до карбоксильной при условии защиты последней, т.е. в условиях жесткой стабилизации циклической формы молекулы. При действии некоторых окислителей, циклическая форма альдогексоз окисляется непосредственно по полуацетальному гидроксилу с образованием</w:t>
      </w:r>
      <w:r>
        <w:rPr>
          <w:color w:val="000000"/>
          <w:lang w:val="el-GR" w:eastAsia="el-GR"/>
        </w:rPr>
        <w:t xml:space="preserve"> д</w:t>
      </w:r>
      <w:r>
        <w:rPr>
          <w:color w:val="000000"/>
          <w:lang w:eastAsia="el-GR"/>
        </w:rPr>
        <w:t>-лактонов, которые обычно перегруппировываются в более стабильные</w:t>
      </w:r>
      <w:r>
        <w:rPr>
          <w:color w:val="000000"/>
          <w:lang w:val="el-GR" w:eastAsia="el-GR"/>
        </w:rPr>
        <w:t xml:space="preserve"> г-</w:t>
      </w:r>
      <w:r>
        <w:rPr>
          <w:color w:val="000000"/>
          <w:lang w:eastAsia="el-GR"/>
        </w:rPr>
        <w:t>лактоны.</w:t>
      </w:r>
    </w:p>
    <w:p>
      <w:pPr>
        <w:pStyle w:val="Normal"/>
        <w:rPr>
          <w:color w:val="000000"/>
        </w:rPr>
      </w:pPr>
      <w:r>
        <w:rPr>
          <w:color w:val="000000"/>
        </w:rPr>
        <w:t>Специфические свойства моносахаридов. Наличие в молекуле углеводов спиртовых гидроксилов открывает возможность одновременного участия в реакции нескольких из них. Типичная реакция моносахаридов с карбонильными реагентами приводит к образованию циклических ацеталей, структура которых определяется взаимным пространственным расположением гидроксильных групп: обычно в таких реакциях участвует пара цис расположенных гидроксифунк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41850" cy="1551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 как моносахара в растворе обычно представлены смесью нескольких таутомеров, то при взаимодействии их с карбонильным соединением возможно образование циклических производных нетипичных форм, присутствующих в незначительных количествах, но, по ряду факторов, благоприятных для реакций такого типа.</w:t>
      </w:r>
    </w:p>
    <w:p>
      <w:pPr>
        <w:pStyle w:val="Normal"/>
        <w:rPr>
          <w:color w:val="000000"/>
        </w:rPr>
      </w:pPr>
      <w:r>
        <w:rPr>
          <w:color w:val="000000"/>
        </w:rPr>
        <w:t>Сближение в пространстве двух гидроксильных групп моносахаридов может, в условиях, соответствующих образованию простых эфиров, реализоваться в такой реакции внутримолекулярно. Продукты реакций имеют бициклическую структуру и называются ангидросахарами. Подобная реакция эффективно проходит в молекуле йодозы, так как в ее пиранозной форме один из информационных переходов сближает гидроксилы при С и С</w:t>
      </w:r>
      <w:r>
        <w:rPr>
          <w:color w:val="000000"/>
          <w:vertAlign w:val="superscript"/>
        </w:rPr>
        <w:t>6</w:t>
      </w:r>
      <w:r>
        <w:rPr>
          <w:color w:val="000000"/>
        </w:rPr>
        <w:t>, тогда как все остальные приобретают энергетически выгодное экваториальное поло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72330" cy="1240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гидросахара, полученные взаимодействием реакционных центров при С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С</w:t>
      </w:r>
      <w:r>
        <w:rPr>
          <w:color w:val="000000"/>
          <w:vertAlign w:val="superscript"/>
        </w:rPr>
        <w:t>4</w:t>
      </w:r>
      <w:r>
        <w:rPr>
          <w:color w:val="000000"/>
        </w:rPr>
        <w:t>, имеют структуру, в которой зафиксирована форма лодки шестичленного цикла пираноз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766945" cy="1581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пецифической реакцией моносахаридов можно считать и окисление их реагентами, действующими на пару вицинальных гидроксильных групп, предпочтительно имеющих цис-конфигурацию. Окисление выполняется йодной кислотой или тетраацетатом свинца и протекает через промежуточный циклический диэфир с последующим расщеплением углерод-углеродной связи циклического фрагмента. В свое время, реакция сыграла решающее значение при исследовании строения моносахаров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0595" cy="1017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так как обычно углеводная молекула имеет более, чем два гидроксила, то вариантов деструктивного гликольного окисления несколько, и процесс протекает часто постадийно и достаточно глубоко: например, так, как </w:t>
      </w:r>
      <w:r>
        <w:rPr>
          <w:smallCaps/>
          <w:color w:val="000000"/>
        </w:rPr>
        <w:t>эр</w:t>
      </w:r>
      <w:r>
        <w:rPr>
          <w:smallCaps/>
          <w:color w:val="000000"/>
          <w:lang w:val="en-US"/>
        </w:rPr>
        <w:t>j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имеет место в случае </w:t>
      </w:r>
      <w:r>
        <w:rPr>
          <w:color w:val="000000"/>
          <w:lang w:val="en-US"/>
        </w:rPr>
        <w:t>D</w:t>
      </w:r>
      <w:r>
        <w:rPr>
          <w:color w:val="000000"/>
        </w:rPr>
        <w:t>-глюкоз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599305" cy="1661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 действием оснований и кислот моносахара претерпевают изомеризацию и деградацию в зависимости от услов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мягких щелочных условиях обычно имеет место эпимеризация, т.е. изменение конфигурации углеродного атома в 2-положении к карбонильной группе, а также изомеризация типа альдоза р. кетоза. Так, при выдерживании </w:t>
      </w:r>
      <w:r>
        <w:rPr>
          <w:color w:val="000000"/>
          <w:lang w:val="en-US"/>
        </w:rPr>
        <w:t>D</w:t>
      </w:r>
      <w:r>
        <w:rPr>
          <w:color w:val="000000"/>
        </w:rPr>
        <w:t>-глюкозы в течении нескольких дней в 0,01</w:t>
      </w:r>
      <w:r>
        <w:rPr>
          <w:color w:val="000000"/>
          <w:lang w:val="el-GR"/>
        </w:rPr>
        <w:t xml:space="preserve"> М</w:t>
      </w:r>
      <w:r>
        <w:rPr>
          <w:color w:val="000000"/>
        </w:rPr>
        <w:t xml:space="preserve"> растворе гидроокиси натрия образуется смесь, содержащая 28%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фруктозы, 3%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маннозы и исходную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глюкозу. Оба изомеризационных процесса протекают через общий интермедиат, являющийся енольной формой </w:t>
      </w:r>
      <w:r>
        <w:rPr>
          <w:color w:val="000000"/>
          <w:lang w:val="en-US"/>
        </w:rPr>
        <w:t>D</w:t>
      </w:r>
      <w:r>
        <w:rPr>
          <w:color w:val="000000"/>
        </w:rPr>
        <w:t>-глюкозы, т.е. указанная смесь веществ является следствием кетоенольной таутомерии, катализируемой основанием. Заметим, что реакция идет из ациклической формы, являющейся также компонентой таутомерного процесс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20515" cy="3032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7420" cy="1645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более жестких щелочных условиях проходят более глубокие перегруппировки до сахариновых кислот. Та же самая </w:t>
      </w:r>
      <w:r>
        <w:rPr>
          <w:color w:val="000000"/>
          <w:lang w:val="en-US"/>
        </w:rPr>
        <w:t>D</w:t>
      </w:r>
      <w:r>
        <w:rPr>
          <w:color w:val="000000"/>
        </w:rPr>
        <w:t>-глюкоза при обработке 0,15</w:t>
      </w:r>
      <w:r>
        <w:rPr>
          <w:color w:val="000000"/>
          <w:lang w:val="el-GR"/>
        </w:rPr>
        <w:t xml:space="preserve"> М </w:t>
      </w:r>
      <w:r>
        <w:rPr>
          <w:color w:val="000000"/>
        </w:rPr>
        <w:t>раствором гидроокиси кальция превращается в смесь нескольких гидрокси-кислот. Эти реакции многоступенчатые и, как правило, малой степени стерео-специфи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В кислой среде моносахара обычно более стабильны, но при нагревании в растворах минеральных кислот протекают процессы дегидратации, результатом которых являются производные фурана. Так, альдопентозы, отщепляя три молекулы воды, образуют фурфурол, а альдогексозы - 5-гидроксиме-тилфурфурол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82515" cy="2493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ным свойством моносахаров, обязанным совместному присутствию карбонильной и гидроксильной функций, является реакция образования озазонов, образующихся при взаимодействии как альдоз, так и кетоз с фенилгидразином. Обычная азометиновая конденсация по карбонильной группе моносахарида с одной молекулой фенилгидразина приводит к соответствующему фенилгидразону, но характерно то, что процесс на этом не заканчивается, а наблюдается последующая реакция окисления соседней гидроксильной группы до карбонильной, на что расходуется еще одна молекула фенилгидразина, далее новая карбонильная группа конденсируется с третьей молекулой фенилгидрази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96460" cy="2514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0000"/>
        </w:rPr>
        <w:t>Образующиеся в результате бисфенилгидразоны хорошо кристаллизуются и потому часто используются для идентификации моносахаридов. На заре углеводной химии эта реакция использовалась для установления строения отдельных моносахаридов и их взаимосвязи. К примеру,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 w:eastAsia="en-US"/>
        </w:rPr>
        <w:t>D</w:t>
      </w:r>
      <w:r>
        <w:rPr>
          <w:color w:val="000000"/>
          <w:lang w:eastAsia="en-US"/>
        </w:rPr>
        <w:t xml:space="preserve">-глюкоза и </w:t>
      </w:r>
      <w:r>
        <w:rPr>
          <w:color w:val="000000"/>
          <w:lang w:val="en-US" w:eastAsia="en-US"/>
        </w:rPr>
        <w:t>D</w:t>
      </w:r>
      <w:r>
        <w:rPr>
          <w:color w:val="000000"/>
          <w:lang w:eastAsia="en-US"/>
        </w:rPr>
        <w:t>-манноза образуют один и тот же озазон.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я химические свойства углеводов, невозможно обойти их реакции брожения; фактически являясь биохимическими реакциями, они широко используются в химической технологии и в лабораторной практике. Большинство углеводов под действием ферментов, внутриклеточно, образуют пировиноградную кислоту и АТ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81220" cy="2328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лее, в зависимости от природы микроорганизма, поставляющего определенный набор ферментов, пировиноградная кислота превращается в тот конечный продукт, который соответствует каталитическим возможностям данного комплекта энзимов. По продуктам брожения различают следующие его основные виды: спиртовое, молочнокислое, пропионовокислое, маслянокислое. Иногда основной процесс брожения может осложняться некоторыми параллельными или последовательными реакциями, обусловленными вариациями условий среды или ферментного набора: так, при маслянокислом брожении может реализоваться так называемое ацетон-бутиловое брожение; спиртовое брожение сопровождается уксуснокислым, виннокислым и глицериновым брожениями; при некоторых видах брожения в значительных количествах могут накапливаться лимонная, фумаровая и янтарная кисл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 Биосинтетические реакции углево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о из важных свойств моносахаров - это способность к енолизации, обеспечивающая как процессы взаимопревращения моносахаров, так и различные реакции биосинтеза.</w:t>
      </w:r>
    </w:p>
    <w:p>
      <w:pPr>
        <w:pStyle w:val="Normal"/>
        <w:rPr/>
      </w:pPr>
      <w:r>
        <w:rPr>
          <w:color w:val="000000"/>
        </w:rPr>
        <w:t xml:space="preserve">В ряду последних, в первую очередь, следует отметить реакцию фиксации диоксида углерода дифосфатом рибулозы как один из этапов цикла Кальвина.1,5-дифосфат </w:t>
      </w:r>
      <w:r>
        <w:rPr>
          <w:color w:val="000000"/>
          <w:lang w:val="en-US"/>
        </w:rPr>
        <w:t>D</w:t>
      </w:r>
      <w:r>
        <w:rPr>
          <w:color w:val="000000"/>
        </w:rPr>
        <w:t>-рибулозы в присутствии оснований становится С-нуклеофилом, который легко присоединяет электрофильный диоксид углерода. Образующийся промежуточный разветвленный С</w:t>
      </w:r>
      <w:r>
        <w:rPr>
          <w:color w:val="000000"/>
          <w:vertAlign w:val="superscript"/>
        </w:rPr>
        <w:t>6</w:t>
      </w:r>
      <w:r>
        <w:rPr>
          <w:color w:val="000000"/>
        </w:rPr>
        <w:t>-сахарид гидролитически расщепляется на два фрагмента глицериновой кислоты - таким образом, молекула углекислоты может считаться "усвоенной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587240" cy="3194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2955" cy="2760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следующем этапе 3-фосфат глицериновой кислоты восстанавливается реагентом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до фосфата глицеринового альдегида; последний изомеризуется до соответствующего кетона - фосфата дигидроксиацетона. Показано, что из фосфатов глицеринового альдегида и дигидроксиацетона реакцией конденсации образуется молекула дифосфата фруктозы: при этом дигидроксиацетоновая компонента выступает в качестве нуклеофила в форме енолят-аниона.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похожими реакциями получаются другие моносахара, а также регенерируется рибулоза, необходимая для первичного захвата диоксида углерода. Кроме этого пути фотосинтетической фиксации диоксида углерода существуют и некоторые другие: например, образование щавелевоуксусной кислоты присоединением фосфата енол-пировиноградной кислоты, имеющего нуклеофильный центр, по атому углерода углекислоты, об электрофильном характере которого уже говорилось выше. В свою очередь, щавелевоуксусная кислота легко восстанавливается до яблочной кислоты, а последняя служит источником и пировиноградной кислоты, и фосфата ее енольной формы.</w:t>
      </w:r>
    </w:p>
    <w:p>
      <w:pPr>
        <w:pStyle w:val="Normal"/>
        <w:rPr>
          <w:color w:val="000000"/>
        </w:rPr>
      </w:pPr>
      <w:r>
        <w:rPr>
          <w:color w:val="000000"/>
        </w:rPr>
        <w:t>К этой схеме следует заметить, что высвобождающийся в ходе каталитического разложения диоксид углерода не выделяется "наружу", а тут же используется для последующих фотосинтетических превращений, например, для образования фруктозы, а пируваты снова возвращаются на начальную стадию биосинтез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дним из интереснейших и важнейших химических преобразований альдогексоз является реакция образования аскорбиновой кислоты. Процесс реализуется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из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глюкозы 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галактозы, а в промышленности ее получают из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глюкозы. Важно отметить, что природная аскорбиновая кислота имеет </w:t>
      </w:r>
      <w:r>
        <w:rPr>
          <w:color w:val="000000"/>
          <w:lang w:val="en-US"/>
        </w:rPr>
        <w:t>L</w:t>
      </w:r>
      <w:r>
        <w:rPr>
          <w:color w:val="000000"/>
        </w:rPr>
        <w:t>-конфигурац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705860" cy="2473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14520" cy="3606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Установлено, что процесс ее образования имеет обязательные стадии: окисление при С</w:t>
      </w:r>
      <w:r>
        <w:rPr>
          <w:color w:val="000000"/>
          <w:vertAlign w:val="superscript"/>
        </w:rPr>
        <w:t>1</w:t>
      </w:r>
      <w:r>
        <w:rPr>
          <w:color w:val="000000"/>
        </w:rPr>
        <w:t>, 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 С</w:t>
      </w:r>
      <w:r>
        <w:rPr>
          <w:color w:val="000000"/>
          <w:vertAlign w:val="superscript"/>
        </w:rPr>
        <w:t>3</w:t>
      </w:r>
      <w:r>
        <w:rPr>
          <w:color w:val="000000"/>
        </w:rPr>
        <w:t>, эпимеризация или родственный процесс при С</w:t>
      </w:r>
      <w:r>
        <w:rPr>
          <w:color w:val="000000"/>
          <w:vertAlign w:val="superscript"/>
        </w:rPr>
        <w:t>5</w:t>
      </w:r>
      <w:r>
        <w:rPr>
          <w:color w:val="000000"/>
        </w:rPr>
        <w:t>, лактонизация между С и С</w:t>
      </w:r>
      <w:r>
        <w:rPr>
          <w:color w:val="000000"/>
          <w:vertAlign w:val="superscript"/>
        </w:rPr>
        <w:t>4</w:t>
      </w:r>
      <w:r>
        <w:rPr>
          <w:color w:val="000000"/>
        </w:rPr>
        <w:t>. В каком порядке эти реакции осуществляются, не всегда можно сказать однозначно, хотя бы потому, что эти процессы несколько различаются у животных и у растений. Наиболее доказана к настоящему времени следующ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5. Производные моносаха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производным моносахаридов относятся соединения, имеющие моносахаридную основу, но содержащие вместо одной или нескольких гидрокси-функций какие-либо другие функциональные группы. Ввиду большого их разнообразия и широкого распространения в природе, имеет смысл разделить производные моносахаров на две подгруппы: производные по всем спиртовым группам и производные по полуацетальному гидроксилу. Последние в силу своей специфичности называют гликозидами и выделяют в особую группу, которую мы проанализируем позже.</w:t>
      </w:r>
    </w:p>
    <w:p>
      <w:pPr>
        <w:pStyle w:val="Normal"/>
        <w:rPr>
          <w:color w:val="000000"/>
        </w:rPr>
      </w:pPr>
      <w:r>
        <w:rPr>
          <w:color w:val="000000"/>
        </w:rPr>
        <w:t>Все производные моносахаридов, в которых спиртовая группа замещена на любую другую, получают приставку дезокси-, далее называют замещающую функци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ак, дезоксисахара - это моносахариды, в которых одна или более спиртовых функций восстановлены до углеводородной. В природе широко распространена 2-дезоксирибоза в виде производных. В растениях часто встречаются моно-сахара с терминальной дезокси-группой: например,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-рамноза,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-фукоза, </w:t>
      </w:r>
      <w:r>
        <w:rPr>
          <w:color w:val="000000"/>
          <w:lang w:val="en-US"/>
        </w:rPr>
        <w:t>D</w:t>
      </w:r>
      <w:r>
        <w:rPr>
          <w:color w:val="000000"/>
        </w:rPr>
        <w:t>-дигитоксоза. Многие моно - и ди-дезоксисахара входят в состав антибиотиков.</w:t>
      </w:r>
    </w:p>
    <w:p>
      <w:pPr>
        <w:pStyle w:val="Normal"/>
        <w:rPr>
          <w:color w:val="000000"/>
        </w:rPr>
      </w:pPr>
      <w:r>
        <w:rPr>
          <w:color w:val="000000"/>
        </w:rPr>
        <w:t>Аминосахара редко встречаются в свободном виде, обычно они входят как мономерные звенья в цепочки различных полисахаридов. Но так как в связанном виде они распространены широко и, можно сказать, фундаментально, мы эти звенья как бы в изолированном виде и рассмотрим. Важнейшими из них являются 2-аминопроизводные глюкозы и галактозы, аминогруппа которых может быть свободной или модифицированной ацильной или сульфогрупп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709160" cy="2298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5650" cy="17830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обенно богатым источником различных аминосахаров являются плесневые грибы семейства </w:t>
      </w:r>
      <w:r>
        <w:rPr>
          <w:color w:val="000000"/>
          <w:lang w:val="en-US"/>
        </w:rPr>
        <w:t>Streptomyces</w:t>
      </w:r>
      <w:r>
        <w:rPr>
          <w:color w:val="000000"/>
        </w:rPr>
        <w:t>, продуцирующие разнообразные аминосахаридные антибиотики. В качестве типичного примера таких антибиотиков можно назвать канамицин В, в молекулу которого входят такие аминосахара как 2,6-диамино-2,6-дидезок</w:t>
      </w:r>
      <w:r>
        <w:rPr>
          <w:color w:val="000000"/>
          <w:lang w:val="en-US"/>
        </w:rPr>
        <w:t>c</w:t>
      </w:r>
      <w:r>
        <w:rPr>
          <w:color w:val="000000"/>
        </w:rPr>
        <w:t>и-</w:t>
      </w:r>
      <w:r>
        <w:rPr>
          <w:color w:val="000000"/>
          <w:lang w:val="en-US"/>
        </w:rPr>
        <w:t>D</w:t>
      </w:r>
      <w:r>
        <w:rPr>
          <w:color w:val="000000"/>
        </w:rPr>
        <w:t>-глюкоза и 3-амино-3-дезокси-</w:t>
      </w:r>
      <w:r>
        <w:rPr>
          <w:color w:val="000000"/>
          <w:lang w:val="en-US"/>
        </w:rPr>
        <w:t>D</w:t>
      </w:r>
      <w:r>
        <w:rPr>
          <w:color w:val="000000"/>
        </w:rPr>
        <w:t>-глюкоз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88865" cy="2206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жное место среди аминопроизводных моносахаров занимает нейраминовая кислота и ее производные - сиаповые кислоты Моносахаридной основой нейраминовой кислоты является кетононоза. Сиаловые кислоты - это ее ацилированные по азоту и кислороду производные, содержащиеся в свободном состоянии в спинномозговой жидкости.</w:t>
      </w:r>
    </w:p>
    <w:p>
      <w:pPr>
        <w:pStyle w:val="Normal"/>
        <w:rPr>
          <w:color w:val="000000"/>
        </w:rPr>
      </w:pPr>
      <w:r>
        <w:rPr>
          <w:color w:val="000000"/>
        </w:rPr>
        <w:t>Несмотря на большую углеродную цепочку ациклической формы нейраминовой кислоты, ее циклический таутомер, как и в случае гексоз, имеет размер пираноз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метим также аминопроизводно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глюкозы, этерифицированной по третьему гидроксилу молочной кислотой - мурамовую кислоту, которая в виде </w:t>
      </w:r>
      <w:r>
        <w:rPr>
          <w:color w:val="000000"/>
          <w:lang w:val="el-GR"/>
        </w:rPr>
        <w:t>Н</w:t>
      </w:r>
      <w:r>
        <w:rPr>
          <w:color w:val="000000"/>
        </w:rPr>
        <w:t>-ацетильного производного входит в состав полисахаридов клеточной стенки бактерий. Наличие в ее молекуле аминной и карбоксильной функций позволяет мурамовой кислоте образовывать цвиттер-ионную форму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4395" cy="35991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свою карбоксильную функцию мурамовая кислота обычно осуществляет химическую связь с аминокислотами и пептидами, образуя класс пептидогликанов.</w:t>
      </w:r>
    </w:p>
    <w:p>
      <w:pPr>
        <w:pStyle w:val="Normal"/>
        <w:rPr>
          <w:color w:val="000000"/>
        </w:rPr>
      </w:pPr>
      <w:r>
        <w:rPr>
          <w:color w:val="000000"/>
        </w:rPr>
        <w:t>Разветвленные моносахара сравнительно немногочисленны, но их структуры уникальны: они являются компонентами некоторых антибиотиков, встречаются в растениях в связанном виде. Отметим стрептозу, которая входит в состав антибиотика стрептомицина; апиозу, обнаруженную в виде гликозида в петрушке; гамамелозу, которая в виде диэфира с галловой кислотой найдена в коре лещины виргинск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836795" cy="1280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1700" cy="2200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лекула апиозы интересна в структурном плане: имея только один асимметрический центр в цепной форме, она приобретает два новых асимметрических центра при переходе в циклическую форму, следовательно, </w:t>
      </w:r>
      <w:r>
        <w:rPr>
          <w:color w:val="000000"/>
          <w:lang w:val="en-US"/>
        </w:rPr>
        <w:t>D</w:t>
      </w:r>
      <w:r>
        <w:rPr>
          <w:color w:val="000000"/>
        </w:rPr>
        <w:t>-апиоза может образовывать четыре циклических стереоизоме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6. Гликози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еди всех производных моносахаров, безусловно, на первое место следует поставить гликозиды. Гликозиды представляют собой моносахариды, в молекулах которых полуацетальный гидроксил замещен на какую-либо другую функциональную групп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 схемы 6.1 очевидно, что два атома кислорода при одном углероде как пиранозной, так и фуранозной форм моносахарида - это уже достаточное основание для создания существенного положительного заряда на этом атоме. Вследствие этого, для молекулы открываются две возможности реагирования: во-первых, облегчается диссоциация по связи С-ОН с образованием соответствующего карбкатиона, катионный центр которого стабилизирован взаимодействием с п-уровнем эндоциклического атома кислорода; во-вторых, достаточно большой положительный заряд на углероде создает благоприятную предпосылку для непосредственной атаки его нуклеофильным реагентом. Другими словами, ожидается, что полуацетальный гидроксил пираноз и фураноз будет легко замещаться нуклеофильно как по механизму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1; так и по механизму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882515" cy="12553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5210" cy="21031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оответствии с общими закономерностями реакций нуклеофильного замещения, в случае реализации мономолекулярного механизма ожидается образование продукта реакции в виде смеси диастереомеров, так как карбкатионный фрагмент переходного состояния молекулы плоский; если же процесс пойдет по синхронному бимолекулярному пути - пространственная структура продукта будет зависеть от конфигурации исходного моносахарида: из </w:t>
      </w:r>
      <w:r>
        <w:rPr>
          <w:color w:val="000000"/>
          <w:lang w:val="el-GR"/>
        </w:rPr>
        <w:t>б</w:t>
      </w:r>
      <w:r>
        <w:rPr>
          <w:color w:val="000000"/>
        </w:rPr>
        <w:t>-формы образуется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 xml:space="preserve">-гликозид, из </w:t>
      </w:r>
      <w:r>
        <w:rPr>
          <w:color w:val="000000"/>
          <w:lang w:val="el-GR"/>
        </w:rPr>
        <w:t>в</w:t>
      </w:r>
      <w:r>
        <w:rPr>
          <w:color w:val="000000"/>
        </w:rPr>
        <w:t xml:space="preserve">-формы - </w:t>
      </w:r>
      <w:r>
        <w:rPr>
          <w:color w:val="000000"/>
          <w:lang w:val="el-GR"/>
        </w:rPr>
        <w:t>б</w:t>
      </w:r>
      <w:r>
        <w:rPr>
          <w:color w:val="000000"/>
        </w:rPr>
        <w:t>-гликозид, так как атака нуклеофила осуществляется в тыл связи С-0 и завершается обращением конфигурации реакционного центра. Поскольку моносахарид всегда будет существовать в растворе в виде таутомерной смеси а - и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 xml:space="preserve">-форм, то независимо от механизма реакции мы, как правило, получим гликозид в виде изомерной смеси. Только лишь их соотношение будет варьироваться в зависимости от условий реакций и природы реагента. Но это все верно тогда, когда реакция проводится в колбе, т.е.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ro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нутри живой клетки такой процесс катализируется ферментами, которые, как правило, работают стереоспецифично: это значит, что они будут избирательно вовлекать в реакцию какой-либо один из диастереомеров, а также осуществлять реакцию по какому-либо одному механизму, что в итоге приведет к продукту одной изомерной формы. Схематично такую реакцию можно представить, моделируя реагент и фермент в виде единой молекулы, на одном конце которой находится остаток фосфорной кислоты, катализирующий отщепление гидроксильной группы, на другом конце - нуклеофильный остаток, атакующий электрофильный атом углерода. Синхронное воздействие каталитического и нуклеофильного фрагментов на электрофильный центр а-глюкопиранозы приводит к соответствующему </w:t>
      </w:r>
      <w:r>
        <w:rPr>
          <w:color w:val="000000"/>
          <w:lang w:val="el-GR"/>
        </w:rPr>
        <w:t>в</w:t>
      </w:r>
      <w:r>
        <w:rPr>
          <w:color w:val="000000"/>
        </w:rPr>
        <w:t>-гликозиду.</w:t>
      </w:r>
    </w:p>
    <w:p>
      <w:pPr>
        <w:pStyle w:val="Normal"/>
        <w:rPr/>
      </w:pPr>
      <w:r>
        <w:rPr>
          <w:color w:val="000000"/>
        </w:rPr>
        <w:t>Вполне возможно, что</w:t>
      </w:r>
      <w:r>
        <w:rPr>
          <w:color w:val="000000"/>
          <w:lang w:val="el-GR"/>
        </w:rPr>
        <w:t xml:space="preserve"> б</w:t>
      </w:r>
      <w:r>
        <w:rPr>
          <w:color w:val="000000"/>
        </w:rPr>
        <w:t>-изомер большинства моносахаров более реакционно способен хотя бы по причине стерической доступности его реакционного центра. Тогда следует ожидать, что большинство природных гликозидов будут относится к ряду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изомеров, так как их образование ферментативно катализируемо. Трудно проанализ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>все природные гликозиды на предмет принадлежности их к а - или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ряду в виду их многочисленности. Но все-таки создается впечатление, что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диастереомеры все же более многочисленны. Так как</w:t>
      </w:r>
      <w:r>
        <w:rPr>
          <w:color w:val="000000"/>
          <w:lang w:val="el-GR"/>
        </w:rPr>
        <w:t xml:space="preserve"> б</w:t>
      </w:r>
      <w:r>
        <w:rPr>
          <w:color w:val="000000"/>
        </w:rPr>
        <w:t>-изомерные формы часто также образуются исключительно стереоспецифично, следует предположить, что комплексирование каталитического сайта фермента и молекулы моносахарида чувствительно к исходной пространственной форме пиранозы или фуранозы. Это возможно только при условии, что образование одних и тех же гликозидов различной конфигурации должно катализироваться различными ферментативными системами.</w:t>
      </w:r>
    </w:p>
    <w:p>
      <w:pPr>
        <w:pStyle w:val="Normal"/>
        <w:rPr>
          <w:color w:val="000000"/>
        </w:rPr>
      </w:pPr>
      <w:r>
        <w:rPr>
          <w:color w:val="000000"/>
        </w:rPr>
        <w:t>Для всех гликозидов характерно отсутствие таутомерных превращений в растворе, т.е. переход их в ациклическую форму невозможен, так как для этого процесса требуется подвижный атом водорода полуацетального гидроксила для преобразования последней в карбонильную группу. Второе общее свойство гликозидов - это достаточно легкая способность их к гидролизу в кислой среде, фактически являющемуся процессом, обратным реакции их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лассификация гликозидов. Классифицируются гликозиды достаточно однозначно - согласно типу нуклеофила, заместившего полуацетальный гидроксил. Такой нуклеофил также называют агликоном. Если агликонами являются спирты или фенолы, то образующиеся гликозиды называют 0-гликозидами; серусодержащие нуклеофилы ведут к образованию </w:t>
      </w:r>
      <w:r>
        <w:rPr>
          <w:color w:val="000000"/>
          <w:lang w:val="en-US"/>
        </w:rPr>
        <w:t>S</w:t>
      </w:r>
      <w:r>
        <w:rPr>
          <w:color w:val="000000"/>
        </w:rPr>
        <w:t>-гликозидов; если нуклеофилом являлось соединение, генерирующее в ходе реакции карбанион, то полученный гликозид имеет структуру С-гликозида; и наконец, очень распространены в природе различные варианты образования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ов в ходе замещения полуацетального гидроксила моносахаров азотистыми основаниями разного ти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587240" cy="1731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-гликозиды в природных источниках представлены как довольно простыми молекулами по структуре агликона, так и очень большими и разнообразными по строению и биологическим функциям соединениями, включая целые биополимерные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Т. к. О-гликозиды образуются при взаимодействии спиртов любой природы с циклической формой моносахарида, а последний сам по себе содержит вполне достаточное количество различных по состоянию гидроксильных функций, то вполне естественно, что Природа использовала возможность образования новых структур, новых связей и новых возможностей путем взаимодействий молекул моносахаридов между собой по схеме О-гликозидирования, без привлечения других соединений. Такой путь всегда энергетически и материально наиболее экономиче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17720" cy="2916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ом этих реакций являются дисахариды, олигосахариды и полисахариды, которые могут быть построены как из одинаковых моносахаридных звеньев, так и из различных моносахаридных звеньев.</w:t>
      </w:r>
    </w:p>
    <w:p>
      <w:pPr>
        <w:pStyle w:val="Normal"/>
        <w:rPr>
          <w:color w:val="000000"/>
        </w:rPr>
      </w:pPr>
      <w:r>
        <w:rPr>
          <w:color w:val="000000"/>
        </w:rPr>
        <w:t>Дисахариды. Самый важный момент, который следует определить в структуре дисахарида после того как установлена природа его моносахаридных звеньев - это характер гликозидной связи: какая гидроксильная группа участвует со стороны моносахарида - агликона и какова конфигурация гликозидной связи</w:t>
      </w:r>
      <w:r>
        <w:rPr>
          <w:color w:val="000000"/>
          <w:lang w:val="el-GR"/>
        </w:rPr>
        <w:t xml:space="preserve">. </w:t>
      </w:r>
      <w:r>
        <w:rPr>
          <w:color w:val="000000"/>
        </w:rPr>
        <w:t>Чаще всего реализуется связь 1-4', реже встречается гликозидная связь 1-6', еще реже - связь 1-3'.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ные таким способом дисахариды называются восстанавливающими, так как фрагмент моносахарида - агликона содержит полуацетальный гидроксил свободным, что оставляет за ним способность к таутомерному превращению в ациклическую форму, которая и вступит в окислительно-восстановительную реакцию своей альдегидной группой.</w:t>
      </w:r>
    </w:p>
    <w:p>
      <w:pPr>
        <w:pStyle w:val="Normal"/>
        <w:rPr>
          <w:color w:val="000000"/>
        </w:rPr>
      </w:pPr>
      <w:r>
        <w:rPr>
          <w:color w:val="000000"/>
        </w:rPr>
        <w:t>В том случае, если дисахарид образован связью 1-1', т.е. моносахарид - агликон предоставляет для формирования гликозидной связи свой полуацетальный гидроксил - его относят к группе невосстанавливающих, так как таутомерного превращения, ведущего к ациклическому фрагменту с альдегидной группой, молекула не претерпевает и, следовательно, легких окислительно-восстановительных реакций от нее ожидать не приходится.</w:t>
      </w:r>
    </w:p>
    <w:p>
      <w:pPr>
        <w:pStyle w:val="Normal"/>
        <w:rPr>
          <w:color w:val="000000"/>
        </w:rPr>
      </w:pPr>
      <w:r>
        <w:rPr>
          <w:color w:val="000000"/>
        </w:rPr>
        <w:t>Типичными представителями гетеродетных дисахаридов являются лактоза и сахароза. Само название этих дисахаридов говорит о степени важности их для живых организмов и степени распространенности в живой системе. Лактоза представляет собой дисахарид, образованный из галактозы и глюкозы-агликона со связью</w:t>
      </w:r>
      <w:r>
        <w:rPr>
          <w:color w:val="000000"/>
          <w:lang w:val="el-GR"/>
        </w:rPr>
        <w:t xml:space="preserve"> в-</w:t>
      </w:r>
      <w:r>
        <w:rPr>
          <w:color w:val="000000"/>
        </w:rPr>
        <w:t>1-4", тогда как сахароза образована из глюкозы и фруктозы со связью</w:t>
      </w:r>
      <w:r>
        <w:rPr>
          <w:color w:val="000000"/>
          <w:lang w:val="el-GR"/>
        </w:rPr>
        <w:t xml:space="preserve"> 1б-1'в,</w:t>
      </w:r>
      <w:r>
        <w:rPr>
          <w:color w:val="000000"/>
        </w:rPr>
        <w:t xml:space="preserve"> т.е. из этих данных следует, что лактоза является восстанавливающим дисахаридом, а сахароза – не восстанавливающим.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/>
      </w:pPr>
      <w:r>
        <w:rPr/>
        <w:drawing>
          <wp:inline distT="0" distB="0" distL="0" distR="0">
            <wp:extent cx="4718050" cy="1798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исахариды также должны быть классифицированы как О-гликозиды, поскольку образуются точно по той же схеме и имеют ту же природу связывания моносахаридных звеньев между собой Само собой разумеется, что от О-гликозидов дисахаридного типа они отличаются количеством этих звеньев - многие природные полисахариды имеют весьма высокую степень полимерности. Поскольку полисахариды, как и все биополимеры - это все-таки больше объекты биохимии и химии высокомолекулярных соединений, мы приведем здесь лишь краткое описание основных типов макромолекул этого класса веществ.</w:t>
      </w:r>
    </w:p>
    <w:p>
      <w:pPr>
        <w:pStyle w:val="Normal"/>
        <w:rPr>
          <w:color w:val="000000"/>
        </w:rPr>
      </w:pPr>
      <w:r>
        <w:rPr>
          <w:color w:val="000000"/>
        </w:rPr>
        <w:t>Полисахариды в силу того, что они являются О-гликозидами, легко подвергаются кислотному гидролизу до моносахаридов Полисахариды, построенные из остатков одного моносахарида, называются гомополисахаридами, а если они составлены из остатков различных моносахаридов - гетерополисахаридами, т. е так же, как и в случае дисахаридов. Так же, как и в дисахаридах, связь между моносахаридными фрагментами может осуществляться по типу 1-4', 1-6', 1-3', 1-2' при а - и</w:t>
      </w:r>
      <w:r>
        <w:rPr>
          <w:color w:val="000000"/>
          <w:lang w:val="el-GR"/>
        </w:rPr>
        <w:t xml:space="preserve"> в - </w:t>
      </w:r>
      <w:r>
        <w:rPr>
          <w:color w:val="000000"/>
        </w:rPr>
        <w:t>конфигурациях гликозидного центра Последнее и понятно, так как такая конденсация двух молекул моносахаридов не оставляет свободного полуацетального гидроксила, способного взаимодействовать с третьей молекулой моносахарида и т.д., т.е. не оставляет возможности для реализации полимерного процес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584065" cy="1825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00930" cy="67995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1740" cy="274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-гликозиды разные, т.к. О-гликозиды образуются взаимодействием спирта с циклическим изомером моносахарида, то очень часто природные соединения со спиртовой группы существуют в растениях именно в такой связанной форме в виде гликозидов. Они могут быть извлечены из сырья в мягких условиях без изменения, а если в процессе обработки сырья используется кислая среда и нагревание, то естественно, что моносахариды и агликоны будут найдены в индивидуальном состоянии и о природе гликозида можно будет только рассуждать. Известны 0-гликозиды стероидов: приблизительно у 11 семейств растений обнаружены такие производные, называемые сердечными гликозидами. Сердечные гликозиды образованы из моносахаридов или олигосахаридов различной природы, связанных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гликозидной связью растительных стероидов через их спиртовую группу. В малых дозах они возбуждают деятельность сердечной мышцы, в больших дозах это сердечные яд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88865" cy="2151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ром таких гликозидов может служить ланатозид А, найденный в одном из видов наперстянки.</w:t>
      </w:r>
    </w:p>
    <w:p>
      <w:pPr>
        <w:pStyle w:val="Normal"/>
        <w:rPr>
          <w:color w:val="000000"/>
        </w:rPr>
      </w:pPr>
      <w:r>
        <w:rPr>
          <w:color w:val="000000"/>
        </w:rPr>
        <w:t>Другая интересная группа растительных О-гликозидов - это цианогенные гликозиды, агликоновый компонент которых образован из а-циангидринов. Их особенностью является способность выделять синильную кислоту при ферментативном гидролизе, которому они подвергаются чрезвычайно легко: появление запаха "горького миндаля" при использовании семян некоторых растений указывает на присутствие в них таких гликозидов и на начало реакции их распа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751705" cy="1206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иангидрины цианогенных гликозидов образуются из соответствующих аминокислот; в качестве сахарного остатка почти всегда фигурирует </w:t>
      </w:r>
      <w:r>
        <w:rPr>
          <w:color w:val="000000"/>
          <w:lang w:val="en-US"/>
        </w:rPr>
        <w:t>D</w:t>
      </w:r>
      <w:r>
        <w:rPr>
          <w:color w:val="000000"/>
        </w:rPr>
        <w:t>-глюкоза, гликозидная связь которой имеет</w:t>
      </w:r>
      <w:r>
        <w:rPr>
          <w:color w:val="000000"/>
          <w:lang w:val="el-GR"/>
        </w:rPr>
        <w:t xml:space="preserve"> в</w:t>
      </w:r>
      <w:r>
        <w:rPr>
          <w:color w:val="000000"/>
        </w:rPr>
        <w:t>-конфигурацию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S</w:t>
      </w:r>
      <w:r>
        <w:rPr>
          <w:color w:val="000000"/>
          <w:lang w:eastAsia="en-US"/>
        </w:rPr>
        <w:t xml:space="preserve">-гликозиды. </w:t>
      </w:r>
      <w:r>
        <w:rPr>
          <w:color w:val="000000"/>
          <w:lang w:val="en-US" w:eastAsia="en-US"/>
        </w:rPr>
        <w:t>S</w:t>
      </w:r>
      <w:r>
        <w:rPr>
          <w:color w:val="000000"/>
          <w:lang w:eastAsia="en-US"/>
        </w:rPr>
        <w:t xml:space="preserve">-гликозиды весьма немногочисленны, наиболее хорошо изучена группа глюкозинолетов. Эти лечебные соединения легко расщепляются при действии ферментов, выделяя соответствующие изотиоцианаты и тиоцианаты, являющиеся причиной отравления при использовании растений, </w:t>
      </w:r>
      <w:r>
        <w:rPr>
          <w:color w:val="000000"/>
        </w:rPr>
        <w:t>содержащих эти гликозиды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690745" cy="2276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8715" cy="4995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и содержатся во многих видах крестоцветных, максимум накопления тиогликозидов у большинства из них - в недозрелых семенах.</w:t>
      </w:r>
    </w:p>
    <w:p>
      <w:pPr>
        <w:pStyle w:val="Normal"/>
        <w:rPr>
          <w:color w:val="000000"/>
        </w:rPr>
      </w:pPr>
      <w:r>
        <w:rPr>
          <w:color w:val="000000"/>
          <w:lang w:val="el-GR" w:eastAsia="el-GR"/>
        </w:rPr>
        <w:t>Н</w:t>
      </w:r>
      <w:r>
        <w:rPr>
          <w:color w:val="000000"/>
          <w:lang w:eastAsia="el-GR"/>
        </w:rPr>
        <w:t>-гликозиды. О степени важности для живых систем</w:t>
      </w:r>
      <w:r>
        <w:rPr>
          <w:color w:val="000000"/>
          <w:lang w:val="el-GR" w:eastAsia="el-GR"/>
        </w:rPr>
        <w:t xml:space="preserve"> Н</w:t>
      </w:r>
      <w:r>
        <w:rPr>
          <w:color w:val="000000"/>
          <w:lang w:eastAsia="el-GR"/>
        </w:rPr>
        <w:t>-гликозидов говорить не приходится. Нуклеиновые кислоты, многие коферменты, макроэрги - вот те классы природных веществ, в основе которых лежит</w:t>
      </w:r>
      <w:r>
        <w:rPr>
          <w:color w:val="000000"/>
          <w:lang w:val="el-GR" w:eastAsia="el-GR"/>
        </w:rPr>
        <w:t xml:space="preserve"> Н</w:t>
      </w:r>
      <w:r>
        <w:rPr>
          <w:color w:val="000000"/>
          <w:lang w:eastAsia="el-GR"/>
        </w:rPr>
        <w:t>-гликозидный фрагмент, играя при этом далеко не второстепенную роль. Можно утверждать, что нет живой клетки</w:t>
      </w:r>
      <w:r>
        <w:rPr>
          <w:color w:val="000000"/>
        </w:rPr>
        <w:t xml:space="preserve"> без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ов. Но при всем при этом, в структурном плане они представляют собой довольно локальный класс природных соединений, так как он ограничен сравнительно небольшим набором азотистых агликонов, а еще в большей степени - набором моносахаров, участвующих в их формировании. Поскольку основная масса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ов представлена фрагментами, составляющими базис нуклеиновых кислот, и именно эти гликозиды выделены на первичных этапах исследования состава и строения ДНК и РНК, то из них и образовали отдельную группу под названием нуклеози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986530" cy="2200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уклеозиды образованы всего двумя моносахаридами -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рибозой и </w:t>
      </w:r>
      <w:r>
        <w:rPr>
          <w:color w:val="000000"/>
          <w:lang w:val="en-US"/>
        </w:rPr>
        <w:t>D</w:t>
      </w:r>
      <w:r>
        <w:rPr>
          <w:color w:val="000000"/>
        </w:rPr>
        <w:t>-2-дезокси-рибозой в своих фуранозных формах и небольшой серией азотистых гетероциклов с</w:t>
      </w:r>
      <w:r>
        <w:rPr>
          <w:color w:val="000000"/>
          <w:lang w:val="el-GR"/>
        </w:rPr>
        <w:t xml:space="preserve"> в-</w:t>
      </w:r>
      <w:r>
        <w:rPr>
          <w:color w:val="000000"/>
        </w:rPr>
        <w:t>конфигурацией гликозидного фрагмент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60520" cy="3974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зотистые агликоны нуклеозидов представлены двумя группами гетероциклов: производными пиримидина и производными пурина. Пиримидин и пурин функционализированы</w:t>
      </w:r>
      <w:r>
        <w:rPr>
          <w:color w:val="000000"/>
          <w:lang w:val="el-GR"/>
        </w:rPr>
        <w:t xml:space="preserve"> - НЗ</w:t>
      </w:r>
      <w:r>
        <w:rPr>
          <w:color w:val="000000"/>
          <w:vertAlign w:val="subscript"/>
          <w:lang w:val="el-GR"/>
        </w:rPr>
        <w:t>2</w:t>
      </w:r>
      <w:r>
        <w:rPr>
          <w:color w:val="000000"/>
        </w:rPr>
        <w:t xml:space="preserve"> и ОН-группами, но последний функционал претерпевает таутомерное превращение из гидроксиформы в соответствующую карбонильную функцию - это равновесие в нейтральной среде сдвинуто в сторону пиридоновых форм, тогда как соли имеют гидроксипиридиновую структуру.</w:t>
      </w:r>
    </w:p>
    <w:p>
      <w:pPr>
        <w:pStyle w:val="Normal"/>
        <w:rPr>
          <w:color w:val="000000"/>
        </w:rPr>
      </w:pPr>
      <w:r>
        <w:rPr>
          <w:color w:val="000000"/>
        </w:rPr>
        <w:t>Аминопиридиновый фрагмент этих нуклеиновых оснований также способен к таутомерному превращению, равновесие обычно сдвинуто в сторону аминной формы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нуклеозиды можно разделить на "нормальные" - те, которые содержат в гетероцикле карбонильные и аминные функции, и на "редкие" - те, которые содержат в гетероцикле гидроксильные и иминные функци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5355" cy="2517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ханизм образования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ов этого ряда может быть объяснен, основываясь на следующих предпосылках: как правило, моносахара в водных растворах предпочтительно существуют в</w:t>
      </w:r>
      <w:r>
        <w:rPr>
          <w:color w:val="000000"/>
          <w:lang w:val="el-GR"/>
        </w:rPr>
        <w:t xml:space="preserve"> б</w:t>
      </w:r>
      <w:r>
        <w:rPr>
          <w:color w:val="000000"/>
        </w:rPr>
        <w:t>-форме; во-вторых, все нуклеозиды при этом имеют</w:t>
      </w:r>
      <w:r>
        <w:rPr>
          <w:color w:val="000000"/>
          <w:lang w:val="el-GR"/>
        </w:rPr>
        <w:t xml:space="preserve"> в-</w:t>
      </w:r>
      <w:r>
        <w:rPr>
          <w:color w:val="000000"/>
        </w:rPr>
        <w:t xml:space="preserve">конфигурацию; и, наконец, поскольку образование </w:t>
      </w:r>
      <w:r>
        <w:rPr>
          <w:color w:val="000000"/>
          <w:lang w:val="el-GR"/>
        </w:rPr>
        <w:t>Н</w:t>
      </w:r>
      <w:r>
        <w:rPr>
          <w:color w:val="000000"/>
        </w:rPr>
        <w:t xml:space="preserve">-гликозида - это процесс нуклеофильного замещения, из двух таутомерных форм всех нуклеиновых оснований нуклеофильными свойствами обладают их лактимные формы. Учитывая все это, можно предположить, что реакция идет по механизму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2, при котором электрофильный центр С атакуется атомом азота в пиридиновом валентном состоянии. А если учесть еще и то, что процесс должен реализоваться в очень мягких условиях живой клетки, можно предположить двойной катализ этой реакции - кислотный по полуацетальному гидроксилу и основной по фенольному гидроксилу. В принципе, он может быть реализован одной молекулой фермента, имеющей и кислотную, и основную функциональную группу.</w:t>
      </w:r>
    </w:p>
    <w:p>
      <w:pPr>
        <w:pStyle w:val="Normal"/>
        <w:rPr>
          <w:color w:val="000000"/>
        </w:rPr>
      </w:pPr>
      <w:r>
        <w:rPr>
          <w:color w:val="000000"/>
        </w:rPr>
        <w:t>Аналогичным образом могут быть образованы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ы - с участием аминокислот и других биогенных аминов. Так как аминокислоты в нейтральных условиях существуют преимущественно в цвиттер-ионной форме, то катализатор-фермент двойственной природы, связывая кислотную функцию, активирует тем самым нуклеофильный реагент - а его кислотная функция будет синхронно активировать электрофильный цент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852035" cy="1468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el-GR"/>
        </w:rPr>
      </w:pPr>
      <w:r>
        <w:rPr>
          <w:color w:val="000000"/>
          <w:lang w:eastAsia="el-GR"/>
        </w:rPr>
      </w:r>
    </w:p>
    <w:p>
      <w:pPr>
        <w:pStyle w:val="Normal"/>
        <w:rPr>
          <w:color w:val="000000"/>
        </w:rPr>
      </w:pPr>
      <w:r>
        <w:rPr>
          <w:color w:val="000000"/>
          <w:lang w:val="el-GR" w:eastAsia="el-GR"/>
        </w:rPr>
        <w:t>Н</w:t>
      </w:r>
      <w:r>
        <w:rPr>
          <w:color w:val="000000"/>
          <w:lang w:eastAsia="el-GR"/>
        </w:rPr>
        <w:t>-гликозиды, указанные на схеме 6.13 и называемые нуклеозидами, являются фрагментами, или, можно сказать, мономерными звеньями нуклеиновых кислот, которые</w:t>
      </w:r>
      <w:r>
        <w:rPr>
          <w:color w:val="000000"/>
        </w:rPr>
        <w:t xml:space="preserve"> связаны между собой фосфатными группами. Дезоксирибонуклеиновые и рибонуклеиновые кислоты, а также белки и полисахариды относятся к группе биополимеров, которые в настоящем издании мы рассматриваем очень кратко по причине вышеуказанной - это объекты физико-химии, химии ВМС и смежных областей биологии.</w:t>
      </w:r>
    </w:p>
    <w:p>
      <w:pPr>
        <w:pStyle w:val="Normal"/>
        <w:rPr>
          <w:color w:val="000000"/>
        </w:rPr>
      </w:pPr>
      <w:r>
        <w:rPr>
          <w:color w:val="000000"/>
        </w:rPr>
        <w:t>ДНК и РНК построены практически по одной схеме: полимерная цепочка представляет собой полиэфир фосфорной кислоты и моносахарида с боковыми ответвлениями в виде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ных фраг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864100" cy="12769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личаются они между собой природой моносахарида и набором оснований, образующих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ный фрагмент: в ДНК это тимин, цитозин, аденин, гуанин, в РНК - урацил, цитозин, аденин, гуанин.</w:t>
      </w:r>
    </w:p>
    <w:p>
      <w:pPr>
        <w:pStyle w:val="Normal"/>
        <w:rPr>
          <w:color w:val="000000"/>
        </w:rPr>
      </w:pPr>
      <w:r>
        <w:rPr>
          <w:color w:val="000000"/>
        </w:rPr>
        <w:t>Эти небольшие казалось бы различия в структуре ДНК и РНК, в основном, сводятся к тому, что молекулы</w:t>
      </w:r>
    </w:p>
    <w:p>
      <w:pPr>
        <w:pStyle w:val="Normal"/>
        <w:rPr/>
      </w:pPr>
      <w:r>
        <w:rPr>
          <w:color w:val="000000"/>
        </w:rPr>
        <w:t>ДНК являются более гидрофобными, а это, в свою очередь, приводит к тому, что в водной среде они проявляют тенденцию к агрегации, которая реализуется в виде двойной спирали. Двойная спираль ДНК построена на базе водородных связей между нуклеиновыми основаниями двух полимерных цепочек по схеме: тимин... аденин, цитозин... гуанин. Эти пары оснований представляют собой как бы "ступеньки веревочной лестницы", скрученной в виде спирали - это своего рода "винтовая лестница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882515" cy="2560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25700" cy="12007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дородные связи, образующие ступеньки этой "винтовой лестницы", уникальны по своей структуре - они являются кратными. Это двойная водородная связь в паре аденин-тимин и тройная связь в паре цитозин-гуанин. Бесспорно, такие мостики прочнее ординарных водородных связей, но они по-прежнему слабее любых ковалентных связей.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е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ы. Различные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 xml:space="preserve">-гликозиды, близкие по структуре к вышеописанным нуклеозидам, выполняющие функции, отличные от функций ДНК и РНК, широко распространены в живом мире - одинаково и в растительном, и в животном. Прежде всего, укажем на аденозин-трифосфат - основной макроэрг живой клетки, или другими словами - молекула, выполняющая роль аккумулятора энергии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>. Это лабильное соединение имеет одну важную особенность: первичная спиртовая группа рибозы фосфорилирована трижды и содержит вследствие этого трифосфорную группу, атомы фосфора которой имеют высокую степень электрофильности. Фосфорилированная часть молекулы АТР по своей структуре и свойствам похожа на фосфорный ангидрид - Р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5</w:t>
      </w:r>
      <w:r>
        <w:rPr>
          <w:color w:val="000000"/>
        </w:rPr>
        <w:t>, основной особенностью которого является высокоэкзотермичная реакция гидролиза. Взаимодействие АТР с нуклеофильными реагентами протекает легко и с выделением энергии, которая была затрачена на его синтез - т.е. энергия уже была как бы запасена в этой молеку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760595" cy="296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5505" cy="3236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енозинтрифосфат участвует в большинстве метаболических реакций и является ключевым интермедиатом реакций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>, протекающих с переносом энергии запасенной им ранее. При гидролизе АТР на первом этапе отщепляется концевая фосфатная группа и выделяется около 30 кДж/моль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90745" cy="33248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7425" cy="3105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разовавшийся аденозиндифосфат может гидролизоваться до аденозинмонофосфата с выделением еще некоторого количества энергии. Кроме того, фосфатные группы могут замещаться другими нуклеофилами - например, аминокислотами с образованием ацилфосфатов, которые являются ангидридами по своей химической природе и могут, в свою очередь, легко вступать в другие биохимические реакции также с выделением энергии. Широко распространен в живых системах циклический изомер </w:t>
      </w:r>
      <w:r>
        <w:rPr>
          <w:color w:val="000000"/>
          <w:lang w:val="en-US"/>
        </w:rPr>
        <w:t>AMP</w:t>
      </w:r>
      <w:r>
        <w:rPr>
          <w:color w:val="000000"/>
        </w:rPr>
        <w:t>, выполняющий функцию посредника в работе ряда гормонов и нервных медиаторов.</w:t>
      </w:r>
    </w:p>
    <w:p>
      <w:pPr>
        <w:pStyle w:val="Normal"/>
        <w:rPr>
          <w:color w:val="000000"/>
        </w:rPr>
      </w:pPr>
      <w:r>
        <w:rPr>
          <w:color w:val="000000"/>
        </w:rPr>
        <w:t>Среди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ов следует также особо отметить кофермент гликозидной структуры -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>, являющийся наиболее распространенным окислительно-восстановительным коферментом: он участвует в реакциях спиртокарбонильные превращения и др. Этот кофермент по химической структуре является дигликозидом.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интересный кофермент</w:t>
      </w:r>
      <w:r>
        <w:rPr>
          <w:color w:val="000000"/>
          <w:lang w:val="el-GR"/>
        </w:rPr>
        <w:t xml:space="preserve"> Н-</w:t>
      </w:r>
      <w:r>
        <w:rPr>
          <w:color w:val="000000"/>
        </w:rPr>
        <w:t xml:space="preserve">гликозидной структуры - кофермент А, который участвует в биохимических реакциях переноса ацильного фрагмента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и образует при биосинтезе большинства классов природных соединений интермедиат </w:t>
      </w:r>
      <w:r>
        <w:rPr>
          <w:color w:val="000000"/>
          <w:lang w:val="en-US"/>
        </w:rPr>
        <w:t>Co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-</w:t>
      </w:r>
      <w:r>
        <w:rPr>
          <w:color w:val="000000"/>
          <w:lang w:val="en-US"/>
        </w:rPr>
        <w:t>CO</w:t>
      </w:r>
      <w:r>
        <w:rPr>
          <w:color w:val="000000"/>
        </w:rPr>
        <w:t>-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</w:t>
      </w:r>
      <w:r>
        <w:rPr>
          <w:color w:val="000000"/>
          <w:lang w:val="el-GR"/>
        </w:rPr>
        <w:t>Н</w:t>
      </w:r>
      <w:r>
        <w:rPr>
          <w:color w:val="000000"/>
        </w:rPr>
        <w:t xml:space="preserve">-гликозидом является и кофермент </w:t>
      </w:r>
      <w:r>
        <w:rPr>
          <w:color w:val="000000"/>
          <w:lang w:val="en-US"/>
        </w:rPr>
        <w:t>S</w:t>
      </w:r>
      <w:r>
        <w:rPr>
          <w:color w:val="000000"/>
        </w:rPr>
        <w:t>-аденозилметионин, осуществляющий перенос метиленой группы в биосинтетических реакциях.</w:t>
      </w:r>
    </w:p>
    <w:p>
      <w:pPr>
        <w:pStyle w:val="Normal"/>
        <w:rPr>
          <w:color w:val="000000"/>
        </w:rPr>
      </w:pPr>
      <w:r>
        <w:rPr>
          <w:color w:val="000000"/>
        </w:rPr>
        <w:t>Из всего вышесказанного о различных</w:t>
      </w:r>
      <w:r>
        <w:rPr>
          <w:color w:val="000000"/>
          <w:lang w:val="el-GR"/>
        </w:rPr>
        <w:t xml:space="preserve"> Н</w:t>
      </w:r>
      <w:r>
        <w:rPr>
          <w:color w:val="000000"/>
        </w:rPr>
        <w:t>-гликозидах ясно, что все они построены с участием аденина - поэтому часто их выделяют в отдельную групп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9"/>
      <w:headerReference w:type="first" r:id="rId6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9210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pt;mso-wrap-distance-left:0pt;mso-wrap-distance-right:0pt;mso-wrap-distance-top:0pt;mso-wrap-distance-bottom:0pt;margin-top:0pt;mso-position-vertical:top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2">
    <w:name w:val="Нижний колонтитул Знак1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</w:rPr>
  </w:style>
  <w:style w:type="character" w:styleId="Style14">
    <w:name w:val="Текст сноски Знак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28:00Z</dcterms:created>
  <dc:creator/>
  <dc:description/>
  <cp:keywords/>
  <dc:language>en-US</dc:language>
  <cp:lastModifiedBy/>
  <dcterms:modified xsi:type="dcterms:W3CDTF">2011-09-28T19:28:00Z</dcterms:modified>
  <cp:revision>1</cp:revision>
  <dc:subject/>
  <dc:title>Курсовая работа</dc:title>
</cp:coreProperties>
</file>