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Федеральное государственное образовательное учреждение высшего профессионального образования "Омский государственный аграрный университе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экономики и финанс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: "Концепции современного естествознан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тему: "Устройство памяти. Воспроизводство и передача информации в организме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lang w:val="en-US"/>
        </w:rPr>
      </w:pPr>
      <w:r>
        <w:rPr>
          <w:sz w:val="28"/>
        </w:rPr>
        <w:t>Выполнила: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студентка группы 15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Оспанова С. С.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Проверил: преподаватель КСЕ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Сказалова Н. Н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мск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Устройство памяти. Воспроизводство и передача информации в организме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Физические процессы передачи информационного сигнала в живом организме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Физическая основа памяти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Человеческий мозг и компьютер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Использованная литература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>1. УСТРОЙСТВО ПАМЯТИ. ВОСПРОИЗВОДСТВО И ПЕРЕДАЧА ИНФОРМАЦИИ В ОРГАНИЗМЕ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left="3261" w:hanging="0"/>
        <w:rPr/>
      </w:pPr>
      <w:r>
        <w:rPr>
          <w:sz w:val="28"/>
        </w:rPr>
        <w:t>Если какую-то из наших способностей можно счесть самой поразительной,  я назвала бы память. В ее могуществе, провалах, постоянстве есть  что-то откровенно непостижимое, чем в любом из наших даров. Память иногда такая цепкая, услужливая, послушная, а иной раз такая путаная и слабая, а еще в другую пору такая деспотичная, нам не подвластная! Мы, конечно, во всех отношениях чудо, но право же, наша способность вспоминать и забывать кажется мне вовсе непонятной.</w:t>
      </w:r>
    </w:p>
    <w:p>
      <w:pPr>
        <w:pStyle w:val="Style16"/>
        <w:tabs>
          <w:tab w:val="clear" w:pos="708"/>
          <w:tab w:val="left" w:pos="9355" w:leader="none"/>
        </w:tabs>
        <w:suppressAutoHyphens w:val="true"/>
        <w:spacing w:lineRule="auto" w:line="360" w:before="0" w:after="0"/>
        <w:ind w:left="3261" w:hanging="0"/>
        <w:jc w:val="right"/>
        <w:rPr>
          <w:sz w:val="28"/>
          <w:lang w:val="en-US"/>
        </w:rPr>
      </w:pPr>
      <w:r>
        <w:rPr>
          <w:sz w:val="28"/>
        </w:rPr>
        <w:t>Джейн Остин</w:t>
      </w:r>
    </w:p>
    <w:p>
      <w:pPr>
        <w:pStyle w:val="Style16"/>
        <w:tabs>
          <w:tab w:val="clear" w:pos="708"/>
          <w:tab w:val="left" w:pos="9355" w:leader="none"/>
        </w:tabs>
        <w:suppressAutoHyphens w:val="true"/>
        <w:spacing w:lineRule="auto" w:line="360" w:before="0" w:after="0"/>
        <w:ind w:left="326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bookmarkStart w:id="0" w:name="2.5.3."/>
      <w:bookmarkEnd w:id="0"/>
      <w:r>
        <w:rPr>
          <w:sz w:val="28"/>
        </w:rPr>
        <w:t xml:space="preserve">Природа памяти является одной из самых загадочных и важнейших проблем современной </w:t>
      </w:r>
      <w:bookmarkStart w:id="1" w:name="i4623"/>
      <w:bookmarkEnd w:id="1"/>
      <w:r>
        <w:rPr>
          <w:sz w:val="28"/>
        </w:rPr>
        <w:t>биологии и с ней тесно связаны проблемы деятельности мозга, строения нервной системы, хранения и передачи информации в живом организме, а также проблемы обуч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амять - самая долговечная из наших способностей, она определяет нашу индивидуальность и заставляет действовать тем или иным способом в большей мере, чем любая другая особенность нашей </w:t>
      </w:r>
      <w:bookmarkStart w:id="2" w:name="i4624"/>
      <w:bookmarkEnd w:id="2"/>
      <w:r>
        <w:rPr>
          <w:sz w:val="28"/>
        </w:rPr>
        <w:t xml:space="preserve">личности. Для каждого из нас память уникальна. Она позволяет осознавать человеку себя и других людей личностями. Поэтому, потеряв помять, человек утрачивает свое "я" и перестает существовать именно как человек. По существу, наша жизнь есть путь от пережитого прошлого к неизвестному будущему через настоящее. Наше существование в настоящем связано с прошлым, это продолжение прошлого и формируется им благодаря наличию памяти. Как отмечал </w:t>
      </w:r>
      <w:bookmarkStart w:id="3" w:name="i4627"/>
      <w:bookmarkEnd w:id="3"/>
      <w:r>
        <w:rPr>
          <w:sz w:val="28"/>
        </w:rPr>
        <w:t>С. Роуз, "</w:t>
      </w:r>
      <w:r>
        <w:rPr>
          <w:i/>
          <w:sz w:val="28"/>
        </w:rPr>
        <w:t>именно память спасает прошлое от забвения, не дает ему стать таким же непостижимым, как будущее</w:t>
      </w:r>
      <w:r>
        <w:rPr>
          <w:sz w:val="28"/>
        </w:rPr>
        <w:t xml:space="preserve">". Поэтому память определяется "стрелой времени", придает направленность ходу времени и в этом смысле связана и с физикой, </w:t>
      </w:r>
      <w:bookmarkStart w:id="4" w:name="i4629"/>
      <w:bookmarkEnd w:id="4"/>
      <w:r>
        <w:rPr>
          <w:sz w:val="28"/>
        </w:rPr>
        <w:t xml:space="preserve">синергетикой, историей, геологией, </w:t>
      </w:r>
      <w:bookmarkStart w:id="5" w:name="i4630"/>
      <w:bookmarkEnd w:id="5"/>
      <w:r>
        <w:rPr>
          <w:sz w:val="28"/>
        </w:rPr>
        <w:t>биологией, даже с развитием человеческого языка и в целом с эволюцией жизн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2. ФИЗИЧЕСКИЕ ПРОЦЕССЫ ПЕРЕДАЧИ ИНФОРМАЦИОННОГО СИГНАЛА В ЖИВОМ ОРГАНИЗМЕ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ссмотрим немного подробнее нервную систему человека в связи с проблемой памяти. Главная функция нервной системы состоит в переработке и передаче информации от </w:t>
      </w:r>
      <w:bookmarkStart w:id="6" w:name="i4649"/>
      <w:bookmarkEnd w:id="6"/>
      <w:r>
        <w:rPr>
          <w:sz w:val="28"/>
        </w:rPr>
        <w:t xml:space="preserve">рецепторов органов чувств через центральную нервную систему к органам-исполнителям - </w:t>
      </w:r>
      <w:bookmarkStart w:id="7" w:name="i4650"/>
      <w:bookmarkEnd w:id="7"/>
      <w:r>
        <w:rPr>
          <w:sz w:val="28"/>
        </w:rPr>
        <w:t xml:space="preserve">эффекторам. Она состоит из нейронов, синапсов и нервов. </w:t>
      </w:r>
      <w:bookmarkStart w:id="8" w:name="i4651"/>
      <w:bookmarkEnd w:id="8"/>
      <w:r>
        <w:rPr>
          <w:sz w:val="28"/>
        </w:rPr>
        <w:t xml:space="preserve">Синапсы - это соединения между нейронами, а </w:t>
      </w:r>
      <w:bookmarkStart w:id="9" w:name="i4652"/>
      <w:bookmarkEnd w:id="9"/>
      <w:r>
        <w:rPr>
          <w:sz w:val="28"/>
        </w:rPr>
        <w:t xml:space="preserve">нервы - это пучки отростков многих нейронов, своего рода многожильные кабели, которые осуществляют координацию функций организма и опосредуют его реакцию на различные воздействия. Каждый нейрон имеет тело и отростки - аксоны и </w:t>
      </w:r>
      <w:bookmarkStart w:id="10" w:name="i4653"/>
      <w:bookmarkEnd w:id="10"/>
      <w:r>
        <w:rPr>
          <w:sz w:val="28"/>
        </w:rPr>
        <w:t>дендрит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bookmarkStart w:id="11" w:name="i4654"/>
      <w:bookmarkEnd w:id="11"/>
      <w:r>
        <w:rPr>
          <w:rStyle w:val="Style15"/>
          <w:sz w:val="28"/>
        </w:rPr>
        <w:t>Аксон</w:t>
      </w:r>
      <w:r>
        <w:rPr>
          <w:sz w:val="28"/>
        </w:rPr>
        <w:t xml:space="preserve"> - это длинный отросток, который проводит сигналы от тела нервной клетки, а дендрит - по направлению к нейрону, т.е. аксоны передают выходные сигналы, а дендриты - входные. У каждого нейрона имеется один аксон. Функциональной единицей нервной системы является моносинаптическая рефлекторная дуга - нервная цепь, образованная двумя нейронами. Стимул в виде электрического импульса передается по такой дуге и дает однозначный рефлективный ("автоматический") ответ. Однако одна рефлекторная дуга может взаимодействовать с другой, что приводит к большому разнообразию ответов. Схема такой дуги проста: рецептор - нейрон - </w:t>
      </w:r>
      <w:bookmarkStart w:id="12" w:name="i4657"/>
      <w:bookmarkEnd w:id="12"/>
      <w:r>
        <w:rPr>
          <w:sz w:val="28"/>
        </w:rPr>
        <w:t xml:space="preserve">эффектор (например, мышца). Вся система работает как дверной звонок: нажимаем на кнопку, и раздается звонок. Однако более реальна другая </w:t>
      </w:r>
      <w:bookmarkStart w:id="13" w:name="i4658"/>
      <w:bookmarkEnd w:id="13"/>
      <w:r>
        <w:rPr>
          <w:sz w:val="28"/>
        </w:rPr>
        <w:t>аналогия - сначала сигнал попадет на пульт (мозг), и там решается вопрос, кому тот сигнал предназначен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ак же осуществляется образование и прохождение нервного импульса по нейронам и синапсам? Этот процесс обусловлен наличием электрических зарядов на наружных клеточных мембранах, что является всеобщей особенностью живых клеток. Нервный импульс представляет собой волну деполяризации, которая распространяется по аксону от тела клетки к нервному окончанию. В каждой клетке невозбужденной мембраны аксона до того, как до нее дойдет волна деполяризации, имеется потенциал (~ 70 мВ). Такой заряд, создающий мембранный потенциал покоя, обусловлен присутствием во внутри- и внеклеточной жидкости различных заряженных ионов, в частности </w:t>
      </w:r>
      <w:r>
        <w:rPr>
          <w:sz w:val="28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00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их неравномерным распределением по разным сторонам мембраны и избирательной проницаемостью мембраны. Когда из наружной среды попадают ионы натрия, происходит быстрый (около 1 мкс) скачок мембранного потенциала от -70 до +(20-40) м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кой скачок называется потенциалом действия. Изменение потенциала от -70 мВ до нуля приводит к полной деполяризации, и затем возникает обратная по знаку поляризация мембраны. Положительные ионы </w:t>
      </w:r>
      <w:r>
        <w:rPr>
          <w:sz w:val="28"/>
        </w:rPr>
        <w:drawing>
          <wp:inline distT="0" distB="0" distL="0" distR="0">
            <wp:extent cx="2762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ереходят в клетку, и потенциал мембраны становится около +40 мВ в максимуме. Таким образом, поступление в клетку ионов натрия приводит к деполяризации мембраны и возникновению потенциала действия, который и распространяется по </w:t>
      </w:r>
      <w:bookmarkStart w:id="14" w:name="i4663"/>
      <w:bookmarkEnd w:id="14"/>
      <w:r>
        <w:rPr>
          <w:sz w:val="28"/>
        </w:rPr>
        <w:t xml:space="preserve">аксону в виде волны от тела клетки до ее выходного </w:t>
      </w:r>
      <w:bookmarkStart w:id="15" w:name="i4664"/>
      <w:bookmarkEnd w:id="15"/>
      <w:r>
        <w:rPr>
          <w:sz w:val="28"/>
        </w:rPr>
        <w:t>синапса. Потенциал действия, в свою очередь, служит сигналом для высвобождения в синаптическую щель нейромедиатора, вызывающего реакцию другого нейрона. Когда поступление ионов натрия прекращается, они выводятся наружу и устанавливается первоначальная разность потенциалов. Способность генерировать потенциал действия - уникальное свойство таких возбудимых клеток, как нейроны. Причем это может быть электрическая, химическая и механическая стимуляция, в результате чего свойства мембраны в месте раздражения быстро изменяютс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рвная система позвоночных состоит из центральной (ЦНС) и периферической (ПНС). В ЦНС происходит переработка сигналов, и она состоит из головного и спинного мозга. ПНС, как следует из ее названия, осуществляет передачу сигналов на периферии, от органов чувств к железам, мышцам и т.д. У животных в основном ПНС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Нервная система у высших животных развилась постепенно из диффузионной нервной системы, где в определенных участках нейроны стали концентрироваться и в конце концов образовали центральную нервную систему - головной и спинной мозг. Первоначальная структура ЦНС - нервный тяж, идущий вдоль тела. Передняя часть его расширяется, образуя головной мозг (этот процесс называется цефализацией, от греческого "кефалос" - голова), а задняя часть становится спинным мозгом. Важнейшая часть головного мозга - два больших полушария, правое и левое. Среди важнейших функций мозга - его способность к переработке сенсорных данных, способность к формированию общих абстрактных понятий, т.е. категоризация и памят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ФИЗИЧЕСКАЯ ОСНОВА ПАМЯТИ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Физической основой памяти и способностью к обучению служат изменения эффективности нейронов и синаптических связей между ними при повторной стимуляции. Однако система памяти человеческого мозга отличается от двоичной системы памяти компьютера: элементы информации извлекаются не с помощью обращения к постоянному адресу их хранения - адрес можно изменять в зависимости от </w:t>
      </w:r>
      <w:bookmarkStart w:id="16" w:name="i4665"/>
      <w:bookmarkEnd w:id="16"/>
      <w:r>
        <w:rPr>
          <w:sz w:val="28"/>
        </w:rPr>
        <w:t xml:space="preserve">ассоциации идей, которые являются своего рода голограммами информации. В компьютере каждая хранящаяся в его памяти единица информации имеет свой определенный адрес - </w:t>
      </w:r>
      <w:bookmarkStart w:id="17" w:name="i4666"/>
      <w:bookmarkEnd w:id="17"/>
      <w:r>
        <w:rPr>
          <w:sz w:val="28"/>
        </w:rPr>
        <w:t>код, который нужно знать для ее извлеч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bookmarkStart w:id="18" w:name="i4667"/>
      <w:bookmarkEnd w:id="18"/>
      <w:r>
        <w:rPr>
          <w:sz w:val="28"/>
        </w:rPr>
        <w:t xml:space="preserve">Биологическая память тоже использует адреса, но варьирует их в зависимости от ассоциаций мыслей, меняющихся у разных людей в разное время. Следовательно, изменения в мозгу при получении и переработке информации в процессе обучения или запоминания, "следы памяти", или, как их назвал канадский психолог </w:t>
      </w:r>
      <w:bookmarkStart w:id="19" w:name="i4668"/>
      <w:bookmarkEnd w:id="19"/>
      <w:r>
        <w:rPr>
          <w:sz w:val="28"/>
        </w:rPr>
        <w:t>Д. Хебб, энграммы, носят не локализованный, а распределенный характер. Они - не в отдельных "ячейках памяти", а представлены в виде некоторых состояний системы мозга. Поэтому при повреждениях или разрушениях отдельных участков мозга хранящаяся в памяти информация обычно не утрачивается совсем, хотя и извлечение ее становится менее эффективны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ким образом, человеческая память не представима моделью компьютера. Она закодирована в 10 млрд. нервных клеток, образующих наш мозг, и триллионах связей между ними - </w:t>
      </w:r>
      <w:bookmarkStart w:id="20" w:name="i4670"/>
      <w:bookmarkEnd w:id="20"/>
      <w:r>
        <w:rPr>
          <w:sz w:val="28"/>
        </w:rPr>
        <w:t xml:space="preserve">синапсов. Число нейронов в мозгу любого человека втрое больше, чем число живущих на Земле людей, а если учесть число синапсов (около </w:t>
      </w:r>
      <w:r>
        <w:rPr>
          <w:sz w:val="28"/>
        </w:rPr>
        <w:drawing>
          <wp:inline distT="0" distB="0" distL="0" distR="0">
            <wp:extent cx="5905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 их больше в 100 тыс. раз, по сравнению с численностью населения во всем мире. Предположив образование одного синапса в секунду, можно посчитать, что потребуется от 3 до 30 млн. лет, чтобы закончить подсчет. Как сказал С. Роуз, "</w:t>
      </w:r>
      <w:r>
        <w:rPr>
          <w:i/>
          <w:sz w:val="28"/>
        </w:rPr>
        <w:t>этого вполне достаточно, чтобы хранить воспоминания о всей прошедшей жизни...</w:t>
      </w:r>
      <w:r>
        <w:rPr>
          <w:sz w:val="28"/>
        </w:rPr>
        <w:t>"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труктурные изменения в нервной системе (рост отростков в нейронах, возникновение новых связей и лавинный характер передачи информации через нейроны) дают возможность обучения и хранения "следов памяти". Изменения в поведении, возникающие в результате опыта, развиваются на основе обучения и запоминания и могут быть закреплены на структурном уровне. Отметим также, что и на этом уровне реализуется принцип оптимальности информации в условиях дефицита энергии путем самоорганизац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озвращаясь к процессам образования следов в памяти, можно предположить, что они являются живыми процессами, которые изменяются и наполняются новым содержанием каждый раз, когда мы их оживляем. Эффективность этого процесса возникновения энграмм определяется "усилением" работы </w:t>
      </w:r>
      <w:bookmarkStart w:id="21" w:name="i4677"/>
      <w:bookmarkEnd w:id="21"/>
      <w:r>
        <w:rPr>
          <w:sz w:val="28"/>
        </w:rPr>
        <w:t xml:space="preserve">синапсов. Схематически это выглядит так: если два нейрона, соединенные синапсом, подвержены одновременной стимуляции, то синапс становится "сильнее" и легче передает сигнал от одного нейрона к другому. Если синапс станет более сильным, стимуляция только одного нейрона вызовет разряд и в другом, между ними установится </w:t>
      </w:r>
      <w:bookmarkStart w:id="22" w:name="i4678"/>
      <w:bookmarkEnd w:id="22"/>
      <w:r>
        <w:rPr>
          <w:sz w:val="28"/>
        </w:rPr>
        <w:t xml:space="preserve">ассоциативная связь. Такое упрощенное представление, тем не менее, позволяет понять, почему активация каким-то стимулом одного нейрона может вызвать в памяти нечто иное, представленное </w:t>
      </w:r>
      <w:bookmarkStart w:id="23" w:name="i4679"/>
      <w:bookmarkEnd w:id="23"/>
      <w:r>
        <w:rPr>
          <w:sz w:val="28"/>
        </w:rPr>
        <w:t>активностью другого нейрон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ейчас установлено, что существуют две формы памяти - лабильная кратковременная память и постоянная долговременная память. Кратковременная - это такая память, в которой следы появляются сразу же, она зависит от электрической активности нейронов мозга, и если активность прерывается, то следы исчезают. Через некоторое время следы могут перейти в долговременную память, отдел, так сказать, длительного хранения. Здесь уже информация не утрачивается после прекращения электрической активности нейронов. Она теперь закреплена в нервных связях и может храниться долго, иногда всю жизнь. "</w:t>
      </w:r>
      <w:r>
        <w:rPr>
          <w:i/>
          <w:sz w:val="28"/>
        </w:rPr>
        <w:t>Воспоминания - это информация, закодированная в нейронах</w:t>
      </w:r>
      <w:r>
        <w:rPr>
          <w:sz w:val="28"/>
        </w:rPr>
        <w:t>" (</w:t>
      </w:r>
      <w:bookmarkStart w:id="24" w:name="i4680"/>
      <w:bookmarkEnd w:id="24"/>
      <w:r>
        <w:rPr>
          <w:sz w:val="28"/>
        </w:rPr>
        <w:t>К. Баулс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ществует еще деление на эйдетическую (образную), зрелую, словесную, зрительную память о недавнем и давно прошедшем, процессы узнавания и воспоминания. Но оставим это психологам и нейробиолога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Можно провести разделение памяти еще на две формы, позволяющие различить память человека и животных. Из повседневной жизни нам хорошо известно, что наши домашние животные, собаки и кошки, ведут себя так, как будто имеют память. Собаки узнают своих хозяев и отличают от незнакомых людей. Кошки, научившись открывать дверь, "запоминают" это на всю жизнь и постоянно пользуются своим уменьем. Это - память, связанная с приобретением навыков, условных рефлексов, запоминающихся реакций на окружающую среду и требующих ответного действия, так сказать, память действия, моторная память. Она называется процедурной памятью и проявляется у человека в виде навыков движения (бег, плавание, лыжи, велосипед и т.д.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Однако человеку присуща и декларативная абстрактная память, память на название, которой нет у животных. Это различие связано с различиями устройств мозга животных и человека. Мозг животных не способен к образованию абстрактных понятий и воссозданию в своей голове идеально отсутствующей ситуации. Имеются, тем не менее, некоторые экспериментальные наблюдения, свидетельствующие о зачатках памяти у животных, похожей на память человека. Так, волк, бегущий по одну сторону забора и желающий схватить зайца, убегающего от него по другую сторону забора, не пытается пролезть в щели забора, а "соображает", что можно поймать зайца, когда забор закончится, и бежит именно к концу забора. Иначе устроен мозг человека, способный к обобщению внешних данных, образованию абстрактных понятий и воссозданию идеальных ситуаций, а не просто прямому восприятию окружающей ситуации. Заметим также, что чем ближе находятся организмы по уровню своего развития, тем полней может быть передача состояний от одного к другому. Именно по этой причине затруднена передача состояний посредством языка между человеком и животны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 физической же точки зрения возможность передачи состояний через </w:t>
      </w:r>
      <w:bookmarkStart w:id="25" w:name="i4682"/>
      <w:bookmarkEnd w:id="25"/>
      <w:r>
        <w:rPr>
          <w:sz w:val="28"/>
        </w:rPr>
        <w:t xml:space="preserve">код по нервной системе - это важный фактор, объединяющий компоненты высокоорганизованных систем, и на высших уровнях организации, играет ту же роль, что химическая связь на атомном уровне. Раскрытие механизмов памяти еще далеко не закончено. Можно, например, выделить еще три формы биологической памяти: генетическую, открытие и расшифровку которой осуществила </w:t>
      </w:r>
      <w:bookmarkStart w:id="26" w:name="i4686"/>
      <w:bookmarkEnd w:id="26"/>
      <w:r>
        <w:rPr>
          <w:sz w:val="28"/>
        </w:rPr>
        <w:t>молекулярная биология; обычную, которая является функцией мозга; иммунологическую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Что касается "обычной" памяти, то она проявляется в топографической схеме связей между нейронами и в динамике нейронной системы. "Освоение" мозгом полученной информации должно сопровождаться изменением электрической активности нейронов, соединенных изменившимися синапсами. Понимание памяти возможно на пути исследования мозга как целой самоорганизующейся системы, в которой постепенно происходят организация порядка из хаоса и обратные переходы от порядка к хаосу. Для этого понимания необходимо объединить в холистическом подходе разные </w:t>
      </w:r>
      <w:bookmarkStart w:id="27" w:name="i4687"/>
      <w:bookmarkEnd w:id="27"/>
      <w:r>
        <w:rPr>
          <w:sz w:val="28"/>
        </w:rPr>
        <w:t>методы познания человеческого организма: морфологию, описывающую изменения в пространстве; биохимию, описывающую состав на молекулярном уровне; физиологию, динамично описывающую изменения во времен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4. ЧЕЛОВЕЧЕСКИЙ МОЗГ И КОМПЬЮТЕР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авнение человеческого мозга с электронным компьютером несостоятельно еще по двум обстоятельствам. Во-первых, мозг по сравнению с детерминированной памятью компьютера не является закрытой системой. Мозг человека, как и его организм в целом, представляет собой открытую систему, сформированную собственной историей и находящуюся в непрерывном взаимодействии с природной и общественной окружающей средой, которая изменяет ее, но и сама система при этом подвергается изменению. Мозг обладает способностью изменять свою структуру, физические, химические и физиологические процессы, свою реакцию в результате приобретения опыта и случайных обстоятельств в процессе развития. Недетерминированность на уровне нейронов и синапсов человеческого мозга по сравнению с компьютером показывает, что понимание работы мозга и разума лежит не в анализе работы отдельных его элементов, реакции которых непредсказуемы по своей природе, а в восприятии их на уровне целого. Сознание, разум, память возникают как свойства мозга в целом, а не как свойства отдельных его компонен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-вторых, мы уже знаем, что в процессе жизни каждая клетка многократно заменяется, одни гибнут, рождаются новые, рвутся старые связи между ними и устанавливаются новые, причем это происходит миллионы раз. И при этом всеобъемлющем самоорганизующемся процессе, который и составляет существо биологической жизни, память сохраняется. Разве можно представить компьютерную память при постоянной смене человеком деталей компьютера? Человеческая же память, связанная со структурами его мозга и происходящими в нем процессами, сохраняется так же, как сохраняются формы тела, несмотря на непрерывный круговорот его молекулярных компонент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заключение приведем еще один пример отличия компьютерной памяти от человеческой. Компьютер помнит информацию в виде дискретной цифровой последовательности. Человек же запоминает информацию по смыслу. Причем смысл подразумевает динамическое взаимодействие между мозгом человека и информацией. Это процесс, не сводимый к количеству информации. Получается, что мозг человека работает не с информацией в компьютерном понимании этого слова, а со смыслом или значением. А значение - это исторически формируемое понятие, оно находит выражение в процессе взаимодействия человека с природной и социальной средой. Компьютер же просто (и быстро) перебирает всевозможные логические варианты, но не понимает и не оценивает их по смыс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 ИСПОЛЬЗОВАННАЯ 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Горбачев В.В. Концепции современного естествознания. В 2 ч.: Учебное пособие. - М.: Издательство МГУП,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пред-е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42:00Z</dcterms:created>
  <dc:creator>Книга Мёртвых</dc:creator>
  <dc:description/>
  <cp:keywords/>
  <dc:language>en-US</dc:language>
  <cp:lastModifiedBy>SYSTEM</cp:lastModifiedBy>
  <dcterms:modified xsi:type="dcterms:W3CDTF">2011-09-27T20:42:00Z</dcterms:modified>
  <cp:revision>2</cp:revision>
  <dc:subject/>
  <dc:title>Федеральное государственное образовательное учреждение высшего профессионального образования «Омский государственный аграрный университет» </dc:title>
</cp:coreProperties>
</file>