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Учение Чарльза Дарвина»</w:t>
      </w:r>
      <w:r>
        <w:br w:type="page"/>
      </w:r>
    </w:p>
    <w:p>
      <w:pPr>
        <w:pStyle w:val="Normal"/>
        <w:tabs>
          <w:tab w:val="clear" w:pos="708"/>
          <w:tab w:val="left" w:pos="301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01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1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й труд Чарльза Дарвина называется «Происхождение видов путем естественного отбора или сохранения благоприятствуемых пород в борьбе за жизнь» (1859). Это название отражает, основную проблему, рассматриваемую Дарвином, — вид как историческое явление: каждый вид возникает, развивается и существует, пока не изменятся условия жизни; при их изменении вид или постепенно вымирает, или сам изменяется, давая начало новым в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такое вид? В основе современного определения вида лежит дарвиновское понимание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ид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b/>
          <w:bCs/>
          <w:color w:val="000000"/>
          <w:sz w:val="28"/>
          <w:szCs w:val="28"/>
          <w:lang w:val="en-US" w:eastAsia="en-US"/>
        </w:rPr>
        <w:t>это совокупность особей, обладающих наследственным сходством внешнего и внутреннего строения, физиологических функций, способностью, к скрещиванию и воспроизведению, приспособленностью к определенным условиям жизни и расселенных в природе на определенной территории (ареал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Чарльза Дарвина об эволюции органического мира вскрывает три основных взаимосвязанных фактора: изменчивость, наследственность и отбор. Изменчивость доставляет материал для эволюционного процесса — индивидуальные наследственные изменения организмов. На основе наследственной изменчивости в процессе отбора образуются виды, приспособленные к различным определенным условиям жизни, что и приводит к многообразию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рльз Дарвин сначала рассматривал образование пород домашних животных и сортов культурных растений, а потом виды в их естественном состоянии. Он полагал, что при таком подходе его идеи будут более доказательными, так, как практикам хорошо известно, как получать новые породы и с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Дарвина в корне подрывало метафизические представления о постоянстве и неизменности видов и о сотворении их богом. Это учение стало основой для дальнейшего развития науки об эволюции органического мира, а также для всех биологических нау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торические предпосылки возникновения учения Чарльза Дарв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бщественно-экономические предпосылки. </w:t>
      </w:r>
      <w:r>
        <w:rPr>
          <w:color w:val="000000"/>
          <w:sz w:val="28"/>
          <w:szCs w:val="28"/>
          <w:lang w:val="en-US" w:eastAsia="en-US"/>
        </w:rPr>
        <w:t>В первой половине XIX в. Англия стала самой передовой капиталистической страной, с высоким уровнем развития промышленности и сельского хозяйства. За счет разорения мелких собственников земля сосредоточивалась в руках крупных землевладельцев. Спрос промышленности на животное сырье и на продукты питания способствовал росту животноводства. Английские скотоводы добились исключительных успехов в выведении новых пород овец, свиней, крупного рогатого скота, кур и т. д. Крупные землевладельцы выводили многочисленные породы охотничьих собак, рысистых и скаковых лошадей, голубей, представлявших спортивный интерес. Были получены также новые сорта растений: зерновых, овощных, декоративных, ягодных и др. Практика животноводов и растениеводов убедительно показывала, что породы домашних животных и сорта культурных растений изменчивы и создаются человеком, а не б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хи наук. В конце XVIII — начале XIX в. успехи наук, по образному выражению Энгельса, пробили «бреши» в метафизическом воззрении на природу. В астрономии появились гипотезы о происхождении солнечной системы из газообразной туманности. Геологи обнаружили последовательное образование осадочных слоев—значит, земная кора развивалась исторически. В химии стало известно, что живая и неживая природа состоит из одних и тех же химических элементов; физики открыли закон превращения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биологических наук систематика в это время занимала по-прежнему ведущее место. Значительно обогатились научные знания о видах животных и растений. Систематики пришли к выводу о существовании естественных групп организмов в природе. Систему стали рассматривать как отображение различной степени сходства естественных групп между собой и соподчинения низших систематических групп высшим, что неизбежно приводило к мысли о родственных связях между систематическими груп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орфологии и анатомии благодаря сравнительному методу исследований получило широкое признание мнение о наличии у многих животных единого плана, как в общем строении тела, так и отд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тельно-эмбриологическими исследованиями было обнаружено поразительное сходство ранних стадий развития зародышей позвоночных и даже животных, принадлежащих к разным ти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ие клетки и создание клеточной теории зоологом Т. Шванном (1838—1839) дало веское доказательство единства всего живого — сходство строения животной и растительной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ркие факты, свидетельствующие об изменяемости видов, доставила палеонтология. На Земле низшие формы последовательно сменялись высшими: в давнопрошедшие времена Землю населяли другие виды животных и растений, не похожие на совр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открытия никак не согласовывались с учением о неизменяемости органического мира и сотворении его б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успехи науки, выведение новых пород животных и сортов растений, материалы заморских экспедиций — все это подготовило почву, на которой могло возникнуть учение о происхождении видов. Нужен был гениальный ум, который бы обобщил и переработал все накопленные разнородные факты в свете определенной идеи, создал стройную систему рассуждений и привел убедительные доказательства. Таким ученым оказался Чарльз Дарв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рльз Дарвин (1809—1882). В детстве Чарльз Дарвин увлекался сбором коллекций, химическими опытами, наблюдениями за птицами и насекомыми. В студенческие годы он хорошо ознакомился с научной литературой и овладел методикой полевых исследований, составления коллекций и гербариев. В 1831—1836 гг. Дарвин совершил на корабле «Бигль» кругосветное путешествие. Он исследовал геологическое строение, флору и фауну посещенных стран, собрал громадное количество различных коллекций и переправил их в Англ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изучении остатков вымерших животных в Южной Америке Дарвин пришел к мысли, что современные виды не созданы богом, а развивались постепенно из ранее населявших Землю. На каждом острове Галапагосского архипелага он нашел особый вид вьюрков и предположил, что их предком был один вид американского происхождения, который когда-то расселился по островам. В Австралии Дарвина заинтересовали сумчатые и яйцекладущие млекопитающие, давно вымершие в других местах земного шара. Австралия как материк обособилась очень давно (когда еще не было высших млекопитающих); сумчатые и однопроходные развивались здесь независимо от эволюции млекопитающих на других матер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путешествия Дарвин сделал первые заметки о происхождении видов и возвратился в Англию с желанием разрешить эту проблему. Последующие 20 лет он упорно работал над построением и обоснованием эволюционной теории. В умении подмечать и анализировать факты, находить связи между ними и обобщать Дарвин был поистине гени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труды Дарвина, появившиеся после «Происхождения видов», развивали и углубляли различные стороны основной проблемы — происхождения видов. В книге «Изменение домашних животных и культурных растений» на огромном фактическом материале были показаны закономерности эволюции пород домашних животных и сортов культурных растений. В труде «Происхождение человека и половой подбор» Дарвин применил эволюционную теорию для объяснения происхождения человека, а в книге «Выражение ощущений у человека и животных» привел дополнительные доказательства животного происхождения человека. Дарвину принадлежат капитальные труды по ботанике, зоологии и геологии, в которых детально разработаны отдельные вопросы эволюционной теории.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зменчивость и наследст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яснения вопроса, какие движущие силы в процессе эволюции приводят к образованию новых видов, Дарвин обратился к изучению явлений изменчивости и наслед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зменчивость. Изменчивостью называют процесс возникновения различий между особями од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даря изменчивости даже между близкородственными особями имеются различия. В потомстве одной пары животных или среди растений, выросших из семян одного плода, невозможно встретить совершенно одинаковых. В стаде овец одной породы опытный пастух различает каждое животное по еле уловимым особенностям: размерам тела, длине ног, головы, окраске, длине и плотности завитка шерсти, голосу, повад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ведем некоторые факты изменчивости, которые легко наблюдать каждому. Листья на березе или другом дереве кажутся одинаковыми, однако, положив любые два листа с одного дерева рядом, мы увидим мелкие различия между ними. Количество краевых язычковых цветков в соцветиях золотой розги (сем. сложноцветных) колеблется от 5 до 8. Число лепестков ветреницы дубравной (сем. лютиковых) — 6, иногда же 7 и 8. Изменчивы ветвистость «рогов» жука-оленя, длина «усов» жука-усача и т. п. В стае черных галок иногда появляются единичные экземпляры светлой и даже белой окр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Формы и причины изменчивости. </w:t>
      </w:r>
      <w:r>
        <w:rPr>
          <w:color w:val="000000"/>
          <w:sz w:val="28"/>
          <w:szCs w:val="28"/>
          <w:lang w:val="en-US" w:eastAsia="en-US"/>
        </w:rPr>
        <w:t>Дарвин различал две основные формы изменчивости: определенную (групповую) и неопределенную (индивидуаль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пределенной (групповой) изменчивостью животных и растений Дарвин называл массовую изменчивость, когда все особи данной породы, или сорта, или вида под влиянием определенной причины изменяются одинаковым образом в одном на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рвин приводил такие примеры. Сорта культурных растений при перенесении их в новые условия теряют свои качества. Белокочанная капуста при возделывании в жарких странах не образует кочана. Породы лошадей, завезенные в горы или на острова, где пища недостаточно питательна, со временем становятся низкорослыми. Северные породы овец в жарких странах через несколько поколений утрачивают свою густую шер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Неопределенной (индивидуальной) изменчивостью Дарвин называл появление бесконечно разнообразных незначительных отличий у отдельных особей в пределах одного сорта, одной породы, одного вида. </w:t>
      </w:r>
      <w:r>
        <w:rPr>
          <w:color w:val="000000"/>
          <w:sz w:val="28"/>
          <w:szCs w:val="28"/>
          <w:lang w:val="en-US" w:eastAsia="en-US"/>
        </w:rPr>
        <w:t>Например, он отметил, что у павлиньих голубей число рулевых перьев в хвосте варьирует от 14 до 42. У различных особей одной и той же породы голубей весьма изменчивы форма клюва, число щитков на пальцах и т. д. В дополнение к примерам Дарвина можно привести другие. Вспомните, примеры изменчивости, указанные на стр. 22, и скажите, следует отнести их к определенной изменчивости или неопределенной. Дарвин отметил также факты очень резкой неопределенной изменчивости у растений и животных. Так, в 1791 г. в Северной Америке от нормальных овец родился барашек с очень короткими н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дной и той же ветви крыжовника появляются желтые и красные плоды. У клубней картофеля глазки имеют изменения в окраске. Факты изменения почек известны у винограда и некоторых плодовых дерев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рвин установил, что изменение одной части организма нередко обусловливает изменение других его частей. Такая изменчивость названа и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оотносительной. </w:t>
      </w:r>
      <w:r>
        <w:rPr>
          <w:color w:val="000000"/>
          <w:sz w:val="28"/>
          <w:szCs w:val="28"/>
          <w:lang w:val="en-US" w:eastAsia="en-US"/>
        </w:rPr>
        <w:t>Дарвин привел ряд интересных фактов. Длинные конечности у животных почти всегда сопровождаются удлиненной шеей. У бесшерстных собак наблюдаются недоразвитые зубы. У голубей с длинными клювами ноги длинные, с короткими клювами — короткие ноги; голуби с оперением на ногах имеют перепонки между паль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столовых сортов свеклы согласованно изменяется окраска корнеплода, черешков и нижней стороны листьев. У растения львиный зев светлоокрашенные венчики цветков сопровождаются зеленой окраской стебля и листьев; темноокрашенные — темной окраской этих органов. Добиваясь изменения одного признака, человек невольно получает изменения и других признаков, с ним связанных. Причины такого рода фактов остались для Дарвина неизвестными и были раскрыты наукой значительно позд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причиной изменчивости домашних животных и культурных растений Дарвин считал воздействие новых жизненных условий по сравнению с теми, при которых существовали их предки. Человек постоянно изменяет эти условия, вследствие чего домашние животные и культурные растения отличаются повышенной изменчивостью сравнительно с дикими видами. Дарвин полагал, что скрещивание различных пород и сортов также способствует измен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чивость организмов в естественной обстановке происходит под влиянием тех же причин, которые вызывают изменения домашних животных и культурн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чивость имеет место не только при половом размножении, но и при вегетативном. Дарвин приводил примеры изменчивости почек растений, размножающихся вегета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обширных материалов Дарвин сделал вывод: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зменчивость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всеобщее свойство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следственность. Наследственностью называют общее свойство всех организмов сохранять и передавать признаки строения и развития от предков к потом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знает, что из желудя вырастает дуб, из яиц кукушки выводятся ее птенцы. Из семян культурных растений определенного сорта вырастают растения того же сорта. Животные передают потомкам свойства своей, п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рвин подчеркивал, что передача признаков по наследству связана, прежде всего, с воспроизводительной половой системой, которая отличается исключительной чувствительностью к внешним условиям. Но изменение может выявиться только в следующем поколении, если оно окажется наследственным. Влияние одних и тех же условий жизни может по-разному сказаться на разных организмах, поскольку наследственность их разли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ледственность сохраняется и при вегетативном размножении. Широко известны способы размножения растений отводками, черенками, усами, клубнями, причем видовые и сортовые признаки передаются потомству. Поросль тополя, осины, ивы и т. д. дает деревья и кусты тех же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зменчивость и наследственность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всеобщие свойства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Наследственная и ненаследственная изменчивость. </w:t>
      </w:r>
      <w:r>
        <w:rPr>
          <w:color w:val="000000"/>
          <w:sz w:val="28"/>
          <w:szCs w:val="28"/>
          <w:lang w:val="en-US" w:eastAsia="en-US"/>
        </w:rPr>
        <w:t>Дарвин различал наследственную и ненаследственную измен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ледственной изменчивостью он считал неопределенную (индивидуальную) изменчивость, когда раз появившиеся изменения сохраняются в последующих поко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наследственной изменчивостью Дарвин считал определенную (групповую) изменчивость, когда возникшие изменения не сохраняются в последующих поко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процессе эволюции, по мнению Дарвина, играет роль только наследственная, индивидуальная, измен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рвин обращал внимание на то, что законы, управляющие наследственностью, еще неизвестны. Он правильно показал роль наследственной индивидуальной изменчивости в процессе эволюции, привлек к ней внимание ученых. Дарвин неоднократно подчеркивал необходимость глубокой разработки проблемы наследственной изменчивости. Позднее эта проблема стала предметом науки — ген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зимов А. Краткая история биологии. М.,199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емп П., Армс К. Введение в биологию. М.,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бберт Э. Общая биология. М.,1978 Льоцци М. История физики. М.,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ыш В.М. Концепции современного естествознания. Учебное пособие. М.,199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ел Б. Наука об окружающей среде. Как устроен мир. М.,199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9:00Z</dcterms:created>
  <dc:creator>::</dc:creator>
  <dc:description/>
  <cp:keywords/>
  <dc:language>en-US</dc:language>
  <cp:lastModifiedBy>SYSTEM</cp:lastModifiedBy>
  <dcterms:modified xsi:type="dcterms:W3CDTF">2011-09-27T20:39:00Z</dcterms:modified>
  <cp:revision>2</cp:revision>
  <dc:subject/>
  <dc:title>Реферат</dc:title>
</cp:coreProperties>
</file>