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Зрительный анализатор</w:t>
      </w:r>
    </w:p>
    <w:p>
      <w:pPr>
        <w:pStyle w:val="Contents2"/>
        <w:rPr>
          <w:caps w:val="false"/>
          <w:smallCaps w:val="false"/>
          <w:sz w:val="24"/>
          <w:szCs w:val="24"/>
          <w:lang w:val="en-US" w:eastAsia="en-US"/>
        </w:rPr>
      </w:pPr>
      <w:r>
        <w:rPr>
          <w:rStyle w:val="InternetLink"/>
          <w:lang w:val="en-US" w:eastAsia="en-US"/>
        </w:rPr>
        <w:t>Структурно-функциональная характеристика</w:t>
      </w:r>
    </w:p>
    <w:p>
      <w:pPr>
        <w:pStyle w:val="Contents2"/>
        <w:rPr>
          <w:caps w:val="false"/>
          <w:smallCaps w:val="false"/>
          <w:sz w:val="24"/>
          <w:szCs w:val="24"/>
          <w:lang w:val="en-US" w:eastAsia="en-US"/>
        </w:rPr>
      </w:pPr>
      <w:r>
        <w:rPr>
          <w:rStyle w:val="InternetLink"/>
          <w:lang w:val="en-US" w:eastAsia="en-US"/>
        </w:rPr>
        <w:t>Механизмы, обеспечивающие ясное видение в различных условиях</w:t>
      </w:r>
    </w:p>
    <w:p>
      <w:pPr>
        <w:pStyle w:val="Contents2"/>
        <w:rPr>
          <w:caps w:val="false"/>
          <w:smallCaps w:val="false"/>
          <w:sz w:val="24"/>
          <w:szCs w:val="24"/>
          <w:lang w:val="en-US" w:eastAsia="en-US"/>
        </w:rPr>
      </w:pPr>
      <w:r>
        <w:rPr>
          <w:rStyle w:val="InternetLink"/>
          <w:lang w:val="en-US" w:eastAsia="en-US"/>
        </w:rPr>
        <w:t>Цветовое зрение, зрительные контрасты и последовательные образы</w:t>
      </w:r>
    </w:p>
    <w:p>
      <w:pPr>
        <w:pStyle w:val="Contents2"/>
        <w:rPr>
          <w:caps w:val="false"/>
          <w:smallCaps w:val="false"/>
          <w:sz w:val="24"/>
          <w:szCs w:val="24"/>
          <w:lang w:val="en-US" w:eastAsia="en-US"/>
        </w:rPr>
      </w:pPr>
      <w:r>
        <w:rPr>
          <w:rStyle w:val="InternetLink"/>
          <w:lang w:val="en-US" w:eastAsia="en-US"/>
        </w:rPr>
        <w:t>Слуховой анализатор</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Зрительный анализатор</w:t>
      </w:r>
    </w:p>
    <w:p>
      <w:pPr>
        <w:pStyle w:val="Normal"/>
        <w:ind w:firstLine="709"/>
        <w:rPr/>
      </w:pPr>
      <w:r>
        <w:rPr/>
      </w:r>
    </w:p>
    <w:p>
      <w:pPr>
        <w:pStyle w:val="Normal"/>
        <w:ind w:firstLine="709"/>
        <w:rPr/>
      </w:pPr>
      <w:r>
        <w:rPr/>
        <w:t>Зрительный анализатор представляет собой совокупность структур, воспринимающих световую энергию в виде электромагнитного излучения с длиной волны 400 - 700 нм и дискретных частиц фотонов, или квантов, и формирующих зрительные ощущения. С помощью глаза воспринимается 80-90% всей информации об окружающем мире.</w:t>
      </w:r>
    </w:p>
    <w:p>
      <w:pPr>
        <w:pStyle w:val="Normal"/>
        <w:ind w:firstLine="709"/>
        <w:rPr/>
      </w:pPr>
      <w:r>
        <w:rPr/>
        <w:t>Благодаря деятельности зрительного анализатора различают освещенность предметов, их цвет, форму, величину, направление передвижения, расстояние, на которое они удалены от глаза и друг от друга. Все это позволяет оценивать пространство, ориентироваться в окружающем мире, выполнять различные виды целенаправленной деятельности.</w:t>
      </w:r>
    </w:p>
    <w:p>
      <w:pPr>
        <w:pStyle w:val="Normal"/>
        <w:ind w:firstLine="709"/>
        <w:rPr/>
      </w:pPr>
      <w:r>
        <w:rPr/>
        <w:t>Наряду с понятием зрительного анализатора существует понятие органа зрения.</w:t>
      </w:r>
    </w:p>
    <w:p>
      <w:pPr>
        <w:pStyle w:val="Normal"/>
        <w:ind w:firstLine="709"/>
        <w:rPr/>
      </w:pPr>
      <w:r>
        <w:rPr/>
      </w:r>
    </w:p>
    <w:p>
      <w:pPr>
        <w:pStyle w:val="Normal"/>
        <w:ind w:firstLine="709"/>
        <w:rPr/>
      </w:pPr>
      <w:r>
        <w:rPr/>
        <w:drawing>
          <wp:inline distT="0" distB="0" distL="0" distR="0">
            <wp:extent cx="4003040" cy="327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03040" cy="3270250"/>
                    </a:xfrm>
                    <a:prstGeom prst="rect">
                      <a:avLst/>
                    </a:prstGeom>
                  </pic:spPr>
                </pic:pic>
              </a:graphicData>
            </a:graphic>
          </wp:inline>
        </w:drawing>
      </w:r>
    </w:p>
    <w:p>
      <w:pPr>
        <w:pStyle w:val="Normal"/>
        <w:ind w:firstLine="709"/>
        <w:rPr>
          <w:i/>
          <w:i/>
          <w:iCs/>
        </w:rPr>
      </w:pPr>
      <w:r>
        <w:rPr>
          <w:i/>
          <w:iCs/>
        </w:rPr>
      </w:r>
    </w:p>
    <w:p>
      <w:pPr>
        <w:pStyle w:val="Normal"/>
        <w:ind w:firstLine="709"/>
        <w:rPr/>
      </w:pPr>
      <w:r>
        <w:rPr>
          <w:i/>
          <w:iCs/>
        </w:rPr>
        <w:t xml:space="preserve">Орган зрения - </w:t>
      </w:r>
      <w:r>
        <w:rPr/>
        <w:t>это глаз, включающий три различных в функциональном отношении элемента:</w:t>
      </w:r>
    </w:p>
    <w:p>
      <w:pPr>
        <w:pStyle w:val="Normal"/>
        <w:ind w:firstLine="709"/>
        <w:rPr/>
      </w:pPr>
      <w:r>
        <w:rPr/>
        <w:t>глазное яблоко, в котором расположены световоспринимающий, светопреломляющий и светорегулирующий аппараты;</w:t>
      </w:r>
    </w:p>
    <w:p>
      <w:pPr>
        <w:pStyle w:val="Normal"/>
        <w:ind w:firstLine="709"/>
        <w:rPr/>
      </w:pPr>
      <w:r>
        <w:rPr/>
        <w:t>защитные приспособления, т.е. наружные оболочки глаза (склера и роговица), слезный аппарат, веки, ресницы, брови;</w:t>
      </w:r>
    </w:p>
    <w:p>
      <w:pPr>
        <w:pStyle w:val="Normal"/>
        <w:ind w:firstLine="709"/>
        <w:rPr/>
      </w:pPr>
      <w:r>
        <w:rPr/>
        <w:t xml:space="preserve">двигательный аппарат, представленный тремя парами глазных мышц (наружная и внутренняя прямые, верхняя и нижняя прямые, верхняя и нижняя косые), которые иннервируются </w:t>
      </w:r>
      <w:r>
        <w:rPr>
          <w:lang w:val="en-US"/>
        </w:rPr>
        <w:t>III</w:t>
      </w:r>
      <w:r>
        <w:rPr/>
        <w:t xml:space="preserve"> (глазодвигательный нерв), </w:t>
      </w:r>
      <w:r>
        <w:rPr>
          <w:lang w:val="en-US"/>
        </w:rPr>
        <w:t>IV</w:t>
      </w:r>
      <w:r>
        <w:rPr/>
        <w:t xml:space="preserve"> (блоковый нерв) и </w:t>
      </w:r>
      <w:r>
        <w:rPr>
          <w:lang w:val="en-US"/>
        </w:rPr>
        <w:t>VI</w:t>
      </w:r>
      <w:r>
        <w:rPr/>
        <w:t xml:space="preserve"> (отводящий нерв) парами черепных нервов.</w:t>
      </w:r>
    </w:p>
    <w:p>
      <w:pPr>
        <w:pStyle w:val="Normal"/>
        <w:ind w:firstLine="709"/>
        <w:rPr>
          <w:i/>
          <w:i/>
          <w:iCs/>
        </w:rPr>
      </w:pPr>
      <w:r>
        <w:rPr>
          <w:i/>
          <w:iCs/>
        </w:rPr>
      </w:r>
    </w:p>
    <w:p>
      <w:pPr>
        <w:pStyle w:val="Heading2"/>
        <w:ind w:hanging="0"/>
        <w:rPr>
          <w:lang w:val="ru-RU"/>
        </w:rPr>
      </w:pPr>
      <w:r>
        <w:rPr/>
        <w:t>Структурно-функциональная характеристика</w:t>
      </w:r>
    </w:p>
    <w:p>
      <w:pPr>
        <w:pStyle w:val="Normal"/>
        <w:ind w:firstLine="709"/>
        <w:rPr>
          <w:lang w:val="ru-RU"/>
        </w:rPr>
      </w:pPr>
      <w:r>
        <w:rPr>
          <w:lang w:val="ru-RU"/>
        </w:rPr>
      </w:r>
    </w:p>
    <w:p>
      <w:pPr>
        <w:pStyle w:val="Normal"/>
        <w:ind w:firstLine="709"/>
        <w:rPr/>
      </w:pPr>
      <w:r>
        <w:rPr/>
        <w:t>Рецепторный (периферический) отдел зрительного анализатора (фоторецепторы) подразделяется на палочковые и колбочковые нейросенсорные клетки, наружные сегменты которых имеют соответственно палочковидную ("палочки") и колбочковидную ("колбочки") формы. У человека насчитывается 6-7 млн. колбочек и 110 - 125 млн. папочек.</w:t>
      </w:r>
    </w:p>
    <w:p>
      <w:pPr>
        <w:pStyle w:val="Normal"/>
        <w:ind w:firstLine="709"/>
        <w:rPr/>
      </w:pPr>
      <w:r>
        <w:rPr/>
        <w:t>Место выхода зрительного нерва из сетчатки не содержит фоторецепторов и называется слепым пятном. Латерально от слепого пятна в области центральной ямки лежит участок наилучшего видения - желтое пятно, содержащее преимущественно колбочки. К периферии сетчатки число колбочек уменьшается, а число палочек возрастает, и периферия сетчатки содержит одни лишь палочки.</w:t>
      </w:r>
    </w:p>
    <w:p>
      <w:pPr>
        <w:pStyle w:val="Normal"/>
        <w:ind w:firstLine="709"/>
        <w:rPr/>
      </w:pPr>
      <w:r>
        <w:rPr/>
        <w:t xml:space="preserve">Различия функций колбочек и палочек лежит в основе феномена </w:t>
      </w:r>
      <w:r>
        <w:rPr>
          <w:i/>
          <w:iCs/>
        </w:rPr>
        <w:t xml:space="preserve">двойственности зрения. </w:t>
      </w:r>
      <w:r>
        <w:rPr/>
        <w:t>Палочки являются рецепторами, воспринимающими световые лучи в условиях слабой освещенности, т.е. бесцветное, или ахроматическое, зрение. Колбочки же функционируют в условиях яркой освещенности и характеризуются разной чувствительностью к спектральным свойствам света (цветное или хроматическое зрение). Фоторецепторы обладают очень высокой чувствительностью, что обусловлено особенностью строения рецепторов и физико-химических процессов, лежащих в основе восприятия энергии светового стимула. Полагают, что фоторецепторы возбуждаются при действии на них 1 - 2 квантов света.</w:t>
      </w:r>
    </w:p>
    <w:p>
      <w:pPr>
        <w:pStyle w:val="Normal"/>
        <w:ind w:firstLine="709"/>
        <w:rPr/>
      </w:pPr>
      <w:r>
        <w:rPr/>
        <w:t>Палочки и колбочки состоят из двух сегментов - наружного и внутреннего, которые соединяются между собой посредством узкой реснички. Палочки и колбочки ориентированы в сетчатке радиально, а молекулы светочувствительных белков расположены в наружных сегментах таким образом, что около 90% их светочувствительных групп лежат в плоскости дисков, входящих в состав наружных сегментов. Свет оказывает наибольшее возбуждающее действие в том случае, если направление луча совпадает с длинной осью палочки или колбочки, при этом он направлен перпендикулярно дискам их наружных сегментов.</w:t>
      </w:r>
    </w:p>
    <w:p>
      <w:pPr>
        <w:pStyle w:val="Normal"/>
        <w:ind w:firstLine="709"/>
        <w:rPr/>
      </w:pPr>
      <w:r>
        <w:rPr>
          <w:i/>
          <w:iCs/>
        </w:rPr>
        <w:t xml:space="preserve">Фотохимические процессы в сетчатке глаза. </w:t>
      </w:r>
      <w:r>
        <w:rPr/>
        <w:t xml:space="preserve">В рецепторных клетках сетчатки находятся светочувствительные пигменты (сложные белковые вещества) - хромопротеиды, которые обесцвечиваются на свету. В палочках на мембране наружных сегментов содержится </w:t>
      </w:r>
      <w:r>
        <w:rPr>
          <w:i/>
          <w:iCs/>
        </w:rPr>
        <w:t xml:space="preserve">родопсин, </w:t>
      </w:r>
      <w:r>
        <w:rPr/>
        <w:t xml:space="preserve">в колбочках - </w:t>
      </w:r>
      <w:r>
        <w:rPr>
          <w:i/>
          <w:iCs/>
        </w:rPr>
        <w:t xml:space="preserve">йодопсин </w:t>
      </w:r>
      <w:r>
        <w:rPr/>
        <w:t>и другие пигменты.</w:t>
      </w:r>
    </w:p>
    <w:p>
      <w:pPr>
        <w:pStyle w:val="Normal"/>
        <w:ind w:firstLine="709"/>
        <w:rPr/>
      </w:pPr>
      <w:r>
        <w:rPr/>
        <w:t>Родопсин и йодопсин состоят из ретиналя (альдегида витамина А</w:t>
      </w:r>
      <w:r>
        <w:rPr>
          <w:vertAlign w:val="subscript"/>
        </w:rPr>
        <w:t>1</w:t>
      </w:r>
      <w:r>
        <w:rPr/>
        <w:t>) и гликопротеида (опсина). Имея сходство в фотохимических процессах, они различаются тем, что максимум поглощения находится в различных областях спектра. Палочки, содержащие родопсин, имеют максимум поглощения в области 500 нм. Среди колбочек различают три типа, которые отличаются максимумами в спектрах поглощения: одни имеют максимум в синей части спектра (430 - 470 нм), другие в зеленой (500 - 530), третьи - в красной (620 - 760 нм) части, что обусловлено наличием трех типов зрительных пигментов. Красный колбочковый пигмент получил название "йодопсин". Ретиналь может находиться в различных пространственных конфигурациях (изомерных формах), но только одна из них - 11-ЦИС-изомер ретиналя выступает в качестве хромофорной группы всех известных зрительных пигментов. Источником ретиналя в организме служат каротиноиды.</w:t>
      </w:r>
    </w:p>
    <w:p>
      <w:pPr>
        <w:pStyle w:val="Normal"/>
        <w:ind w:firstLine="709"/>
        <w:rPr/>
      </w:pPr>
      <w:r>
        <w:rPr/>
        <w:t xml:space="preserve">Фотохимические процессы в сетчатке протекают весьма </w:t>
      </w:r>
      <w:r>
        <w:rPr>
          <w:i/>
          <w:iCs/>
        </w:rPr>
        <w:t xml:space="preserve">экономно. </w:t>
      </w:r>
      <w:r>
        <w:rPr/>
        <w:t>Даже при действии яркого света расщепляется только небольшая часть имеющегося в палочках родопсина (около 0,006%).</w:t>
      </w:r>
    </w:p>
    <w:p>
      <w:pPr>
        <w:pStyle w:val="Normal"/>
        <w:ind w:firstLine="709"/>
        <w:rPr/>
      </w:pPr>
      <w:r>
        <w:rPr/>
        <w:t>В темноте происходит ресинтез пигментов, протекающий с поглощением энергии. Восстановление йодопсина протекает в 530 раз быстрее, чем родопсина. Если в организме снижается содержание витамина А, то процессы ресинтеза родопсина ослабевают, что приводит к нарушению сумеречного зрения, так называемой куриной слепоте. При постоянном и равномерном освещении устанавливается равновесие между скоростью распада и ресинтеза пигментов. Когда количество света, падающего на сетчатку, уменьшается, это динамическое равновесие нарушается и сдвигается в сторону более высоких концентраций пигмента. Этот фотохимический феномен лежит в основе темновой адаптации.</w:t>
      </w:r>
    </w:p>
    <w:p>
      <w:pPr>
        <w:pStyle w:val="Normal"/>
        <w:ind w:firstLine="709"/>
        <w:rPr/>
      </w:pPr>
      <w:r>
        <w:rPr/>
        <w:t xml:space="preserve">Особое значение в фотохимических процессах имеет </w:t>
      </w:r>
      <w:r>
        <w:rPr>
          <w:i/>
          <w:iCs/>
        </w:rPr>
        <w:t xml:space="preserve">пигментный слой сетчатки, </w:t>
      </w:r>
      <w:r>
        <w:rPr/>
        <w:t xml:space="preserve">который образован эпителием, содержащим </w:t>
      </w:r>
      <w:r>
        <w:rPr>
          <w:i/>
          <w:iCs/>
        </w:rPr>
        <w:t xml:space="preserve">фусцин. </w:t>
      </w:r>
      <w:r>
        <w:rPr/>
        <w:t>Этот пигмент поглощает свет, препятствуя отражению и рассеиванию его, что обусловливает четкость зрительного восприятия. Отростки пигментных клеток окружают светочувствительные членики палочек и колбочек, принимая участие в обмене веществ фоторецепторов и в синтезе зрительных пигментов.</w:t>
      </w:r>
    </w:p>
    <w:p>
      <w:pPr>
        <w:pStyle w:val="Normal"/>
        <w:ind w:firstLine="709"/>
        <w:rPr/>
      </w:pPr>
      <w:r>
        <w:rPr/>
        <w:t xml:space="preserve">Вследствие фотохимических процессов в фоторецепторах глаза при действии света возникает </w:t>
      </w:r>
      <w:r>
        <w:rPr>
          <w:i/>
          <w:iCs/>
        </w:rPr>
        <w:t xml:space="preserve">рецепторный потенциал, </w:t>
      </w:r>
      <w:r>
        <w:rPr/>
        <w:t>который представляет собой гиперполяризацию мембраны рецептора. Это отличительная черта зрительных рецепторов, активация других рецепторов выражается в виде деполяризации их мембраны. Амплитуда зрительного рецепторного потенциала увеличивается при увеличении интенсивности светового стимула. Так, при действии красного цвета, длина волны которого составляет 620 - 760 нм, рецепторный потенциал более выражен в фоторецепторах центральной части сетчатки, а синего (430 - 470 нм) - в периферической.</w:t>
      </w:r>
    </w:p>
    <w:p>
      <w:pPr>
        <w:pStyle w:val="Normal"/>
        <w:ind w:firstLine="709"/>
        <w:rPr/>
      </w:pPr>
      <w:r>
        <w:rPr/>
        <w:t xml:space="preserve">Синаптические окончания фоторецепторов конвергируют на </w:t>
      </w:r>
      <w:r>
        <w:rPr>
          <w:i/>
          <w:iCs/>
        </w:rPr>
        <w:t xml:space="preserve">биполярные нейроны сетчатки. </w:t>
      </w:r>
      <w:r>
        <w:rPr/>
        <w:t>При этом фоторецепторы центральной ямки связаны только с одним биполяром.</w:t>
      </w:r>
    </w:p>
    <w:p>
      <w:pPr>
        <w:pStyle w:val="Normal"/>
        <w:ind w:firstLine="709"/>
        <w:rPr/>
      </w:pPr>
      <w:r>
        <w:rPr/>
        <w:t xml:space="preserve">Проводниковый отдел. </w:t>
      </w:r>
      <w:r>
        <w:rPr>
          <w:i/>
          <w:iCs/>
        </w:rPr>
        <w:t xml:space="preserve">Первый нейрон </w:t>
      </w:r>
      <w:r>
        <w:rPr/>
        <w:t xml:space="preserve">проводникового отдела зрительного анализатора представлен </w:t>
      </w:r>
      <w:r>
        <w:rPr>
          <w:i/>
          <w:iCs/>
        </w:rPr>
        <w:t xml:space="preserve">биполярными клетками </w:t>
      </w:r>
      <w:r>
        <w:rPr/>
        <w:t>сетчатки.</w:t>
      </w:r>
    </w:p>
    <w:p>
      <w:pPr>
        <w:pStyle w:val="Normal"/>
        <w:ind w:firstLine="709"/>
        <w:rPr/>
      </w:pPr>
      <w:r>
        <w:rPr/>
      </w:r>
    </w:p>
    <w:p>
      <w:pPr>
        <w:pStyle w:val="Normal"/>
        <w:ind w:firstLine="709"/>
        <w:rPr/>
      </w:pPr>
      <w:r>
        <w:rPr/>
        <w:drawing>
          <wp:inline distT="0" distB="0" distL="0" distR="0">
            <wp:extent cx="3151505" cy="294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151505" cy="2948940"/>
                    </a:xfrm>
                    <a:prstGeom prst="rect">
                      <a:avLst/>
                    </a:prstGeom>
                  </pic:spPr>
                </pic:pic>
              </a:graphicData>
            </a:graphic>
          </wp:inline>
        </w:drawing>
      </w:r>
    </w:p>
    <w:p>
      <w:pPr>
        <w:pStyle w:val="Normal"/>
        <w:ind w:firstLine="709"/>
        <w:rPr/>
      </w:pPr>
      <w:r>
        <w:rPr/>
      </w:r>
    </w:p>
    <w:p>
      <w:pPr>
        <w:pStyle w:val="Normal"/>
        <w:ind w:firstLine="709"/>
        <w:rPr/>
      </w:pPr>
      <w:r>
        <w:rPr/>
        <w:t xml:space="preserve">Аксоны биполярных клеток в свою очередь конвергируют на </w:t>
      </w:r>
      <w:r>
        <w:rPr>
          <w:i/>
          <w:iCs/>
        </w:rPr>
        <w:t xml:space="preserve">ганглиозные клетки (второй нейрон). </w:t>
      </w:r>
      <w:r>
        <w:rPr/>
        <w:t>В результате на каждую ганглиозную клетку могут конвергировать около 140 палочек и 6 колбочек, при этом чем ближе к желтому пятну, тем меньше фоторецепторов конвергирует на одну клетку. В области желтого пятна конвергенция почти не осуществляется и количество колбочек почти равно количеству биполярных и ганглиозных клеток. Именно это объясняет высокую остроту зрения в центральных отделах сетчатки.</w:t>
      </w:r>
    </w:p>
    <w:p>
      <w:pPr>
        <w:pStyle w:val="Normal"/>
        <w:ind w:firstLine="709"/>
        <w:rPr/>
      </w:pPr>
      <w:r>
        <w:rPr/>
        <w:t>Периферия сетчатки отличается большой чувствительностью к слабому свету. Это обусловлено, по-видимому, тем, что до 600 палочек конвергируют здесь через биполярные клетки на одну и туже ганглиозную клетку. В результате сигналы от множества палочек суммируются и вызывают более интенсивную стимуляцию этих клеток.</w:t>
      </w:r>
    </w:p>
    <w:p>
      <w:pPr>
        <w:pStyle w:val="Normal"/>
        <w:ind w:firstLine="709"/>
        <w:rPr/>
      </w:pPr>
      <w:r>
        <w:rPr/>
        <w:t>В ганглиозных клетках даже при полном затемнении спонтанно генерируются серии импульсов с частотой 5 в секунду. Эта импульсация обнаруживается при микроэлектродном исследовании одиночных зрительных волокон или одиночных ганглиозных клеток, а в темноте воспринимается как "собственный свет глаз".</w:t>
      </w:r>
    </w:p>
    <w:p>
      <w:pPr>
        <w:pStyle w:val="Normal"/>
        <w:ind w:firstLine="709"/>
        <w:rPr/>
      </w:pPr>
      <w:r>
        <w:rPr/>
        <w:t>В одних ганглиозных клетках учащение фоновых разрядов происходит на включение света (о</w:t>
      </w:r>
      <w:r>
        <w:rPr>
          <w:lang w:val="en-US"/>
        </w:rPr>
        <w:t>n</w:t>
      </w:r>
      <w:r>
        <w:rPr/>
        <w:t>-ответ), в других - на выключение света (</w:t>
      </w:r>
      <w:r>
        <w:rPr>
          <w:lang w:val="en-US"/>
        </w:rPr>
        <w:t>off</w:t>
      </w:r>
      <w:r>
        <w:rPr/>
        <w:t>-ответ). Реакция ганглиозной клетки может быть обусловлена и спектральным составом света.</w:t>
      </w:r>
    </w:p>
    <w:p>
      <w:pPr>
        <w:pStyle w:val="Normal"/>
        <w:ind w:firstLine="709"/>
        <w:rPr>
          <w:i/>
          <w:i/>
          <w:iCs/>
        </w:rPr>
      </w:pPr>
      <w:r>
        <w:rPr/>
        <w:t xml:space="preserve">В сетчатке кроме вертикальных существуют также латеральные связи. Латеральное взаимодействие рецепторов осуществляется </w:t>
      </w:r>
      <w:r>
        <w:rPr>
          <w:i/>
          <w:iCs/>
        </w:rPr>
        <w:t xml:space="preserve">горизонтальными клетками. </w:t>
      </w:r>
      <w:r>
        <w:rPr/>
        <w:t xml:space="preserve">Биполярные и ганглиозные клетки взаимодействуют между собой за счет многочисленных латеральных связей, образованных коллатералями дендритов и аксонов самих клеток, а также с помощью </w:t>
      </w:r>
      <w:r>
        <w:rPr>
          <w:i/>
          <w:iCs/>
        </w:rPr>
        <w:t>амакриновых клеток.</w:t>
      </w:r>
    </w:p>
    <w:p>
      <w:pPr>
        <w:pStyle w:val="Normal"/>
        <w:ind w:firstLine="709"/>
        <w:rPr/>
      </w:pPr>
      <w:r>
        <w:rPr/>
        <w:t xml:space="preserve">Горизонтальные клетки сетчатки обеспечивают регуляцию передачи импульсов между фоторецепторами и биполярами, регуляцию цветовосприятия и адаптации глаза к различной освещенности. В течение всего периода освещения горизонтальные клетки генерируют положительный потенциал - медленную гиперполяризацию, названную </w:t>
      </w:r>
      <w:r>
        <w:rPr>
          <w:lang w:val="en-US"/>
        </w:rPr>
        <w:t>S</w:t>
      </w:r>
      <w:r>
        <w:rPr/>
        <w:t xml:space="preserve">-потенциалом (от англ. </w:t>
      </w:r>
      <w:r>
        <w:rPr>
          <w:i/>
          <w:iCs/>
          <w:lang w:val="en-US"/>
        </w:rPr>
        <w:t>slow</w:t>
      </w:r>
      <w:r>
        <w:rPr>
          <w:i/>
          <w:iCs/>
        </w:rPr>
        <w:t xml:space="preserve"> - </w:t>
      </w:r>
      <w:r>
        <w:rPr/>
        <w:t>медленный). По характеру восприятия световых раздражений горизонтальные клетки делят на два типа:</w:t>
      </w:r>
    </w:p>
    <w:p>
      <w:pPr>
        <w:pStyle w:val="Normal"/>
        <w:ind w:firstLine="709"/>
        <w:rPr/>
      </w:pPr>
      <w:r>
        <w:rPr/>
        <w:t xml:space="preserve">1) </w:t>
      </w:r>
      <w:r>
        <w:rPr>
          <w:lang w:val="en-US"/>
        </w:rPr>
        <w:t>L</w:t>
      </w:r>
      <w:r>
        <w:rPr/>
        <w:t xml:space="preserve">-тип, в котором </w:t>
      </w:r>
      <w:r>
        <w:rPr>
          <w:lang w:val="en-US"/>
        </w:rPr>
        <w:t>S</w:t>
      </w:r>
      <w:r>
        <w:rPr/>
        <w:t>-потенциал возникает при действии любой волны видимого света;</w:t>
      </w:r>
    </w:p>
    <w:p>
      <w:pPr>
        <w:pStyle w:val="Normal"/>
        <w:ind w:firstLine="709"/>
        <w:rPr/>
      </w:pPr>
      <w:r>
        <w:rPr/>
        <w:t>2) С-тип, или "цветовой", тип, в котором знак отклонения потенциала зависит от длины волны. Так, красный свет может вызвать их деполяризацию, а синий - гиперполяризацию. Полагают, что сигналы горизонтальных клеток передаются в электротонической форме.</w:t>
      </w:r>
    </w:p>
    <w:p>
      <w:pPr>
        <w:pStyle w:val="Normal"/>
        <w:ind w:firstLine="709"/>
        <w:rPr/>
      </w:pPr>
      <w:r>
        <w:rPr/>
        <w:t xml:space="preserve">Горизонтальные, а также амакриновые клетки называют </w:t>
      </w:r>
      <w:r>
        <w:rPr>
          <w:i/>
          <w:iCs/>
        </w:rPr>
        <w:t xml:space="preserve">тормозными нейронами, </w:t>
      </w:r>
      <w:r>
        <w:rPr/>
        <w:t>так как они обеспечивают латеральное торможение между биполярными или ганглиозными клетками.</w:t>
      </w:r>
    </w:p>
    <w:p>
      <w:pPr>
        <w:pStyle w:val="Normal"/>
        <w:ind w:firstLine="709"/>
        <w:rPr/>
      </w:pPr>
      <w:r>
        <w:rPr/>
        <w:t xml:space="preserve">Совокупность фоторецепторов, посылающих свои сигналы к одной ганглиозной клетке, образует ее </w:t>
      </w:r>
      <w:r>
        <w:rPr>
          <w:i/>
          <w:iCs/>
        </w:rPr>
        <w:t xml:space="preserve">рецептивное поле. </w:t>
      </w:r>
      <w:r>
        <w:rPr/>
        <w:t xml:space="preserve">Вблизи желтого пятна эти поля имеют диаметр 7 - 200 нм, а на периферии - 400 - 700 нм, т.е. в центре сетчатки рецептивные поля маленькие, а на периферии сетчатки они значительно больше по диаметру. Рецептивные поля сетчатки имеют округлую форму, построены концентрически, каждое из них имеет возбудительный центр и тормозную периферическую зону в виде кольца. Различают рецептивные поля с </w:t>
      </w:r>
      <w:r>
        <w:rPr>
          <w:lang w:val="en-US"/>
        </w:rPr>
        <w:t>on</w:t>
      </w:r>
      <w:r>
        <w:rPr/>
        <w:t xml:space="preserve">-центром (возбуждаются при освещении центра) и с </w:t>
      </w:r>
      <w:r>
        <w:rPr>
          <w:lang w:val="en-US"/>
        </w:rPr>
        <w:t>off</w:t>
      </w:r>
      <w:r>
        <w:rPr/>
        <w:t xml:space="preserve">-центром (возбуждаются при затемнении центра). Тормозная кайма, как предполагают в настоящее время, образуется горизонтальными клетками сетчатки по механизму латерального торможения, т.е. чем сильнее возбужден центр рецептивного поля, тем большее тормозное влияние он оказывает на периферию. Благодаря таким типам рецептивных полей (РП) ганглиозных клеток (с </w:t>
      </w:r>
      <w:r>
        <w:rPr>
          <w:lang w:val="en-US"/>
        </w:rPr>
        <w:t>on</w:t>
      </w:r>
      <w:r>
        <w:rPr/>
        <w:t xml:space="preserve"> - и </w:t>
      </w:r>
      <w:r>
        <w:rPr>
          <w:lang w:val="en-US"/>
        </w:rPr>
        <w:t>off</w:t>
      </w:r>
      <w:r>
        <w:rPr/>
        <w:t>-центрами) происходит обнаружение светлых и темных объектов в поле зрения уже на уровне сетчатки.</w:t>
      </w:r>
    </w:p>
    <w:p>
      <w:pPr>
        <w:pStyle w:val="Normal"/>
        <w:ind w:firstLine="709"/>
        <w:rPr/>
      </w:pPr>
      <w:r>
        <w:rPr/>
        <w:t>При наличии у животных цветового зрения выделяют цветооппонентную организацию РП ганглиозных клеток сетчатки. Эта организация состоит в том, что определенная ганглиозная клетка получает возбуждающие и тормозные сигналы от колбочек, имеющих разную спектральную чувствительность. Например, если "красные" колбочки оказывают возбуждающее действие на данную ганглиозную клетку, то "синие" колбочки ее затормаживают. Обнаружены разные комбинации возбуждающих и тормозящих входов от разных классов колбочек. Значительная часть цветооппонентных ганглиозных клеток связаны со всеми тремя типами колбочек. Благодаря такой организации РП отдельные ганглиозные клетки становятся избирательными к освещению определенного спектрального состава. Так, если возбуждение возникает от "красных" колбочек, то возбуждение сине - и зеленочувствительных колбочек вызовет торможение этих клеток, а если ганглиозная клетка возбуждается от синечувствительных колбочек, то она тормозится от зелено - и красночувствительных и т.д.</w:t>
      </w:r>
    </w:p>
    <w:p>
      <w:pPr>
        <w:pStyle w:val="Normal"/>
        <w:ind w:firstLine="709"/>
        <w:rPr/>
      </w:pPr>
      <w:r>
        <w:rPr/>
        <w:t xml:space="preserve">Центр и периферия рецептивного поля имеют максимальную чувствительность в противоположных концах спектра. Так, если центр рецептивного поля отвечает изменением активности на включение красного света, то периферия аналогичной реакцией отвечает на включение синего. Ряд ганглиозных клеток сетчатки имеет так называемую </w:t>
      </w:r>
      <w:r>
        <w:rPr>
          <w:i/>
          <w:iCs/>
        </w:rPr>
        <w:t xml:space="preserve">дирекционную </w:t>
      </w:r>
      <w:r>
        <w:rPr/>
        <w:t>чувствительность. Она проявляется в том, что при движении стимула в одном направлении (оптимальном) ганглиозная клетка активируется, при другом направлении движения - реакция отсутствует. Предполагают, что избирательность реакций этих клеток на движение в разных направлениях создается горизонтальными клетками, имеющими вытянутые отростки (теледендриты), с помощью которых направленно тормозятся ганглиозные клетки. Вследствие конвергенции и латеральных взаимодействий рецептивные поля соседних ганглиозных клеток перекрываются. Это обусловливает возможность суммации эффектов световых воздействий и возникновение взаимных тормозных отношений в сетчатке.</w:t>
      </w:r>
    </w:p>
    <w:p>
      <w:pPr>
        <w:pStyle w:val="Normal"/>
        <w:ind w:firstLine="709"/>
        <w:rPr/>
      </w:pPr>
      <w:r>
        <w:rPr/>
        <w:t>Электрические явления в сетчатке</w:t>
      </w:r>
      <w:r>
        <w:rPr>
          <w:i/>
          <w:iCs/>
        </w:rPr>
        <w:t xml:space="preserve">. </w:t>
      </w:r>
      <w:r>
        <w:rPr/>
        <w:t xml:space="preserve">В сетчатке глаза, где локализуется рецепторный отдел зрительного анализатора и начинается проводниковый отдел, в ответ на действие света происходят сложные электрохимические процессы, которые можно зарегистрировать в виде суммарного ответа - </w:t>
      </w:r>
      <w:r>
        <w:rPr>
          <w:i/>
          <w:iCs/>
        </w:rPr>
        <w:t>электроретинограммы (</w:t>
      </w:r>
      <w:r>
        <w:rPr/>
        <w:t>ЭРГ).</w:t>
      </w:r>
      <w:r>
        <w:br w:type="page"/>
      </w:r>
    </w:p>
    <w:p>
      <w:pPr>
        <w:pStyle w:val="Normal"/>
        <w:ind w:firstLine="709"/>
        <w:rPr/>
      </w:pPr>
      <w:r>
        <w:rPr/>
        <w:drawing>
          <wp:inline distT="0" distB="0" distL="0" distR="0">
            <wp:extent cx="4330700"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330700" cy="2209800"/>
                    </a:xfrm>
                    <a:prstGeom prst="rect">
                      <a:avLst/>
                    </a:prstGeom>
                  </pic:spPr>
                </pic:pic>
              </a:graphicData>
            </a:graphic>
          </wp:inline>
        </w:drawing>
      </w:r>
    </w:p>
    <w:p>
      <w:pPr>
        <w:pStyle w:val="Normal"/>
        <w:ind w:firstLine="709"/>
        <w:rPr/>
      </w:pPr>
      <w:r>
        <w:rPr/>
      </w:r>
    </w:p>
    <w:p>
      <w:pPr>
        <w:pStyle w:val="Normal"/>
        <w:ind w:firstLine="709"/>
        <w:rPr/>
      </w:pPr>
      <w:r>
        <w:rPr/>
        <w:t>ЭРГ отражает такие свойства светового раздражителя, как цвет, интенсивность и длительность его действия. ЭРГ может быть зарегистрирована от целого глаза или непосредственно от сетчатки. Для ее получения один электрод помещают на поверхность роговой оболочки, а другой прикладывают к коже лица вблизи глаза или на мочку уха.</w:t>
      </w:r>
    </w:p>
    <w:p>
      <w:pPr>
        <w:pStyle w:val="Normal"/>
        <w:ind w:firstLine="709"/>
        <w:rPr/>
      </w:pPr>
      <w:r>
        <w:rPr/>
        <w:t xml:space="preserve">На ЭРГ, зарегистрированной при освещении глаза, различают несколько характерных волн. Первая негативная волна, </w:t>
      </w:r>
      <w:r>
        <w:rPr>
          <w:i/>
          <w:iCs/>
        </w:rPr>
        <w:t xml:space="preserve">а </w:t>
      </w:r>
      <w:r>
        <w:rPr/>
        <w:t xml:space="preserve">представляет собой небольшое по амплитуде электрическое колебание, отражающее возбуждение фоторецепторов и горизонтальных клеток. Она быстро переходит в крутонарастающую позитивную волну </w:t>
      </w:r>
      <w:r>
        <w:rPr>
          <w:i/>
          <w:iCs/>
          <w:lang w:val="en-US"/>
        </w:rPr>
        <w:t>b</w:t>
      </w:r>
      <w:r>
        <w:rPr>
          <w:i/>
          <w:iCs/>
        </w:rPr>
        <w:t xml:space="preserve">, </w:t>
      </w:r>
      <w:r>
        <w:rPr/>
        <w:t xml:space="preserve">которая возникает в результате возбуждения биполярных и амакриновых клеток. После волны </w:t>
      </w:r>
      <w:r>
        <w:rPr>
          <w:i/>
          <w:iCs/>
          <w:lang w:val="en-US"/>
        </w:rPr>
        <w:t>b</w:t>
      </w:r>
      <w:r>
        <w:rPr>
          <w:i/>
          <w:iCs/>
        </w:rPr>
        <w:t xml:space="preserve"> </w:t>
      </w:r>
      <w:r>
        <w:rPr/>
        <w:t xml:space="preserve">наблюдается медленная электроположительная волна </w:t>
      </w:r>
      <w:r>
        <w:rPr>
          <w:i/>
          <w:iCs/>
        </w:rPr>
        <w:t xml:space="preserve">с - </w:t>
      </w:r>
      <w:r>
        <w:rPr/>
        <w:t xml:space="preserve">результат возбуждения клеток пигментного эпителия. С моментом прекращения светового раздражения связывают появление электроположительной волны </w:t>
      </w:r>
      <w:r>
        <w:rPr>
          <w:i/>
          <w:iCs/>
          <w:lang w:val="en-US"/>
        </w:rPr>
        <w:t>d</w:t>
      </w:r>
      <w:r>
        <w:rPr>
          <w:i/>
          <w:iCs/>
        </w:rPr>
        <w:t xml:space="preserve">. </w:t>
      </w:r>
      <w:r>
        <w:rPr/>
        <w:t>Показатели ЭРГ широко используются в клинике глазных болезней для диагностики и контроля лечения различных заболеваний глаза, связанных с поражением сетчатки.</w:t>
      </w:r>
    </w:p>
    <w:p>
      <w:pPr>
        <w:pStyle w:val="Normal"/>
        <w:ind w:firstLine="709"/>
        <w:rPr/>
      </w:pPr>
      <w:r>
        <w:rPr/>
        <w:t xml:space="preserve">Проводниковый отдел, начинающийся в сетчатке (первый нейрон - биполярный, второй нейрон - ганглиозные клетки), анатомически представлен далее зрительными нервами и после частичного перекреста их волокон - зрительными трактами. В каждом зрительном тракте содержатся нервные волокна, идущие от внутренней (носовой) поверхности сетчатки глаза одноименной стороны и от наружной половины сетчатки другого глаза. Волокна зрительного тракта направляются к зрительному бугру (собственно таламус), к метаталамусу (наружные коленчатые тела) и к ядрам подушки. Здесь расположены </w:t>
      </w:r>
      <w:r>
        <w:rPr>
          <w:i/>
          <w:iCs/>
        </w:rPr>
        <w:t xml:space="preserve">третий нейрон </w:t>
      </w:r>
      <w:r>
        <w:rPr/>
        <w:t>зрительного анализатора. От них зрительные нервные волокна направляются в кору полушарий большого мозга.</w:t>
      </w:r>
    </w:p>
    <w:p>
      <w:pPr>
        <w:pStyle w:val="Normal"/>
        <w:ind w:firstLine="709"/>
        <w:rPr/>
      </w:pPr>
      <w:r>
        <w:rPr>
          <w:i/>
          <w:iCs/>
        </w:rPr>
        <w:t>В наружных (</w:t>
      </w:r>
      <w:r>
        <w:rPr/>
        <w:t xml:space="preserve">или </w:t>
      </w:r>
      <w:r>
        <w:rPr>
          <w:i/>
          <w:iCs/>
        </w:rPr>
        <w:t xml:space="preserve">латеральных) коленчатых телах, </w:t>
      </w:r>
      <w:r>
        <w:rPr/>
        <w:t>куда приходят волокна из сетчатки, есть рецептивные поля, которые также имеют округлую форму, но меньше по размеру, чем в сетчатке. Ответы нейронов здесь носят фазический характер, но более выражены, чем в сетчатке. На уровне наружных коленчатых тел происходит процесс взаимодействия афферентных сигналов, идущих от сетчатки глаза, с эфферентными из области коркового отдела зрительного анализатора. С участием ретикулярной формации здесь происходит взаимодействие со слуховой и другими сенсорными системами, что обеспечивает процессы избирательного зрительного внимания путем выделения наиболее существенных компонентов сенсорного сигнала.</w:t>
      </w:r>
    </w:p>
    <w:p>
      <w:pPr>
        <w:pStyle w:val="Normal"/>
        <w:ind w:firstLine="709"/>
        <w:rPr/>
      </w:pPr>
      <w:r>
        <w:rPr/>
        <w:t xml:space="preserve">Центральный, или корковый, отдел зрительного анализатора расположен в затылочной доле (поля 17, 18,19 по Бродману) или </w:t>
      </w:r>
      <w:r>
        <w:rPr>
          <w:lang w:val="en-US"/>
        </w:rPr>
        <w:t>VI</w:t>
      </w:r>
      <w:r>
        <w:rPr/>
        <w:t xml:space="preserve">, </w:t>
      </w:r>
      <w:r>
        <w:rPr>
          <w:lang w:val="en-US"/>
        </w:rPr>
        <w:t>V</w:t>
      </w:r>
      <w:r>
        <w:rPr/>
        <w:t xml:space="preserve">2, </w:t>
      </w:r>
      <w:r>
        <w:rPr>
          <w:lang w:val="en-US"/>
        </w:rPr>
        <w:t>V</w:t>
      </w:r>
      <w:r>
        <w:rPr/>
        <w:t>3 (согласно принятой номенклатуре). Считают, что первичная проекционная область (поле 17) осуществляет специализированную, но более сложную, чем в сетчатке и в наружных коленчатых телах, переработку информации. Рецептивные поля нейронов зрительной коры небольших размеров имеют вытянутые, почти прямоугольные, а не округлые формы. Наряду с этим имеются сложные и сверхсложные рецептивные поля детекторного типа. Эта особенность позволяет выделять из цельного изображения лишь отдельные части линий с различным расположением и ориентацией, при этом проявляется способность избирательно реагировать на эти фрагменты.</w:t>
      </w:r>
    </w:p>
    <w:p>
      <w:pPr>
        <w:pStyle w:val="Normal"/>
        <w:ind w:firstLine="709"/>
        <w:rPr/>
      </w:pPr>
      <w:r>
        <w:rPr/>
        <w:t>В каждом участке коры сконцентрированы нейроны, которые образуют колонку, проходящую по глубине через все слои вертикально, при этом происходит функциональное объединение нейронов, выполняющих сходную функцию. Разные свойства зрительных объектов (цвет, форма, движение) обрабатываются в разных частях зрительной коры большого мозга параллельно.</w:t>
      </w:r>
    </w:p>
    <w:p>
      <w:pPr>
        <w:pStyle w:val="Normal"/>
        <w:ind w:firstLine="709"/>
        <w:rPr/>
      </w:pPr>
      <w:r>
        <w:rPr/>
        <w:t>В зрительной коре существуют функционально различные группы клеток - простые и сложные.</w:t>
      </w:r>
    </w:p>
    <w:p>
      <w:pPr>
        <w:pStyle w:val="Normal"/>
        <w:ind w:firstLine="709"/>
        <w:rPr/>
      </w:pPr>
      <w:r>
        <w:rPr>
          <w:i/>
          <w:iCs/>
        </w:rPr>
        <w:t xml:space="preserve">Простые клетки </w:t>
      </w:r>
      <w:r>
        <w:rPr/>
        <w:t xml:space="preserve">создают рецептивное поле, которое состоит из возбудительной и тормозной зон. Определить это можно путем исследования реакции клетки на маленькое световое пятно. Структуру рецептивного поля </w:t>
      </w:r>
      <w:r>
        <w:rPr>
          <w:i/>
          <w:iCs/>
        </w:rPr>
        <w:t xml:space="preserve">сложной клетки </w:t>
      </w:r>
      <w:r>
        <w:rPr/>
        <w:t>установить таким путем невозможно. Эти клетки являются детекторами угла, наклона и движения линий в поле зрения.</w:t>
      </w:r>
    </w:p>
    <w:p>
      <w:pPr>
        <w:pStyle w:val="Normal"/>
        <w:ind w:firstLine="709"/>
        <w:rPr/>
      </w:pPr>
      <w:r>
        <w:rPr/>
        <w:t xml:space="preserve">В одной колонке могут располагаться как простые, так и сложные клетки. В </w:t>
      </w:r>
      <w:r>
        <w:rPr>
          <w:lang w:val="en-US"/>
        </w:rPr>
        <w:t>III</w:t>
      </w:r>
      <w:r>
        <w:rPr/>
        <w:t xml:space="preserve"> и </w:t>
      </w:r>
      <w:r>
        <w:rPr>
          <w:lang w:val="en-US"/>
        </w:rPr>
        <w:t>IV</w:t>
      </w:r>
      <w:r>
        <w:rPr/>
        <w:t xml:space="preserve"> слоях зрительной коры, где заканчиваются таламические волокна, найдены простые клетки. Сложные клетки расположены в более поверхностных слоях поля 17, в полях 18 и 19 зрительной коры простые клетки являются исключением, там расположены сложные и сверхсложные клетки.</w:t>
      </w:r>
    </w:p>
    <w:p>
      <w:pPr>
        <w:pStyle w:val="Normal"/>
        <w:ind w:firstLine="709"/>
        <w:rPr/>
      </w:pPr>
      <w:r>
        <w:rPr/>
        <w:t>В зрительной коре часть нейронов образует "простые" или концентрические цветооппонентные рецептивные поля (</w:t>
      </w:r>
      <w:r>
        <w:rPr>
          <w:lang w:val="en-US"/>
        </w:rPr>
        <w:t>IV</w:t>
      </w:r>
      <w:r>
        <w:rPr/>
        <w:t xml:space="preserve"> слой). Цветовая оппонентность РП проявляется в том, что нейрон, расположенный в центре, реагирует возбуждением на один цвет и тормозится при стимуляции другого цвета. Одни нейроны реагируют о</w:t>
      </w:r>
      <w:r>
        <w:rPr>
          <w:lang w:val="en-US"/>
        </w:rPr>
        <w:t>n</w:t>
      </w:r>
      <w:r>
        <w:rPr/>
        <w:t xml:space="preserve">-ответом на красное освещение и </w:t>
      </w:r>
      <w:r>
        <w:rPr>
          <w:lang w:val="en-US"/>
        </w:rPr>
        <w:t>off</w:t>
      </w:r>
      <w:r>
        <w:rPr/>
        <w:t>-ответом на зеленое, реакция других - обратная.</w:t>
      </w:r>
    </w:p>
    <w:p>
      <w:pPr>
        <w:pStyle w:val="Normal"/>
        <w:ind w:firstLine="709"/>
        <w:rPr/>
      </w:pPr>
      <w:r>
        <w:rPr/>
        <w:t xml:space="preserve">У нейронов с концентрическими РП помимо оппонентных отношений между цветоприемниками (колбочками) существуют антагонистические отношения между центром и периферией, т.е. имеют место РП с двойной цветооппонентностью. Например, если при воздействии на центр РП в нейроне возникает </w:t>
      </w:r>
      <w:r>
        <w:rPr>
          <w:lang w:val="en-US"/>
        </w:rPr>
        <w:t>on</w:t>
      </w:r>
      <w:r>
        <w:rPr/>
        <w:t xml:space="preserve">-ответ на красное и </w:t>
      </w:r>
      <w:r>
        <w:rPr>
          <w:lang w:val="en-US"/>
        </w:rPr>
        <w:t>off</w:t>
      </w:r>
      <w:r>
        <w:rPr/>
        <w:t>-ответ на зеленое, то у него избирательность к цвету сочетается с избирательностью к яркости соответствующего цвета, и он не реагирует на диффузную стимуляцию светом волны любой длины (из-за оппонентных отношений между центром и периферией РП).</w:t>
      </w:r>
    </w:p>
    <w:p>
      <w:pPr>
        <w:pStyle w:val="Normal"/>
        <w:ind w:firstLine="709"/>
        <w:rPr/>
      </w:pPr>
      <w:r>
        <w:rPr/>
        <w:t xml:space="preserve">В простом РП различают две или три параллельно расположенные зоны, между которыми имеется двойная оппонентность: если центральная зона имеет </w:t>
      </w:r>
      <w:r>
        <w:rPr>
          <w:lang w:val="en-US"/>
        </w:rPr>
        <w:t>on</w:t>
      </w:r>
      <w:r>
        <w:rPr/>
        <w:t xml:space="preserve">-ответ на красное освещение и </w:t>
      </w:r>
      <w:r>
        <w:rPr>
          <w:lang w:val="en-US"/>
        </w:rPr>
        <w:t>off</w:t>
      </w:r>
      <w:r>
        <w:rPr/>
        <w:t xml:space="preserve">-ответ на зеленое, то краевые зоны дают </w:t>
      </w:r>
      <w:r>
        <w:rPr>
          <w:lang w:val="en-US"/>
        </w:rPr>
        <w:t>off</w:t>
      </w:r>
      <w:r>
        <w:rPr/>
        <w:t xml:space="preserve">-ответ на красное и </w:t>
      </w:r>
      <w:r>
        <w:rPr>
          <w:lang w:val="en-US"/>
        </w:rPr>
        <w:t>on</w:t>
      </w:r>
      <w:r>
        <w:rPr/>
        <w:t>-ответ на зеленое.</w:t>
      </w:r>
    </w:p>
    <w:p>
      <w:pPr>
        <w:pStyle w:val="Normal"/>
        <w:ind w:firstLine="709"/>
        <w:rPr/>
      </w:pPr>
      <w:r>
        <w:rPr/>
        <w:t xml:space="preserve">От поля </w:t>
      </w:r>
      <w:r>
        <w:rPr>
          <w:lang w:val="en-US"/>
        </w:rPr>
        <w:t>VI</w:t>
      </w:r>
      <w:r>
        <w:rPr/>
        <w:t xml:space="preserve"> - другой (дорзальный) канал проходит через средневисочную (медиотемпоральную - МТ) область коры. Регистрация ответов нейронов этой области показала, что они высокоселективны к диспаратности (неидентичности), скорости и направлению движения объектов зрительного мира, хорошо реагируют на движение объектов на текстурированном фоне. Локальное разрушение резко ухудшает способность реагировать на движущиеся объекты, но через некоторое время эта способность восстанавливается, свидетельствуя о том, что данная область не является единственной зоной, где производится анализ движущихся объектов в зрительном поле. Но наряду с этим предполагается, что информация, выделенная нейронами первичного зрительного поля 17 (</w:t>
      </w:r>
      <w:r>
        <w:rPr>
          <w:lang w:val="en-US"/>
        </w:rPr>
        <w:t>V</w:t>
      </w:r>
      <w:r>
        <w:rPr/>
        <w:t xml:space="preserve">1), далее передается для обработки во вторичную (поле </w:t>
      </w:r>
      <w:r>
        <w:rPr>
          <w:lang w:val="en-US"/>
        </w:rPr>
        <w:t>V</w:t>
      </w:r>
      <w:r>
        <w:rPr/>
        <w:t xml:space="preserve">2) и третичную (поле </w:t>
      </w:r>
      <w:r>
        <w:rPr>
          <w:lang w:val="en-US"/>
        </w:rPr>
        <w:t>V</w:t>
      </w:r>
      <w:r>
        <w:rPr/>
        <w:t>3) области зрительной коры.</w:t>
      </w:r>
    </w:p>
    <w:p>
      <w:pPr>
        <w:pStyle w:val="Normal"/>
        <w:ind w:firstLine="709"/>
        <w:rPr/>
      </w:pPr>
      <w:r>
        <w:rPr/>
        <w:t>Однако анализ зрительной информации не завершается в полях стриарной (зрительной) коры (</w:t>
      </w:r>
      <w:r>
        <w:rPr>
          <w:lang w:val="en-US"/>
        </w:rPr>
        <w:t>VI</w:t>
      </w:r>
      <w:r>
        <w:rPr/>
        <w:t xml:space="preserve">, </w:t>
      </w:r>
      <w:r>
        <w:rPr>
          <w:lang w:val="en-US"/>
        </w:rPr>
        <w:t>V</w:t>
      </w:r>
      <w:r>
        <w:rPr/>
        <w:t xml:space="preserve">2, </w:t>
      </w:r>
      <w:r>
        <w:rPr>
          <w:lang w:val="en-US"/>
        </w:rPr>
        <w:t>V</w:t>
      </w:r>
      <w:r>
        <w:rPr/>
        <w:t xml:space="preserve">3). Установлено, что от поля </w:t>
      </w:r>
      <w:r>
        <w:rPr>
          <w:lang w:val="en-US"/>
        </w:rPr>
        <w:t>VI</w:t>
      </w:r>
      <w:r>
        <w:rPr/>
        <w:t xml:space="preserve"> начинаются пути (каналы) к другим областям, в которых производится дальнейшая обработка зрительных сигналов.</w:t>
      </w:r>
    </w:p>
    <w:p>
      <w:pPr>
        <w:pStyle w:val="Normal"/>
        <w:ind w:firstLine="709"/>
        <w:rPr/>
      </w:pPr>
      <w:r>
        <w:rPr/>
        <w:t xml:space="preserve">Так, если разрушить у обезьяны поле </w:t>
      </w:r>
      <w:r>
        <w:rPr>
          <w:lang w:val="en-US"/>
        </w:rPr>
        <w:t>V</w:t>
      </w:r>
      <w:r>
        <w:rPr/>
        <w:t>4, которое находится на стыке височной и теменной областей, то нарушается восприятие цвета и формы. Обработка зрительной информации о форме, как предполагают, происходит также и в основном в нижневисочной области. При разрушении этой области базисные свойства восприятия (острота зрения и восприятие света) не страдают, но выходят из строя механизмы анализа высшего уровня.</w:t>
      </w:r>
    </w:p>
    <w:p>
      <w:pPr>
        <w:pStyle w:val="Normal"/>
        <w:ind w:firstLine="709"/>
        <w:rPr/>
      </w:pPr>
      <w:r>
        <w:rPr/>
        <w:t>Таким образом, в зрительной сенсорной системе происходит усложнение рецептивных полей нейронов от уровня к уровню, и чем выше синаптический уровень, тем строже ограничены функции отдельных нейронов.</w:t>
      </w:r>
    </w:p>
    <w:p>
      <w:pPr>
        <w:pStyle w:val="Normal"/>
        <w:ind w:firstLine="709"/>
        <w:rPr/>
      </w:pPr>
      <w:r>
        <w:rPr/>
        <w:t>В настоящее время зрительную систему, начиная с ганглиозных клеток, разделяют на две функционально различные части (</w:t>
      </w:r>
      <w:r>
        <w:rPr>
          <w:i/>
          <w:iCs/>
        </w:rPr>
        <w:t xml:space="preserve">магна - </w:t>
      </w:r>
      <w:r>
        <w:rPr/>
        <w:t xml:space="preserve">и </w:t>
      </w:r>
      <w:r>
        <w:rPr>
          <w:i/>
          <w:iCs/>
        </w:rPr>
        <w:t xml:space="preserve">парвоцеллюлярные). </w:t>
      </w:r>
      <w:r>
        <w:rPr/>
        <w:t xml:space="preserve">Это деление обусловлено тем, что в сетчатке млекопитающих имеются ганглиозные клетки различных типов - </w:t>
      </w:r>
      <w:r>
        <w:rPr>
          <w:i/>
          <w:iCs/>
          <w:lang w:val="en-US"/>
        </w:rPr>
        <w:t>X</w:t>
      </w:r>
      <w:r>
        <w:rPr>
          <w:i/>
          <w:iCs/>
        </w:rPr>
        <w:t xml:space="preserve">, </w:t>
      </w:r>
      <w:r>
        <w:rPr>
          <w:i/>
          <w:iCs/>
          <w:lang w:val="en-US"/>
        </w:rPr>
        <w:t>Y</w:t>
      </w:r>
      <w:r>
        <w:rPr>
          <w:i/>
          <w:iCs/>
        </w:rPr>
        <w:t xml:space="preserve">, </w:t>
      </w:r>
      <w:r>
        <w:rPr>
          <w:i/>
          <w:iCs/>
          <w:lang w:val="en-US"/>
        </w:rPr>
        <w:t>W</w:t>
      </w:r>
      <w:r>
        <w:rPr>
          <w:i/>
          <w:iCs/>
        </w:rPr>
        <w:t xml:space="preserve">. </w:t>
      </w:r>
      <w:r>
        <w:rPr/>
        <w:t>Эти клетки имеют концентрические рецептивные поля, а их аксоны образуют зрительные нервы.</w:t>
      </w:r>
    </w:p>
    <w:p>
      <w:pPr>
        <w:pStyle w:val="Normal"/>
        <w:ind w:firstLine="709"/>
        <w:rPr/>
      </w:pPr>
      <w:r>
        <w:rPr/>
        <w:t xml:space="preserve">У </w:t>
      </w:r>
      <w:r>
        <w:rPr>
          <w:i/>
          <w:iCs/>
          <w:lang w:val="en-US"/>
        </w:rPr>
        <w:t>X</w:t>
      </w:r>
      <w:r>
        <w:rPr>
          <w:i/>
          <w:iCs/>
        </w:rPr>
        <w:t>-клеток</w:t>
      </w:r>
      <w:r>
        <w:rPr/>
        <w:t xml:space="preserve"> - РП небольшое, с хорошо выраженной тормозной каймой, скорость проведения возбуждения по их аксонам - 15 - 25 м/с. У </w:t>
      </w:r>
      <w:r>
        <w:rPr>
          <w:i/>
          <w:iCs/>
          <w:lang w:val="en-US"/>
        </w:rPr>
        <w:t>Y</w:t>
      </w:r>
      <w:r>
        <w:rPr>
          <w:i/>
          <w:iCs/>
        </w:rPr>
        <w:t>-клеток</w:t>
      </w:r>
      <w:r>
        <w:rPr/>
        <w:t xml:space="preserve"> центр РП гораздо больше, они лучше отвечают на диффузные световые стимулы. Скорость проведения составляет 35 - 50 м/с. В сетчатке </w:t>
      </w:r>
      <w:r>
        <w:rPr>
          <w:i/>
          <w:iCs/>
          <w:lang w:val="en-US"/>
        </w:rPr>
        <w:t>X</w:t>
      </w:r>
      <w:r>
        <w:rPr>
          <w:i/>
          <w:iCs/>
        </w:rPr>
        <w:t>-клетки</w:t>
      </w:r>
      <w:r>
        <w:rPr/>
        <w:t xml:space="preserve"> занимают центральную часть, а к периферии их плотность снижается. </w:t>
      </w:r>
      <w:r>
        <w:rPr>
          <w:i/>
          <w:iCs/>
          <w:lang w:val="en-US"/>
        </w:rPr>
        <w:t>Y</w:t>
      </w:r>
      <w:r>
        <w:rPr>
          <w:i/>
          <w:iCs/>
        </w:rPr>
        <w:t>-клетки</w:t>
      </w:r>
      <w:r>
        <w:rPr/>
        <w:t xml:space="preserve"> распределены по сетчатке равномерно, поэтому на периферии сетчатки плотность </w:t>
      </w:r>
      <w:r>
        <w:rPr>
          <w:i/>
          <w:iCs/>
          <w:lang w:val="en-US"/>
        </w:rPr>
        <w:t>Y</w:t>
      </w:r>
      <w:r>
        <w:rPr>
          <w:i/>
          <w:iCs/>
        </w:rPr>
        <w:t>-клетки</w:t>
      </w:r>
      <w:r>
        <w:rPr/>
        <w:t xml:space="preserve"> выше, чем</w:t>
      </w:r>
      <w:r>
        <w:rPr>
          <w:i/>
          <w:iCs/>
        </w:rPr>
        <w:t xml:space="preserve"> </w:t>
      </w:r>
      <w:r>
        <w:rPr>
          <w:i/>
          <w:iCs/>
          <w:lang w:val="en-US"/>
        </w:rPr>
        <w:t>X</w:t>
      </w:r>
      <w:r>
        <w:rPr>
          <w:i/>
          <w:iCs/>
        </w:rPr>
        <w:t>-клеток</w:t>
      </w:r>
      <w:r>
        <w:rPr/>
        <w:t xml:space="preserve">. Особенности строения РП </w:t>
      </w:r>
      <w:r>
        <w:rPr>
          <w:i/>
          <w:iCs/>
          <w:lang w:val="en-US"/>
        </w:rPr>
        <w:t>X</w:t>
      </w:r>
      <w:r>
        <w:rPr>
          <w:i/>
          <w:iCs/>
        </w:rPr>
        <w:t>-клеток</w:t>
      </w:r>
      <w:r>
        <w:rPr/>
        <w:t xml:space="preserve"> обусловливают их лучшую реакцию на медленные движения зрительного стимула, тогда как </w:t>
      </w:r>
      <w:r>
        <w:rPr>
          <w:i/>
          <w:iCs/>
          <w:lang w:val="en-US"/>
        </w:rPr>
        <w:t>Y</w:t>
      </w:r>
      <w:r>
        <w:rPr>
          <w:i/>
          <w:iCs/>
        </w:rPr>
        <w:t>-клетки</w:t>
      </w:r>
      <w:r>
        <w:rPr/>
        <w:t xml:space="preserve"> лучше реагируют на быстро движущиеся стимулы.</w:t>
      </w:r>
    </w:p>
    <w:p>
      <w:pPr>
        <w:pStyle w:val="Normal"/>
        <w:ind w:firstLine="709"/>
        <w:rPr/>
      </w:pPr>
      <w:r>
        <w:rPr/>
        <w:t xml:space="preserve">В сетчатке описана также многочисленная группа </w:t>
      </w:r>
      <w:r>
        <w:rPr>
          <w:i/>
          <w:iCs/>
          <w:lang w:val="en-US"/>
        </w:rPr>
        <w:t>W</w:t>
      </w:r>
      <w:r>
        <w:rPr>
          <w:i/>
          <w:iCs/>
        </w:rPr>
        <w:t>-клеток</w:t>
      </w:r>
      <w:r>
        <w:rPr/>
        <w:t>. Это самые мелкие ганглиозные клетки, скорость проведения по их аксонам - 5 - 9 м/с. Клетки этой группы не однородны. Среди них выделяются клетки с концентрическими и однородными РП и клетки, которые чувствительны к движению стимула через рецептивное поле. При этом реакция клетки не зависит от направления движения.</w:t>
      </w:r>
    </w:p>
    <w:p>
      <w:pPr>
        <w:pStyle w:val="Normal"/>
        <w:ind w:firstLine="709"/>
        <w:rPr/>
      </w:pPr>
      <w:r>
        <w:rPr/>
        <w:t xml:space="preserve">Разделение на </w:t>
      </w:r>
      <w:r>
        <w:rPr>
          <w:i/>
          <w:iCs/>
          <w:lang w:val="en-US"/>
        </w:rPr>
        <w:t>X</w:t>
      </w:r>
      <w:r>
        <w:rPr/>
        <w:t xml:space="preserve">, </w:t>
      </w:r>
      <w:r>
        <w:rPr>
          <w:i/>
          <w:iCs/>
          <w:lang w:val="en-US"/>
        </w:rPr>
        <w:t>Y</w:t>
      </w:r>
      <w:r>
        <w:rPr/>
        <w:t xml:space="preserve"> и </w:t>
      </w:r>
      <w:r>
        <w:rPr>
          <w:i/>
          <w:iCs/>
          <w:lang w:val="en-US"/>
        </w:rPr>
        <w:t>W</w:t>
      </w:r>
      <w:r>
        <w:rPr>
          <w:i/>
          <w:iCs/>
        </w:rPr>
        <w:t xml:space="preserve"> </w:t>
      </w:r>
      <w:r>
        <w:rPr/>
        <w:t xml:space="preserve">системы продолжается и на уровне коленчатого тела и зрительной коры. Нейроны </w:t>
      </w:r>
      <w:r>
        <w:rPr>
          <w:i/>
          <w:iCs/>
          <w:lang w:val="en-US"/>
        </w:rPr>
        <w:t>Y</w:t>
      </w:r>
      <w:r>
        <w:rPr>
          <w:i/>
          <w:iCs/>
        </w:rPr>
        <w:t xml:space="preserve"> </w:t>
      </w:r>
      <w:r>
        <w:rPr/>
        <w:t>имеют фазический тип реакции (активация в виде короткой вспышки импульсов), их рецептивные поля в большем количестве представлены в периферических полях зрения, латентный период их реакции меньше. Такой набор свойств показывает, что они возбуждаются быстропроводящими афферентами.</w:t>
      </w:r>
    </w:p>
    <w:p>
      <w:pPr>
        <w:pStyle w:val="Normal"/>
        <w:ind w:firstLine="709"/>
        <w:rPr/>
      </w:pPr>
      <w:r>
        <w:rPr/>
        <w:t xml:space="preserve">Нейроны </w:t>
      </w:r>
      <w:r>
        <w:rPr>
          <w:i/>
          <w:iCs/>
          <w:lang w:val="en-US"/>
        </w:rPr>
        <w:t>X</w:t>
      </w:r>
      <w:r>
        <w:rPr/>
        <w:t xml:space="preserve"> имеют топический тип реакции (нейрон активируется в течение нескольких секунд), их РП в большем количестве представлены в центре поля зрения, а латентный период - больше.</w:t>
      </w:r>
    </w:p>
    <w:p>
      <w:pPr>
        <w:pStyle w:val="Normal"/>
        <w:ind w:firstLine="709"/>
        <w:rPr/>
      </w:pPr>
      <w:r>
        <w:rPr/>
        <w:t xml:space="preserve">Первичные и вторичные зоны зрительной коры (поля </w:t>
      </w:r>
      <w:r>
        <w:rPr>
          <w:i/>
          <w:iCs/>
          <w:lang w:val="en-US"/>
        </w:rPr>
        <w:t>Y</w:t>
      </w:r>
      <w:r>
        <w:rPr>
          <w:i/>
          <w:iCs/>
        </w:rPr>
        <w:t xml:space="preserve">1 </w:t>
      </w:r>
      <w:r>
        <w:rPr/>
        <w:t xml:space="preserve">и </w:t>
      </w:r>
      <w:r>
        <w:rPr>
          <w:i/>
          <w:iCs/>
          <w:lang w:val="en-US"/>
        </w:rPr>
        <w:t>Y</w:t>
      </w:r>
      <w:r>
        <w:rPr>
          <w:i/>
          <w:iCs/>
        </w:rPr>
        <w:t xml:space="preserve">2) </w:t>
      </w:r>
      <w:r>
        <w:rPr/>
        <w:t xml:space="preserve">различаются по содержанию </w:t>
      </w:r>
      <w:r>
        <w:rPr>
          <w:i/>
          <w:iCs/>
        </w:rPr>
        <w:t xml:space="preserve">Х - </w:t>
      </w:r>
      <w:r>
        <w:rPr/>
        <w:t xml:space="preserve">и </w:t>
      </w:r>
      <w:r>
        <w:rPr>
          <w:i/>
          <w:iCs/>
          <w:lang w:val="en-US"/>
        </w:rPr>
        <w:t>Y</w:t>
      </w:r>
      <w:r>
        <w:rPr/>
        <w:t xml:space="preserve">-нейронов. Например, в поле </w:t>
      </w:r>
      <w:r>
        <w:rPr>
          <w:i/>
          <w:iCs/>
          <w:lang w:val="en-US"/>
        </w:rPr>
        <w:t>Y</w:t>
      </w:r>
      <w:r>
        <w:rPr>
          <w:i/>
          <w:iCs/>
        </w:rPr>
        <w:t>1</w:t>
      </w:r>
      <w:r>
        <w:rPr/>
        <w:t xml:space="preserve"> от наружного коленчатого тела приходит афферентация как от </w:t>
      </w:r>
      <w:r>
        <w:rPr>
          <w:i/>
          <w:iCs/>
        </w:rPr>
        <w:t xml:space="preserve">Х-, </w:t>
      </w:r>
      <w:r>
        <w:rPr/>
        <w:t xml:space="preserve">так и от </w:t>
      </w:r>
      <w:r>
        <w:rPr>
          <w:i/>
          <w:iCs/>
          <w:lang w:val="en-US"/>
        </w:rPr>
        <w:t>Y</w:t>
      </w:r>
      <w:r>
        <w:rPr>
          <w:i/>
          <w:iCs/>
        </w:rPr>
        <w:t>-типов</w:t>
      </w:r>
      <w:r>
        <w:rPr/>
        <w:t xml:space="preserve">, тогда как поле </w:t>
      </w:r>
      <w:r>
        <w:rPr>
          <w:i/>
          <w:iCs/>
          <w:lang w:val="en-US"/>
        </w:rPr>
        <w:t>Y</w:t>
      </w:r>
      <w:r>
        <w:rPr>
          <w:i/>
          <w:iCs/>
        </w:rPr>
        <w:t>2</w:t>
      </w:r>
      <w:r>
        <w:rPr/>
        <w:t xml:space="preserve"> получает афференты только от </w:t>
      </w:r>
      <w:r>
        <w:rPr>
          <w:i/>
          <w:iCs/>
          <w:lang w:val="en-US"/>
        </w:rPr>
        <w:t>Y</w:t>
      </w:r>
      <w:r>
        <w:rPr>
          <w:i/>
          <w:iCs/>
        </w:rPr>
        <w:t>-типа</w:t>
      </w:r>
      <w:r>
        <w:rPr/>
        <w:t xml:space="preserve"> клеток.</w:t>
      </w:r>
    </w:p>
    <w:p>
      <w:pPr>
        <w:pStyle w:val="Normal"/>
        <w:ind w:firstLine="709"/>
        <w:rPr/>
      </w:pPr>
      <w:r>
        <w:rPr>
          <w:i/>
          <w:iCs/>
        </w:rPr>
        <w:t xml:space="preserve">Изучение передачи сигналов </w:t>
      </w:r>
      <w:r>
        <w:rPr/>
        <w:t xml:space="preserve">на разных уровнях зрительной сенсорной системы проводят, регистрируя суммарные </w:t>
      </w:r>
      <w:r>
        <w:rPr>
          <w:i/>
          <w:iCs/>
        </w:rPr>
        <w:t>вызванные потенциалы (</w:t>
      </w:r>
      <w:r>
        <w:rPr/>
        <w:t>ВП) путем отведения у человека с помощью электродов от поверхности кожи головы в области зрительной коры (затылочная область). У животных можно одновременно исследовать вызываемую активность во всех отделах зрительной сенсорной системы.</w:t>
      </w:r>
    </w:p>
    <w:p>
      <w:pPr>
        <w:pStyle w:val="Normal"/>
        <w:ind w:firstLine="709"/>
        <w:rPr>
          <w:i/>
          <w:i/>
          <w:iCs/>
        </w:rPr>
      </w:pPr>
      <w:r>
        <w:rPr>
          <w:i/>
          <w:iCs/>
        </w:rPr>
      </w:r>
    </w:p>
    <w:p>
      <w:pPr>
        <w:pStyle w:val="Heading2"/>
        <w:ind w:hanging="0"/>
        <w:rPr/>
      </w:pPr>
      <w:r>
        <w:rPr/>
        <w:t>Механизмы, обеспечивающие ясное видение в различных условиях</w:t>
      </w:r>
    </w:p>
    <w:p>
      <w:pPr>
        <w:pStyle w:val="Normal"/>
        <w:ind w:firstLine="709"/>
        <w:rPr/>
      </w:pPr>
      <w:r>
        <w:rPr/>
      </w:r>
    </w:p>
    <w:p>
      <w:pPr>
        <w:pStyle w:val="Normal"/>
        <w:ind w:firstLine="709"/>
        <w:rPr/>
      </w:pPr>
      <w:r>
        <w:rPr/>
        <w:t>При рассмотрении объектов, находящихся на разном удалении от наблюдателя, ясному видению способствуют следующие процессы.</w:t>
      </w:r>
    </w:p>
    <w:p>
      <w:pPr>
        <w:pStyle w:val="Normal"/>
        <w:ind w:firstLine="709"/>
        <w:rPr/>
      </w:pPr>
      <w:r>
        <w:rPr>
          <w:i/>
          <w:iCs/>
        </w:rPr>
        <w:t xml:space="preserve">Конвергенционные и дивергенционные движения глаз, </w:t>
      </w:r>
      <w:r>
        <w:rPr/>
        <w:t>благодаря которым осуществляется сведение или разведение зрительных осей. Если оба глаза двигаются в одном направлении, такие движения называются содружественными.</w:t>
      </w:r>
    </w:p>
    <w:p>
      <w:pPr>
        <w:pStyle w:val="Normal"/>
        <w:ind w:firstLine="709"/>
        <w:rPr/>
      </w:pPr>
      <w:r>
        <w:rPr>
          <w:i/>
          <w:iCs/>
        </w:rPr>
        <w:t xml:space="preserve">Реакция зрачка, </w:t>
      </w:r>
      <w:r>
        <w:rPr/>
        <w:t>которая</w:t>
      </w:r>
      <w:r>
        <w:rPr>
          <w:i/>
          <w:iCs/>
        </w:rPr>
        <w:t xml:space="preserve"> </w:t>
      </w:r>
      <w:r>
        <w:rPr/>
        <w:t xml:space="preserve">происходит синхронно с движением глаз. Так, при конвергенции зрительных осей, когда рассматриваются близко расположенные предметы, происходит сужение зрачка, т.е. </w:t>
      </w:r>
      <w:r>
        <w:rPr>
          <w:i/>
          <w:iCs/>
        </w:rPr>
        <w:t xml:space="preserve">конвергентная реакция зрачков. </w:t>
      </w:r>
      <w:r>
        <w:rPr/>
        <w:t xml:space="preserve">Эта реакция способствует уменьшению искажения изображения, вызываемого сферической аберрацией. </w:t>
      </w:r>
      <w:r>
        <w:rPr>
          <w:i/>
          <w:iCs/>
        </w:rPr>
        <w:t xml:space="preserve">Сферическая аберрация </w:t>
      </w:r>
      <w:r>
        <w:rPr/>
        <w:t>обусловлена тем, что преломляющие среды глаза имеют неодинаковое фокусное расстояние в разных участках. Центральная часть, через которую проходит оптическая ось, имеет большее фокусное расстояние, чем периферическая часть. Поэтому изображение на сетчатке получается нерезким. Чем меньше диаметр зрачка, тем меньше искажения, вызываемые сферической аберрацией. Конвергентные сужения зрачка включают в действие аппарат аккомодации, обусловливающий увеличение преломляющей силы хрусталика.</w:t>
      </w:r>
    </w:p>
    <w:p>
      <w:pPr>
        <w:pStyle w:val="Normal"/>
        <w:ind w:firstLine="709"/>
        <w:rPr/>
      </w:pPr>
      <w:r>
        <w:rPr/>
        <w:t xml:space="preserve">Зрачок является также аппаратом устранения </w:t>
      </w:r>
      <w:r>
        <w:rPr>
          <w:i/>
          <w:iCs/>
        </w:rPr>
        <w:t xml:space="preserve">хроматической аберрации, </w:t>
      </w:r>
      <w:r>
        <w:rPr/>
        <w:t>которая обусловлена тем, что оптический аппарат глаза, как и простые линзы, преломляет свет с короткой волной сильнее, чем с длинной волной. Исходя из этого, для более точной фокусировки предмета красного цвета требуется большая степень аккомодации, чем для синего. Именно поэтому синие предметы кажутся более удаленными, чем красные, будучи расположенными на одном и том же расстоянии.</w:t>
      </w:r>
    </w:p>
    <w:p>
      <w:pPr>
        <w:pStyle w:val="Normal"/>
        <w:ind w:firstLine="709"/>
        <w:rPr/>
      </w:pPr>
      <w:r>
        <w:rPr>
          <w:i/>
          <w:iCs/>
        </w:rPr>
        <w:t xml:space="preserve">Аккомодация </w:t>
      </w:r>
      <w:r>
        <w:rPr/>
        <w:t>является главным механизмом, обеспечивающим ясное видение разноудаленных предметов, и сводится к фокусированию изображения от далеко или близко расположенных предметов на сетчатке. Основной механизм аккомодации заключается в непроизвольном изменении кривизны хрусталика глаза.</w:t>
      </w:r>
      <w:r>
        <w:br w:type="page"/>
      </w:r>
    </w:p>
    <w:p>
      <w:pPr>
        <w:pStyle w:val="Normal"/>
        <w:ind w:firstLine="709"/>
        <w:rPr/>
      </w:pPr>
      <w:r>
        <w:rPr/>
        <w:drawing>
          <wp:inline distT="0" distB="0" distL="0" distR="0">
            <wp:extent cx="3956050" cy="5013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3956050" cy="5013960"/>
                    </a:xfrm>
                    <a:prstGeom prst="rect">
                      <a:avLst/>
                    </a:prstGeom>
                  </pic:spPr>
                </pic:pic>
              </a:graphicData>
            </a:graphic>
          </wp:inline>
        </w:drawing>
      </w:r>
    </w:p>
    <w:p>
      <w:pPr>
        <w:pStyle w:val="Normal"/>
        <w:ind w:firstLine="709"/>
        <w:rPr/>
      </w:pPr>
      <w:r>
        <w:rPr/>
      </w:r>
    </w:p>
    <w:p>
      <w:pPr>
        <w:pStyle w:val="Normal"/>
        <w:ind w:firstLine="709"/>
        <w:rPr>
          <w:i/>
          <w:i/>
          <w:iCs/>
        </w:rPr>
      </w:pPr>
      <w:r>
        <w:rPr/>
        <w:t xml:space="preserve">Благодаря изменению кривизны хрусталика, особенно передней поверхности, его преломляющая сила может меняться в пределах 10 - 14 диоптрий. Хрусталик заключен в капсулу, которая по краям (вдоль экватора хрусталика) переходит в фиксирующую хрусталик связку (циннова связка), в свою очередь, соединенную с волокнами ресничной (цилиарной) мышцы. При сокращении цилиарной мышцы натяжение цинновых связок уменьшается, а хрусталик вследствие своей эластичности становится более выпуклым. Преломляющая сила глаза увеличивается, и глаз настраивается на видение близко расположенных предметов. Когда человек смотрит вдаль, циннова связка находится в натянутом состоянии, что приводит к растягиванию сумки хрусталика и его утолщению. Иннервация цилиарной мышцы осуществляется симпатическими и парасимпатическими нервами. Импульсация, поступающая по парасимпатическим волокнам глазодвигательного нерва, вызывает сокращение мышцы. Симпатические волокна, отходящие от верхнего шейного узла, вызывают ее расслабление. Изменение степени сокращения и расслабления цилиарной мышцы связано с возбуждением сетчатки и находится под влиянием коры головного мозга. Преломляющая сила глаза выражается в диоптриях (Д). Одна диоптрия соответствует преломляющей силе линзы, главное фокусное расстояние которой в воздухе равно 1 м. Если главное фокусное расстояние линзы равно, например, 0,5 или 2 м, то ее преломляющая сила составляет, соответственно, 2Д или 0,5Д. Преломляющая сила глаза без явления аккомодации равна 58 - 60 Д и называется </w:t>
      </w:r>
      <w:r>
        <w:rPr>
          <w:i/>
          <w:iCs/>
        </w:rPr>
        <w:t>рефракцией глаза.</w:t>
      </w:r>
    </w:p>
    <w:p>
      <w:pPr>
        <w:pStyle w:val="Normal"/>
        <w:ind w:firstLine="709"/>
        <w:rPr/>
      </w:pPr>
      <w:r>
        <w:rPr/>
        <w:t xml:space="preserve">При нормальной рефракции глаза лучи от далеко расположенных предметов после прохождения через светопреломляющую систему глаза собираются в фокусе на сетчатке в центральной ямке. Нормальная рефракция глаза носит название </w:t>
      </w:r>
      <w:r>
        <w:rPr>
          <w:i/>
          <w:iCs/>
        </w:rPr>
        <w:t xml:space="preserve">эмметропии, </w:t>
      </w:r>
      <w:r>
        <w:rPr/>
        <w:t>а такой глаз называют эмметропическим. Наряду с нормальной рефракцией наблюдаются ее аномалии.</w:t>
      </w:r>
    </w:p>
    <w:p>
      <w:pPr>
        <w:pStyle w:val="Normal"/>
        <w:ind w:firstLine="709"/>
        <w:rPr/>
      </w:pPr>
      <w:r>
        <w:rPr>
          <w:i/>
          <w:iCs/>
        </w:rPr>
        <w:t>Миопия (</w:t>
      </w:r>
      <w:r>
        <w:rPr/>
        <w:t>близорукость) - это такой вид нарушения рефракции, при котором лучи от предмета после прохождения через светопреломляющий аппарат фокусируются не на сетчатке, а впереди нее. Это может зависеть от большой преломляющей силы глаза или от большой длины глазного яблока. Близкие предметы близорукий видит без аккомодации, отдаленные предметы видит неясными, расплывчатыми. Для коррекции применяются очки с рассеивающими двояковогнутыми линзами.</w:t>
      </w:r>
    </w:p>
    <w:p>
      <w:pPr>
        <w:pStyle w:val="Normal"/>
        <w:ind w:firstLine="709"/>
        <w:rPr/>
      </w:pPr>
      <w:r>
        <w:rPr>
          <w:i/>
          <w:iCs/>
        </w:rPr>
        <w:t>Гиперметропия (</w:t>
      </w:r>
      <w:r>
        <w:rPr/>
        <w:t>дальнозоркость) - вид нарушения рефракции, при котором лучи от далеко расположенных предметов в силу слабой преломляющей способности глаза или при малой длине глазного яблока фокусируются за сетчаткой. Даже удаленные предметы дальнозоркий глаз видит с напряжением аккомодации, вследствие чего развивается гипертрофия аккомодационных мышц. Для коррекции применяют двояковыпуклые линзы.</w:t>
      </w:r>
    </w:p>
    <w:p>
      <w:pPr>
        <w:pStyle w:val="Normal"/>
        <w:ind w:firstLine="709"/>
        <w:rPr/>
      </w:pPr>
      <w:r>
        <w:rPr>
          <w:i/>
          <w:iCs/>
        </w:rPr>
        <w:t xml:space="preserve">Астигматизм - </w:t>
      </w:r>
      <w:r>
        <w:rPr/>
        <w:t xml:space="preserve">вид нарушения рефракции, при котором лучи не могут сходиться в одной точке, в фокусе (от греч. </w:t>
      </w:r>
      <w:r>
        <w:rPr>
          <w:i/>
          <w:iCs/>
          <w:lang w:val="en-US"/>
        </w:rPr>
        <w:t>stigme</w:t>
      </w:r>
      <w:r>
        <w:rPr>
          <w:i/>
          <w:iCs/>
        </w:rPr>
        <w:t xml:space="preserve"> ~ </w:t>
      </w:r>
      <w:r>
        <w:rPr/>
        <w:t>точка), обусловлен различной кривизной роговицы и хрусталика в различных меридианах (плоскостях). При астигматизме предметы кажутся сплющенными или вытянутыми, его коррекцию осуществляют сфероцилиндрическими линзами.</w:t>
      </w:r>
    </w:p>
    <w:p>
      <w:pPr>
        <w:pStyle w:val="Normal"/>
        <w:ind w:firstLine="709"/>
        <w:rPr/>
      </w:pPr>
      <w:r>
        <w:rPr/>
        <w:t>Следует отметить, что к светопреломляющей системе глаза относятся также: роговица, влага передней камеры глаза, хрусталик и стекловидное тело. Однако их преломляющая сила, в отличие от хрусталика, не регулируется и в аккомодации участия не принимает. После прохождения лучей через преломляющую систему глаза на сетчатке получается действительное, уменьшенное и перевернутое изображение. Но в процессе индивидуального развития сопоставление ощущений зрительного анализатора с ощущениями двигательного, кожного, вестибулярного и других анализаторов, как отмечалось выше, приводит к тому, что человек воспринимает внешний мир таким, какой он есть на самом деле.</w:t>
      </w:r>
    </w:p>
    <w:p>
      <w:pPr>
        <w:pStyle w:val="Normal"/>
        <w:ind w:firstLine="709"/>
        <w:rPr/>
      </w:pPr>
      <w:r>
        <w:rPr>
          <w:i/>
          <w:iCs/>
        </w:rPr>
        <w:t>Бинокулярное зрение (</w:t>
      </w:r>
      <w:r>
        <w:rPr/>
        <w:t>зрение двумя глазами) играет важную роль в восприятии разноудаленных предметов и определении расстояния до них, дает более выраженное ощущение глубины пространства по сравнению с монокулярным зрением, т.е. зрением одним глазом. При рассматривании предмета двумя глазами его изображение может попадать на симметричные (идентичные) точки сетчаток обоих глаз, возбуждения от которых объединяются в корковом конце анализатора в единое целое, давая при этом одно изображение. Если изображение предмета попадает на неидентичные (диспаратные) участки сетчатки, то возникает раздвоение изображения. Процесс зрительного анализа пространства зависит не только от наличия бинокулярного зрения, существенную роль в этом играют условно-рефлекторные взаимодействия, складывающиеся между зрительным и двигательным анализаторами. Определенное значение имеют конвергенционные движения глаз и процесс аккомодации, которые управляются по принципу обратных связей. Восприятие пространства в целом связано с определением пространственных отношений видимых предметов - их величины, формы, отношения друг к другу, что обеспечивается взаимодействием различных отделов анализатора; значительную роль при этом играет приобретенный опыт.</w:t>
      </w:r>
    </w:p>
    <w:p>
      <w:pPr>
        <w:pStyle w:val="Normal"/>
        <w:ind w:firstLine="709"/>
        <w:rPr/>
      </w:pPr>
      <w:r>
        <w:rPr/>
        <w:t>При движении объектов ясному видению способствуют следующие факторы:</w:t>
      </w:r>
    </w:p>
    <w:p>
      <w:pPr>
        <w:pStyle w:val="Normal"/>
        <w:ind w:firstLine="709"/>
        <w:rPr/>
      </w:pPr>
      <w:r>
        <w:rPr/>
        <w:t xml:space="preserve">1) </w:t>
      </w:r>
      <w:r>
        <w:rPr>
          <w:i/>
          <w:iCs/>
        </w:rPr>
        <w:t xml:space="preserve">произвольные движения глаз </w:t>
      </w:r>
      <w:r>
        <w:rPr/>
        <w:t>вверх, вниз, влево или вправо со скоростью движения объекта, что осуществляется благодаря содружественной деятельности глазодвигательных мышц;</w:t>
      </w:r>
    </w:p>
    <w:p>
      <w:pPr>
        <w:pStyle w:val="Normal"/>
        <w:ind w:firstLine="709"/>
        <w:rPr/>
      </w:pPr>
      <w:r>
        <w:rPr/>
        <w:t xml:space="preserve">2) при появлении объекта в новом участке поля зрения срабатывает </w:t>
      </w:r>
      <w:r>
        <w:rPr>
          <w:i/>
          <w:iCs/>
        </w:rPr>
        <w:t xml:space="preserve">фиксационный рефлекс - </w:t>
      </w:r>
      <w:r>
        <w:rPr/>
        <w:t xml:space="preserve">быстрое непроизвольное движение глаз, обеспечивающее совмещение изображения предмета на сетчатке с центральной ямкой. При слежении за движущимся объектом происходит медленное движение глаз - </w:t>
      </w:r>
      <w:r>
        <w:rPr>
          <w:i/>
          <w:iCs/>
        </w:rPr>
        <w:t xml:space="preserve">следящее </w:t>
      </w:r>
      <w:r>
        <w:rPr/>
        <w:t>движение.</w:t>
      </w:r>
    </w:p>
    <w:p>
      <w:pPr>
        <w:pStyle w:val="Normal"/>
        <w:ind w:firstLine="709"/>
        <w:rPr/>
      </w:pPr>
      <w:r>
        <w:rPr/>
        <w:t xml:space="preserve">При рассматривании неподвижного предмета для обеспечения ясного видения глаз совершает три типа мелких непроизвольных движений: </w:t>
      </w:r>
      <w:r>
        <w:rPr>
          <w:i/>
          <w:iCs/>
        </w:rPr>
        <w:t xml:space="preserve">тремор - </w:t>
      </w:r>
      <w:r>
        <w:rPr/>
        <w:t xml:space="preserve">дрожание глаза с небольшой амплитудой и частотой, дрейф - медленное смещение глаза на довольно значительное расстояние и </w:t>
      </w:r>
      <w:r>
        <w:rPr>
          <w:i/>
          <w:iCs/>
        </w:rPr>
        <w:t xml:space="preserve">скачки (флики) - </w:t>
      </w:r>
      <w:r>
        <w:rPr/>
        <w:t xml:space="preserve">быстрые движения глаз. Также существуют саккадические </w:t>
      </w:r>
      <w:r>
        <w:rPr>
          <w:i/>
          <w:iCs/>
        </w:rPr>
        <w:t xml:space="preserve">движения (саккады) - </w:t>
      </w:r>
      <w:r>
        <w:rPr/>
        <w:t xml:space="preserve">содружественные движения обоих глаз, совершаемые с большой скоростью. Наблюдаются саккады при чтении, просматривании картин, когда обследуемые точки зрительного пространства находятся на одном удалении от наблюдателя и других объектов. Если заблокировать эти движения глаз, то окружающий нас мир вследствие адаптации рецепторов сетчатки станет трудно различимым, каким он является у лягушки. Глаза лягушки неподвижны, поэтому она хорошо различает только </w:t>
      </w:r>
      <w:r>
        <w:rPr>
          <w:i/>
          <w:iCs/>
        </w:rPr>
        <w:t xml:space="preserve">движущиеся предметы, </w:t>
      </w:r>
      <w:r>
        <w:rPr/>
        <w:t>например бабочек. Именно поэтому лягушка приближается к змее, которая постоянно выбрасывает наружу свой язык. Находящуюся в состоянии неподвижности змею лягушка не различает, а ее движущийся язык принимает за летающую бабочку.</w:t>
      </w:r>
    </w:p>
    <w:p>
      <w:pPr>
        <w:pStyle w:val="Normal"/>
        <w:ind w:firstLine="709"/>
        <w:rPr/>
      </w:pPr>
      <w:r>
        <w:rPr/>
        <w:t>В условиях изменения освещенности ясное видение обеспечивают зрачковый рефлекс, темновая и световая адаптация.</w:t>
      </w:r>
    </w:p>
    <w:p>
      <w:pPr>
        <w:pStyle w:val="Normal"/>
        <w:ind w:firstLine="709"/>
        <w:rPr/>
      </w:pPr>
      <w:r>
        <w:rPr>
          <w:i/>
          <w:iCs/>
        </w:rPr>
        <w:t xml:space="preserve">Зрачок </w:t>
      </w:r>
      <w:r>
        <w:rPr/>
        <w:t>регулирует интенсивность светового потока, действующего на сетчатку, путем изменения своего диаметра. Ширина зрачка может колебаться от 1,5 до 8,0 мм. Сужение зрачка (</w:t>
      </w:r>
      <w:r>
        <w:rPr>
          <w:i/>
          <w:iCs/>
        </w:rPr>
        <w:t xml:space="preserve">миоз) </w:t>
      </w:r>
      <w:r>
        <w:rPr/>
        <w:t>происходит при увеличении освещенности, а также при рассматривании близко расположенного предмета и во сне. Расширение зрачка (</w:t>
      </w:r>
      <w:r>
        <w:rPr>
          <w:i/>
          <w:iCs/>
        </w:rPr>
        <w:t xml:space="preserve">мидриаз) </w:t>
      </w:r>
      <w:r>
        <w:rPr/>
        <w:t>происходит при уменьшении освещенности, а также при возбуждении рецепторов, любых афферентных нервов, при эмоциональных реакциях напряжения, связанных с повышением тонуса симпатического отдела нервной системы (боль, гнев, страх, радость и т.д.), при психических возбуждениях (психозы, истерии и т.д.), при удушье, наркозе. Зрачковый рефлекс при изменении освещенности хотя и улучшает зрительное восприятие (в темноте расширяется, что увеличивает световой поток, падающий на сетчатку, на свету сужается), однако главным механизмом все же является темновая и световая адаптация.</w:t>
      </w:r>
    </w:p>
    <w:p>
      <w:pPr>
        <w:pStyle w:val="Normal"/>
        <w:ind w:firstLine="709"/>
        <w:rPr/>
      </w:pPr>
      <w:r>
        <w:rPr>
          <w:i/>
          <w:iCs/>
        </w:rPr>
        <w:t xml:space="preserve">Темповая адаптация </w:t>
      </w:r>
      <w:r>
        <w:rPr/>
        <w:t xml:space="preserve">выражается в повышении чувствительности зрительного анализатора (сенситизация), </w:t>
      </w:r>
      <w:r>
        <w:rPr>
          <w:i/>
          <w:iCs/>
        </w:rPr>
        <w:t xml:space="preserve">световая адаптация - </w:t>
      </w:r>
      <w:r>
        <w:rPr/>
        <w:t>в снижении чувствительности глаза к свету. Основу механизмов световой и темновой адаптации составляют протекающие в колбочках и палочках фотохимические процессы, которые обеспечивают расщепление (на свету) и ресинтез (в темноте) фоточувствительных пигментов, а также процессы функциональной мобильности: включение и выключение из деятельности рецепторных элементов сетчатки. Кроме того, адаптацию определяют некоторые нейронные механизмы и, прежде всего, процессы, происходящие в нервных элементах сетчатки, в частности способы подключения фоторецепторов к ганглиозным клеткам с участием горизонтальных и биполярных клеток. Так, в темноте возрастает число рецепторов, подключенных к одной биполярной клетке, и большее их число конвергирует на ганглиозную клетку. При этом расширяется рецептивное поле каждой биполярной и, естественно, ганглиозной клеток, что улучшает зрительное восприятие. Включение же горизонтальных клеток регулируется ЦНС.</w:t>
      </w:r>
    </w:p>
    <w:p>
      <w:pPr>
        <w:pStyle w:val="Normal"/>
        <w:ind w:firstLine="709"/>
        <w:rPr/>
      </w:pPr>
      <w:r>
        <w:rPr/>
        <w:t>Снижение тонуса симпатической нервной системы (десимпатизация глаза) уменьшает скорость темновой адаптации, а введение адреналина оказывает противоположный эффект. Раздражение ретикулярной формации ствола мозга повышает частоту импульсов в волокнах зрительных нервов. Влияние ЦНС на адаптивные процессы в сетчатке подтверждается также тем, что чувствительность неосвещенного глаза к свету изменяется при освещении другого глаза и при действии звуковых, обонятельных или вкусовых раздражителей.</w:t>
      </w:r>
    </w:p>
    <w:p>
      <w:pPr>
        <w:pStyle w:val="Normal"/>
        <w:ind w:firstLine="709"/>
        <w:rPr/>
      </w:pPr>
      <w:r>
        <w:rPr>
          <w:i/>
          <w:iCs/>
        </w:rPr>
        <w:t xml:space="preserve">Цветовая адаптация. </w:t>
      </w:r>
      <w:r>
        <w:rPr/>
        <w:t>Наиболее быстрая и резкая адаптация (снижение чувствительности) происходит при действии сине-фиолетового раздражителя. Красный раздражитель занимает среднее положение.</w:t>
      </w:r>
    </w:p>
    <w:p>
      <w:pPr>
        <w:pStyle w:val="Normal"/>
        <w:ind w:firstLine="709"/>
        <w:rPr/>
      </w:pPr>
      <w:r>
        <w:rPr/>
        <w:t xml:space="preserve">Зрительное восприятие крупных объектов и их деталей обеспечивается за счет центрального и периферического зрения - изменений угла зрения. Наиболее тонкая оценка мелких деталей предмета обеспечивается в том случае, если изображение падает на желтое пятно, которое локализуется в центральной ямке сетчатки глаза, так как в этом случае имеет место наибольшая острота зрения. Это объясняется тем, что в области желтого пятна располагаются только колбочки, их размеры наименьшие, и каждая колбочка контактирует с малым числом нейронов, что повышает остроту зрения. </w:t>
      </w:r>
      <w:r>
        <w:rPr>
          <w:i/>
          <w:iCs/>
        </w:rPr>
        <w:t xml:space="preserve">Острота зрения </w:t>
      </w:r>
      <w:r>
        <w:rPr/>
        <w:t>определяется наименьшим углом зрения, под которым глаз еще способен видеть отдельно две точки. Нормальный глаз способен различать две светящиеся точки под углом зрения в Г. Острота зрения такого глаза принимается за единицу. Острота зрения зависит от оптических свойств глаза, структурных особенностей сетчатки и работы нейрональных механизмов проводникового и центрального отделов зрительного анализатора. Определение остроты зрения осуществляется с помощью буквенных или различного вида фигурных стандартных таблиц. Крупные объекты в целом и окружающее пространство воспринимаются в основном за счет периферического зрения, обеспечивающего большое поле зрения.</w:t>
      </w:r>
    </w:p>
    <w:p>
      <w:pPr>
        <w:pStyle w:val="Normal"/>
        <w:ind w:firstLine="709"/>
        <w:rPr/>
      </w:pPr>
      <w:r>
        <w:rPr>
          <w:i/>
          <w:iCs/>
        </w:rPr>
        <w:t xml:space="preserve">Поле зрения - </w:t>
      </w:r>
      <w:r>
        <w:rPr/>
        <w:t>пространство, которое можно видеть фиксированным глазом. Различают отдельно поле зрения левого и правого глаз, а также общее поле зрения для двух глаз. Величина поля зрения у людей зависит от глубины положения глазного яблока и формы надбровных дуг и носа. Границы поля зрения обозначаются величиной угла, образуемого зрительной осью глаза и лучом, проведенным к крайней видимой точке через узловую точку глаза к сетчатке. Поле зрения неодинаково в различных меридианах (направлениях). Книзу - 70°, кверху - 60°, кнаружи - 90°, кнутри - 55°. Ахроматическое поле зрения больше хроматического в силу того, что на периферии сетчатки нет рецепторов, воспринимающих цвет (колбочек). В свою очередь, цветное поле зрения неодинаково для различных цветов. Самое узкое поле зрения для зеленого, желтого, больше для красного, еще больше для синего цветов. Величина поля зрения изменяется в зависимости от освещенности. Ахроматическое поле зрения в сумерках увеличивается, на свету уменьшается. Хроматическое поле зрения, наоборот, на свету увеличивается, в сумерках уменьшается. Это зависит от процессов мобилизации и демобилизации фоторецепторов (функциональной мобильности). При сумеречном зрении увеличение количества функционирующих палочек, т.е. их мобилизация, приводит к увеличению ахроматического поля зрения, в то же самое время уменьшение количества функционирующих колбочек (их демобилизация) ведет к уменьшению хроматического поля зрения (П.Г. Снякин). Зрительный анализатор имеет также механизм для различения длины световой волны - цветовое зрение.</w:t>
      </w:r>
    </w:p>
    <w:p>
      <w:pPr>
        <w:pStyle w:val="Normal"/>
        <w:ind w:firstLine="709"/>
        <w:rPr/>
      </w:pPr>
      <w:r>
        <w:rPr/>
      </w:r>
    </w:p>
    <w:p>
      <w:pPr>
        <w:pStyle w:val="Heading2"/>
        <w:ind w:hanging="0"/>
        <w:rPr/>
      </w:pPr>
      <w:r>
        <w:rPr/>
        <w:t>Цветовое зрение, зрительные контрасты и последовательные образы</w:t>
      </w:r>
    </w:p>
    <w:p>
      <w:pPr>
        <w:pStyle w:val="Normal"/>
        <w:ind w:firstLine="709"/>
        <w:rPr/>
      </w:pPr>
      <w:r>
        <w:rPr/>
      </w:r>
    </w:p>
    <w:p>
      <w:pPr>
        <w:pStyle w:val="Normal"/>
        <w:ind w:firstLine="709"/>
        <w:rPr/>
      </w:pPr>
      <w:r>
        <w:rPr/>
        <w:t xml:space="preserve">Цветовое зрение - способность зрительного анализатора реагировать на изменения длины световой волны с формированием ощущения цвета. Определенной длине волны электромагнитного излучения соответствует ощущение определенного цвета. Так, ощущение красного цвета соответствует действию света с длиной волны в 620 - 760 нм, а фиолетового - 390 - 450 нм, остальные цвета спектра имеют промежуточные параметры. Смешение всех цветов дает ощущение белого цвета. В результате смешения трех основных цветов спектра - красного, зеленого, сине-фиолетового - в разном соотношении можно получить также восприятие любых других цветов. Ощущение цветов связано с освещенностью. По мере ее уменьшения сначала перестают различаться красные цвета, позднее всех - синие. Восприятие цвета обусловлено в основном процессами, происходящими в фоторецепторах. Наибольшим признанием пользуется трехкомпонентная теория цветоощущения Ломоносова - Юнга - Гельмгольца-Лазарева, согласно которой в сетчатке глаза имеются три вида фоторецепторов - колбочек, раздельно воспринимающих красный, зеленый и сине-фиолетовые цвета. Комбинации возбуждения различных колбочек приводят к ощущению различных цветов и оттенков. Равномерное возбуждение трех видов колбочек дает ощущение белого цвета. Трехкомпонентная теория цветового зрения получила свое подтверждение в электрофизиологических исследованиях Р. Гранита (1947). Три типа цветочувствительных колбочек были названы </w:t>
      </w:r>
      <w:r>
        <w:rPr>
          <w:i/>
          <w:iCs/>
        </w:rPr>
        <w:t xml:space="preserve">модуляторами, </w:t>
      </w:r>
      <w:r>
        <w:rPr/>
        <w:t xml:space="preserve">колбочки, которые возбуждались при изменении яркости света (четвертый тип), были названы </w:t>
      </w:r>
      <w:r>
        <w:rPr>
          <w:i/>
          <w:iCs/>
        </w:rPr>
        <w:t xml:space="preserve">доминаторами. </w:t>
      </w:r>
      <w:r>
        <w:rPr/>
        <w:t>Впоследствии методом микроспектрофотометрии удалось установить, что даже одиночная колбочка может поглощать лучи различной длины волны. Обусловлено это наличием в каждой колбочке различных пигментов, чувстви-1 тельных к волнам света различной длины.</w:t>
      </w:r>
    </w:p>
    <w:p>
      <w:pPr>
        <w:pStyle w:val="Normal"/>
        <w:ind w:firstLine="709"/>
        <w:rPr/>
      </w:pPr>
      <w:r>
        <w:rPr/>
        <w:t>Несмотря на убедительные аргументы трехкомпонентной теории в физиологии цветового зрения описаны факты, которые не находят объяснения с этих позиций. Это дало возможность выдвинуть теорию противоположных, или контрастных, цветов, т.е. создать так называемую оппонентную теорию цветного зрения Эвальда Геринга. Согласно этой теории, в глазу и/или в мозге существуют три оппонентных процесса: один - для ощущения красного и зеленого, второй - для ощущения желтого и синего, третий - качественно отличный от двух первых процессов - для черного и белого. Эта теория применима для объяснения передачи информации о цвете в последующих отделах зрительной системы: ганглиозных клетках сетчатки, наружных коленчатых телах, корковых центрах зрения, где функционируют цветооппонентные РП с их центром и периферией.</w:t>
      </w:r>
    </w:p>
    <w:p>
      <w:pPr>
        <w:pStyle w:val="Normal"/>
        <w:ind w:firstLine="709"/>
        <w:rPr/>
      </w:pPr>
      <w:r>
        <w:rPr/>
        <w:t>Таким образом, на основании полученных данных можно полагать, что процессы в колбочках более соответствуют трехкомпонентной теории цветоощущения, тогда как для нейронных сетей сетчатки и вышележащих зрительных центров подходит теория контрастных цветов Геринга.</w:t>
      </w:r>
    </w:p>
    <w:p>
      <w:pPr>
        <w:pStyle w:val="Normal"/>
        <w:ind w:firstLine="709"/>
        <w:rPr/>
      </w:pPr>
      <w:r>
        <w:rPr/>
        <w:t xml:space="preserve">В восприятии цвета определенную роль играют и процессы, протекающие в </w:t>
      </w:r>
      <w:r>
        <w:rPr>
          <w:i/>
          <w:iCs/>
        </w:rPr>
        <w:t xml:space="preserve">нейронах </w:t>
      </w:r>
      <w:r>
        <w:rPr/>
        <w:t xml:space="preserve">разных уровней зрительного анализатора (включая сетчатку), которые получили название </w:t>
      </w:r>
      <w:r>
        <w:rPr>
          <w:i/>
          <w:iCs/>
        </w:rPr>
        <w:t xml:space="preserve">цветооппонентных нейронов. </w:t>
      </w:r>
      <w:r>
        <w:rPr/>
        <w:t>При действии на глаз излучений одной части спектра они возбуждаются, а другой - тормозятся. Такие нейроны участвуют в кодировании информации о цвете.</w:t>
      </w:r>
    </w:p>
    <w:p>
      <w:pPr>
        <w:pStyle w:val="Normal"/>
        <w:ind w:firstLine="709"/>
        <w:rPr/>
      </w:pPr>
      <w:r>
        <w:rPr/>
        <w:t xml:space="preserve">Наблюдаются аномалии цветового зрения, которые могут проявляться в виде частичной или полной цветовой слепоты. Людей, вообще не различающих цвета, называют </w:t>
      </w:r>
      <w:r>
        <w:rPr>
          <w:i/>
          <w:iCs/>
        </w:rPr>
        <w:t xml:space="preserve">ахроматами. </w:t>
      </w:r>
      <w:r>
        <w:rPr/>
        <w:t xml:space="preserve">Частичная цветовая слепота имеет место у 8 - 10% мужчин и 0,5% женщин. Полагают, что цветослепота связана с отсутствием у мужчин определенных генов в половой непарной </w:t>
      </w:r>
      <w:r>
        <w:rPr>
          <w:lang w:val="en-US"/>
        </w:rPr>
        <w:t>J</w:t>
      </w:r>
      <w:r>
        <w:rPr/>
        <w:t xml:space="preserve">-хромосоме. Различаются три - вида частичной цветослепоты: </w:t>
      </w:r>
      <w:r>
        <w:rPr>
          <w:i/>
          <w:iCs/>
        </w:rPr>
        <w:t>протанопия (</w:t>
      </w:r>
      <w:r>
        <w:rPr/>
        <w:t xml:space="preserve">дальтонизм) - слепота в основном на красный цвет. Этот вид цветослепоты впервые был описан в 1794 году физиком Дж. Дальтоном, у которого наблюдался этот вид аномалии. Людей с таким видом аномалии называют "краснослепыми"; </w:t>
      </w:r>
      <w:r>
        <w:rPr>
          <w:i/>
          <w:iCs/>
        </w:rPr>
        <w:t xml:space="preserve">дейтеранопия - </w:t>
      </w:r>
      <w:r>
        <w:rPr/>
        <w:t xml:space="preserve">понижение восприятия зеленого цвета. Таких людей называют "зеленослепыми"; </w:t>
      </w:r>
      <w:r>
        <w:rPr>
          <w:i/>
          <w:iCs/>
        </w:rPr>
        <w:t xml:space="preserve">тританопия - </w:t>
      </w:r>
      <w:r>
        <w:rPr/>
        <w:t>редко встречающаяся аномалия. При этом люди не воспринимают синий и фиолетовый цвета, их называют "фиолетовослепыми".</w:t>
      </w:r>
    </w:p>
    <w:p>
      <w:pPr>
        <w:pStyle w:val="Normal"/>
        <w:ind w:firstLine="709"/>
        <w:rPr/>
      </w:pPr>
      <w:r>
        <w:rPr/>
        <w:t xml:space="preserve">С точки зрения трехкомпонентной теории цветового зрения каждый из видов аномалии является результатом отсутствия одного из трех колбочковых цветовоспринимающих субстратов. Для диагностики расстройства цветоощущения пользуются цветными таблицами Е.Б. Рабкина, а также специальными приборами, получившими название </w:t>
      </w:r>
      <w:r>
        <w:rPr>
          <w:i/>
          <w:iCs/>
        </w:rPr>
        <w:t xml:space="preserve">аномалоскопов. </w:t>
      </w:r>
      <w:r>
        <w:rPr/>
        <w:t>Выявление различных аномалий цветового зрения имеет большое значение при определении профессиональной пригодности человека для различных видов работ (шофера, летчика, художника и др.).</w:t>
      </w:r>
    </w:p>
    <w:p>
      <w:pPr>
        <w:pStyle w:val="Normal"/>
        <w:ind w:firstLine="709"/>
        <w:rPr/>
      </w:pPr>
      <w:r>
        <w:rPr/>
        <w:t>Возможность оценки длины световой волны, проявляющаяся в способности к цветоощущению, играет существенную роль в жизни человека, оказывая влияние на эмоциональную сферу и деятельность различных систем организма. Красный цвет вызывает ощущение тепла, действует возбуждающе на психику, усиливает эмоции, но быстро утомляет, приводит к напряжению мышц, повышению артериального давления, учащению дыхания. Оранжевый цвет вызывает чувство веселья и благополучия, способствует пищеварению. Желтый цвет создает хорошее, приподнятое настроение, стимулирует зрение и нервную систему. Это самый "веселый" цвет. Зеленый цвет действует освежающе и успокаивающе, полезен при бессоннице, переутомлении, понижает артериальное давление, общий тонус организма и является самым благоприятным для человека. Голубой цвет вызывает ощущение прохлады и действует на нервную систему успокаивающе, причем сильнее зеленого (особенно благоприятен голубой цвет для людей с повышенной нервной возбудимостью), больше, чем при зеленом цвете, понижает артериальное давление и тонус мыши. Фиолетовый цвет не столько успокаивает, сколько расслабляет психику. Создается впечатление, что человеческая психика, следуя вдоль спектра от красного к фиолетовому, проходит всю гамму эмоций. На этом основано использование теста Люшера для определения эмоционального состояния организма.</w:t>
      </w:r>
    </w:p>
    <w:p>
      <w:pPr>
        <w:pStyle w:val="Normal"/>
        <w:ind w:firstLine="709"/>
        <w:rPr/>
      </w:pPr>
      <w:r>
        <w:rPr/>
        <w:t xml:space="preserve">Зрительные контрасты и последовательные образы. Зрительные ощущения могут продолжаться и после того, как прекратилось раздражение. Такое явление получило название последовательных образов. Зрительные контрасты - это измененное восприятие раздражителя в зависимости от окружающего светового или цветового фона. Существуют понятия светового и цветового зрительных контрастов. Явление контраста может проявляться в преувеличении действительной разницы между двумя одновременными или последовательными ощущениями, поэтому различают одновременные и последовательные контрасты. Серая полоска на белом фоне кажется темнее такой же полоски, расположенной на темпом фоне. Это пример одновременного светового контраста. Если рассматривать серый цвет на красном фоне, то он кажется зеленоватым, а если рассматривать серый цвет на синем фоне, то он приобретает желтый оттенок. Это явление </w:t>
      </w:r>
      <w:r>
        <w:rPr>
          <w:i/>
          <w:iCs/>
        </w:rPr>
        <w:t xml:space="preserve">одновременного </w:t>
      </w:r>
      <w:r>
        <w:rPr/>
        <w:t xml:space="preserve">цветового контраста. </w:t>
      </w:r>
      <w:r>
        <w:rPr>
          <w:i/>
          <w:iCs/>
        </w:rPr>
        <w:t xml:space="preserve">Последовательный </w:t>
      </w:r>
      <w:r>
        <w:rPr/>
        <w:t>цветовой контраст заключается в изменении цветового ощущения при переводе взгляда на белый фон. Так, если долго смотреть на окрашенную в красный цвет поверхность, а затем перевести взор на белую, то она приобретает зеленоватый оттенок. Причиной зрительного контраста являются процессы, которые осуществляются в фоторецепторном и нейрональном аппаратах сетчатки. Основу составляет взаимное торможение клеток, относящихся к разным рецептивным полям сетчатки и их проекциям в корковом отделе анализаторов.</w:t>
      </w:r>
    </w:p>
    <w:p>
      <w:pPr>
        <w:pStyle w:val="Normal"/>
        <w:ind w:firstLine="709"/>
        <w:rPr/>
      </w:pPr>
      <w:r>
        <w:rPr/>
      </w:r>
    </w:p>
    <w:p>
      <w:pPr>
        <w:pStyle w:val="Heading2"/>
        <w:ind w:hanging="0"/>
        <w:rPr/>
      </w:pPr>
      <w:r>
        <w:rPr/>
        <w:t>Слуховой анализатор</w:t>
      </w:r>
    </w:p>
    <w:p>
      <w:pPr>
        <w:pStyle w:val="Normal"/>
        <w:ind w:firstLine="709"/>
        <w:rPr/>
      </w:pPr>
      <w:r>
        <w:rPr/>
      </w:r>
    </w:p>
    <w:p>
      <w:pPr>
        <w:pStyle w:val="Normal"/>
        <w:ind w:firstLine="709"/>
        <w:rPr/>
      </w:pPr>
      <w:r>
        <w:rPr/>
        <w:t>С помощью слухового анализатора человек ориентируется в звуковых сигналах окружающей среды, формирует соответствующие поведенческие реакции, например оборонительные или пищедобывательные. Способность восприятия человеком разговорной и вокальной речи, музыкальных произведений делает слуховой анализатор необходимым компонентом средств общения, познания, приспособления.</w:t>
      </w:r>
    </w:p>
    <w:p>
      <w:pPr>
        <w:pStyle w:val="Normal"/>
        <w:ind w:firstLine="709"/>
        <w:rPr/>
      </w:pPr>
      <w:r>
        <w:rPr/>
        <w:t xml:space="preserve">Адекватным раздражителем для слухового анализатора являются </w:t>
      </w:r>
      <w:r>
        <w:rPr>
          <w:i/>
          <w:iCs/>
        </w:rPr>
        <w:t xml:space="preserve">звуки, </w:t>
      </w:r>
      <w:r>
        <w:rPr/>
        <w:t xml:space="preserve">т.е. колебательные движения частиц упругих тел, распространяющихся в виде волн в самых различных средах, включая воздушную среду, и воспринимающиеся ухом. Звуковые волновые колебания (звуковые волны) характеризуются </w:t>
      </w:r>
      <w:r>
        <w:rPr>
          <w:i/>
          <w:iCs/>
        </w:rPr>
        <w:t xml:space="preserve">частотой </w:t>
      </w:r>
      <w:r>
        <w:rPr/>
        <w:t xml:space="preserve">и </w:t>
      </w:r>
      <w:r>
        <w:rPr>
          <w:i/>
          <w:iCs/>
        </w:rPr>
        <w:t xml:space="preserve">амплитудой. </w:t>
      </w:r>
      <w:r>
        <w:rPr/>
        <w:t xml:space="preserve">Частота звуковых волн определяет высоту звука. Человек различает звуковые волны с частотой от 20 до 20 000 Гц. Звуки, частота которых ниже 20 Гц - инфразвуки и выше 20 000 Гц (20 кГц) - ультразвуки, человеком не ощущаются. Звуковые волны, имеющие синусоидальные, или гармонические, колебания, называют </w:t>
      </w:r>
      <w:r>
        <w:rPr>
          <w:i/>
          <w:iCs/>
        </w:rPr>
        <w:t xml:space="preserve">тоном. </w:t>
      </w:r>
      <w:r>
        <w:rPr/>
        <w:t xml:space="preserve">Звук, состоящий из не связанных между собой частот, называют </w:t>
      </w:r>
      <w:r>
        <w:rPr>
          <w:i/>
          <w:iCs/>
        </w:rPr>
        <w:t xml:space="preserve">шумом. </w:t>
      </w:r>
      <w:r>
        <w:rPr/>
        <w:t>При большой частоте звуковых волн - тон высокий, при малой - низкий.</w:t>
      </w:r>
    </w:p>
    <w:p>
      <w:pPr>
        <w:pStyle w:val="Normal"/>
        <w:ind w:firstLine="709"/>
        <w:rPr/>
      </w:pPr>
      <w:r>
        <w:rPr/>
        <w:t xml:space="preserve">Второй характеристикой звука, которую различает слуховая сенсорная система, является его </w:t>
      </w:r>
      <w:r>
        <w:rPr>
          <w:i/>
          <w:iCs/>
        </w:rPr>
        <w:t xml:space="preserve">сила, </w:t>
      </w:r>
      <w:r>
        <w:rPr/>
        <w:t xml:space="preserve">зависящая от амплитуды звуковых волн. Сила звука или его интенсивность воспринимаются человеком как </w:t>
      </w:r>
      <w:r>
        <w:rPr>
          <w:i/>
          <w:iCs/>
        </w:rPr>
        <w:t xml:space="preserve">громкость. </w:t>
      </w:r>
      <w:r>
        <w:rPr/>
        <w:t xml:space="preserve">Ощущение громкости нарастает при усилении звука и зависит также от частоты звуковых колебаний, т.е. громкость звучания определяется взаимодействием интенсивности (силы) и высоты (частоты) звука. Единицей измерения громкости звука является </w:t>
      </w:r>
      <w:r>
        <w:rPr>
          <w:i/>
          <w:iCs/>
        </w:rPr>
        <w:t xml:space="preserve">бел, </w:t>
      </w:r>
      <w:r>
        <w:rPr/>
        <w:t xml:space="preserve">в практике обычно используется </w:t>
      </w:r>
      <w:r>
        <w:rPr>
          <w:i/>
          <w:iCs/>
        </w:rPr>
        <w:t>децибел (</w:t>
      </w:r>
      <w:r>
        <w:rPr/>
        <w:t xml:space="preserve">дБ), т.е.0,1 бела. Человек различает звуки также по </w:t>
      </w:r>
      <w:r>
        <w:rPr>
          <w:i/>
          <w:iCs/>
        </w:rPr>
        <w:t xml:space="preserve">тембру, </w:t>
      </w:r>
      <w:r>
        <w:rPr/>
        <w:t xml:space="preserve">или "окраске". Тембр звукового сигнала зависит от спектра, т.е. от состава дополнительных частот (обертонов), которые сопровождают основной тон (частоту). По тембру можно различить звуки одинаковой высоты и громкости, на чем основано узнавание людей по голосу. </w:t>
      </w:r>
      <w:r>
        <w:rPr>
          <w:i/>
          <w:iCs/>
        </w:rPr>
        <w:t xml:space="preserve">Чувствительность слухового анализатора </w:t>
      </w:r>
      <w:r>
        <w:rPr/>
        <w:t xml:space="preserve">определяется минимальной силой звука, достаточной для возникновения слухового ощущения. В области звуковых колебаний от 1000 до 3000 в секунду, что соответствует человеческой речи, ухо обладает наибольшей чувствительностью. Эта совокупность частот получила название </w:t>
      </w:r>
      <w:r>
        <w:rPr>
          <w:i/>
          <w:iCs/>
        </w:rPr>
        <w:t xml:space="preserve">речевой зоны. </w:t>
      </w:r>
      <w:r>
        <w:rPr/>
        <w:t>В данной области воспринимаются звуки, имеющие давление меньше чем 0,001 бара (1 бар составляет приблизительно одну миллионную часть нормального атмосферного давления). Исходя из этого, в передающих устройствах, чтобы обеспечить адекватное понимание речи, речевая информация должна передаваться в речевом диапазоне частот.</w:t>
      </w:r>
    </w:p>
    <w:p>
      <w:pPr>
        <w:pStyle w:val="Normal"/>
        <w:ind w:firstLine="709"/>
        <w:rPr>
          <w:i/>
          <w:i/>
          <w:iCs/>
        </w:rPr>
      </w:pPr>
      <w:r>
        <w:rPr>
          <w:i/>
          <w:iCs/>
        </w:rPr>
        <w:t>Структурно-функциональная характеристика</w:t>
      </w:r>
    </w:p>
    <w:p>
      <w:pPr>
        <w:pStyle w:val="Normal"/>
        <w:ind w:firstLine="709"/>
        <w:rPr/>
      </w:pPr>
      <w:r>
        <w:rPr/>
        <w:t xml:space="preserve">Рецепторный (периферический) отдел слухового анализатора, превращающий энергию звуковых волн в энергию нервного возбуждения, представлен рецепторными волосковыми клетками кортиева органа </w:t>
      </w:r>
      <w:r>
        <w:rPr>
          <w:i/>
          <w:iCs/>
        </w:rPr>
        <w:t xml:space="preserve">{орган Корти), </w:t>
      </w:r>
      <w:r>
        <w:rPr/>
        <w:t>находящимися в улитке. Слуховые рецепторы (фонорецепторы) относятся к механорецепторам, являются вторичными и представлены внутренними и наружными волосковыми клетками. У человека приблизительно 3500 внутренних и 20 000 наружных волосковых клеток, которые расположены на основной мембране внутри среднего канала внутреннего уха.</w:t>
      </w:r>
    </w:p>
    <w:p>
      <w:pPr>
        <w:pStyle w:val="Normal"/>
        <w:ind w:firstLine="709"/>
        <w:rPr/>
      </w:pPr>
      <w:r>
        <w:rPr/>
        <w:t xml:space="preserve">Внутреннее ухо (звуковоспринимающий аппарат), а также среднее ухо (звукопередающий аппарат) и наружное ухо (звукоулавливающий аппарат) объединяются в понятие </w:t>
      </w:r>
      <w:r>
        <w:rPr>
          <w:i/>
          <w:iCs/>
        </w:rPr>
        <w:t>орган слуха</w:t>
      </w:r>
      <w:r>
        <w:rPr/>
        <w:t>.</w:t>
      </w:r>
    </w:p>
    <w:p>
      <w:pPr>
        <w:pStyle w:val="Normal"/>
        <w:ind w:firstLine="709"/>
        <w:rPr/>
      </w:pPr>
      <w:r>
        <w:rPr/>
      </w:r>
    </w:p>
    <w:p>
      <w:pPr>
        <w:pStyle w:val="Normal"/>
        <w:ind w:firstLine="709"/>
        <w:rPr/>
      </w:pPr>
      <w:r>
        <w:rPr/>
        <w:drawing>
          <wp:inline distT="0" distB="0" distL="0" distR="0">
            <wp:extent cx="490728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907280" cy="3200400"/>
                    </a:xfrm>
                    <a:prstGeom prst="rect">
                      <a:avLst/>
                    </a:prstGeom>
                  </pic:spPr>
                </pic:pic>
              </a:graphicData>
            </a:graphic>
          </wp:inline>
        </w:drawing>
      </w:r>
    </w:p>
    <w:p>
      <w:pPr>
        <w:pStyle w:val="Normal"/>
        <w:ind w:firstLine="709"/>
        <w:rPr>
          <w:i/>
          <w:i/>
          <w:iCs/>
        </w:rPr>
      </w:pPr>
      <w:r>
        <w:rPr>
          <w:i/>
          <w:iCs/>
        </w:rPr>
      </w:r>
    </w:p>
    <w:p>
      <w:pPr>
        <w:pStyle w:val="Normal"/>
        <w:ind w:firstLine="709"/>
        <w:rPr/>
      </w:pPr>
      <w:r>
        <w:rPr>
          <w:i/>
          <w:iCs/>
        </w:rPr>
        <w:t xml:space="preserve">Наружное ухо </w:t>
      </w:r>
      <w:r>
        <w:rPr/>
        <w:t>за счет ушной раковины обеспечивает улавливание звуков, концентрацию их в направлении наружного слухового прохода и усиление интенсивности звуков. Кроме того, структуры наружного уха выполняют защитную функцию, охраняя барабанную перепонку от механических и температурных воздействий внешней среды.</w:t>
      </w:r>
    </w:p>
    <w:p>
      <w:pPr>
        <w:pStyle w:val="Normal"/>
        <w:ind w:firstLine="709"/>
        <w:rPr/>
      </w:pPr>
      <w:r>
        <w:rPr>
          <w:i/>
          <w:iCs/>
        </w:rPr>
        <w:t>Среднее ухо (</w:t>
      </w:r>
      <w:r>
        <w:rPr/>
        <w:t>звукопроводящий отдел) представлено барабанной полостью, где расположены три слуховые косточки: молоточек, наковальня и стремечко. От наружного слухового прохода среднее ухо отделено барабанной перепонкой. Рукоятка молоточка вплетена в барабанную перепонку, другой его конец сочленен с наковальней, которая, в свою очередь, сочленена со стремечком. Стремечко прилегает к мембране овального окна. Площадь барабанной перепонки (70 мм</w:t>
      </w:r>
      <w:r>
        <w:rPr>
          <w:vertAlign w:val="superscript"/>
        </w:rPr>
        <w:t>2</w:t>
      </w:r>
      <w:r>
        <w:rPr/>
        <w:t>) значительно больше площади овального окна (3,2 мм</w:t>
      </w:r>
      <w:r>
        <w:rPr>
          <w:vertAlign w:val="superscript"/>
        </w:rPr>
        <w:t>2</w:t>
      </w:r>
      <w:r>
        <w:rPr/>
        <w:t xml:space="preserve">), благодаря чему происходит усиление давления звуковых волн на мембрану овального окна примерно в 25 раз. Так как рычажный механизм косточек уменьшает амплитуду звуковых волн примерно в 2 раза, то, следовательно, происходит такое же усиление звуковых волн на овальном окне. Таким образом, происходит общее усиление звука средним ухом примерно в 60 - 70 раз. Если же учитывать усиливающий эффект наружного уха, то эта величина достигает 180 - 200 раз. Среднее ухо имеет специальный защитный механизм, представленный двумя мышцами: мышцей, натягивающей барабанную перепонку, и мышцей, фиксирующей стремечко. Степень сокращения этих мышц зависит от силы </w:t>
      </w:r>
      <w:r>
        <w:rPr>
          <w:i/>
          <w:iCs/>
        </w:rPr>
        <w:t xml:space="preserve">звуковых колебаний. При сильных </w:t>
      </w:r>
      <w:r>
        <w:rPr/>
        <w:t>звуковых колебаниях мышцы ограничивают амплитуду колебаний барабанной перепонки и движение стремечка, предохраняя тем самым рецепторный аппарат во внутреннем ухе от чрезмерного возбуждения и разрушения. При мгновенных сильных раздражениях (удар в колокол) этот защитный механизм не успевает срабатывать. Сокращение обеих мышц барабанной полости осуществляется по механизму безусловного рефлекса, который замыкается на уровне стволовых отделов мозга. В барабанной полости поддерживается давление, равное атмосферному, что очень важно для адекватного восприятия звуков. Эту функцию выполняет евстахиева труба, которая соединяет полость среднего уха с глоткой. При глотании труба открывается, вентилируя полость среднего уха и уравнивая давление в нем с атмосферным. Если внешнее давление быстро меняется (быстрый подъем на высоту), а глотания не происходит, то разность давлений между атмосферным воздухом и воздухом в барабанной полости приводит к натяжению барабанной перепонки и возникновению неприятных ощущений, снижению восприятия звуков.</w:t>
      </w:r>
    </w:p>
    <w:p>
      <w:pPr>
        <w:pStyle w:val="Normal"/>
        <w:ind w:firstLine="709"/>
        <w:rPr/>
      </w:pPr>
      <w:r>
        <w:rPr>
          <w:i/>
          <w:iCs/>
        </w:rPr>
        <w:t xml:space="preserve">Внутреннее ухо </w:t>
      </w:r>
      <w:r>
        <w:rPr/>
        <w:t>представлено улиткой - спирально закрученным костным каналом, имеющим 2,5 завитка, который разделен основной мембраной и мембраной Рейснера на три узких части (лестницы). Верхний канал (вестибулярная лестница) начинается от овального окна и соединяется с нижним каналом (барабанной лестницей) через геликотрему (отверстие в верхушке) и заканчивается круглым окном. Оба канала представляют собой единое целое и заполнены перилимфой, сходной по составу со спинномозговой жидкостью. Между верхним и нижним каналами находится средний (средняя лестница). Он изолирован и заполнен эндолимфой. Внутри среднего канала на основной мембране расположен собственно звуковоспринимающий аппарат - орган Корти (кортиев орган) с рецепторными клетками, представляющий периферический отдел слухового анализатора.</w:t>
      </w:r>
    </w:p>
    <w:p>
      <w:pPr>
        <w:pStyle w:val="Normal"/>
        <w:ind w:firstLine="709"/>
        <w:rPr/>
      </w:pPr>
      <w:r>
        <w:rPr/>
      </w:r>
    </w:p>
    <w:p>
      <w:pPr>
        <w:pStyle w:val="Normal"/>
        <w:ind w:firstLine="709"/>
        <w:rPr/>
      </w:pPr>
      <w:r>
        <w:rPr/>
        <w:drawing>
          <wp:inline distT="0" distB="0" distL="0" distR="0">
            <wp:extent cx="3808095" cy="2253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3808095" cy="2253615"/>
                    </a:xfrm>
                    <a:prstGeom prst="rect">
                      <a:avLst/>
                    </a:prstGeom>
                  </pic:spPr>
                </pic:pic>
              </a:graphicData>
            </a:graphic>
          </wp:inline>
        </w:drawing>
      </w:r>
      <w:r>
        <w:br w:type="page"/>
      </w:r>
    </w:p>
    <w:p>
      <w:pPr>
        <w:pStyle w:val="Normal"/>
        <w:ind w:firstLine="709"/>
        <w:rPr/>
      </w:pPr>
      <w:r>
        <w:rPr/>
        <w:t xml:space="preserve">Основная мембрана вблизи овального окна по ширине составляет 0,04 мм, затем по направлению к вершине она постепенно расширяется, достигая у геликотремы 0,5 мм. Над кортиевым органом лежит текториальная (покровная) мембрана соединительнотканного происхождения, один край которой закреплен, второй - свободен. Волоски наружных и внутренних волосковых клеток соприкасаются с текториальной мембраной. При этом изменяется проводимость ионных каналов рецепторных (волосковых) клеток, формируются микрофонный и суммационный рецепторные потенциалы. Образуется и выделяется медиатор ацетилхолин в синаптическую щель рецепторно-афферентного синапса. Все это приводит к возбуждению волокна слухового нерва, к возникновению в нем потенциала действия. Так происходит трансформация энергии звуковых волн в нервный импульс. Каждое волокно слухового нерва имеет кривую частотной настройки, которая называется также </w:t>
      </w:r>
      <w:r>
        <w:rPr>
          <w:i/>
          <w:iCs/>
        </w:rPr>
        <w:t xml:space="preserve">частотно-пороговой кривой. </w:t>
      </w:r>
      <w:r>
        <w:rPr/>
        <w:t>Этот показатель характеризует площадь рецептивного поля волокна, которая может быть узкой или широкой. Узкой она бывает при тихих звуках, а при увеличении их интенсивности расширяется.</w:t>
      </w:r>
    </w:p>
    <w:p>
      <w:pPr>
        <w:pStyle w:val="Normal"/>
        <w:ind w:firstLine="709"/>
        <w:rPr/>
      </w:pPr>
      <w:r>
        <w:rPr/>
        <w:t>Проводниковый отдел слухового анализатора представлен периферическим биполярным нейроном, расположенным в спиральном ганглии улитки (первый нейрон). Волокна слухового (или кохлеарного) нерва, образованные аксонами нейронов спирального ганглия, заканчиваются на клетках ядер кохлеарного комплекса продолговатого мозга (второй нейрон). Затем после частичного перекреста волокна идут в медиальное коленчатое тело метаталамуса, где опять происходит переключение (третий нейрон), отсюда возбуждение поступает в кору (четвертый нейрон). В медиальных (внутренних) коленчатых телах, а также в нижних буграх четверохолмия располагаются центры рефлекторных двигательных реакций, возникающих при действии звука.</w:t>
      </w:r>
    </w:p>
    <w:p>
      <w:pPr>
        <w:pStyle w:val="Normal"/>
        <w:ind w:firstLine="709"/>
        <w:rPr/>
      </w:pPr>
      <w:r>
        <w:rPr/>
        <w:t>Центральный, или корковый, отдел слухового анализатора находится в верхней части височной доли большого мозга (верхняя височная извилина, поля 41 и 42 по Бродману). Важное значение для функции слухового анализатора имеют поперечные височные извилины (извилины Гешля).</w:t>
      </w:r>
    </w:p>
    <w:p>
      <w:pPr>
        <w:pStyle w:val="Normal"/>
        <w:ind w:firstLine="709"/>
        <w:rPr/>
      </w:pPr>
      <w:r>
        <w:rPr/>
        <w:t>Слуховая сенсорная система дополняется механизмами обратной связи, обеспечивающими регуляцию деятельности всех уровней слухового анализатора с участием нисходящих путей. Такие пути начинаются от клеток слуховой коры, переключаясь последовательно в медиальных коленчатых телах метаталамуса, задних (нижних) буграх четверохолмия, в ядрах кохлеарного комплекса. Входя в состав слухового нерва, центробежные волокна достигают волосковых клеток кортиева органа и настраивают их на восприятие определенных звуковых сигналов.</w:t>
      </w:r>
    </w:p>
    <w:p>
      <w:pPr>
        <w:pStyle w:val="Normal"/>
        <w:ind w:firstLine="709"/>
        <w:rPr>
          <w:i/>
          <w:i/>
          <w:iCs/>
        </w:rPr>
      </w:pPr>
      <w:r>
        <w:rPr>
          <w:i/>
          <w:iCs/>
        </w:rPr>
        <w:t>Восприятие высоты, силы звука и локализации источника звука</w:t>
      </w:r>
    </w:p>
    <w:p>
      <w:pPr>
        <w:pStyle w:val="Normal"/>
        <w:ind w:firstLine="709"/>
        <w:rPr/>
      </w:pPr>
      <w:r>
        <w:rPr/>
        <w:t>Восприятие высоты, силы звука и локализации источника звука начинается с попадания звуковых волн в наружное ухо, где они приводят в движение барабанную перепонку. Колебания барабанной перепонки через систему слуховых косточек среднего уха передаются на мембрану овального окна, что вызывает колебание перилимфы вестибулярной (верхней) лестницы. Эти колебания через геликотрему передаются перилимфе барабанной (нижней) лестницы и доходят до круглого окна, смещая его мембрану по направлению к полости среднего уха.</w:t>
      </w:r>
      <w:r>
        <w:br w:type="page"/>
      </w:r>
    </w:p>
    <w:p>
      <w:pPr>
        <w:pStyle w:val="Normal"/>
        <w:ind w:firstLine="709"/>
        <w:rPr/>
      </w:pPr>
      <w:r>
        <w:rPr/>
        <w:drawing>
          <wp:inline distT="0" distB="0" distL="0" distR="0">
            <wp:extent cx="4256405" cy="3497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256405" cy="3497580"/>
                    </a:xfrm>
                    <a:prstGeom prst="rect">
                      <a:avLst/>
                    </a:prstGeom>
                  </pic:spPr>
                </pic:pic>
              </a:graphicData>
            </a:graphic>
          </wp:inline>
        </w:drawing>
      </w:r>
    </w:p>
    <w:p>
      <w:pPr>
        <w:pStyle w:val="Normal"/>
        <w:ind w:firstLine="709"/>
        <w:rPr/>
      </w:pPr>
      <w:r>
        <w:rPr/>
      </w:r>
    </w:p>
    <w:p>
      <w:pPr>
        <w:pStyle w:val="Normal"/>
        <w:ind w:firstLine="709"/>
        <w:rPr/>
      </w:pPr>
      <w:r>
        <w:rPr/>
        <w:t>Колебания перилимфы передаются также на эндолимфу перепончатого (среднего) канала, что приводит в колебательные движения основную мембрану, состоящую из отдельных волокон, натянутых, как струны рояля. При действии звука волокна мембраны приходят в колебательные движения вместе с рецепторными клетками кортиева органа, расположенными на них. При этом волоски рецепторных клеток контактируют с текториальной мембраной, реснички волосковых клеток деформируются. Возникает вначале рецепторный потенциал, а затем потенциал действия (нервный импульс), который далее проводится по слуховому нерву и передается в другие отделы слухового анализатора.</w:t>
      </w:r>
    </w:p>
    <w:p>
      <w:pPr>
        <w:pStyle w:val="Normal"/>
        <w:ind w:firstLine="709"/>
        <w:rPr/>
      </w:pPr>
      <w:r>
        <w:rPr/>
        <w:t>Электрические явления в улитке. В улитке можно зарегистрировать пять различных электрических феноменов.</w:t>
      </w:r>
    </w:p>
    <w:p>
      <w:pPr>
        <w:pStyle w:val="Normal"/>
        <w:ind w:firstLine="709"/>
        <w:rPr/>
      </w:pPr>
      <w:r>
        <w:rPr/>
        <w:t>Мембранный потенциал слуховой рецепторной клетки характеризует состояние покоя.</w:t>
      </w:r>
    </w:p>
    <w:p>
      <w:pPr>
        <w:pStyle w:val="Normal"/>
        <w:ind w:firstLine="709"/>
        <w:rPr/>
      </w:pPr>
      <w:r>
        <w:rPr/>
        <w:t>Потенциал эндолимфы, или эндокохлеарный потенциал, обусловлен различным уровнем окислительно-восстановительных процессов в каналах улитки, в результате чего возникает разность потенциалов (80 мВ) между перилимфой среднего канала улитки (потенциал которой имеет положительный заряд) и содержимым верхнего и нижнего каналов. Этот эндокохлеарный потенциал оказывает влияние на мембранный потенциал слуховых рецепторных клеток, создавая у них критический уровень поляризации, при котором незначительное механическое воздействие во время контакта волосковых рецепторных клеток с текториальной мембраной приводит к возникновению в них возбуждения.</w:t>
      </w:r>
    </w:p>
    <w:p>
      <w:pPr>
        <w:pStyle w:val="Normal"/>
        <w:ind w:firstLine="709"/>
        <w:rPr/>
      </w:pPr>
      <w:r>
        <w:rPr/>
        <w:t>Микрофонный эффект улитки был получен в эксперименте на кошках. Электроды, введенные в улитку, соединялись с усилителем и громкоговорителем. Если рядом с ухом кошки произносили различные слова, то их можно услышать, находясь у громкоговорителя в другом помещении. Этот потенциал генерируется на мембране волосковой клетки в результате деформации волосков при соприкосновении с текториальной мембраной. Частота микрофонных потенциалов соответствует частоте звуковых колебаний, а амплитуда потенциалов в определенных границах пропорциональна интенсивности звуков речи. Звуковые колебания, действующие на внутреннее ухо, приводят к тому, что возникающий микрофонный эффект накладывается на эндокохлеарный потенциал и вызывает его модуляцию.</w:t>
      </w:r>
    </w:p>
    <w:p>
      <w:pPr>
        <w:pStyle w:val="Normal"/>
        <w:ind w:firstLine="709"/>
        <w:rPr/>
      </w:pPr>
      <w:r>
        <w:rPr/>
        <w:t>Суммационный потенциал отличается от микрофонного потенциала тем, что отражает не форму звуковой волны, а ее огибающую. Он представляет собой совокупность микрофонных потенциалов, возникающих при действии сильных звуков с частотой выше 4000 - 5000 Гц. Микрофонный и суммационный потенциалы связывают с деятельностью наружных волосковых клеток и рассматривают как рецепторные потенциалы.</w:t>
      </w:r>
    </w:p>
    <w:p>
      <w:pPr>
        <w:pStyle w:val="Normal"/>
        <w:ind w:firstLine="709"/>
        <w:rPr/>
      </w:pPr>
      <w:r>
        <w:rPr/>
        <w:t>Потенциал действия слухового нерва регистрируется в его волокнах, частота импульсов соответствует частоте звуковых волн, если она не превышает 1000 Гц. При действии более высоких тонов частота импульсов в нервных волокнах не возрастает, так как 1000 имп/с - это почти максимально возможная частота генерации импульсов в волокнах слухового нерва. Потенциал действия в нервных окончаниях регистрируется через 0,5 - 1,0 мс после возникновения микрофонного эффекта, что свидетельствует о синаптической передаче возбуждения с волосковой клетки на волокно слухового нерва.</w:t>
      </w:r>
    </w:p>
    <w:p>
      <w:pPr>
        <w:pStyle w:val="Normal"/>
        <w:ind w:firstLine="709"/>
        <w:rPr/>
      </w:pPr>
      <w:r>
        <w:rPr/>
        <w:t>Восприятие звуков различной высоты (частоты), согласно резонансной теории Гельмгольца, обусловлено тем, что каждое волокно основной мембраны настроено на звук определенной частоты. Так, звуки низкой частоты воспринимаются длинными волнами основной мембраны, расположенными ближе к верхушке улитки, звуки высокой частоты воспринимаются короткими волокнами основной мембраны, расположенными ближе к основанию улитки. При действии сложного звука возникают колебания различных волокон мембраны.</w:t>
      </w:r>
    </w:p>
    <w:p>
      <w:pPr>
        <w:pStyle w:val="Normal"/>
        <w:ind w:firstLine="709"/>
        <w:rPr/>
      </w:pPr>
      <w:r>
        <w:rPr/>
        <w:t xml:space="preserve">В современной интерпретации резонансный механизм лежит в основе </w:t>
      </w:r>
      <w:r>
        <w:rPr>
          <w:i/>
          <w:iCs/>
        </w:rPr>
        <w:t xml:space="preserve">теории места, </w:t>
      </w:r>
      <w:r>
        <w:rPr/>
        <w:t>в соответствии с которой в состояние колебания вступает вся мембрана. Однако максимальное отклонение основной мембраны улитки происходит только в определенном месте. При увеличении частоты звуковых колебаний максимальное отклонение основной мембраны смещается к основанию улитки, где располагаются более короткие волокна основной мембраны, - у коротких волокон возможна более высокая частота колебаний. Возбуждение волосковых клеток именно этого участка мембраны при посредстве медиатора передается на волокна слухового нерва в виде определенного числа импульсов, частота следования которых ниже частоты звуковых волн (лабильность нервных волокон не превышает 800 - 1000 Гц). Частота воспринимаемых звуковых волн достигает 20 000 Гц. Таким способом осуществляется пространственный тип кодирования высоты и частоты звуковых сигналов.</w:t>
      </w:r>
    </w:p>
    <w:p>
      <w:pPr>
        <w:pStyle w:val="Normal"/>
        <w:ind w:firstLine="709"/>
        <w:rPr/>
      </w:pPr>
      <w:r>
        <w:rPr/>
        <w:t xml:space="preserve">При действии тонов примерно до 800 Гц кроме </w:t>
      </w:r>
      <w:r>
        <w:rPr>
          <w:i/>
          <w:iCs/>
        </w:rPr>
        <w:t xml:space="preserve">пространственного </w:t>
      </w:r>
      <w:r>
        <w:rPr/>
        <w:t xml:space="preserve">кодирования происходит еще и </w:t>
      </w:r>
      <w:r>
        <w:rPr>
          <w:i/>
          <w:iCs/>
        </w:rPr>
        <w:t xml:space="preserve">временное {частотное) </w:t>
      </w:r>
      <w:r>
        <w:rPr/>
        <w:t>кодирование, при котором информация передается также по определенным волокнам слухового нерва, но в виде импульсов (залпов), частота следования которых повторяет частоту звуковых колебаний. Отдельные нейроны на разных уровнях слуховой сенсорной системы настроены на определенную частоту звука, т.е. каждый нейрон имеет свой специфический частотный порог, свою определенную частоту звука, на которую реакция нейрона максимальна. Таким образом, каждый нейрон из всей совокупности звуков воспринимает лишь определенные достаточно узкие участки частотного диапазона, не совпадающие между собой, а совокупности нейронов воспринимают весь частотный диапазон слышимых звуков, что и обеспечивает полноценное слуховое восприятие.</w:t>
      </w:r>
    </w:p>
    <w:p>
      <w:pPr>
        <w:pStyle w:val="Normal"/>
        <w:ind w:firstLine="709"/>
        <w:rPr/>
      </w:pPr>
      <w:r>
        <w:rPr/>
        <w:t>Правомерность этого положения подтверждается результатами протезирования слуха человека, когда электроды вживлялись в слуховой нерв, а его волокна раздражались электрическими импульсами разных частот, которые соответствовали звукосочетаниям определенных слов и фраз, обеспечивая смысловое восприятие речи.</w:t>
      </w:r>
    </w:p>
    <w:p>
      <w:pPr>
        <w:pStyle w:val="Normal"/>
        <w:ind w:firstLine="709"/>
        <w:rPr/>
      </w:pPr>
      <w:r>
        <w:rPr/>
        <w:t>Анализ интенсивности звука также осуществляется в слуховой сенсорной системе. При этом сила звука кодируется как частотой импульсов, так и числом возбужденных рецепторов и соответствующих нейронов. В частности, наружные и внутренние волосковые рецепторные клетки имеют разные пороги возбуждения. Внутренние клетки возбуждаются при большей силе звука, чем; наружные. Кроме того, у внутренних клеток пороги возбуждения также различны. В связи с этим в зависимости от интенсивности звука меняются соотношение возбужденных рецепторных клеток кортиева органа и характер импульсации, поступающей в ЦНС. Нейроны слуховой сенсорной системы имеют различные пороги реакций. При слабом звуковом сигнале в реакцию вовлекается лишь небольшое число более возбудимых нейронов, а при усилении звука возбуждаются нейроны с меньшей возбудимостью.</w:t>
      </w:r>
    </w:p>
    <w:p>
      <w:pPr>
        <w:pStyle w:val="Normal"/>
        <w:ind w:firstLine="709"/>
        <w:rPr/>
      </w:pPr>
      <w:r>
        <w:rPr/>
        <w:t>Необходимо отметить, что кроме воздушной проводимости имеется костная проводимость звука, т.е. проведение звука непосредственно через кости черепа. При этом звуковые колебания вызывают вибрацию костей черепа и лабиринта, что приводит к повышению давления перилимфы в вестибулярном канале больше, чем в барабанном, так как перепонка, закрывающая круглое окно, эластична, а овальное окно закрыто стремечком. В результате этого происходит смещение основной мембраны, так же как и при воздушной передаче звуковых колебаний.</w:t>
      </w:r>
    </w:p>
    <w:p>
      <w:pPr>
        <w:pStyle w:val="Normal"/>
        <w:ind w:firstLine="709"/>
        <w:rPr/>
      </w:pPr>
      <w:r>
        <w:rPr/>
        <w:t xml:space="preserve">Определение локализации источника звука возможно с помощью </w:t>
      </w:r>
      <w:r>
        <w:rPr>
          <w:i/>
          <w:iCs/>
        </w:rPr>
        <w:t xml:space="preserve">бинауралъного слуха, </w:t>
      </w:r>
      <w:r>
        <w:rPr/>
        <w:t>т.е. способности слышать одновременно двумя ушами. Благодаря бинауралъному слуху человек способен более точено локализовать источник звука, чем при монауральном слухе, и определять направление звука. Для высоких звуков определение их источника обусловлено разницей силы звука, поступающего к |обоим ушам, вследствие различной их удаленности от источника звука. Для низких звуков важной является разность во времени между приходом одинаковых фаз звуковой волны к обоим ушам.</w:t>
      </w:r>
    </w:p>
    <w:p>
      <w:pPr>
        <w:pStyle w:val="Normal"/>
        <w:ind w:firstLine="709"/>
        <w:rPr/>
      </w:pPr>
      <w:r>
        <w:rPr/>
        <w:t>Определение местоположения звучащего объекта осуществляется либо путем восприятия звуков непосредственно от звучащего объекта - первичная локализация, либо путем восприятия отраженных от объекта звуковых волн - вторичная локализация, или эхолокация. При помощи эхолокации ориентируются в пространстве некоторые животные (дельфины, летучие мыши).</w:t>
      </w:r>
    </w:p>
    <w:p>
      <w:pPr>
        <w:pStyle w:val="Normal"/>
        <w:ind w:firstLine="709"/>
        <w:rPr/>
      </w:pPr>
      <w:r>
        <w:rPr/>
        <w:t>Слуховая адаптация - это изменение слуховой чувствительности в процессе действия звука. Она складывается из соответствующих изменений функционального состояния всех отделов слухового анализатора. Ухо, адаптированное к тишине, обладает более высокой чувствительностью к звуковым раздражениям (слуховая сенситизация). При длительном слушании слуховая чувствительность снижается. Большую роль в слуховой адаптации играет ретикулярная формация, которая не только изменяет активность проводникового и коркового отделов слухового анализатора, но и за счет центробежных влияний регулирует чувствительность слуховых рецепторов, определяя уровень их "настройки" на восприятие слуховых раздражителей.</w:t>
      </w:r>
      <w:r>
        <w:br w:type="page"/>
      </w:r>
    </w:p>
    <w:p>
      <w:pPr>
        <w:pStyle w:val="Heading2"/>
        <w:ind w:hanging="0"/>
        <w:rPr>
          <w:lang w:val="ru-RU"/>
        </w:rPr>
      </w:pPr>
      <w:r>
        <w:rPr/>
        <w:t>Список используемой литературы</w:t>
      </w:r>
    </w:p>
    <w:p>
      <w:pPr>
        <w:pStyle w:val="Normal"/>
        <w:ind w:firstLine="709"/>
        <w:rPr>
          <w:lang w:val="ru-RU"/>
        </w:rPr>
      </w:pPr>
      <w:r>
        <w:rPr>
          <w:lang w:val="ru-RU"/>
        </w:rPr>
      </w:r>
    </w:p>
    <w:p>
      <w:pPr>
        <w:pStyle w:val="Style16"/>
        <w:numPr>
          <w:ilvl w:val="0"/>
          <w:numId w:val="2"/>
        </w:numPr>
        <w:tabs>
          <w:tab w:val="clear" w:pos="708"/>
          <w:tab w:val="left" w:pos="402" w:leader="none"/>
        </w:tabs>
        <w:rPr/>
      </w:pPr>
      <w:r>
        <w:rPr/>
        <w:t>Данилова Н.Н., Крылова А.Л. Физиология высшей нервной деятельности / Н.Н. Данилова, А.Л. Крылова. - М.: Учебная литература, 1997. - 432 с.</w:t>
      </w:r>
    </w:p>
    <w:p>
      <w:pPr>
        <w:pStyle w:val="Style16"/>
        <w:numPr>
          <w:ilvl w:val="0"/>
          <w:numId w:val="2"/>
        </w:numPr>
        <w:tabs>
          <w:tab w:val="clear" w:pos="708"/>
          <w:tab w:val="left" w:pos="402" w:leader="none"/>
        </w:tabs>
        <w:rPr/>
      </w:pPr>
      <w:r>
        <w:rPr/>
        <w:t>Смирнов В.М., Будылина С.М. Физиология сенсорных систем и высшая нервная деятельность / В.М. Смирнов, С.М. Будылина. - М.: Академия, 2003. - 304 с.</w:t>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cs="Times New Roman"/>
      <w:b/>
      <w:bC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32:00Z</dcterms:created>
  <dc:creator>soulshka</dc:creator>
  <dc:description/>
  <cp:keywords/>
  <dc:language>en-US</dc:language>
  <cp:lastModifiedBy>SYSTEM</cp:lastModifiedBy>
  <dcterms:modified xsi:type="dcterms:W3CDTF">2011-09-27T20:32:00Z</dcterms:modified>
  <cp:revision>2</cp:revision>
  <dc:subject/>
  <dc:title>Содержание:</dc:title>
</cp:coreProperties>
</file>