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 «ДАЛЬНЕВОСТОЧНЫЙ ГОСУДАРСТВЕННЫЙ АГРАРНЫ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ВЕТЕРИНАРНОЙ МЕДИЦИНЫ И ЗООТЕХН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ологии и незаразных болез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изиология крови. Эритроцит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</w:t>
      </w:r>
      <w:r>
        <w:rPr>
          <w:sz w:val="28"/>
        </w:rPr>
        <w:t xml:space="preserve">: </w:t>
      </w:r>
      <w:r>
        <w:rPr>
          <w:sz w:val="28"/>
          <w:szCs w:val="26"/>
        </w:rPr>
        <w:t>студент 2 курса ИЛ группы 8217 Черкасов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Диких И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крови у животных. Кровяное деп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 крови. Плазма. Сывор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ритроциты. Строение, функции, кол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представляет собой жидкость (жидкая ткань мезодермального происхождения), красного цвета, слабо щелочной реакции, солоноватого вкуса с удельным весом 1,054-1,066. Совместно с тканевой жидкостью и лимфой она образует внутреннюю среду организма. Кровь выполняет многообразные функции. Главнейшие из них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 питательных веществ от пищеварительного тракта к тканям, местам резервных запасов от них (трофическая функци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конечных продуктов метаболизма из тканей к органам выделения (экскреторная функц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газов (кислорода и диоксида углерода из дыхательных органов к тканям и обратно; запасание кислорода (дыхательная функц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гормонов от желез внутренней секреции к органам (гуморальная регуляц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функция - осуществляется за счет фагоцитарной активности лейкоцитов (клеточный иммунитет), выработки лимфоцитами антител, обезвреживающих генетически чужеродные вещества (гуморальный иммунит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тывание крови, препятствующее кровопот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морегуляторная функция - перераспределение тепла между органами, регуляция теплоотдачи через кож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ая функция - придание тургорного напряжения органам за счет прилива к ним крови; обеспечение ультрафильтрации в капиллярах капсул нефрона почек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меостатическая функция - поддержание постоянства внутренней среды организма, пригодной для клеток в отношении ионного состава, концентрации водородных ион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постоянство состава и свойств крови - гомеостаз является необходимым и обязательным условием жизнедеятельности всех тканей организма. Поэтому при подробном исследовании производят анализ кров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личество крови у животных. Кровяное деп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вь циркулирует в замкнутой сосудистой сети, поэтому её объём должен соответствовать объёму сосудистого русла. Общий объём крови в организме является видовым признаком и обычно выражается в процентах от массы тела. Величина среднего объёма крови: у лошади 9,8%, у крупного рогатого скота 8,2, мелкого рогатого скота 8,2, свиньи сального типа 4,6, свиньи мясного типа 7, куры 8,5, кролики 5,4, собаки – 6,8, кошки 5%. У человека объём крови около 7% массы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амцов объём крови, как правило, больше чем у самок, из-за повышенного содержания эритроцитов. С возрастом объём крови уменьшается, наступает дегидротация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объёма крови в неё вводят какую-либо безвредную краску (например, конгорот). После того как краска распределится по всем сосудам, берут порцию крови из вены и определяют в ней концентрацию краски. Затем рассчитывают объём крови, в котором эта краска распределилась. С этой же целью используют метод меченных атомов. Берут кровь у животного, отделяют эритроциты и инкубируют их в растворе, содержащем радиоактивный фосфор. Эритроциты адсорбируют его из раствора и становятся «меченными». Их снова вводят в кровь того же животного и через некоторое время определяют радиоактивность кр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объёма крови примерно половина циркулирует по организму. Остальная же половина задерживается в расширенных капиллярах некоторых органов и называется депонированной. Органы в которых депонирована кровь называются кровяным деп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ёнка. Вмещает в своих лакунах - отростках капилляров до 16% всей крови. Эта кровь практически выключена из кругооборота и не смешивается с циркулирующей кровью. При сокращении гладких мышц селезёнки лакуны сжимаются и кровь поступает в общее ру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чень. Вмещает в себя до 20% объёма крови. Печень выполняет роль кровяного депо за счёт сокращения сфинктеров печёночных вен, по которым кровь оттекает от печени. Тогда в печень крови поступает больше, чем оттекает. Капилляры печени расширяются, кровоток в ней замедляется. Однако депонированная в печени кровь полностью не выключается из крово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ая клетчатка. Депонирует до 10% крови. В кровеносных капиллярах кожи имеются анастомозы. Часть капилляров расширяется, заполняется кровью, а кровоток совершается по укороченным путям (шунт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кие также можно отнести к органам, депонирующим кровь. Объём сосудистого русла лёгких также не постоянен, он зависит от вентиляции альвеол, величины кровяного давления в них и от кровенаполнения сосудов большого круга крово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епонированная кровь выключена из кровотока и в основном не смешивается с циркулирующей кровью. Вследствие всасывания воды депонированная кровь более густа, она содержит большее количество форменн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депонированной крови заключается в следующем. Когда организм находится в состоянии физиологического покоя, его органы и ткани не нуждаются в усиленном снабжении кровью. В этом случае депонирование крови снижает нагрузку на сердце, и в результате оно работает на 1/5 – 1/6 своей мощности. При необходимости кровь может быстро перейти в кровоток, например при физической работе, сильных эмоциональных переживаниях, вдыхании воздуха с повышенным содержанием диоксида углерода – то есть во всех случаях, когда требуется, увеличит доставку кислорода и питательных веществ орга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ханизмах перераспределения крови между депонированной и циркулирующей участвует вегетативная нервная система: симпатические нервы вызывают увеличение объёма циркулирующей крови, а парасимпатические – переход крови в депо. При поступлении в кровь большого количества адреналина происходит выход крови из де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овопотерях объём крови восстанавливается прежде всего за счёт перехода тканевой жидкости в кровь, а затем в кровоток поступает депонированная кровь. В результате объём плазмы восстанавливается значительно быстрее, чем количество формен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объёма крови (например при введении большого количества кровезаменителей или при выпаивании большого количества воды) часть жидкости быстро вводится почками, но большая часть переходит в ткани а затем постепенно выводится из организма. Таким образом восстанавливается объём крови, заполняющий сосудистое русло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Состав крови. Плазма. Сыворот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вь относится к опорно-трофическим тканям. Она состоит из клеток – форменных элементов и межклеточного вещества – плазмы. К форменным элементам крови принадлежат эритроциты, лейкоциты и тромбоциты. Плазма крови представляет собой жидкость. Кровь – единственная ткань организма, где межклеточное вещество является жидк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делить форменные элементы от плазмы, кровь надо предохранить от свёртывания и отцентрифугировать. Форменные элементы как более тяжелые осядут, а над ними будет слой прозрачной, слегка опалесцирующей жидкости желтого цвета – плазмы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зма крови состоит из воды и сухого вещества(9:1), которое включает органические и неорганические соединения. Органические вещества плазмы крови представляют белки альбумины, глобулины, фибриноген, протромбин и другие – 60-90 г/л, аминокислоты – 5-14 мг/100 мл, мочевина – 3,33-8,32 ммоль/л, глюкоза – 0,6-1,2 г/л, нейтральные жиры – 1,5-3,0 г/л, минеральные вещества – 9 г/л(преимущественно ионы натрия, калия, кальция, фосфора, хлора), ферменты, гормоны и другие ве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вес плазмы составляет 1,025-1,029; рН незначительно колеблется в пределах 7,37 – 7,43. Сыворотка – это плазма, в которой нет фибриногена и некоторых других веществ, участвующих в свёртывании. Свёртываться способна не только кровь, но и плазма. Плазма участвует во многих процессах жизнедеятельности организма. Она переносит клетки крови, питательные вещества и продукты метаболизма и служит связующим звеном между всеми экстраваскулярными (т.е. находящимися вне кровеносных сосудов) жидкостями; последние включают, в частности, межклеточную жидкость, и через нее осуществляется связь с клетками и их содержимым. Таким образом плазма контактирует с почками, печенью и другими органами и тем самым поддерживает постоянство внутренней среды организма, т.е. гомеост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рови может колебаться максимум до рН 7,8 и минимум до рН 7,0. нарушение реакции крови, понижение(ацидоз) и повышение(алкалоз) её может привести к гибели животного. Реакцию плазмы крови обеспечивают четыре буферные системы: карбонатная, фосфатная, гемоглобина и белков плазмы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растворенных в плазме веществ может быт выражена осмотическим давлением. Осмотическое давление в большей степени обеспечивается хлоридом натрия. Раствор хлорида натрия в концентрации 0,85% имеет такое же осмотическое давление, как и давление плазмы кр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ъём крови принять за 100%, то форменные элементы составляют около 40-45%, а плазма – 50-60%. Объём форменных элементов в крови, главным образом эритроцитов, называется гематокритной величиной или гематокритом. Гематокрит может быть выражен в процентах (40-45%) или в литрах эритроцитов, находящихся в одном литре крови(0,40-0,45 л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животное давно не поили или оно потеряло много жидкости (сильное потение, понос, обильная рвота), то гематокритная величина возрастает. В этом случае говорят о «сгущении» крови. Такое состояние неблагоприятно для организма, так как существенно увеличивается сопротивление крови при её движении, что заставляет сердце сильнее сокращаться. В порядке компенсации переходит часть воды из тканевой жидкости в кровь, уменьшается её выведение почками и, как следствие, возникает жажда. Уменьшение гематокрита чаще имеет место при заболевании – при понижении образования эритроцитов, усиленном их разрушении или после кровопотер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Эритроциты. Строение, функции, количество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ритроциты возникли в процессе эволюции как клетки, содержащие дыхательные пигменты, которые осуществляют перенос кислорода и диоксида углерода. Зрелые эритроциты у рептилий, амфибий, рыб и птиц имеют ядра. Эритроциты млекопитающих – безъядерные; ядра исчезают на ранней стадии развития в костном мозге. Эритроциты могут быть в форме двояковогнутого диска, круглые или овальные (овальные у лам и верблюдов), диаметр составляет 0,007 мм, толщина - 0,002 мм ,. В 1 мм3 крови человека содержится 4,5-5 млн эритроцитов. Общая поверхность всех эритроцитов, через которую происходит поглощение и отдача О2 и СО2, составляет около 3000 м2, что в 1500 раз превышает поверхность всего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эритроцит желтовато-зелёного цвета, но в толстом слое эритроцитарная масса красного цвета (греч. Erytros – красный). Красный цвет крови обусловлен наличием в эритроцитах гемоглоб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уются эритроциты в красном костном мозге. Средняя продолжительность их существования составляет примерно 120 сут., разрушаются они в селезёнке и в печени, лишь небольшая их часть подвергается фагоцитозу в сосудистом ру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, находящиеся в сосудистом русле, неоднородны. Они различаются по возрасту, форме, размеру, устойчивости к неблагоприятным факторам. В периферической крови одновременно находятся молодые, зрелые и старые эритроциты. Молодые эритроциты в цитоплазме имеют включения – остатки ядерной субстанции и называются ретикулоцитами. В норме ретикулоциты составляют не более 1% от всех эритроцитов, повышенное их содержание указывает на усиление эритропоэ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яковогнутая форма эритроцитов обеспечивает большую площадь поверхности, поэтому общая поверхность эритроцитов в 1,5-2,0 тысячи раз превышает поверхность тела животного. Часть эритроцитов имеют шарообразную форму с выступами(шипиками), такие эритроциты называются эхиноцитами. Некоторые эритроциты – куполообразной формы – стомац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 состоит из тонкой сетчатой стромы, ячейки которой заполнены пигментом гемоглобином и более плотной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лочка эритроцитов, как и всех клеток, состоит из двух молекулярных липидных слоёв, в которые встроены белковые молекулы. Одни молекулы образуют ионные каналы для транспорта веществ, другие являются рецепторами, или имеют антигенные свойства. В мембране эритроцитов высокий уровень холинэстеразы, что предохраняет их от плазменного(внесинаптического) ацетилхо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полупроницаемую мембрану эритроцитов хорошо проходят кислород и углекислый газ, вода, ионы хлора, бикарбонаты. Ионы калия и натрия проникают через мембрану медленно, а для ионов кальция, белковых и липидных молекул мембрана не проницаема. Ионный состав эритроцитов отличается от состава плазмы крови: внутри эритроцитов поддерживается более высокая концентрация ионов калия и меньшая натрия, чем в плазме крови. Градиент концентраций указанных ионов сохраняется за счет работы натрий-калиевого нас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эритроци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еренос кислорода от лёгких к тканям и диоксида углерода от тканей к лёг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поддержание рН крови (гемоглобин и оксигемоглобин составляют одну из буферных систем кров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поддержание ионного гомеостаза за счёт обмена ионами между плазмой и эритроци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частие в водном и солевом об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адсорбция токсинов, в том числе продуктов распада белка, что уменьшает их концентрацию в плазме крови и препятствует переходу в тка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>участие в ферментативных процессах, в транспорте питательных веществ – глюкозы, аминокис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ритроцитов в кро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у крупного рогатого скота в 1 л крови содержится (5-7)•1012 эритроцитов. коэффициент 1012 называется «тера», и общий вид записи следующий: 5-7 Т/л. У свиней в крови содержится 5-8 Т/л, у коз до 14 Т/л. У коз большое количество эритроцитов обусловлено тем, что они очень маленького размера, поэтому объём всех эритроцитов у коз такой же как и у других живо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эритроцитов в крови у лошадей зависит от их породы и хозяйственного использования: у лошадей шаговых пород – 6-8 Т/л, у рысистых – 8-10, а у верховых до 11 Т/л. Чем больше потребность организма в кислороде и питательных веществах, тем больше эритроцитов содержится в крови. У высокопродуктивных коров уровень эритроцитов соответствует верхней границе нормы, у низкомолочных – ниж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ворожденных животных количество эритроцитов в крови всегда больше , чем у взрослых. Так у телят 1-6-месячного возраста содержание эритроцитов доходит до 8-10 Т/л и стабилизируется на уровне свойственном взрослым к 5-6 годам. У самцов в крови содержится больше эритроцитов, чем у сам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содержания эритроцитов в крови изменяется. Уменьшение количества эритроцитов ниже нормы (эозинопения) у взрослых животных обычно наблюдается при заболеваниях, а повышение сверх нормы возможно и при заболеваниях и у здоровых животных. Увеличение содержания эритроцитов в крови у здоровых животных называется физиологическим эритроцитозом. Различают 3 формы: перераспределительный, истинный и относ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распределительный эритроцитоз возникает быстро и является механизмом срочной мобилизации эритроцитов при внезапной нагрузке – физической, или эмоциональной. При нагрузке возникает кислородное голодание тканей, в крови накапливаются недоокисленные продукты обмена. Раздражаются хеморецепторы сосудов, возбуждение передаётся в ЦНС. Ответная реакция осуществляется при участии синаптической нервной системы. Происходит выброс крови из кровяных депо и синусов костного мозга. Таким образом механизмы перераспределительного эритроцитоза направлены на перераспределение имеющеголся запаса эритроцитов между депо и циркулирующей кровью. После прекращения нагрузки содержание эритроцитов в крови восстанавл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ый эритроцитоз характеризуется увеличением активности костномозгового кроветворения. Для развития его требуется более длительное время, а регуляторные процессы оказываются более сложными. Индуцируется длительной кислородной недостаточностью тканей с образованием в почках низкомолекулярного белка – эритропоэтина, который и активизирует эритроцитоз. Истинный эритроцитоз обычно развивается при систематических тренировках, длительном содержании животных в условиях пониженного атмосферн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ый эритроцитоз не связан ни с перераспределением крови, ни с выработкой новых эритроцитов. Относительный эритроцитоз наблюдается при обезвоживании животного, вследствие чего возрастает гематокри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й деятельности всех органов и систем организма необходимо постоянное снабжение их кровью. Прекращение кровообращения даже на короткий срок (в мозге всего на несколько минут) вызывает необратимые изменения. Это обусловлено тем, что кровь выполняет в организме важные функции, необходимые для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ови непрерывно идут процессы разрушения и образования форменных элементов. Регуляция кроветворения происходит нейрогуморальным путём. Нервные и эндокринные влияния осуществляются за счёт специфических посредников – гемопоэтинов. Эритропоэтины – стимуляторы эритропоэза. Они образуются в печени, селезёнке, но главным местом их образования считаются почки. Эритропоэтины являются полипептидами относительно небольшой молекулярной массы. Их количество в крови увеличивается при уменьшении количества эритроци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для нормального созревания эритроцитов необходимы витамины (цианокобаломин, пиридоксин, фолиевая кислота) Цианокобаломин, так называемый внешний фактор кроветворения, поступает в организм с кормом. Он всасывается и усваивается только в том случае, если слизистая оболочка пилорической части желудка выделяет особое вещество – так называемый внутренний фактор кроветворения, или фактор Кэсла. При отсутствии этого вещества нарушается всасывания цианокобаломина и образование эритроцитов тормазится. Пиридоксин необходим для синтеза гемма. Фолиевая кислота для синтеза глобина. Рибофлавин участвует в процессе образования липидной стромы эритроцитов, пантотеновая кислота – в синтезе фосфолипидов. Для эритропоэза нужен также витамин С – усиливает всасывание железа из кишечника, способствыет образованию гемма, стимулирует действие фолиевой кислоты. Кроме витаминов, животные должны получать с кормом достаточно белков и минера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лноценное кормление – необходимое условие образования и созревания эритроцит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сов В.Ф., Максимов В.И. Основы физиологии и этологии животных. – М.: КолосС, 2004. – 248с., [4] л. Ил.: - (Учебники и учеб. Пособия для студентов высших учебных заведени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пичев В.Г., Шумилов Б.В. Морфология и физиология животных: Учебное пособие. – СПб.: Изд. «Лань», 2004.-416 с.: ил. – (Учебники для вузов. Специальная литература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сельскохозяйственных животных. Под ред. А.Н. Голикова, Г.В. Паршутина. – 2-е изд., перераб. и доп. – М.: Колос, 1980. – 480 с., ил., 2л. Ил. – (Учебники и учеб. Пособия для студентов высших с.-х. учеб. заведений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Г. Скопичев, Т.А. Эйсымонт и др. Физиология и этология животных. М.: КолосС, 2005. – 456с. (Учебники и учеб. Пособия для студентов высших учебных заведени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сельскохозяйственных животных/ А.Н. Голиков, Н.У. Базанова, З.К. Кожебеков и др.; Под ред. А.Н. Голикова. – 3-е изд., переработанное и дополненное. – М.: Агропромиздат, 1991. – 432 с., [4] л. ил.: - ил. - (Учебники и учеб. пособия для студентов высших учебных заведени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0:00Z</dcterms:created>
  <dc:creator>ЧГ</dc:creator>
  <dc:description/>
  <cp:keywords/>
  <dc:language>en-US</dc:language>
  <cp:lastModifiedBy>SYSTEM</cp:lastModifiedBy>
  <dcterms:modified xsi:type="dcterms:W3CDTF">2011-09-27T20:30:00Z</dcterms:modified>
  <cp:revision>2</cp:revision>
  <dc:subject/>
  <dc:title>1</dc:title>
</cp:coreProperties>
</file>