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зиология мышц классификация мышечных волоко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нкции скелетных и гладких мыш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жимы сокращения мыш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ды сокращ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оение мыш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нкциональные особенности гладких мышц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Физиология, мышц классификация мышечных воло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ечные волокна делят на</w:t>
      </w:r>
      <w:r>
        <w:rPr>
          <w:lang w:val="en-US" w:eastAsia="en-US"/>
        </w:rPr>
        <w:t xml:space="preserve"> 3</w:t>
      </w:r>
      <w:r>
        <w:rPr/>
        <w:t xml:space="preserve"> вида: скелетные, сердечные и гладкие.</w:t>
      </w:r>
    </w:p>
    <w:p>
      <w:pPr>
        <w:pStyle w:val="Normal"/>
        <w:rPr/>
      </w:pPr>
      <w:r>
        <w:rPr/>
        <w:t>Скелетные волокна подразделяются на фазные (они генерируют ПД) и тонические (не способны генерировать полноценный потенциал действия распространяющегося типа). Фазные волокна делятся на быстрые волокна (белые, гликолитические) и медленные волокна (красные, окислительные волокна).</w:t>
      </w:r>
    </w:p>
    <w:p>
      <w:pPr>
        <w:pStyle w:val="Normal"/>
        <w:rPr/>
      </w:pPr>
      <w:r>
        <w:rPr/>
        <w:t>Гладкие мышцы делятся на тонические и фазнотонические. Тонические волокна не способны развивать "быстрые" сокращения. В свою очередь фазнотонические мышцы можно условно разделить на обладающие автоматией</w:t>
      </w:r>
      <w:r>
        <w:rPr>
          <w:lang w:val="en-US" w:eastAsia="en-US"/>
        </w:rPr>
        <w:t xml:space="preserve"> -</w:t>
      </w:r>
      <w:r>
        <w:rPr/>
        <w:t xml:space="preserve"> способные к спонтанной генерации фазных сокращений, и на мышцы, не обладающие свойством автоматии.</w:t>
      </w:r>
    </w:p>
    <w:p>
      <w:pPr>
        <w:pStyle w:val="Normal"/>
        <w:rPr/>
      </w:pPr>
      <w:r>
        <w:rPr/>
        <w:t xml:space="preserve">Основным морфо - функциональным элементом нервно-мышечного аппарата является </w:t>
      </w:r>
      <w:r>
        <w:rPr>
          <w:i/>
          <w:iCs/>
        </w:rPr>
        <w:t>двигательная единица</w:t>
      </w:r>
      <w:r>
        <w:rPr/>
        <w:t xml:space="preserve"> (ДЕ). ДЕ</w:t>
      </w:r>
      <w:r>
        <w:rPr>
          <w:lang w:val="en-US" w:eastAsia="en-US"/>
        </w:rPr>
        <w:t xml:space="preserve"> -</w:t>
      </w:r>
      <w:r>
        <w:rPr/>
        <w:t xml:space="preserve"> это мотонейрон с иннервируемыми им мышечными волокнами. Аксон мотонейрона из спинного мозга проходит в составе периферических нервов до мышцы, внутри которой разветвляется на множество концевых веточек. Каждая концевая веточка заканчивается на одном мышечном волокне, образуя </w:t>
      </w:r>
      <w:r>
        <w:rPr>
          <w:i/>
          <w:iCs/>
        </w:rPr>
        <w:t xml:space="preserve">нервно-мышечный синапс. </w:t>
      </w:r>
      <w:r>
        <w:rPr/>
        <w:t>Импульсы, идущие по аксону мотонейрона, активируют все иннервируемые им мышечные волокна. Поэтому ДЕ функционирует как единое морфофункциональное образова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ункции скелетных и гладких мыш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елетные мышцы составляют</w:t>
      </w:r>
      <w:r>
        <w:rPr>
          <w:lang w:val="en-US" w:eastAsia="en-US"/>
        </w:rPr>
        <w:t xml:space="preserve"> 40%</w:t>
      </w:r>
      <w:r>
        <w:rPr/>
        <w:t xml:space="preserve"> от массы тела и выполняют ряд важных функций:</w:t>
      </w:r>
    </w:p>
    <w:p>
      <w:pPr>
        <w:pStyle w:val="Normal"/>
        <w:rPr/>
      </w:pPr>
      <w:r>
        <w:rPr>
          <w:lang w:val="en-US" w:eastAsia="en-US"/>
        </w:rPr>
        <w:t>1 -</w:t>
      </w:r>
      <w:r>
        <w:rPr/>
        <w:t xml:space="preserve"> передвижение тела в пространстве,</w:t>
      </w:r>
      <w:r>
        <w:rPr>
          <w:lang w:val="en-US" w:eastAsia="en-US"/>
        </w:rPr>
        <w:t xml:space="preserve"> 2 -</w:t>
      </w:r>
      <w:r>
        <w:rPr/>
        <w:t xml:space="preserve"> перемещение частей тела относительно друг друга,</w:t>
      </w:r>
      <w:r>
        <w:rPr>
          <w:lang w:val="en-US" w:eastAsia="en-US"/>
        </w:rPr>
        <w:t xml:space="preserve"> 3 -</w:t>
      </w:r>
      <w:r>
        <w:rPr/>
        <w:t xml:space="preserve"> поддержание позы,</w:t>
      </w:r>
      <w:r>
        <w:rPr>
          <w:lang w:val="en-US" w:eastAsia="en-US"/>
        </w:rPr>
        <w:t xml:space="preserve"> 4 -</w:t>
      </w:r>
      <w:r>
        <w:rPr/>
        <w:t xml:space="preserve"> передвижение крови и лимфы,</w:t>
      </w:r>
      <w:r>
        <w:rPr>
          <w:lang w:val="en-US" w:eastAsia="en-US"/>
        </w:rPr>
        <w:t xml:space="preserve"> 5 -</w:t>
      </w:r>
      <w:r>
        <w:rPr/>
        <w:t xml:space="preserve"> выработка тепла, </w:t>
      </w:r>
      <w:r>
        <w:rPr>
          <w:lang w:val="en-US" w:eastAsia="en-US"/>
        </w:rPr>
        <w:t>6 -</w:t>
      </w:r>
      <w:r>
        <w:rPr/>
        <w:t xml:space="preserve"> участие в акте вдоха и выдоха,</w:t>
      </w:r>
      <w:r>
        <w:rPr>
          <w:lang w:val="en-US" w:eastAsia="en-US"/>
        </w:rPr>
        <w:t xml:space="preserve"> 7 -</w:t>
      </w:r>
      <w:r>
        <w:rPr/>
        <w:t xml:space="preserve"> двигательная активность как важнейший антиэнтропийный и антистрессовый фактор (тезисы "движение</w:t>
      </w:r>
      <w:r>
        <w:rPr>
          <w:lang w:val="en-US" w:eastAsia="en-US"/>
        </w:rPr>
        <w:t xml:space="preserve"> -</w:t>
      </w:r>
      <w:r>
        <w:rPr/>
        <w:t xml:space="preserve"> это жизнь" или "кто много двигается, тот много живет" </w:t>
      </w:r>
      <w:r>
        <w:rPr>
          <w:lang w:val="en-US" w:eastAsia="en-US"/>
        </w:rPr>
        <w:t>-</w:t>
      </w:r>
      <w:r>
        <w:rPr/>
        <w:t xml:space="preserve"> имеют реальную материальную основу),</w:t>
      </w:r>
      <w:r>
        <w:rPr>
          <w:lang w:val="en-US" w:eastAsia="en-US"/>
        </w:rPr>
        <w:t xml:space="preserve"> 8 -</w:t>
      </w:r>
      <w:r>
        <w:rPr/>
        <w:t xml:space="preserve"> депонирование воды и солен,</w:t>
      </w:r>
      <w:r>
        <w:rPr>
          <w:lang w:val="en-US" w:eastAsia="en-US"/>
        </w:rPr>
        <w:t xml:space="preserve"> 9 - </w:t>
      </w:r>
      <w:r>
        <w:rPr/>
        <w:t>защита внутренних органов (например, органов брюшной полости).</w:t>
      </w:r>
    </w:p>
    <w:p>
      <w:pPr>
        <w:pStyle w:val="Normal"/>
        <w:rPr/>
      </w:pPr>
      <w:r>
        <w:rPr/>
        <w:t>Гладкие мышцы обеспечивают функцию полых органов, стенки которых они образуют. В частности, благодаря гладким мышцам осуществляется изгнание содержимого из мочевого пузыря, кишки, желудка, желчного пузыря, матки. Гладкие мышцы обеспечивают сфинктерную функцию</w:t>
      </w:r>
      <w:r>
        <w:rPr>
          <w:lang w:val="en-US" w:eastAsia="en-US"/>
        </w:rPr>
        <w:t xml:space="preserve"> -</w:t>
      </w:r>
      <w:r>
        <w:rPr/>
        <w:t xml:space="preserve"> создают условия для хранения содержимого полого органа в этом органе, например, мочу в мочевом пузыре, плод в матке. Важнейшую роль выполняют гладкие мышцы в системе кровообращения и лимфообращения</w:t>
      </w:r>
      <w:r>
        <w:rPr>
          <w:lang w:val="en-US" w:eastAsia="en-US"/>
        </w:rPr>
        <w:t xml:space="preserve"> -</w:t>
      </w:r>
      <w:r>
        <w:rPr/>
        <w:t xml:space="preserve"> изменяя просвет сосудов, гладкие мышцы тем самым адаптируют регионарный кровоток к местным потребностям в кислороде, питательных веществах. Гладкие мышцы могут существенно влиять на функцию связочного аппарата, т.к содержатся во многих связках и при своем сокращении меняют состояние данной связочной структуры. Например, ГМК (гладкомышечные клетки) содержатся в широкой связке мат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ежимы сокращения мыш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келетной мышцы характерны два основных режима сокращения</w:t>
      </w:r>
      <w:r>
        <w:rPr>
          <w:lang w:val="en-US" w:eastAsia="en-US"/>
        </w:rPr>
        <w:t xml:space="preserve"> -</w:t>
      </w:r>
      <w:r>
        <w:rPr/>
        <w:t xml:space="preserve"> изометрический и изотонический. Изометрический режим проявляется в том, что в мышце во время ее активности нарастает напряжение (генерируется сила), но из-за того, что оба конца мышцы фиксированы (например, мышца пытается поднять большой груз) </w:t>
      </w:r>
      <w:r>
        <w:rPr>
          <w:lang w:val="en-US" w:eastAsia="en-US"/>
        </w:rPr>
        <w:t>-</w:t>
      </w:r>
      <w:r>
        <w:rPr/>
        <w:t xml:space="preserve"> она не укорачивается. Изотонический режим проявляется в том, что мышца первоначально развивает напряжение (силу), способную поднять данный груз, а потом мышца укорачивается</w:t>
      </w:r>
      <w:r>
        <w:rPr>
          <w:lang w:val="en-US" w:eastAsia="en-US"/>
        </w:rPr>
        <w:t xml:space="preserve"> -</w:t>
      </w:r>
      <w:r>
        <w:rPr/>
        <w:t xml:space="preserve"> меняет свою длину, сохраняя напряжение, равное весу поднимаемого груза. Так как изотоническое сокращение не является "чисто" изотоническим (элементы изометрического сокращения имеют место в самом начале сокращения мышцы), а изометрическое сокращение тоже не является "чисто" изотоническим (элементы смещения все-таки есть, несомненно), то предложено употреблять термин "ауксотоническое сокращение" </w:t>
      </w:r>
      <w:r>
        <w:rPr>
          <w:lang w:val="en-US" w:eastAsia="en-US"/>
        </w:rPr>
        <w:t>-</w:t>
      </w:r>
      <w:r>
        <w:rPr/>
        <w:t xml:space="preserve"> смешанное по характеру.</w:t>
      </w:r>
    </w:p>
    <w:p>
      <w:pPr>
        <w:pStyle w:val="Normal"/>
        <w:rPr/>
      </w:pPr>
      <w:r>
        <w:rPr/>
        <w:t>Понятия "изотонический", "изометрический" важны для анализа сократительной активности изолированных мышц и для понимания биомеханики сердца.</w:t>
      </w:r>
    </w:p>
    <w:p>
      <w:pPr>
        <w:pStyle w:val="Normal"/>
        <w:rPr/>
      </w:pPr>
      <w:r>
        <w:rPr/>
        <w:t>Режимы сокращения гладких мышц. Целесообразно выделить изометрический и изотонический режимы (и, как промежуточный</w:t>
      </w:r>
      <w:r>
        <w:rPr>
          <w:lang w:val="en-US" w:eastAsia="en-US"/>
        </w:rPr>
        <w:t xml:space="preserve"> -</w:t>
      </w:r>
      <w:r>
        <w:rPr/>
        <w:t xml:space="preserve"> ауксотонический). Например, когда мышечная стенка полого органа начинает сокращаться, а орган содержит жидкость, выход для которой перекрыт сфинктером, то возникает ситуация изометрического режима: давление внутри полого органа растет, а размеры ГМК не меняются (жидкость не сжимается). Если это давление станет высоким и приведет к открытию сфинктера, то ГМК переходит в изотонический режим функционирования</w:t>
      </w:r>
      <w:r>
        <w:rPr>
          <w:lang w:val="en-US" w:eastAsia="en-US"/>
        </w:rPr>
        <w:t xml:space="preserve"> -</w:t>
      </w:r>
      <w:r>
        <w:rPr/>
        <w:t xml:space="preserve"> происходит изгнание жидкости, т.е. размеры ГМК уменьшаются, а напряжение или сила</w:t>
      </w:r>
      <w:r>
        <w:rPr>
          <w:lang w:val="en-US" w:eastAsia="en-US"/>
        </w:rPr>
        <w:t xml:space="preserve"> -</w:t>
      </w:r>
      <w:r>
        <w:rPr/>
        <w:t xml:space="preserve"> сохраняется постоянной и достаточной для изгнания жидк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иды сокра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келетной мышцы выделяют одиночное сокращение и суммированное сокращение, или тетанус. Одиночное сокращение</w:t>
      </w:r>
      <w:r>
        <w:rPr>
          <w:lang w:val="en-US" w:eastAsia="en-US"/>
        </w:rPr>
        <w:t xml:space="preserve"> -</w:t>
      </w:r>
      <w:r>
        <w:rPr/>
        <w:t xml:space="preserve"> это сокращение, которое возникает на одиночный стимул, достаточный для вызова возбуждения мышцы. После короткого скрытого периода (латентный период) начинается процесс сокращения. При регистрации сократительной активности в изометрических условиях (два конца неподвижно закреплены) в первую фазу происходит нарастание напряжения (силы), а во вторую</w:t>
      </w:r>
      <w:r>
        <w:rPr>
          <w:lang w:val="en-US" w:eastAsia="en-US"/>
        </w:rPr>
        <w:t xml:space="preserve"> -</w:t>
      </w:r>
      <w:r>
        <w:rPr/>
        <w:t xml:space="preserve"> ее падение до исходной величины. Соответственно эти фазы называют фазой напряжения и фазой расслабления. При регистрации сократительной активности в изотоническом режиме (например, в условиях обычной миографической записи) эти фазы будут называться соответственно фазой укорочения и фазой удлинения. В среднем сократительный цикл длится около</w:t>
      </w:r>
      <w:r>
        <w:rPr>
          <w:lang w:val="en-US" w:eastAsia="en-US"/>
        </w:rPr>
        <w:t xml:space="preserve"> 200</w:t>
      </w:r>
      <w:r>
        <w:rPr/>
        <w:t xml:space="preserve"> мс (мышцы лягушки) или</w:t>
      </w:r>
      <w:r>
        <w:rPr>
          <w:lang w:val="en-US" w:eastAsia="en-US"/>
        </w:rPr>
        <w:t xml:space="preserve"> 30-80</w:t>
      </w:r>
      <w:r>
        <w:rPr/>
        <w:t xml:space="preserve"> мс (у теплокровных). Если на мышцу действует серия прямых раздражении (минуя нерв) или непрямых раздражении (через нерв), но с большим интервалом, при котором всякое следующее раздражение попадает в период после окончания 2-й фазы, то мышца будет на каждый из этих раздражителей отвечать одиночным сокращением.</w:t>
      </w:r>
    </w:p>
    <w:p>
      <w:pPr>
        <w:pStyle w:val="Normal"/>
        <w:rPr/>
      </w:pPr>
      <w:r>
        <w:rPr/>
        <w:t>Суммированные сокращения возникают в том случае, если на мышцу наносятся</w:t>
      </w:r>
      <w:r>
        <w:rPr>
          <w:lang w:val="en-US" w:eastAsia="en-US"/>
        </w:rPr>
        <w:t xml:space="preserve"> 2</w:t>
      </w:r>
      <w:r>
        <w:rPr/>
        <w:t xml:space="preserve"> и более раздражения, причем всякое последующее раздражение (после предыдущего) наносится либо во время 2-й фазы (расслабления или удлинения), либо во время 1-й фазы (укорочения или напряжения).</w:t>
      </w:r>
    </w:p>
    <w:p>
      <w:pPr>
        <w:pStyle w:val="Normal"/>
        <w:rPr/>
      </w:pPr>
      <w:r>
        <w:rPr/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106"/>
      </w:tblGrid>
      <w:tr>
        <w:trPr/>
        <w:tc>
          <w:tcPr>
            <w:tcW w:w="4545" w:type="dxa"/>
            <w:tcBorders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46680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6" w:type="dxa"/>
            <w:tcBorders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379980" cy="2085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2"/>
              <w:rPr/>
            </w:pPr>
            <w:r>
              <w:rPr/>
              <w:t>Одиночное сокращение</w:t>
            </w:r>
          </w:p>
          <w:p>
            <w:pPr>
              <w:pStyle w:val="Style22"/>
              <w:rPr/>
            </w:pPr>
            <w:r>
              <w:rPr/>
              <w:t>А - потенциал действия; Б - сокращение мышцы</w:t>
            </w:r>
          </w:p>
          <w:p>
            <w:pPr>
              <w:pStyle w:val="Style22"/>
              <w:rPr/>
            </w:pPr>
            <w:r>
              <w:rPr/>
              <w:t>1 - фаза напряжения; 2 - фаза расслабления</w:t>
            </w:r>
          </w:p>
        </w:tc>
        <w:tc>
          <w:tcPr>
            <w:tcW w:w="4106" w:type="dxa"/>
            <w:tcBorders/>
          </w:tcPr>
          <w:p>
            <w:pPr>
              <w:pStyle w:val="Style22"/>
              <w:rPr/>
            </w:pPr>
            <w:r>
              <w:rPr/>
              <w:t>Суммированное сокращение</w:t>
            </w:r>
          </w:p>
          <w:p>
            <w:pPr>
              <w:pStyle w:val="Style22"/>
              <w:rPr/>
            </w:pPr>
            <w:r>
              <w:rPr/>
              <w:t>а - одиночное сокращение; б-г - зубчатый тетанус; д - гладкий тетан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, когда всякое второе раздражение попадает в период фазы расслабления (удлинения), возникает частичная суммация</w:t>
      </w:r>
      <w:r>
        <w:rPr>
          <w:lang w:val="en-US" w:eastAsia="en-US"/>
        </w:rPr>
        <w:t xml:space="preserve"> -</w:t>
      </w:r>
      <w:r>
        <w:rPr/>
        <w:t xml:space="preserve"> сокращение еще полностью не закончилось, а уже возникло новое. Если подается много раздражителей с подобным интервалом, то возникает явление зубчатого тетануса. Если раздражители наносятся с меньшим интервалом и каждое последующее раздражение попадает в фазу укорочения, то возникает так называемый гладкий тетанус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роение мыш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елетная мышца состоит из пучков вытянутых в длину клеток</w:t>
      </w:r>
      <w:r>
        <w:rPr>
          <w:lang w:val="en-US" w:eastAsia="en-US"/>
        </w:rPr>
        <w:t xml:space="preserve"> - </w:t>
      </w:r>
      <w:r>
        <w:rPr/>
        <w:t xml:space="preserve">мышечных волокон, обладающих тремя свойствами: </w:t>
      </w:r>
      <w:r>
        <w:rPr>
          <w:i/>
          <w:iCs/>
        </w:rPr>
        <w:t>возбудимостью, проводимостью</w:t>
      </w:r>
      <w:r>
        <w:rPr/>
        <w:t xml:space="preserve"> и </w:t>
      </w:r>
      <w:r>
        <w:rPr>
          <w:i/>
          <w:iCs/>
        </w:rPr>
        <w:t>сократимостью</w:t>
      </w:r>
      <w:r>
        <w:rPr>
          <w:lang w:val="en-US" w:eastAsia="en-US"/>
        </w:rPr>
        <w:t xml:space="preserve">. </w:t>
      </w:r>
      <w:r>
        <w:rPr/>
        <w:t xml:space="preserve">Отличительной чертой мышечных клеток от клеток, не обладающих свойством сократимости, является наличие </w:t>
      </w:r>
      <w:r>
        <w:rPr>
          <w:i/>
          <w:iCs/>
        </w:rPr>
        <w:t xml:space="preserve">саркоплазматического ретикулума. </w:t>
      </w:r>
      <w:r>
        <w:rPr/>
        <w:t>Он представляет собой замкнутую систему внутриклеточных трубочек и цистерн, окружающих каждую миофибриллу. В мембране саркоплазматического ретикулума находятся две транспортные системы, обеспечивающие освобождение от ретикулума ионов кальция при возбуждении и их возврат из миоплазмы обратно в ретикулум при расслаблении мышцы. В механизме освобождения ионов кальция из ретикулума при возбуждении мышечной клетки важную роль играет система поперечных трубочек (Т-система), представляющих собой выпячивания поверхностной мембраны мышечного волокна.</w:t>
      </w:r>
    </w:p>
    <w:p>
      <w:pPr>
        <w:pStyle w:val="Normal"/>
        <w:rPr>
          <w:i/>
          <w:i/>
          <w:iCs/>
        </w:rPr>
      </w:pPr>
      <w:r>
        <w:rPr/>
        <w:t>Мышечные волокна имеют диаметр от</w:t>
      </w:r>
      <w:r>
        <w:rPr>
          <w:lang w:val="en-US" w:eastAsia="en-US"/>
        </w:rPr>
        <w:t xml:space="preserve"> 10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км и длину от </w:t>
      </w:r>
      <w:r>
        <w:rPr>
          <w:lang w:val="en-US" w:eastAsia="en-US"/>
        </w:rPr>
        <w:t>5</w:t>
      </w:r>
      <w:r>
        <w:rPr/>
        <w:t xml:space="preserve"> до</w:t>
      </w:r>
      <w:r>
        <w:rPr>
          <w:lang w:val="en-US" w:eastAsia="en-US"/>
        </w:rPr>
        <w:t xml:space="preserve"> 400</w:t>
      </w:r>
      <w:r>
        <w:rPr/>
        <w:t xml:space="preserve"> мм (в зависимости от длины мышцы). В каждом мышечном волокне содержится до</w:t>
      </w:r>
      <w:r>
        <w:rPr>
          <w:lang w:val="en-US" w:eastAsia="en-US"/>
        </w:rPr>
        <w:t xml:space="preserve"> 1000</w:t>
      </w:r>
      <w:r>
        <w:rPr/>
        <w:t xml:space="preserve"> и более сократительных элементов </w:t>
      </w:r>
      <w:r>
        <w:rPr>
          <w:i/>
          <w:iCs/>
        </w:rPr>
        <w:t>миофибрилл,</w:t>
      </w:r>
      <w:r>
        <w:rPr/>
        <w:t xml:space="preserve"> толщиной</w:t>
      </w:r>
      <w:r>
        <w:rPr>
          <w:lang w:val="en-US" w:eastAsia="en-US"/>
        </w:rPr>
        <w:t xml:space="preserve"> 1-3</w:t>
      </w:r>
      <w:r>
        <w:rPr/>
        <w:t xml:space="preserve"> мкм. Каждая миофибрилла состоит из множества параллельно лежащих толстых и тонких нитей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миофиламентов. </w:t>
      </w:r>
      <w:r>
        <w:rPr/>
        <w:t xml:space="preserve">Толстые нити состоят из молекул белка </w:t>
      </w:r>
      <w:r>
        <w:rPr>
          <w:i/>
          <w:iCs/>
        </w:rPr>
        <w:t>миозина,</w:t>
      </w:r>
      <w:r>
        <w:rPr/>
        <w:t xml:space="preserve"> а тонкие</w:t>
      </w:r>
      <w:r>
        <w:rPr>
          <w:lang w:val="en-US" w:eastAsia="en-US"/>
        </w:rPr>
        <w:t xml:space="preserve"> -</w:t>
      </w:r>
      <w:r>
        <w:rPr/>
        <w:t xml:space="preserve"> из белка </w:t>
      </w:r>
      <w:r>
        <w:rPr>
          <w:i/>
          <w:iCs/>
        </w:rPr>
        <w:t>актина.</w:t>
      </w:r>
    </w:p>
    <w:p>
      <w:pPr>
        <w:pStyle w:val="Normal"/>
        <w:rPr>
          <w:i/>
          <w:i/>
          <w:iCs/>
        </w:rPr>
      </w:pPr>
      <w:r>
        <w:rPr/>
        <w:t>Расположение миозиновых и тонких актиновых белковых нитей строга упорядочено (рис.4.1</w:t>
      </w:r>
      <w:r>
        <w:rPr>
          <w:lang w:val="en-US" w:eastAsia="en-US"/>
        </w:rPr>
        <w:t xml:space="preserve">). </w:t>
      </w:r>
      <w:r>
        <w:rPr/>
        <w:t xml:space="preserve">Пучок лежащих в середине саркомера нитей миозина выглядит в световом микроскопе как темная полоска. Благодаря свойству двойного лучепреломления в поляризованном свете (то есть анизотропии) она называется А-диском. По обе стороны от А-диска находятся участки, которые содержат только тонкие нити актина и поэтому выглядят светлыми. Эти изотропные </w:t>
      </w:r>
      <w:r>
        <w:rPr>
          <w:lang w:val="en-US"/>
        </w:rPr>
        <w:t>J</w:t>
      </w:r>
      <w:r>
        <w:rPr/>
        <w:t xml:space="preserve">-диски тянутся до </w:t>
      </w:r>
      <w:r>
        <w:rPr>
          <w:lang w:val="en-US"/>
        </w:rPr>
        <w:t>Z</w:t>
      </w:r>
      <w:r>
        <w:rPr/>
        <w:t>-пластин. Благодаря такому периодическому чередованию светлых и темных полос миофибриллы скелетной мышцы выглядят исчерченными (</w:t>
      </w:r>
      <w:r>
        <w:rPr>
          <w:i/>
          <w:iCs/>
        </w:rPr>
        <w:t xml:space="preserve">поперечно - полосатыми). </w:t>
      </w:r>
      <w:r>
        <w:rPr/>
        <w:t xml:space="preserve">Если мышца расслаблена, то в средней части А-диска различается менее плотная Н-зона, состоящая только из толстых миофиламентов. Н-зона не просматривается во время сокращения мышцы. По середине </w:t>
      </w:r>
      <w:r>
        <w:rPr>
          <w:lang w:val="en-US"/>
        </w:rPr>
        <w:t>J</w:t>
      </w:r>
      <w:r>
        <w:rPr/>
        <w:t>-диска проходит темная полоска</w:t>
      </w:r>
      <w:r>
        <w:rPr>
          <w:lang w:val="en-US" w:eastAsia="en-US"/>
        </w:rPr>
        <w:t xml:space="preserve"> -</w:t>
      </w:r>
      <w:r>
        <w:rPr/>
        <w:t xml:space="preserve"> это </w:t>
      </w:r>
      <w:r>
        <w:rPr>
          <w:lang w:val="en-US"/>
        </w:rPr>
        <w:t>Z</w:t>
      </w:r>
      <w:r>
        <w:rPr/>
        <w:t xml:space="preserve"> линия. Участок миофибриллы между двумя</w:t>
      </w:r>
      <w:r>
        <w:rPr>
          <w:lang w:val="en-US" w:eastAsia="en-US"/>
        </w:rPr>
        <w:t xml:space="preserve"> Z</w:t>
      </w:r>
      <w:r>
        <w:rPr/>
        <w:t xml:space="preserve"> линиями называется </w:t>
      </w:r>
      <w:r>
        <w:rPr>
          <w:i/>
          <w:iCs/>
        </w:rPr>
        <w:t>саркомером.</w:t>
      </w:r>
    </w:p>
    <w:p>
      <w:pPr>
        <w:pStyle w:val="Normal"/>
        <w:rPr/>
      </w:pPr>
      <w:r>
        <w:rPr/>
        <w:t>Схема саркомера мышечного волокна и взаимного расположения толстых миозиновых и тонких актиновых миофил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94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Z - линии, разделяющие два соседних </w:t>
      </w:r>
      <w:r>
        <w:rPr/>
        <w:t xml:space="preserve">саркомера; </w:t>
      </w:r>
      <w:r>
        <w:rPr>
          <w:lang w:val="en-US"/>
        </w:rPr>
        <w:t>J</w:t>
      </w:r>
      <w:r>
        <w:rPr>
          <w:lang w:val="en-US" w:eastAsia="en-US"/>
        </w:rPr>
        <w:t xml:space="preserve"> - изотропный диск; </w:t>
      </w:r>
      <w:r>
        <w:rPr/>
        <w:t>А</w:t>
      </w:r>
      <w:r>
        <w:rPr>
          <w:lang w:val="en-US" w:eastAsia="en-US"/>
        </w:rPr>
        <w:t xml:space="preserve"> -</w:t>
      </w:r>
      <w:r>
        <w:rPr/>
        <w:t xml:space="preserve"> анизотропный диск; Н</w:t>
      </w:r>
      <w:r>
        <w:rPr>
          <w:lang w:val="en-US" w:eastAsia="en-US"/>
        </w:rPr>
        <w:t xml:space="preserve"> -</w:t>
      </w:r>
      <w:r>
        <w:rPr/>
        <w:t xml:space="preserve"> участок с уменьшенной анизотроп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сокращения мышечного волокна. В покоящихся мышечных волокнах при отсутствии импульсации мотонейрона поперечные миозиновые мостики не прикреплены к актиновым миофиламентам.</w:t>
      </w:r>
    </w:p>
    <w:p>
      <w:pPr>
        <w:pStyle w:val="Normal"/>
        <w:rPr/>
      </w:pPr>
      <w:r>
        <w:rPr/>
        <w:t xml:space="preserve">При сокращении мышцы длина А-дисков не меняется, </w:t>
      </w:r>
      <w:r>
        <w:rPr>
          <w:lang w:val="en-US"/>
        </w:rPr>
        <w:t>J</w:t>
      </w:r>
      <w:r>
        <w:rPr/>
        <w:t xml:space="preserve"> - диски укорачиваются, а Н-зона А-дисков может исчезать (рис.4.3</w:t>
      </w:r>
      <w:r>
        <w:rPr>
          <w:lang w:val="en-US" w:eastAsia="en-US"/>
        </w:rPr>
        <w:t xml:space="preserve">). </w:t>
      </w:r>
      <w:r>
        <w:rPr/>
        <w:t>Эти данные явились основой для создания теории, объясняющей сокращение мышцы механизмом скольжения (</w:t>
      </w:r>
      <w:r>
        <w:rPr>
          <w:i/>
          <w:iCs/>
        </w:rPr>
        <w:t xml:space="preserve">теорией скольжения) </w:t>
      </w:r>
      <w:r>
        <w:rPr/>
        <w:t>тонких актиновых миофиламентов вдоль толстых миозиновых. В результате этого миозиновые миофиламенты втягиваются между окружающими их актиновыми. Это приводит к укорочению каждого саркомера, а значит, и всего мышечного волокна.</w:t>
      </w:r>
    </w:p>
    <w:p>
      <w:pPr>
        <w:pStyle w:val="Normal"/>
        <w:rPr/>
      </w:pPr>
      <w:r>
        <w:rPr>
          <w:i/>
          <w:iCs/>
        </w:rPr>
        <w:t>Молекулярный механизм сокращения</w:t>
      </w:r>
      <w:r>
        <w:rPr/>
        <w:t xml:space="preserve"> мышечного волокна состоит в том, что возникающий в области концевой пластинки потенциал действия распространяется по системе поперечных трубочек вглубь волокна, вызывает деполяризацию мембран цистерн саркоплазматического ретикулума и освобождение из них ионов кальция. Свободные ионы кальция в межфибриллярном пространстве запускают процесс сокращения. Совокупность процессов, обуславливающих распространение потенциала действия вглубь мышечного волокна, выход ионов кальция их саркоплазматического ретикулума, взаимодействие сократительных белков и укорочение мышечного волокна называют "</w:t>
      </w:r>
      <w:r>
        <w:rPr>
          <w:i/>
          <w:iCs/>
        </w:rPr>
        <w:t xml:space="preserve">электромеханическим сопряжением". </w:t>
      </w:r>
      <w:r>
        <w:rPr/>
        <w:t>Временная последовательность между возникновением потенциала действия мышечного волокна, поступлением ионов кальция к миофибриллам и развитием сокращения волокна показана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1245" cy="219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сокращения мышцы</w:t>
      </w:r>
      <w:r>
        <w:br w:type="page"/>
      </w:r>
    </w:p>
    <w:p>
      <w:pPr>
        <w:pStyle w:val="Normal"/>
        <w:rPr/>
      </w:pPr>
      <w:r>
        <w:rPr/>
        <w:t>А. Поперечные мостики между актином и миозином разомкнуты. Мышца находится в расслабленном состоянии. Б. Замыкание поперечных мостиков между актином и миозином. Совершение головками мостиков гребковых движений по направлению к центру саркомера. Скольжение актиновых нитей вдоль миозиновых, укорочение саркомера, развитие т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4710" cy="144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Схема временной последовательности развития возбуждения и сокращения мыш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озбуждении волокна Са</w:t>
      </w:r>
      <w:r>
        <w:rPr>
          <w:vertAlign w:val="superscript"/>
        </w:rPr>
        <w:t>+2</w:t>
      </w:r>
      <w:r>
        <w:rPr/>
        <w:t xml:space="preserve"> выходит из цистерн саркоплазматического ретикулума и, следовательно, концентрация его вблизи миофибрилл возрастает. Под влиянием активирующих ионов Са молекула тропонина изменяет свою форму таким образом, что выталкивает тропомиозин в желобок между двумя нитями актина, освобождая тем самым участки для прикрепления миозиновых поперечных мостиков к актину. В результате поперечные мостики прикрепляются к актиновым нитям. Поскольку головки миозина совершают "гребковые" движения в сторону центра саркомера происходит "втягивание" актиновых миофиламентов в промежутки между толстыми миозиновыми нитями и укорочение мышцы.</w:t>
      </w:r>
    </w:p>
    <w:p>
      <w:pPr>
        <w:pStyle w:val="Normal"/>
        <w:rPr/>
      </w:pPr>
      <w:r>
        <w:rPr/>
        <w:t>Источником энергии для сокращения мышечных волокон служит АТФ.</w:t>
      </w:r>
    </w:p>
    <w:p>
      <w:pPr>
        <w:pStyle w:val="Normal"/>
        <w:rPr/>
      </w:pPr>
      <w:r>
        <w:rPr/>
        <w:t>При однократном движении поперечных мостиков вдоль актиновых нитей (гребковых движениях) саркомер укорачивается примерно на</w:t>
      </w:r>
      <w:r>
        <w:rPr>
          <w:lang w:val="en-US" w:eastAsia="en-US"/>
        </w:rPr>
        <w:t xml:space="preserve"> 1%</w:t>
      </w:r>
      <w:r>
        <w:rPr/>
        <w:t xml:space="preserve"> его длины. Следовательно, для полного изотонического сокращения мышцы необходимо совершить около</w:t>
      </w:r>
      <w:r>
        <w:rPr>
          <w:lang w:val="en-US" w:eastAsia="en-US"/>
        </w:rPr>
        <w:t xml:space="preserve"> 50</w:t>
      </w:r>
      <w:r>
        <w:rPr/>
        <w:t xml:space="preserve"> таких гребковых движений. Только ритмическое прикрепление и отсоединение головок миозина может втянуть нити актина вдоль миозиновых и совершить требуемое укорочение целой мышцы. Напряжение, развиваемое мышечным волокном, зависит от числа одновременно замкнутых поперечных мостиков. Скорость развития напряжения или укорочения волокна определяется частотой замыкания поперечных мостиков, образуемых в единицу времени, то есть скоростью их прикрепления к актиновым миофиламентам. С увеличением скорости укорочения мышцы число одновременно прикрепленных поперечных мостиков в каждый момент времени уменьшается. Этим и можно объяснить уменьшение силы сокращения мышцы с увеличением скорости ее укорочения.</w:t>
      </w:r>
    </w:p>
    <w:p>
      <w:pPr>
        <w:pStyle w:val="Normal"/>
        <w:rPr/>
      </w:pPr>
      <w:r>
        <w:rPr/>
        <w:t>Поскольку возврат ионов кальция в цистерны саркоплазматического ретикулума идет против диффузионного градиента, то этот процесс требует затрат энергии. Ее источником служит АТФ. Одна молекула АТФ затрачивается на возврат 2-х ионов кальция из межфибриллярного пространства в цистерны. Таким образом, кальций в мышечных волокнах играет роль внутриклеточного посредника, связывающего процессы возбуждения и сокращения.</w:t>
      </w:r>
    </w:p>
    <w:p>
      <w:pPr>
        <w:pStyle w:val="Normal"/>
        <w:rPr/>
      </w:pPr>
      <w:r>
        <w:rPr/>
        <w:t>Регуляция силы сокращения мышц. Для регуляции величины напряжения мышцы центральная нервная система использует три механиз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. </w:t>
      </w:r>
      <w:r>
        <w:rPr>
          <w:i/>
          <w:iCs/>
          <w:lang w:val="en-US" w:eastAsia="en-US"/>
        </w:rPr>
        <w:t xml:space="preserve">Регуляция числа активных ДЕ. </w:t>
      </w:r>
      <w:r>
        <w:rPr>
          <w:lang w:val="en-US" w:eastAsia="en-US"/>
        </w:rPr>
        <w:t>Чем больше число ДЕ мышцы включается в работу, тем большее напряжение она развивает. При необходимости развития небольших усилий и соответственно малой импульсации со стороны центральных нервных структур, регулирующих произвольные движения, в работу включаются, прежде всего, медленные ДЕ, мотонейроны, которые имеют наименьший порог возбуждения. По мере усиления центральной импульсации к работе подключаются быстрые, устойчивые к утомлению ДЕ, мотонейроны которых имеют более высокий порог возбуждения. И наконец, при необходимости увеличения силы сокращения более 20-25% от максимальной произвольной силы (МП С), активируются быстрые, легко утомляемые мышечные волокна, иннервируемые крупными мотонейронами с самым высоким порогом возбуждения.</w:t>
      </w:r>
    </w:p>
    <w:p>
      <w:pPr>
        <w:pStyle w:val="Normal"/>
        <w:rPr/>
      </w:pPr>
      <w:r>
        <w:rPr/>
        <w:t>Таким образом, первый механизм увеличения силы сокращения состоит в том, что при необходимости повысить величину напряжения мышцы в работу вовлекается большее количество ДЕ. Последовательность включения разных по морфофункциональным признакам ДЕ определяется интенсивностью центральных возбуждающих влияний и порогом возбудимости спинальных двигательных нейрон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>
          <w:i/>
          <w:iCs/>
          <w:lang w:val="en-US" w:eastAsia="en-US"/>
        </w:rPr>
        <w:t xml:space="preserve">Регуляция частоты импульсации мотонейронов. </w:t>
      </w:r>
      <w:r>
        <w:rPr>
          <w:lang w:val="en-US" w:eastAsia="en-US"/>
        </w:rPr>
        <w:t>При слабых сокращениях скелетных мышц импульсация мотонейронов составляет 5 - 10 имп/с. Для каждой отдельной ДЕ чем выше (до определенного предела) частота возбуждающих импульсов, тем больше сила сокращения ее мышечных волокон и тем больше ее вклад в развиваемое всей мышцей усилие. С увеличением частоты раздражения мотонейронов все большее количество ДЕ начинает работать в режиме гладкого тетануса, увеличивая тем самым свою силу по сравнению с одиночными сокращениями в 2-3 раза. В реальных условиях мышечной деятельности человека большая часть ДЕ активируется в диапазоне от 0 до 50% МПС. Лишь около 10% ДЕ вовлекаются с дальнейшим возрастанием силы сокращения. Следовательно, при увеличении силы сокращения более 50% от максимальной - основное значение, а в диапазоне сил от 75 до 100% МПС - даже исключительное, принадлежит росту частоты импульсации двигательных нейрон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>
          <w:i/>
          <w:iCs/>
          <w:lang w:val="en-US" w:eastAsia="en-US"/>
        </w:rPr>
        <w:t xml:space="preserve">Синхронизация активности различных ДЕ во времени. </w:t>
      </w:r>
      <w:r>
        <w:rPr>
          <w:lang w:val="en-US" w:eastAsia="en-US"/>
        </w:rPr>
        <w:t>При сокращении мышцы всегда активируется множество составляющих ее ДЕ. Суммарный механический эффект при этом зависит от того, как связаны во времени импульсы, посылаемые разными мотонейронами к своим мышечным волокнам. При небольших напряжениях большинство ДЕ работают несинхронно. Совпадение во времени импульсов мотонейронов отдельных ДЕ называется синхронизацией.</w:t>
      </w:r>
    </w:p>
    <w:p>
      <w:pPr>
        <w:pStyle w:val="Normal"/>
        <w:rPr/>
      </w:pPr>
      <w:r>
        <w:rPr/>
        <w:t>Чем большее количество ДЕ работает синхронно, тем большую силу развивает мышца.</w:t>
      </w:r>
    </w:p>
    <w:p>
      <w:pPr>
        <w:pStyle w:val="Normal"/>
        <w:rPr/>
      </w:pPr>
      <w:r>
        <w:rPr/>
        <w:t>Синхронизация активности ДЕ играет важную роль в начале любого сокращения и при необходимости выполнения мощных, быстрых сокращений (прыжки, метания и т.п.). Чем больше совпадают периоды сокращения разных ДЕ, тем с большей скоростью нарастает напряжения всей мышцы и тем большей величины достигает амплитуда ее сокращения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ind w:hanging="0"/>
        <w:rPr>
          <w:caps/>
        </w:rPr>
      </w:pPr>
      <w:r>
        <w:rPr/>
        <w:t>Функциональные особенности гладких мышц</w:t>
      </w:r>
    </w:p>
    <w:p>
      <w:pPr>
        <w:pStyle w:val="Normal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rPr/>
      </w:pPr>
      <w:r>
        <w:rPr>
          <w:i/>
          <w:iCs/>
        </w:rPr>
        <w:t>Гладкие мышцы</w:t>
      </w:r>
      <w:r>
        <w:rPr/>
        <w:t xml:space="preserve"> находятся в стенках внутренних органов и кровеносных сосудов. Регуляция их тонуса и сократительной активности осуществляется эфферентными волокнами симпатической и парасимпатической нервной системы, а также местными гуморальными и физическими воздействиями.</w:t>
      </w:r>
    </w:p>
    <w:p>
      <w:pPr>
        <w:pStyle w:val="Normal"/>
        <w:rPr/>
      </w:pPr>
      <w:r>
        <w:rPr/>
        <w:t>Сократительный аппарат гладких мышц, как и скелетных, состоит из толстых миозиновых и тонких актиновых нитей. Вследствие их нерегулярного распределения клетки гладких мышц не имеют характерной для скелетной и сердечной мышцы поперечной исчерченности. Гладкомышечные клетки имеют веретенообразную форму, длину</w:t>
      </w:r>
      <w:r>
        <w:rPr>
          <w:lang w:val="en-US" w:eastAsia="en-US"/>
        </w:rPr>
        <w:t xml:space="preserve"> 50-400</w:t>
      </w:r>
      <w:r>
        <w:rPr/>
        <w:t xml:space="preserve"> мкм и толщину</w:t>
      </w:r>
      <w:r>
        <w:rPr>
          <w:lang w:val="en-US" w:eastAsia="en-US"/>
        </w:rPr>
        <w:t xml:space="preserve"> 2-10</w:t>
      </w:r>
      <w:r>
        <w:rPr/>
        <w:t xml:space="preserve"> мкм. Они отделены друг от друга узкими щелями</w:t>
      </w:r>
      <w:r>
        <w:rPr>
          <w:lang w:val="en-US" w:eastAsia="en-US"/>
        </w:rPr>
        <w:t xml:space="preserve"> (60-150</w:t>
      </w:r>
      <w:r>
        <w:rPr/>
        <w:t xml:space="preserve"> нм). Возбуждение электротонически распространяется по мышце от клетки к клетке через особые плотные контакты (</w:t>
      </w:r>
      <w:r>
        <w:rPr>
          <w:i/>
          <w:iCs/>
        </w:rPr>
        <w:t xml:space="preserve">нексусы) </w:t>
      </w:r>
      <w:r>
        <w:rPr/>
        <w:t>между плазматическими мембранами соседних клеток.</w:t>
      </w:r>
    </w:p>
    <w:p>
      <w:pPr>
        <w:pStyle w:val="Normal"/>
        <w:rPr/>
      </w:pPr>
      <w:r>
        <w:rPr/>
        <w:t>Волокна гладких мышц сокращаются в результате относительного скольжения миозиновых и актиновых нитей, но скорость их сокращения и скорость расщепления АТФ в</w:t>
      </w:r>
      <w:r>
        <w:rPr>
          <w:lang w:val="en-US" w:eastAsia="en-US"/>
        </w:rPr>
        <w:t xml:space="preserve"> 100-1000</w:t>
      </w:r>
      <w:r>
        <w:rPr/>
        <w:t xml:space="preserve"> раз меньше, чем в скелетных мышцах. Поэтому гладкие мышцы хорошо приспособлены к длительному тоническому сокращению без развития утомления.</w:t>
      </w:r>
    </w:p>
    <w:p>
      <w:pPr>
        <w:pStyle w:val="Normal"/>
        <w:rPr/>
      </w:pPr>
      <w:r>
        <w:rPr/>
        <w:t xml:space="preserve">Гладкие мышцы, </w:t>
      </w:r>
      <w:r>
        <w:rPr>
          <w:i/>
          <w:iCs/>
        </w:rPr>
        <w:t>обладающие спонтанной активностью,</w:t>
      </w:r>
      <w:r>
        <w:rPr/>
        <w:t xml:space="preserve"> способны сокращаться и при отсутствии прямых возбуждающих нервных и гуморальных воздействий (например, ритмические сокращения гладких мышц кишечника).</w:t>
      </w:r>
    </w:p>
    <w:p>
      <w:pPr>
        <w:pStyle w:val="Normal"/>
        <w:rPr/>
      </w:pPr>
      <w:r>
        <w:rPr/>
        <w:t>Спонтанная активность гладкомышечных клеток связана и с их растяжением, вызывающим деполяризацию мембраны мышечного волокна, возникновение серии распространяющихся потенциалов действия, с последующим сокращением клетки.</w:t>
      </w:r>
    </w:p>
    <w:p>
      <w:pPr>
        <w:pStyle w:val="Normal"/>
        <w:rPr/>
      </w:pPr>
      <w:r>
        <w:rPr/>
        <w:t xml:space="preserve">Гладкие мышцы, </w:t>
      </w:r>
      <w:r>
        <w:rPr>
          <w:i/>
          <w:iCs/>
        </w:rPr>
        <w:t>не обладающие спонтанной активностью</w:t>
      </w:r>
      <w:r>
        <w:rPr/>
        <w:t xml:space="preserve"> сокращаются под влиянием импульсов вегетативной нервной системы. Так, в отличие от мышц кишечника, мышечные клетки артерий, семенных протоков и радужки обладают слабой спонтанной активностью, или вообще не проявляют ее. Отдельные нервные импульсы не способны вызвать пороговую деполяризацию таких клеток и их сокращение. Потенциал действия волокна с последующим сокращением возникает лишь при поступлении к нему серии импульсов с частотой</w:t>
      </w:r>
      <w:r>
        <w:rPr>
          <w:lang w:val="en-US" w:eastAsia="en-US"/>
        </w:rPr>
        <w:t xml:space="preserve"> 1</w:t>
      </w:r>
      <w:r>
        <w:rPr/>
        <w:t xml:space="preserve"> имп/с и выше. В гладких мышцах, не обладающих спонтанной активностью возбуждение также передается от одной клетки к последующим через плотные контакты их мембран (нексусы).</w:t>
      </w:r>
    </w:p>
    <w:p>
      <w:pPr>
        <w:pStyle w:val="Normal"/>
        <w:rPr/>
      </w:pPr>
      <w:r>
        <w:rPr/>
        <w:t>Подобно скелетной и сердечной мышцам гладкие мышцы расслабляются, если концентрация ионов кальция снижается ниже 10</w:t>
      </w:r>
      <w:r>
        <w:rPr>
          <w:vertAlign w:val="superscript"/>
        </w:rPr>
        <w:t xml:space="preserve">-8 </w:t>
      </w:r>
      <w:r>
        <w:rPr/>
        <w:t>моль/л. Однако в связи со слаборазвитым саркоплазматическим ретикулумом и медленным переносом ионов кальция через мембрану клетки, расслабление происходит гораздо медленнее, чем в случае поперечно-полосатых волокон скелетных мышц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51">
    <w:name w:val="Стиль5"/>
    <w:basedOn w:val="Style15"/>
    <w:next w:val="Style15"/>
    <w:qFormat/>
    <w:pPr/>
    <w:rPr>
      <w:rFonts w:ascii="Arial" w:hAnsi="Arial" w:cs="Arial"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ind w:left="2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252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88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0:00Z</dcterms:created>
  <dc:creator>User</dc:creator>
  <dc:description/>
  <cp:keywords/>
  <dc:language>en-US</dc:language>
  <cp:lastModifiedBy>SYSTEM</cp:lastModifiedBy>
  <cp:lastPrinted>2008-04-27T12:49:00Z</cp:lastPrinted>
  <dcterms:modified xsi:type="dcterms:W3CDTF">2011-09-27T20:30:00Z</dcterms:modified>
  <cp:revision>2</cp:revision>
  <dc:subject/>
  <dc:title>ФИЗИОЛОГИЯ МЫШЦ</dc:title>
</cp:coreProperties>
</file>