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Физиология релак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важных моментов в йоге тела является умение владеть тонусом скелетной мускулатуры, сознательно расслаблять все мышцы или их изолированные группы. Взгляд на возможные последствия этого с позиций физиологии, конечно, не может полностью объяснить эффекты релаксации, как никогда не сможет физиология объяснить все механизмы йоги. Но возможность увидеть предмет с разных углов зрения никогда не бывает лишней.</w:t>
      </w:r>
    </w:p>
    <w:p>
      <w:pPr>
        <w:pStyle w:val="Normal"/>
        <w:ind w:firstLine="709"/>
        <w:rPr/>
      </w:pPr>
      <w:r>
        <w:rPr/>
        <w:t>Если взглянуть на процессы сокращения и расслабления мышечного волокна как бы изнутри, то очень грубо мышечное волокно можно сравнить с пучком телескопических удочек, которые складываются, укорачиваясь - мышца сократилась, и раскладываются, удлиняясь - мышца расслабилась. Процесс складывания, укорочения "удочки" мышечного волокна - процесс энергозатратный, и на протаскивание белковых структур друг в друга расходуется единая энергетическая валюта организма - аденозинтрифосфорная кислота (АТФ). Последняя обеспечивает движение большинства процессов в клетке и является важнейшим энергетическим субстратом, овладение же осознанной релаксацией способно сохранить это внутриклеточное топливо для других, более насущных затрат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/>
        <w:t xml:space="preserve">Обратимся к взаимосвязи скелетной мускулатуры с </w:t>
      </w:r>
      <w:r>
        <w:rPr>
          <w:rStyle w:val="Postbody1"/>
          <w:color w:val="000000"/>
          <w:sz w:val="28"/>
          <w:szCs w:val="28"/>
        </w:rPr>
        <w:t xml:space="preserve">центральной нервной системой. В </w:t>
      </w:r>
      <w:r>
        <w:rPr/>
        <w:t>ЦНС</w:t>
      </w:r>
      <w:r>
        <w:rPr>
          <w:rStyle w:val="Postbody1"/>
          <w:color w:val="000000"/>
          <w:sz w:val="28"/>
          <w:szCs w:val="28"/>
        </w:rPr>
        <w:t xml:space="preserve"> происходит непрерывный прием информации о состоянии периферии, в том числе и скелетной мускулатуры - в первую очередь, анализируется уровень тонуса мышечных волокон. Вся скелетная мускулатура имеет свое "представительство" в определенных участках ЦНС, сокращение мышечного волокна передаёт сигнал по нервным восходящим волокнам, а хроническое закрепощение тех или иных групп мышц создает очаги застойного возбуждения в соответствующих конгломератах нейронов. Проще говоря, напряглась мышца - загорелась сигнальная лампочка в ЦНС. Сравнение нейрона с лампочкой еще более уместно, если вспомнить, что нервные клетки являются электрически активными структурами, и возбуждение нейрона сопряжено с изменением электрического заряда его мембраны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Особенно актуально это может быть для богатых рефлексогенных зон, таких, как воротниковая, которые, во-первых, наиболее склонны к закрепощению (реакция "голова в плечи"), а во-вторых, широко представлены в ЦНС. Известно, что массаж воротниковой зоны может помочь при широком спектре патологических состояний, в основном функциональных, конечно - мигрени и т.п.; гинекологам хорошо известна связь воротниковой зоны с репродуктивной сферой. А ведь массаж в первую очередь помогает снять неконтролируемый гипертонус мышц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И вот хронически закрепощенные мышцы заставляют непрерывно гореть гирлянды лампочек в голове бедной Лизы. Постоянное возбуждение нейронов приводит к их истощению, дисфункции и нарушению взаимодействия с соседними структурами (лимбическая система, участвующая в формировании эмоций, гипоталамо-гипофизарная и вегетативная нервная система, регулирующие работу внутренних органов). Ясно, что такая нервная система вряд ли может служить основой для сбалансированной и адекватной личности, не говоря уже о способности к ЧВН. Нервная ткань вообще отличается достаточно высокой энергетической требовательностью и избирательностью, в отличие к примеру, от мышечной. Если мышцы кроме глюкозы способны потреблять жирные кислоты, использовать различные пути метаболизма, то нейроны гораздо более капризны - они питаются исключительно глюкозой, поглощая для её окисления более 20% кислорода, поступающего в организм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 xml:space="preserve">Проблема в том, что изменения в работе ЦНС, в первую очередь эмоциональная напряженность, сами по себе приводят к неконтролируемым мышечным зажимам. Создается ситуация, известная в патофизиологии как </w:t>
      </w:r>
      <w:r>
        <w:rPr>
          <w:rStyle w:val="Postbody1"/>
          <w:i/>
          <w:iCs/>
          <w:color w:val="000000"/>
          <w:sz w:val="28"/>
          <w:szCs w:val="28"/>
        </w:rPr>
        <w:t xml:space="preserve">патологический замкнутый круг </w:t>
      </w:r>
      <w:r>
        <w:rPr>
          <w:rStyle w:val="Postbody1"/>
          <w:color w:val="000000"/>
          <w:sz w:val="28"/>
          <w:szCs w:val="28"/>
        </w:rPr>
        <w:t>- ЦНС напрягает скелетную мускулатуру, а та в свою очередь, ещё больше напрягает ЦНС. Расхожее выражение "зажатый человек" очень точно характеризует субъекта с букетом внутренних проблем: мышечная скованность, зажатость плечевого пояса, голова, ушедшая в плечи…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Еще одним типичным примером патологического замкнутого круга служит следующая последовательность: боль, возникающая при сдавлении грыжей межпозвоночного диска каких-либо структур</w:t>
      </w:r>
      <w:r>
        <w:rPr>
          <w:rStyle w:val="Postbody1"/>
          <w:i/>
          <w:iCs/>
          <w:color w:val="000000"/>
          <w:sz w:val="28"/>
          <w:szCs w:val="28"/>
        </w:rPr>
        <w:t xml:space="preserve"> </w:t>
      </w:r>
      <w:r>
        <w:rPr>
          <w:rStyle w:val="Postbody1"/>
          <w:color w:val="000000"/>
          <w:sz w:val="28"/>
          <w:szCs w:val="28"/>
        </w:rPr>
        <w:t>позвоночного столба (нервных корешков и т.п.) либо при воспалительном процессе в данной области, вызывает рефлекторное сокращение мышечных элементов этой области. Мышечный спазм приводит к ещё большему сдавлению, усилению болевого компонента и так далее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Во всех случаях патологических замкнутых кругов, компонентом которых является чрезмерный мышечный тонус, один из наиболее реальных и эффективных способов разорвать порочный круг - расслабить скелетную мускулатуру, добившись тем самым позитивных изменений в сопредельных физиологических системах. Методы достижения этого могут быть разными: от медикаментозных воздействий и массажа до асан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Весь сложный контур скелетной мускулатуры находится в обоюдной взаимосвязи с состоянием нервной, эндокринной, психоэмоциональной сфер, и воздействие на один из компонентов этой мультиконтурной схемы приводит к зеркальным изменениям в остальных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Интересно, что этиловый спирт, помимо своих общеизвестных свойств, таких как эйфоригенное и анальгезирующее действие, обладает свойствами миорелаксанта, то есть прямо воздействуя на мышечную ткань, расслабляет, понижает её тонус. Этот эффект алкоголя не в последнюю очередь является причиной всенародной любви к нему, поскольку для человека, не умеющего расслабляться сознательно, это наиболее простой способ дать отдых своей ЦНС, эмоционально-психической сфере путем временного снятия неконтролируемых мышечных зажимов. Накатил Никанор Иванович двести грамм, мышцы его отмякли, лампочки в мозгах погасли, и на душу сошла благодать. Всё бы хорошо, но регулярный приём этанола имеет целый ряд негативных эффектов, обладая токсическим действием на миокард, нервную ткань, печень и многое другое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Каждая мышца скелетной мускулатуры имеет специфические органы, отображающие степень её растяжения. Часть их располагается непосредственно в мышечной ткани (</w:t>
      </w:r>
      <w:r>
        <w:rPr>
          <w:rStyle w:val="Postbody1"/>
          <w:i/>
          <w:iCs/>
          <w:color w:val="000000"/>
          <w:sz w:val="28"/>
          <w:szCs w:val="28"/>
        </w:rPr>
        <w:t xml:space="preserve">мышечные веретена), </w:t>
      </w:r>
      <w:r>
        <w:rPr>
          <w:rStyle w:val="Postbody1"/>
          <w:color w:val="000000"/>
          <w:sz w:val="28"/>
          <w:szCs w:val="28"/>
        </w:rPr>
        <w:t>другие микроскопические образования входят в состав сухожилий (</w:t>
      </w:r>
      <w:r>
        <w:rPr>
          <w:rStyle w:val="Postbody1"/>
          <w:i/>
          <w:iCs/>
          <w:color w:val="000000"/>
          <w:sz w:val="28"/>
          <w:szCs w:val="28"/>
        </w:rPr>
        <w:t>сухожильные органы Гольджи</w:t>
      </w:r>
      <w:r>
        <w:rPr>
          <w:rStyle w:val="Postbody1"/>
          <w:color w:val="000000"/>
          <w:sz w:val="28"/>
          <w:szCs w:val="28"/>
        </w:rPr>
        <w:t>). И те, и другие передают информацию о степени растяжения по рефлекторной дуге, которая, проходя через спинной мозг, возвращается туда, откуда началась - на этой же мышце. Рефлекторная дуга заканчивается двигательным нейроном, который заставляет мышцу сократиться. То есть первая рефлекторная реакция любой скелетной мышцы в ответ на попытку её растянуть - это сократиться, вернуться к исходной длине. Практически каждый из нас хоть раз в жизни прочувствовал на себе этот рефлекс, когда молоток невролога заставлял слегка подпрыгнуть нашу ногу - в основе данного диагностического приема лежит тот же рефлекс растяжения. Физиологический смысл существования этих рефлексов заключается в поддержании тонуса позных мышц: к примеру, когда мы стоим, каждое сгибание в коленном суставе, даже микроскопическое, незаметное ни глазу, ни чувствам, сопровождается растяжением четырехглавой мышцы и рефлекторным усилением активности соответствующего мотонейрона, который повышает её тонус, противодействуя сгибанию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 xml:space="preserve">Однако сокращение мышечной ткани в ответ на её растяжение имеет место лишь короткое время после начала воздействия. Это связано с тем, что по мере продолжения во времени и усиления растяжения мышечной ткани рефлекторное её сопротивление сначала нарастает, но спустя некоторое время ответное сокращение затухает, снижается, исчезая потом вовсе. Более того, если растяжение мышцы продолжается, наступает так называемый </w:t>
      </w:r>
      <w:r>
        <w:rPr>
          <w:rStyle w:val="Postbody1"/>
          <w:i/>
          <w:iCs/>
          <w:color w:val="000000"/>
          <w:sz w:val="28"/>
          <w:szCs w:val="28"/>
        </w:rPr>
        <w:t>пострефлекторный период молчания</w:t>
      </w:r>
      <w:r>
        <w:rPr>
          <w:rStyle w:val="Postbody1"/>
          <w:color w:val="000000"/>
          <w:sz w:val="28"/>
          <w:szCs w:val="28"/>
        </w:rPr>
        <w:t>, во время которого тонус мышцы резко падает. Яркая иллюстрация этого физиологического феномена - асаны, при относительно длительной фиксации которых достигаются положения, позволяющие получить глубокое вхождение в позу.</w:t>
      </w:r>
    </w:p>
    <w:p>
      <w:pPr>
        <w:pStyle w:val="Normal"/>
        <w:ind w:firstLine="709"/>
        <w:rPr/>
      </w:pPr>
      <w:r>
        <w:rPr/>
        <w:t>Любая мышечная ткань расслабляется эффективнее после изометрического сокращения, то есть фиксированного по уровню длины мышцы, и с определенной фиксацией во времени,. На этом основан целый раздел мануальной терапии, который так и называется - пост/изометрическая релаксация. Способа последовательного изометрического сокращения с последующей релаксацией (и/или растяжением) основных групп мышц лучше и физиологичнее, чем асаны, трудно придумать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К примеру, типичным случаем изометрического сокращения является работа продольных мышц спины (</w:t>
      </w:r>
      <w:r>
        <w:rPr>
          <w:rStyle w:val="Postbody1"/>
          <w:color w:val="000000"/>
          <w:sz w:val="28"/>
          <w:szCs w:val="28"/>
          <w:lang w:val="en-US"/>
        </w:rPr>
        <w:t>Musculus</w:t>
      </w:r>
      <w:r>
        <w:rPr>
          <w:rStyle w:val="Postbody1"/>
          <w:color w:val="000000"/>
          <w:sz w:val="28"/>
          <w:szCs w:val="28"/>
        </w:rPr>
        <w:t xml:space="preserve"> </w:t>
      </w:r>
      <w:r>
        <w:rPr>
          <w:rStyle w:val="Postbody1"/>
          <w:color w:val="000000"/>
          <w:sz w:val="28"/>
          <w:szCs w:val="28"/>
          <w:lang w:val="en-US"/>
        </w:rPr>
        <w:t>erector</w:t>
      </w:r>
      <w:r>
        <w:rPr>
          <w:rStyle w:val="Postbody1"/>
          <w:color w:val="000000"/>
          <w:sz w:val="28"/>
          <w:szCs w:val="28"/>
        </w:rPr>
        <w:t xml:space="preserve"> </w:t>
      </w:r>
      <w:r>
        <w:rPr>
          <w:rStyle w:val="Postbody1"/>
          <w:color w:val="000000"/>
          <w:sz w:val="28"/>
          <w:szCs w:val="28"/>
          <w:lang w:val="en-US"/>
        </w:rPr>
        <w:t>spinae</w:t>
      </w:r>
      <w:r>
        <w:rPr>
          <w:rStyle w:val="Postbody1"/>
          <w:color w:val="000000"/>
          <w:sz w:val="28"/>
          <w:szCs w:val="28"/>
        </w:rPr>
        <w:t>, выпрямитель позвоночника) в Сарпасане и Шалабхасане, после которых выполнение Пашимоттанасаны и аналогичных ей асан, направленных уже на растяжение данной мышечной группы, будет более эффективным. После сокращения передней группы мышц бедра (</w:t>
      </w:r>
      <w:r>
        <w:rPr>
          <w:rStyle w:val="Postbody1"/>
          <w:color w:val="000000"/>
          <w:sz w:val="28"/>
          <w:szCs w:val="28"/>
          <w:lang w:val="en-US"/>
        </w:rPr>
        <w:t>Musculus</w:t>
      </w:r>
      <w:r>
        <w:rPr>
          <w:rStyle w:val="Postbody1"/>
          <w:color w:val="000000"/>
          <w:sz w:val="28"/>
          <w:szCs w:val="28"/>
        </w:rPr>
        <w:t xml:space="preserve"> </w:t>
      </w:r>
      <w:r>
        <w:rPr>
          <w:rStyle w:val="Postbody1"/>
          <w:color w:val="000000"/>
          <w:sz w:val="28"/>
          <w:szCs w:val="28"/>
          <w:lang w:val="en-US"/>
        </w:rPr>
        <w:t>quadriceps</w:t>
      </w:r>
      <w:r>
        <w:rPr>
          <w:rStyle w:val="Postbody1"/>
          <w:color w:val="000000"/>
          <w:sz w:val="28"/>
          <w:szCs w:val="28"/>
        </w:rPr>
        <w:t xml:space="preserve"> </w:t>
      </w:r>
      <w:r>
        <w:rPr>
          <w:rStyle w:val="Postbody1"/>
          <w:color w:val="000000"/>
          <w:sz w:val="28"/>
          <w:szCs w:val="28"/>
          <w:lang w:val="en-US"/>
        </w:rPr>
        <w:t>femoris</w:t>
      </w:r>
      <w:r>
        <w:rPr>
          <w:rStyle w:val="Postbody1"/>
          <w:color w:val="000000"/>
          <w:sz w:val="28"/>
          <w:szCs w:val="28"/>
        </w:rPr>
        <w:t>, четырехглавая мышца бедра), скажем, в Навасане, последует её глубокое растягивание в Раджакапотасане или Чакрасане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С учётом этих принципов каждый практикующий может выстроить последовательности из того арсенала, которым он владеет; понимание изложенных взаимосвязей даст возможность творчески подходить к построению собственной практики, понять физиологический смысл компенсирующих и предварительных асан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В процессе правильно построенного комплекса все основные группы скелетной мускулатуры последовательно подвергаются изометрическому сокращению, затем - растяжению с последующей релаксацией, которая при этом проходит гораздо эффективнее, нежели делалась бы изолированно. Именно поэтому для качественного расслабления недостаточно одной шавасаны, и не секрет, что шавасана после грамотного комплекса с хорошей нагрузкой проходит куда лучше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Шавасана не зря считается одной из важнейших асан. Заключительная релаксация позволяет снять остаточное напряжение, привести к общему потенциалу покоя нейроны ЦНС и клетки скелетной мускулатуры, создаёт оптимальные условия для восстановления внутриклеточных резервов АТФ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Практика без Шавасаны - что воскресенье без причастия, говорила моя двоюродная бабушка, и старуха была по-своему права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Помимо первостепенной важности Шавасаны, во многих авторитетных источниках подчеркивается трудность её освоения, при кажущейся на первый взгляд простоте. И действительно, начинающий обычно сталкивается с невозможностью расслабить те или иные группы мышц. Те или иные внутренние проблемы, зачастую не осознаваемые человеком, помимо "обычных" неприятностей - безотчетных страхов, неврозов, психосоматических расстройств - проявляются ещё и мышечными закрепощениями, так же обычно не осознаваемыми. Приступая к занятиям йогой, человек сталкивается с мышечными блоками, которые удаётся преодолеть регулярной практикой; снимая закрепощения, практикующий постепенно ликвидирует и их корни - психологические травмы, хронические эмоциональные перекосы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По мере освоения Шавасаны навык расслабления закрепляется, оптимизируя практику самих асан, а также избавляя от необходимости тащить по жизни вериги заскорузлых мышечных контрактур.</w:t>
      </w:r>
    </w:p>
    <w:p>
      <w:pPr>
        <w:pStyle w:val="Normal"/>
        <w:ind w:firstLine="709"/>
        <w:rPr/>
      </w:pPr>
      <w:r>
        <w:rPr>
          <w:rStyle w:val="Postbody1"/>
          <w:color w:val="000000"/>
          <w:sz w:val="28"/>
          <w:szCs w:val="28"/>
        </w:rPr>
        <w:t>Современные физкультурно-оздоровительные системы не содержат практик, сравнимых с методами релаксации Йоги по их всестороннему воздействию. Анализ с точки зрения физиологии в очередной раз подтверждает удивительную глубину йоги - древней науки о человеке, его теле и внутреннем мире. Физиология - лишь маленькая часть её, отдельный фрагмент, быть может, позволяющий понять многогранное учение йоги чуть глубж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stbody1">
    <w:name w:val="postbody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9:00Z</dcterms:created>
  <dc:creator>Unknown User</dc:creator>
  <dc:description/>
  <cp:keywords/>
  <dc:language>en-US</dc:language>
  <cp:lastModifiedBy>SYSTEM</cp:lastModifiedBy>
  <dcterms:modified xsi:type="dcterms:W3CDTF">2011-09-27T20:29:00Z</dcterms:modified>
  <cp:revision>2</cp:revision>
  <dc:subject/>
  <dc:title>  Одним из основополагающих моментов  в йоге тела является умение владеть тонусом скелетной мускулатуры, сознательно расслабля</dc:title>
</cp:coreProperties>
</file>