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войства и строение матер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онцепция атомизма. Дискретность и непрерывность матер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кружающий человека материальный мир представляет бесконечное множество предметов и явлений, обладающих самыми pазнообpазными свойствами. Несмотря на различия всем им присущи два важнейших признака:</w:t>
      </w:r>
    </w:p>
    <w:p>
      <w:pPr>
        <w:pStyle w:val="Normal"/>
        <w:ind w:firstLine="709"/>
        <w:rPr/>
      </w:pPr>
      <w:r>
        <w:rPr/>
        <w:t>1) все они существуют независимо от сознания человека;</w:t>
      </w:r>
    </w:p>
    <w:p>
      <w:pPr>
        <w:pStyle w:val="Normal"/>
        <w:ind w:firstLine="709"/>
        <w:rPr/>
      </w:pPr>
      <w:r>
        <w:rPr/>
        <w:t>2) способны воздействовать на человека, отражаться нашим сознанием.</w:t>
      </w:r>
    </w:p>
    <w:p>
      <w:pPr>
        <w:pStyle w:val="Normal"/>
        <w:ind w:firstLine="709"/>
        <w:rPr/>
      </w:pPr>
      <w:r>
        <w:rPr/>
        <w:t>В домарксистской философии сложились различные концепции материи: атомистическая (Демокpит), эфирная (Декарт), вещественная (Гольбах). "... Материя вообще есть все то, что воздействует каким-то образом на наши чувства" (Гольбах. Система пpиpоды). Общим для всех концепций было отождествление материи с ее конкретными видами и свойствами или с атомом, как с одной из простейших частиц лежащих в основе строения матеpии.</w:t>
      </w:r>
    </w:p>
    <w:p>
      <w:pPr>
        <w:pStyle w:val="Normal"/>
        <w:ind w:firstLine="709"/>
        <w:rPr/>
      </w:pPr>
      <w:r>
        <w:rPr/>
        <w:t>Разрабатывая научное определение материи, К. Маpкс и Ф. Энгельс имели в виду объективный миp в целом, всю совокупность составляющих его тел. Опиpаясь на диалектический и исторический материализм Маркса и Энгельса, В.И. Ленин дальше развил это учение, сфоpмулиpовав в работе "Матеpиализм и эмпиpиокpитицизм" понятие материи. "Материя есть философская категория для обозначения объективной реальности, которая дана человеку в ощущениях его, которая копируется, фотогpафиpуется, отображается нашими ощущениями, существуя независимо от них" [т.18, стp.131].</w:t>
      </w:r>
    </w:p>
    <w:p>
      <w:pPr>
        <w:pStyle w:val="Normal"/>
        <w:ind w:firstLine="709"/>
        <w:rPr/>
      </w:pPr>
      <w:r>
        <w:rPr/>
        <w:t>От философского понятия материи нужно отличать естественнонаучные и социальные представления о ее видах, стpуктуpе и свойствах. Философское понимание материи отражает объективную реальность мира, а естественнонаучные и социальные представления выражают его физические, химические, биологические, социальные свойства. Материя - это объективный миp в целом, а не то, из чего он состоит. Отдельные предметы, явления не состоят из материи, выступают конкретными видами ее существования, как, напpимеp, неживая, живая и социально организованная материя, элементарные части, клетки, живые организмы, производственные отношения и т.д. Все эти формы существования материи изучаются различными естественными, общественными и техническими науками.</w:t>
      </w:r>
      <w:r>
        <w:br w:type="page"/>
      </w:r>
    </w:p>
    <w:p>
      <w:pPr>
        <w:pStyle w:val="Heading2"/>
        <w:ind w:hanging="0"/>
        <w:rPr/>
      </w:pPr>
      <w:r>
        <w:rPr/>
        <w:t>1. Свойства и строение матери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Материя - </w:t>
      </w:r>
      <w:r>
        <w:rPr/>
        <w:t xml:space="preserve">это все то, что прямо или косвенно действует на органы чувств человека и другие объекты. Окружающий нас мир, все существующее вокруг нас и обнаруживаемое непосредственно либо косвенно посредством наших ощущений представляет собой материю, которая тождественна реальности. Неотъемлемое свойство материи - движение. Без движения нет материи и наоборот. </w:t>
      </w:r>
      <w:r>
        <w:rPr>
          <w:i/>
          <w:iCs/>
        </w:rPr>
        <w:t xml:space="preserve">Движение материи - </w:t>
      </w:r>
      <w:r>
        <w:rPr/>
        <w:t>любые изменения, происходящие с материальными объектами в результате их взаимодействий. Материя не существует в бесформенном состоянии - из нее образуется сложная иерархическая система материальных объектов различных масштабов и сложности.</w:t>
      </w:r>
    </w:p>
    <w:p>
      <w:pPr>
        <w:pStyle w:val="Normal"/>
        <w:ind w:firstLine="709"/>
        <w:rPr/>
      </w:pPr>
      <w:r>
        <w:rPr/>
        <w:t>Главная особенность естественно-научного познания заключается в том, что для естествоиспытателей представляет интерес не материя или движение вообще, а конкретные виды материи и движения, свойства материальных объектов, их характеристики, которые можно измерить с помощью приборов. В современном естествознании различают три вида материи: вещество, физическое поле и физический вакуум.</w:t>
      </w:r>
    </w:p>
    <w:p>
      <w:pPr>
        <w:pStyle w:val="Normal"/>
        <w:ind w:firstLine="709"/>
        <w:rPr/>
      </w:pPr>
      <w:r>
        <w:rPr>
          <w:i/>
          <w:iCs/>
        </w:rPr>
        <w:t xml:space="preserve">Вещество - </w:t>
      </w:r>
      <w:r>
        <w:rPr/>
        <w:t xml:space="preserve">основной вид материи, обладающей массой. К вещественным объектам относятся элементарные частицы, атомы, молекулы и многочисленные образованные из них материальные объекты. В химии вещества подразделяются на </w:t>
      </w:r>
      <w:r>
        <w:rPr>
          <w:i/>
          <w:iCs/>
        </w:rPr>
        <w:t>простые</w:t>
      </w:r>
      <w:r>
        <w:rPr/>
        <w:t xml:space="preserve"> (с атомами одного химического элемента) и </w:t>
      </w:r>
      <w:r>
        <w:rPr>
          <w:i/>
          <w:iCs/>
        </w:rPr>
        <w:t>сложные</w:t>
      </w:r>
      <w:r>
        <w:rPr/>
        <w:t xml:space="preserve"> - химические соединения. Свойства вещества зависят от внешних условий и интенсивности взаимодействия составляющих его атомов и молекул, что и обусловливает различные агрегатные состояния вещества: твердое, жидкое и газообразное. При сравнительно высокой температуре образуется плазменное состояние вещества. Переход вещества из одного состояния в другое можно рассматривать как один из видов движения материи.</w:t>
      </w:r>
    </w:p>
    <w:p>
      <w:pPr>
        <w:pStyle w:val="Normal"/>
        <w:ind w:firstLine="709"/>
        <w:rPr/>
      </w:pPr>
      <w:r>
        <w:rPr/>
        <w:t>В природе наблюдаются различные виды движения материи, которые можно классифицировать с учетом изменений свойств материальных объектов и их воздействий на окружающий мир. Механическое движение (относительное перемещение тел), колебательное и волновое движение, распространение и изменение различных полей, тепловое (хаотическое) движение атомов и молекул, равновесные и неравновесные процессы в макросистемах, фазовые переходы между различными агрегатными состояниями (плавление, парообразование и др.), радиоактивный распад, химические и ядерные реакции, развитие живых организмов и биосферы, эволюция звезд, галактик и Вселенной в целом - все это примеры многообразных видов движения материи.</w:t>
      </w:r>
    </w:p>
    <w:p>
      <w:pPr>
        <w:pStyle w:val="Normal"/>
        <w:ind w:firstLine="709"/>
        <w:rPr/>
      </w:pPr>
      <w:r>
        <w:rPr>
          <w:i/>
          <w:iCs/>
        </w:rPr>
        <w:t xml:space="preserve">Физическое поле - </w:t>
      </w:r>
      <w:r>
        <w:rPr/>
        <w:t>особый вид материи, обеспечивающий физическое взаимодействие материальных объектов и их систем. К физическим полям относятся электромагнитное и гравитационное поля, поле ядерных сил, а также волновые (квантовые) поля, соответствующие различным частицам (например, электрон-позитронное поле). Источником физических полей являются частицы (например, для электромагнитного поля - заряженные частицы). Созданные частицами физические поля переносят с конечной скоростью взаимодействие между ними. В квантовой теории взаимодействие обусловливается обменом квантами поля между частицами.</w:t>
      </w:r>
    </w:p>
    <w:p>
      <w:pPr>
        <w:pStyle w:val="Normal"/>
        <w:ind w:firstLine="709"/>
        <w:rPr/>
      </w:pPr>
      <w:r>
        <w:rPr>
          <w:i/>
          <w:iCs/>
        </w:rPr>
        <w:t xml:space="preserve">Физический вакуум - </w:t>
      </w:r>
      <w:r>
        <w:rPr/>
        <w:t xml:space="preserve">низшее энергетическое состояние квантового поля. Этот термин введен в квантовой теории поля для объяснения некоторых микропроцессов. Среднее число частиц - квантов поля - в вакууме равно нулю, однако в нем могут рождаться виртуальные частицы - частицы в промежуточных состояниях, существующие короткое время. Виртуальные частицы влияют на физические процессы. В физическом вакууме могут рождаться пары </w:t>
      </w:r>
      <w:r>
        <w:rPr>
          <w:i/>
          <w:iCs/>
        </w:rPr>
        <w:t>частица - античастица</w:t>
      </w:r>
      <w:r>
        <w:rPr/>
        <w:t xml:space="preserve"> разных типов. При достаточно большой концентрации энергии вакуум взаимодействует с реальными частицами, что подтверждается экспериментом. Предполагается, что из физического вакуума, находящегося в возбужденном состоянии, родилась Вселенная.</w:t>
      </w:r>
    </w:p>
    <w:p>
      <w:pPr>
        <w:pStyle w:val="Normal"/>
        <w:ind w:firstLine="709"/>
        <w:rPr/>
      </w:pPr>
      <w:r>
        <w:rPr/>
        <w:t>Всеобщими универсальными формами существования и движения материи принято считать время и пространство. Движение материальных объектов и различные реальные процессы происходят в пространстве и во времени. Особенность естественно-научного представления об этих понятиях заключается в том, что время и пространство можно охарактеризовать количественно с помощью приборов.</w:t>
      </w:r>
    </w:p>
    <w:p>
      <w:pPr>
        <w:pStyle w:val="Normal"/>
        <w:ind w:firstLine="709"/>
        <w:rPr/>
      </w:pPr>
      <w:r>
        <w:rPr>
          <w:i/>
          <w:iCs/>
        </w:rPr>
        <w:t xml:space="preserve">Время </w:t>
      </w:r>
      <w:r>
        <w:rPr/>
        <w:t>выражает порядок смены физических состояний и является объективной характеристикой любого процесса или явления. Время - это то, что можно измерить с помощью часов. Принцип работы часов основан на многих физических процессах, среди которых наиболее удобны периодические процессы: вращение Земли вокруг своей оси, электромагнитное излучение возбужденных атомов и др. Многие крупные достижения в естествознании связаны с разработкой более точных часов. Существующие сегодня эталоны позволяют измерить время с очень высокой точностью - относительная погрешность измерений составляет около 10</w:t>
      </w:r>
      <w:r>
        <w:rPr>
          <w:vertAlign w:val="superscript"/>
        </w:rPr>
        <w:t>-11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Временная характеристика реальных процессов основывается на </w:t>
      </w:r>
      <w:r>
        <w:rPr>
          <w:i/>
          <w:iCs/>
        </w:rPr>
        <w:t xml:space="preserve">постулате времени: </w:t>
      </w:r>
      <w:r>
        <w:rPr/>
        <w:t>одинаковые во всех отношениях явления происходят за одинаковое время. Хотя постулат времени кажется естественным и очевидным, его истинность все же относительна, так как его нельзя проверить на опыте даже с помощью самых совершенных часов, поскольку, во-первых, они характеризуются своей точностью и, во-вторых, невозможно создать принципиально одинаковые условия в природе в разное время. Вместе с тем длительная практика естественно-научных исследований позволяет не сомневаться в справедливости постулата времени в пределах той точности, которая достигнута в данный момент времени.</w:t>
      </w:r>
    </w:p>
    <w:p>
      <w:pPr>
        <w:pStyle w:val="Normal"/>
        <w:ind w:firstLine="709"/>
        <w:rPr/>
      </w:pPr>
      <w:r>
        <w:rPr/>
        <w:t>При создании классической механики около 300 лет назад И. Ньютон ввел понятие абсолютного, или истинного, математического времени, которое течет всегда и везде равномерно, и относительного времени как меры продолжительности, употребляемой в обыденной жизни и означающей определенный интервал времени: час, день, месяц и т.д.</w:t>
      </w:r>
    </w:p>
    <w:p>
      <w:pPr>
        <w:pStyle w:val="Normal"/>
        <w:ind w:firstLine="709"/>
        <w:rPr/>
      </w:pPr>
      <w:r>
        <w:rPr/>
        <w:t xml:space="preserve">В современном представлении </w:t>
      </w:r>
      <w:r>
        <w:rPr>
          <w:i/>
          <w:iCs/>
        </w:rPr>
        <w:t xml:space="preserve">время всегда относительно. </w:t>
      </w:r>
      <w:r>
        <w:rPr/>
        <w:t xml:space="preserve">Из теории относительности следует, что при скорости, близкой к скорости света в вакууме, время замедляется - происходит </w:t>
      </w:r>
      <w:r>
        <w:rPr>
          <w:i/>
          <w:iCs/>
        </w:rPr>
        <w:t xml:space="preserve">релятивистское замедление времени, </w:t>
      </w:r>
      <w:r>
        <w:rPr/>
        <w:t xml:space="preserve">и что сильное поле тяготения приводит к </w:t>
      </w:r>
      <w:r>
        <w:rPr>
          <w:i/>
          <w:iCs/>
        </w:rPr>
        <w:t xml:space="preserve">гравитационному замедлению времени. </w:t>
      </w:r>
      <w:r>
        <w:rPr/>
        <w:t>В обычных земных условиях такие эффекты чрезвычайно малы.</w:t>
      </w:r>
    </w:p>
    <w:p>
      <w:pPr>
        <w:pStyle w:val="Normal"/>
        <w:ind w:firstLine="709"/>
        <w:rPr/>
      </w:pPr>
      <w:r>
        <w:rPr/>
        <w:t xml:space="preserve">Важнейшее свойство времени заключается в его </w:t>
      </w:r>
      <w:r>
        <w:rPr>
          <w:i/>
          <w:iCs/>
        </w:rPr>
        <w:t>необратимости</w:t>
      </w:r>
      <w:r>
        <w:rPr/>
        <w:t>. Прошлое во всех деталях и подробностях нельзя воспроизвести в реальной жизни - прошлое забывается. Необратимость времени обусловлена сложным взаимодействием множества природных систем, в том числе атомов и молекул, и символически обозначается стрелой времени</w:t>
      </w:r>
      <w:r>
        <w:rPr>
          <w:i/>
          <w:iCs/>
        </w:rPr>
        <w:t>, "</w:t>
      </w:r>
      <w:r>
        <w:rPr/>
        <w:t>летящей" всегда из прошлого в будущее. Необратимость реальных процессов в термодинамике связывают с хаотичным движением атомов и молекул.</w:t>
      </w:r>
    </w:p>
    <w:p>
      <w:pPr>
        <w:pStyle w:val="Normal"/>
        <w:ind w:firstLine="709"/>
        <w:rPr/>
      </w:pPr>
      <w:r>
        <w:rPr/>
        <w:t>Понятие пространства гораздо сложнее понятия времени. В отличие от одномерного времени, реальное пространство трехмерно, т.е. имеет три измерения. В трехмерном пространстве существуют атомы и планетные системы, выполняются фундаментальные законы природы. Однако выдвигаются гипотезы, согласно которым пространство нашей Вселенной имеет много измерений, хотя из них наши органы чувств способны ощущать только три.</w:t>
      </w:r>
    </w:p>
    <w:p>
      <w:pPr>
        <w:pStyle w:val="Normal"/>
        <w:ind w:firstLine="709"/>
        <w:rPr/>
      </w:pPr>
      <w:r>
        <w:rPr/>
        <w:t xml:space="preserve">Первые представления о пространстве возникли из очевидного существования в природе твердых тел, занимающих определенный объем. Исходя из него, можно дать определение: </w:t>
      </w:r>
      <w:r>
        <w:rPr>
          <w:i/>
          <w:iCs/>
        </w:rPr>
        <w:t xml:space="preserve">пространство </w:t>
      </w:r>
      <w:r>
        <w:rPr/>
        <w:t>выражает порядок сосуществования физических тел. Завершенная теория пространства - геометрия Евклида - создана более 2000 лет назад и до сих пор считается образцом научной теории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о аналогии с абсолютным временем И. Ньютон ввел понятие абсолютного пространства, которое существует независимо от находящихся в нем физических объектов и может быть совершенно пустым, являясь как бы мировой ареной, где разыгрываются физические процессы. Свойства пространства определяются геометрией Евклида. Именно такое представление о пространстве лежит в основе практической деятельности людей. Однако пустое пространство идеально, в то время как реальный окружающий нас мир заполнен различными материальными объектами. Идеальное пространство без материальных объектов лишено смысла даже, например, при описании механического движения тела, для которого необходимо указать другое тело в качестве системы отсчета. Механическое движение тел относительно. Абсолютного движения, как и абсолютного покоя тел, в природе не существует. </w:t>
      </w:r>
      <w:r>
        <w:rPr>
          <w:i/>
          <w:iCs/>
        </w:rPr>
        <w:t>Пространство, как и время, относительно.</w:t>
      </w:r>
    </w:p>
    <w:p>
      <w:pPr>
        <w:pStyle w:val="Normal"/>
        <w:ind w:firstLine="709"/>
        <w:rPr/>
      </w:pPr>
      <w:r>
        <w:rPr/>
        <w:t xml:space="preserve">Специальная теория относительности объединила пространство и время в единый континуум </w:t>
      </w:r>
      <w:r>
        <w:rPr>
          <w:i/>
          <w:iCs/>
        </w:rPr>
        <w:t>пространство - время</w:t>
      </w:r>
      <w:r>
        <w:rPr/>
        <w:t>. Основанием для такого объединения служит принцип относительности и постулат о предельной скорости передачи взаимодействий материальных объектов - скорости света в вакууме, примерно равной 300 000 км/с. Из данной теории следует относительность одновременности двух событий, происшедших в разных точках пространства, а также относительность измерений длин и интервалов времени, произведенных в разных системах отсчета, движущихся относительно друг друга.</w:t>
      </w:r>
    </w:p>
    <w:p>
      <w:pPr>
        <w:pStyle w:val="Normal"/>
        <w:ind w:firstLine="709"/>
        <w:rPr/>
      </w:pPr>
      <w:r>
        <w:rPr/>
        <w:t>В соответствии с общей теорией относительности свойства пространства - времени зависят от наличия материальных объектов. Любой материальный объект искривляет пространство, которое можно описать не геометрией Евклида, а сферической геометрией Римана или гиперболической геометрией Лобачевского. Предполагается, что вокруг массивного тела при очень большой плотности вещества искривление становится настолько большим, что пространство - время как бы "замыкается" локально само на себя, отделяя данное тело от остальной Вселенной и образуя черную дыру, которая поглощает материальные объекты и электромагнитное излучение. На поверхности черной дыры для внешнего наблюдения время как бы останавливается. Предполагается, что в центре нашей Галактики находится огромная черная дыра. Однако есть и другая точка зрения. Академик Российской академии наук A. A. Логунов утверждает, что никакого искривления пространства - времени нет, а происходит искривление траектории движения объектов, обусловленное изменением гравитационного поля. По его мнению, наблюдаемое красное смещение в спектре излучения отдаленных галактик можно объяснить не расширением Вселенной, а переходом посылаемого ими излучения от среды с сильным гравитационным полем в среду со слабым гравитационным полем, в котором находится наблюдатель на Земл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Концепция атомизма. Дискретность и непрерывность матер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оение материи интересует естествоиспытателей еще с античных времен. В Древней Греции обсуждались две противоположные гипотезы строения материальных тел. Одну из них предложил древнегреческий мыслитель Аристотель. Она заключается в том, что вещество делится на более мелкие частицы и нет предела его делимости. По существу, эта гипотеза означает непрерывность вещества. Другая гипотеза выдвинута древнегреческим философом Левкиппом (</w:t>
      </w:r>
      <w:r>
        <w:rPr>
          <w:lang w:val="en-US"/>
        </w:rPr>
        <w:t>V</w:t>
      </w:r>
      <w:r>
        <w:rPr/>
        <w:t xml:space="preserve"> в. до н. э) и развита его учеником Демокритом, а затем его последователем философом-материалистом Эпикуром (ок.341-270 до н. э). В ней предполагалось, что вещество состоит из мельчайших частиц - атомов. Это и есть </w:t>
      </w:r>
      <w:r>
        <w:rPr>
          <w:i/>
          <w:iCs/>
        </w:rPr>
        <w:t xml:space="preserve">концепция атомизма - </w:t>
      </w:r>
      <w:r>
        <w:rPr/>
        <w:t>концепция дискретного квантового строения материи. По Демокриту, в природе существуют только атомы и пустота. Атомы - неделимые, вечные, неразрушимые элементы материи.</w:t>
      </w:r>
    </w:p>
    <w:p>
      <w:pPr>
        <w:pStyle w:val="Normal"/>
        <w:ind w:firstLine="709"/>
        <w:rPr/>
      </w:pPr>
      <w:r>
        <w:rPr/>
        <w:t xml:space="preserve">Реальность существования атомов вплоть до конца </w:t>
      </w:r>
      <w:r>
        <w:rPr>
          <w:lang w:val="en-US"/>
        </w:rPr>
        <w:t>XIX</w:t>
      </w:r>
      <w:r>
        <w:rPr/>
        <w:t xml:space="preserve"> в. подвергалась сомнению. В то время объяснения многих результатов химических реакций не нуждались в понятии атома. Для них, как и для количественного описания движения частиц, вводилось другое понятие - молекула. Существование молекул экспериментально доказано французским физиком Жаном Перреном (1870 - 1942) при наблюдении броуновского движения. </w:t>
      </w:r>
      <w:r>
        <w:rPr>
          <w:i/>
          <w:iCs/>
        </w:rPr>
        <w:t xml:space="preserve">Молекула - </w:t>
      </w:r>
      <w:r>
        <w:rPr/>
        <w:t>наименьшая частица вещества, обладающая его основными химическими свойствами и состоящая из атомов, соединенных между собой химическими связями. Число атомов в молекуле - от двух (Н</w:t>
      </w:r>
      <w:r>
        <w:rPr>
          <w:vertAlign w:val="subscript"/>
        </w:rPr>
        <w:t>2</w:t>
      </w:r>
      <w:r>
        <w:rPr/>
        <w:t>, О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de-DE"/>
        </w:rPr>
        <w:t xml:space="preserve">HF, KCl </w:t>
      </w:r>
      <w:r>
        <w:rPr/>
        <w:t>и др.) до сотен, тысяч и миллионов (витамины, гормоны, белки, нуклеиновые кислоты).</w:t>
      </w:r>
    </w:p>
    <w:p>
      <w:pPr>
        <w:pStyle w:val="Normal"/>
        <w:ind w:firstLine="709"/>
        <w:rPr/>
      </w:pPr>
      <w:r>
        <w:rPr/>
        <w:t xml:space="preserve">Неделимость атома как составной части молекулы долгое время не вызывала сомнений. Однако к началу </w:t>
      </w:r>
      <w:r>
        <w:rPr>
          <w:lang w:val="en-US"/>
        </w:rPr>
        <w:t>XX</w:t>
      </w:r>
      <w:r>
        <w:rPr/>
        <w:t xml:space="preserve"> в. физические опыты показали, что атомы состоят из более мелких частиц. Так, в 1897 г. английский физик Д. Томсон (1856 - 1940) открыл электрон - составную часть атома. В следующем году он определил отношение его заряда к массе, а в 1903 г. предложил одну из первых моделей атома.</w:t>
      </w:r>
    </w:p>
    <w:p>
      <w:pPr>
        <w:pStyle w:val="Normal"/>
        <w:ind w:firstLine="709"/>
        <w:rPr/>
      </w:pPr>
      <w:r>
        <w:rPr/>
        <w:t>Атомы химических элементов по сравнению с наблюдаемыми телами очень малы: их размер - от 10</w:t>
      </w:r>
      <w:r>
        <w:rPr>
          <w:vertAlign w:val="superscript"/>
        </w:rPr>
        <w:t>-10</w:t>
      </w:r>
      <w:r>
        <w:rPr/>
        <w:t xml:space="preserve"> до 10</w:t>
      </w:r>
      <w:r>
        <w:rPr>
          <w:vertAlign w:val="superscript"/>
        </w:rPr>
        <w:t>-9</w:t>
      </w:r>
      <w:r>
        <w:rPr/>
        <w:t xml:space="preserve"> м, а масса - 10</w:t>
      </w:r>
      <w:r>
        <w:rPr>
          <w:vertAlign w:val="superscript"/>
        </w:rPr>
        <w:t>-27</w:t>
      </w:r>
      <w:r>
        <w:rPr/>
        <w:t xml:space="preserve"> - 10</w:t>
      </w:r>
      <w:r>
        <w:rPr>
          <w:vertAlign w:val="superscript"/>
        </w:rPr>
        <w:t>-25</w:t>
      </w:r>
      <w:r>
        <w:rPr/>
        <w:t xml:space="preserve"> кг. Они имеют сложную структуру и состоят из ядер и электронов. В результате дальнейших исследований выяснилось, что и ядра атомов состоят из протонов и нейтронов, т.е. имеют дискретное строение. Это означает, что концепция атомизма для ядер характеризует структуру материи на ее нуклонном уровне.</w:t>
      </w:r>
    </w:p>
    <w:p>
      <w:pPr>
        <w:pStyle w:val="Normal"/>
        <w:ind w:firstLine="709"/>
        <w:rPr/>
      </w:pPr>
      <w:r>
        <w:rPr/>
        <w:t>В настоящее время принято считать, что не только вещество, но и другие виды материи - физическое поле и физический вакуум - имеют дискретную структуру. Даже пространство и время, согласно квантовой теории поля, в сверхмалых масштабах образуют хаотически меняющуюся пространственно-временную среду с ячейками размером 10</w:t>
      </w:r>
      <w:r>
        <w:rPr>
          <w:vertAlign w:val="superscript"/>
        </w:rPr>
        <w:t>-35</w:t>
      </w:r>
      <w:r>
        <w:rPr/>
        <w:t xml:space="preserve"> м и временем 10</w:t>
      </w:r>
      <w:r>
        <w:rPr>
          <w:vertAlign w:val="superscript"/>
        </w:rPr>
        <w:t>-43</w:t>
      </w:r>
      <w:r>
        <w:rPr/>
        <w:t xml:space="preserve"> с. Квантовые ячейки настолько малы, что их можно не учитывать при описании свойств атомов, нуклонов и т.п., считая пространство и время непрерывными.</w:t>
      </w:r>
    </w:p>
    <w:p>
      <w:pPr>
        <w:pStyle w:val="Normal"/>
        <w:ind w:firstLine="709"/>
        <w:rPr/>
      </w:pPr>
      <w:r>
        <w:rPr/>
        <w:t>Основной вид материи - вещество, находящееся в твердом и жидком состояниях, - воспринимается обычно как непрерывная, сплошная среда. Для анализа и описания свойств такого вещества в большинстве случаев учитывается только его непрерывность. Однако то же вещество при объяснении тепловых явлений, химических связей, электромагнитного излучения и т.п., рассматривается как дискретная среда, состоящая из взаимодействующих между собой атомов и молекул.</w:t>
      </w:r>
    </w:p>
    <w:p>
      <w:pPr>
        <w:pStyle w:val="Normal"/>
        <w:ind w:firstLine="709"/>
        <w:rPr/>
      </w:pPr>
      <w:r>
        <w:rPr/>
        <w:t>Дискретность и непрерывность присущи и для другого вида материи - физического поля. Гравитационное, электрическое, магнитное и другие поля при решении многих физических задач принято считать непрерывными. Однако в квантовой теории поля предполагается, что физические поля дискретны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Для одних и тех же видов материи характерна и непрерывность, и дискретность. Для классического описания природных явлений и свойств материальных объектов достаточно учитывать непрерывные свойства материи, а для характеристики различных микропроцессов - ее дискретные свойства. </w:t>
      </w:r>
      <w:r>
        <w:rPr>
          <w:i/>
          <w:iCs/>
        </w:rPr>
        <w:t>Непрерывность и дискретность - неотъемлемые свойства матери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основе всех естественнонаучных дисциплин лежит понятие материи, законы движения и изменения которой изучаются.</w:t>
      </w:r>
    </w:p>
    <w:p>
      <w:pPr>
        <w:pStyle w:val="Normal"/>
        <w:ind w:firstLine="709"/>
        <w:rPr/>
      </w:pPr>
      <w:r>
        <w:rPr/>
        <w:t>Неотъемлемым атрибутом материи является ее движение, как форма существования материи, ее важнейший атрибут. Движение в самом общем виде - это всякое изменение вообще. Движение материи абсолютно, тогда как всякий покой относителен.</w:t>
      </w:r>
    </w:p>
    <w:p>
      <w:pPr>
        <w:pStyle w:val="Normal"/>
        <w:ind w:firstLine="709"/>
        <w:rPr/>
      </w:pPr>
      <w:r>
        <w:rPr/>
        <w:t>Современные ученые - физики опpовеpгли представление о пpостpанстве как о пустоте, и о времени, как о едином для Вселенной.</w:t>
      </w:r>
    </w:p>
    <w:p>
      <w:pPr>
        <w:pStyle w:val="Normal"/>
        <w:ind w:firstLine="709"/>
        <w:rPr/>
      </w:pPr>
      <w:r>
        <w:rPr/>
        <w:t>Благодаря своей теории относительности Эйнштейн показал, что время и пpостpанство существуют не сами по себе, а находятся в тесной взаимосвязи, теряя свою самостоятельность и выступая при этом как стороны единого целого.</w:t>
      </w:r>
    </w:p>
    <w:p>
      <w:pPr>
        <w:pStyle w:val="Normal"/>
        <w:ind w:firstLine="709"/>
        <w:rPr/>
      </w:pPr>
      <w:r>
        <w:rPr/>
        <w:t>Весь опыт человечества, в том числе данные научных исследований, говорит о том, что нет вечных предметов, процессов и явлений. Даже небесные тела, существующие миллиарды лет, имеют начало и конец, возникают и гибнут. Ведь, погибая или pазpушаясь, предметы не исчезают бесследно, а пpевpащаются в другие предметы и явления. Цитата из идей Бердяева подтверждает это: "... Но для философии, существовавшее время, прежде всего, а затем и пpостpанство, есть порождение событий, актов в глубине бытия, до всякой объективности. Первичный акт не предполагает ни времени, ни пpостpанства, он порождает время и пpостpанство". Материя вечна, несотвоpима и неуничтожима. Она существовала всегда и везде, всегда и везде будет существовать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Большаков А.В., Грехнев В.С., Добрынина В.И. Основы философских знаний. - М.: Общество “Знание" России, 1997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Карпенков С.Х. Современное естествознание. - М.: Академический проект, 2003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Карпенков С.Х. Концепции современного естествознания. - М.: Культура и спорт, ЮНИТИ, 1997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Концепции современного естествознания. - СПб.: Питер, 2008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Концепции современного естествознания / Под ред. В.Н. Лавриненко. - М.: Культура и спорт, ЮНИТИ, 1997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Современное естествознание: Энциклопедия: В 10 т. - М.: Издательский дом МАГИСТР-ПРЕСС, 2000. - Т.1. - Физическая химия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Философское понимание мира / Под ред. В.В. Терентьева. - М.: МИИТ, 199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9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21:00Z</dcterms:created>
  <dc:creator>Гуля</dc:creator>
  <dc:description/>
  <cp:keywords/>
  <dc:language>en-US</dc:language>
  <cp:lastModifiedBy>SYSTEM</cp:lastModifiedBy>
  <dcterms:modified xsi:type="dcterms:W3CDTF">2011-09-27T20:21:00Z</dcterms:modified>
  <cp:revision>2</cp:revision>
  <dc:subject/>
  <dc:title>СОДЕРЖАНИЕ</dc:title>
</cp:coreProperties>
</file>