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/>
      </w:pPr>
      <w:r>
        <w:rPr/>
        <w:t>Реферат:</w:t>
      </w:r>
    </w:p>
    <w:p>
      <w:pPr>
        <w:pStyle w:val="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имическая структура, биохимические свойства и ферменты бактерий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имическая структура, биохимические свойства и ферменты бактерий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летка - универсальная единица живой материи. По химическому составу существенных отличий прокариотических и эукариотических клеток нет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 элементы, входящие в состав живой материи, можно разделить на три основные группы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 xml:space="preserve">Биогенные </w:t>
      </w:r>
      <w:r>
        <w:rPr>
          <w:rFonts w:cs="Times New Roman" w:ascii="Times New Roman" w:hAnsi="Times New Roman"/>
          <w:sz w:val="28"/>
          <w:szCs w:val="28"/>
        </w:rPr>
        <w:t xml:space="preserve">химические элементы (С, О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). На их долю приходится 95% сухого остатка, в т.ч. 50%-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20%-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, 15%-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10%-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акроэлементы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>. На них приходится около 5 %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Микроэлементы-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sz w:val="28"/>
          <w:szCs w:val="28"/>
        </w:rPr>
        <w:t xml:space="preserve"> и др. На них приходятся доли процента, однако они имеют важное значение в обменных процессах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Химические элементы входят в состав различных веществ - воды, белков, липидов, нейтральных жиров, углеводов, нуклеиновых кислот. Синтез соединений контролируется генами. Многие вещества бактериальная клетка может получать извне - из окружающей среды или организма хозяин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Вода</w:t>
      </w:r>
      <w:r>
        <w:rPr>
          <w:rFonts w:cs="Times New Roman" w:ascii="Times New Roman" w:hAnsi="Times New Roman"/>
          <w:sz w:val="28"/>
          <w:szCs w:val="28"/>
        </w:rPr>
        <w:t xml:space="preserve"> составляет от 70 до 90 % биомассы. Содержание воды больше у капсульных бактерий, меньше всего - в спорах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Белки</w:t>
      </w:r>
      <w:r>
        <w:rPr>
          <w:rFonts w:cs="Times New Roman" w:ascii="Times New Roman" w:hAnsi="Times New Roman"/>
          <w:sz w:val="28"/>
          <w:szCs w:val="28"/>
        </w:rPr>
        <w:t xml:space="preserve"> встречаются во всех структурных элементах клетки. Белки могут быть более простые (протеины) и сложные (протеиды), в чистом виде или в комплексе с липидами, сахарами. Выделяют структурные (структурообразующие) и функциональные (регуляторные) белки, к последним относятся ферменты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 белков входят как обычные для эукариотов аминокислоты, так и оригинальные - </w:t>
      </w:r>
      <w:r>
        <w:rPr>
          <w:rFonts w:cs="Times New Roman" w:ascii="Times New Roman" w:hAnsi="Times New Roman"/>
          <w:i/>
          <w:sz w:val="28"/>
          <w:szCs w:val="28"/>
        </w:rPr>
        <w:t xml:space="preserve">диаминопимелиновая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 xml:space="preserve">-аланин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sz w:val="28"/>
          <w:szCs w:val="28"/>
        </w:rPr>
        <w:t>-глютанин,</w:t>
      </w:r>
      <w:r>
        <w:rPr>
          <w:rFonts w:cs="Times New Roman" w:ascii="Times New Roman" w:hAnsi="Times New Roman"/>
          <w:sz w:val="28"/>
          <w:szCs w:val="28"/>
        </w:rPr>
        <w:t xml:space="preserve"> входящие в состав пептидогликанов и капсул некоторых бактерий. Только в спорах находится </w:t>
      </w:r>
      <w:r>
        <w:rPr>
          <w:rFonts w:cs="Times New Roman" w:ascii="Times New Roman" w:hAnsi="Times New Roman"/>
          <w:i/>
          <w:sz w:val="28"/>
          <w:szCs w:val="28"/>
        </w:rPr>
        <w:t>дипиколиновая кислота</w:t>
      </w:r>
      <w:r>
        <w:rPr>
          <w:rFonts w:cs="Times New Roman" w:ascii="Times New Roman" w:hAnsi="Times New Roman"/>
          <w:sz w:val="28"/>
          <w:szCs w:val="28"/>
        </w:rPr>
        <w:t xml:space="preserve">, с которой связана высокая резистентность спор. Жгутики построены из белка </w:t>
      </w:r>
      <w:r>
        <w:rPr>
          <w:rFonts w:cs="Times New Roman" w:ascii="Times New Roman" w:hAnsi="Times New Roman"/>
          <w:i/>
          <w:sz w:val="28"/>
          <w:szCs w:val="28"/>
        </w:rPr>
        <w:t>флагеллина</w:t>
      </w:r>
      <w:r>
        <w:rPr>
          <w:rFonts w:cs="Times New Roman" w:ascii="Times New Roman" w:hAnsi="Times New Roman"/>
          <w:sz w:val="28"/>
          <w:szCs w:val="28"/>
        </w:rPr>
        <w:t>, обладающего сократительной способностью и выраженными антигенными свойствами. Пили (ворсинки) содержат особый бел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пили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ептидную природы имеют капсулы представителей рода </w:t>
      </w:r>
      <w:r>
        <w:rPr>
          <w:rFonts w:cs="Times New Roman" w:ascii="Times New Roman" w:hAnsi="Times New Roman"/>
          <w:sz w:val="28"/>
          <w:szCs w:val="28"/>
          <w:lang w:val="en-US"/>
        </w:rPr>
        <w:t>Bacillus</w:t>
      </w:r>
      <w:r>
        <w:rPr>
          <w:rFonts w:cs="Times New Roman" w:ascii="Times New Roman" w:hAnsi="Times New Roman"/>
          <w:sz w:val="28"/>
          <w:szCs w:val="28"/>
        </w:rPr>
        <w:t xml:space="preserve">, возбудителя чумы, поверхностные антигены ряда бактерий, в том числе стафилококков и стрептококков. </w:t>
      </w:r>
      <w:r>
        <w:rPr>
          <w:rFonts w:cs="Times New Roman" w:ascii="Times New Roman" w:hAnsi="Times New Roman"/>
          <w:i/>
          <w:sz w:val="28"/>
          <w:szCs w:val="28"/>
        </w:rPr>
        <w:t>Белок А</w:t>
      </w:r>
      <w:r>
        <w:rPr>
          <w:rFonts w:cs="Times New Roman" w:ascii="Times New Roman" w:hAnsi="Times New Roman"/>
          <w:sz w:val="28"/>
          <w:szCs w:val="28"/>
        </w:rPr>
        <w:t xml:space="preserve"> - специфический белок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ureus</w:t>
      </w:r>
      <w:r>
        <w:rPr>
          <w:rFonts w:cs="Times New Roman" w:ascii="Times New Roman" w:hAnsi="Times New Roman"/>
          <w:sz w:val="28"/>
          <w:szCs w:val="28"/>
        </w:rPr>
        <w:t xml:space="preserve"> - фактор, обусловлавливающий ряд свойств этого возбудителя. </w:t>
      </w:r>
      <w:r>
        <w:rPr>
          <w:rFonts w:cs="Times New Roman" w:ascii="Times New Roman" w:hAnsi="Times New Roman"/>
          <w:i/>
          <w:sz w:val="28"/>
          <w:szCs w:val="28"/>
        </w:rPr>
        <w:t>Белок М</w:t>
      </w:r>
      <w:r>
        <w:rPr>
          <w:rFonts w:cs="Times New Roman" w:ascii="Times New Roman" w:hAnsi="Times New Roman"/>
          <w:sz w:val="28"/>
          <w:szCs w:val="28"/>
        </w:rPr>
        <w:t xml:space="preserve"> - специфический белок гемолитических стрептококков серогруппы А, позволяющий дифференцировать серовары (около 100), что имеет эпидемиологическое значение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яд белков содержит наружная мембрана грамотрицательных бактерий, из которых 3 - 4 </w:t>
      </w:r>
      <w:r>
        <w:rPr>
          <w:rFonts w:cs="Times New Roman" w:ascii="Times New Roman" w:hAnsi="Times New Roman"/>
          <w:i/>
          <w:sz w:val="28"/>
          <w:szCs w:val="28"/>
        </w:rPr>
        <w:t>мажорных</w:t>
      </w:r>
      <w:r>
        <w:rPr>
          <w:rFonts w:cs="Times New Roman" w:ascii="Times New Roman" w:hAnsi="Times New Roman"/>
          <w:sz w:val="28"/>
          <w:szCs w:val="28"/>
        </w:rPr>
        <w:t xml:space="preserve"> (основных) и более 10- второстепенных, выполняющих различные функции. Среди мажорных белков - </w:t>
      </w:r>
      <w:r>
        <w:rPr>
          <w:rFonts w:cs="Times New Roman" w:ascii="Times New Roman" w:hAnsi="Times New Roman"/>
          <w:i/>
          <w:sz w:val="28"/>
          <w:szCs w:val="28"/>
        </w:rPr>
        <w:t>порины</w:t>
      </w:r>
      <w:r>
        <w:rPr>
          <w:rFonts w:cs="Times New Roman" w:ascii="Times New Roman" w:hAnsi="Times New Roman"/>
          <w:sz w:val="28"/>
          <w:szCs w:val="28"/>
        </w:rPr>
        <w:t>, образующие диффузные поры, через которые в клетку могут проникать мелкие гидрофильные молекулы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елки входят в состав пептидогликана- биополимера, составляющего основу бактериальной клеточной стенки. Он состоит из остова (чередующиеся молекулы двух аминосахаров) и двух наборов пептидных цепочек - боковых и поперечных. Наличие двух типов связей- гликозидных (между аминосахарами) и пептидных, которые соединяют субъединицы пептидогликанов, придают этому гетерополимеру структуру </w:t>
      </w:r>
      <w:r>
        <w:rPr>
          <w:rFonts w:cs="Times New Roman" w:ascii="Times New Roman" w:hAnsi="Times New Roman"/>
          <w:i/>
          <w:sz w:val="28"/>
          <w:szCs w:val="28"/>
        </w:rPr>
        <w:t>молекулярной се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Пептидогликан- наиболее устойчивое соединение, которое образует ригидную мешковидную макромолекулу, определяющую постоянную форму бактерий и ряд их свой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Пептидогликан содержит родо- и видоспецифические антигенные детерминанты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н запускает классический и альтернативный пути активации системы комплемент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Пептидогликан тормозит фагоцитарную активность и миграцию макрофаг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Он способен инициировать развитие гиперчувствительности замедленного типа (ГЗТ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Пептидогликан обладает противоопухолевым действи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Он оказывает пирогенное действие, т.е. вызывает лихорадку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з соединений белков с небелковыми компонентами наибольшее значение имеют </w:t>
      </w:r>
      <w:r>
        <w:rPr>
          <w:rFonts w:cs="Times New Roman" w:ascii="Times New Roman" w:hAnsi="Times New Roman"/>
          <w:i/>
          <w:sz w:val="28"/>
          <w:szCs w:val="28"/>
        </w:rPr>
        <w:t>липопротеиды, гликопротеиды и нуклеопротеи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дивительное таинство жизни - синтез белка осуществляется в </w:t>
      </w:r>
      <w:r>
        <w:rPr>
          <w:rFonts w:cs="Times New Roman" w:ascii="Times New Roman" w:hAnsi="Times New Roman"/>
          <w:i/>
          <w:sz w:val="28"/>
          <w:szCs w:val="28"/>
        </w:rPr>
        <w:t>рибосомах</w:t>
      </w:r>
      <w:r>
        <w:rPr>
          <w:rFonts w:cs="Times New Roman" w:ascii="Times New Roman" w:hAnsi="Times New Roman"/>
          <w:sz w:val="28"/>
          <w:szCs w:val="28"/>
        </w:rPr>
        <w:t>. Существует два основных типа рибосом - 70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- константа седиментации, единица Сведберга) и 80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 Рибосомы первого типа встречаются только у прокариотов. Антибиотики не действуют на синтез белка в рибосомах типа 80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, распространенных у эукариот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Липиды (главным образом форфолипиды) содержатся в цитоплазматической мембране (липидный бислой), в также в наружной мембране грамотрицательных бактерий. Есть микроорганизмы, содержащие большое количество липидов (до 40% сухого остатка)- микобактерии. В состав липидов входят различные </w:t>
      </w:r>
      <w:r>
        <w:rPr>
          <w:rFonts w:cs="Times New Roman" w:ascii="Times New Roman" w:hAnsi="Times New Roman"/>
          <w:i/>
          <w:sz w:val="28"/>
          <w:szCs w:val="28"/>
        </w:rPr>
        <w:t>жирные кислоты</w:t>
      </w:r>
      <w:r>
        <w:rPr>
          <w:rFonts w:cs="Times New Roman" w:ascii="Times New Roman" w:hAnsi="Times New Roman"/>
          <w:sz w:val="28"/>
          <w:szCs w:val="28"/>
        </w:rPr>
        <w:t xml:space="preserve">, весьма специфичные для разных групп микроорганизмов. Их определение имеет в ряде случаев диагностическое значение, например у анаэробов, микобактерий. 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 микобактерий туберкулеза в составе липидов имеется ряд кислотоустойчивых жирных кислот - </w:t>
      </w:r>
      <w:r>
        <w:rPr>
          <w:rFonts w:cs="Times New Roman" w:ascii="Times New Roman" w:hAnsi="Times New Roman"/>
          <w:i/>
          <w:sz w:val="28"/>
          <w:szCs w:val="28"/>
        </w:rPr>
        <w:t>фтионовая, миколовая</w:t>
      </w:r>
      <w:r>
        <w:rPr>
          <w:rFonts w:cs="Times New Roman" w:ascii="Times New Roman" w:hAnsi="Times New Roman"/>
          <w:sz w:val="28"/>
          <w:szCs w:val="28"/>
        </w:rPr>
        <w:t xml:space="preserve"> и др. Высокое содержание липидов и их состав определяют многие свойства микобактерий туберкулеза: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ойчивость к кислотам, щелочам и спиртам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удная окрашиваемость красителями (используют специальные методы окраски, чаще- по Цилю- Нильсену)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ойчивость возбудителя к солнечной радиации и дезосредствам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тогенность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Тейхоевые кислоты</w:t>
      </w:r>
      <w:r>
        <w:rPr>
          <w:rFonts w:cs="Times New Roman" w:ascii="Times New Roman" w:hAnsi="Times New Roman"/>
          <w:sz w:val="28"/>
          <w:szCs w:val="28"/>
        </w:rPr>
        <w:t xml:space="preserve"> встречаются в клеточных стенках грамположительных бактерий. Представляют собой водорастворимые линейные полимеры, содержащие остатки глицерина или рибола, связанные фосфодиэфирными связыми. С тейхоевыми кислотами связаны главные поверхностные антигены ряда грамположительных бактерий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глеводы встречаются чаще в виде </w:t>
      </w:r>
      <w:r>
        <w:rPr>
          <w:rFonts w:cs="Times New Roman" w:ascii="Times New Roman" w:hAnsi="Times New Roman"/>
          <w:i/>
          <w:sz w:val="28"/>
          <w:szCs w:val="28"/>
        </w:rPr>
        <w:t>полисахаридов</w:t>
      </w:r>
      <w:r>
        <w:rPr>
          <w:rFonts w:cs="Times New Roman" w:ascii="Times New Roman" w:hAnsi="Times New Roman"/>
          <w:sz w:val="28"/>
          <w:szCs w:val="28"/>
        </w:rPr>
        <w:t xml:space="preserve">, кторые могут быть экзо- и эндоклеточными. Среди экзоклеточных полисахаридов выделяют каркасные (входят в состав капсул) и истинно экзополисахариды (выходят во внешнюю среду). Среди бактериальных полисахаридов многие находят медицинское применение. </w:t>
      </w:r>
      <w:r>
        <w:rPr>
          <w:rFonts w:cs="Times New Roman" w:ascii="Times New Roman" w:hAnsi="Times New Roman"/>
          <w:i/>
          <w:sz w:val="28"/>
          <w:szCs w:val="28"/>
        </w:rPr>
        <w:t xml:space="preserve">Декстраны </w:t>
      </w:r>
      <w:r>
        <w:rPr>
          <w:rFonts w:cs="Times New Roman" w:ascii="Times New Roman" w:hAnsi="Times New Roman"/>
          <w:sz w:val="28"/>
          <w:szCs w:val="28"/>
        </w:rPr>
        <w:t xml:space="preserve">- полисахариды с большой молекулярной массой, по виду напоминают слизь. 6% раствор- кровезаменитель полиглюкин. Декстрановый гель </w:t>
      </w:r>
      <w:r>
        <w:rPr>
          <w:rFonts w:cs="Times New Roman" w:ascii="Times New Roman" w:hAnsi="Times New Roman"/>
          <w:i/>
          <w:sz w:val="28"/>
          <w:szCs w:val="28"/>
        </w:rPr>
        <w:t>сефадекс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 в колоночной хроматографии как молекулярное сито. Эндоклеточные полисахариды - запасные питательные вещества клетки (крахмал, гликоген и др.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пополисахарид (ЛПС)</w:t>
      </w:r>
      <w:r>
        <w:rPr>
          <w:rFonts w:cs="Times New Roman" w:ascii="Times New Roman" w:hAnsi="Times New Roman"/>
          <w:sz w:val="28"/>
          <w:szCs w:val="28"/>
        </w:rPr>
        <w:t xml:space="preserve"> - один из основных компонентов клеточной стенки грамотрицательных бактерий, это соединение липида с полисахаридом. ЛПС состоит из комплекса: 1.Липид</w:t>
      </w:r>
      <w:r>
        <w:rPr>
          <w:rFonts w:cs="Times New Roman" w:ascii="Times New Roman" w:hAnsi="Times New Roman"/>
          <w:i/>
          <w:sz w:val="28"/>
          <w:szCs w:val="28"/>
        </w:rPr>
        <w:t xml:space="preserve"> 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динаковое для всех грамотрицательных бактерий </w:t>
      </w:r>
      <w:r>
        <w:rPr>
          <w:rFonts w:cs="Times New Roman" w:ascii="Times New Roman" w:hAnsi="Times New Roman"/>
          <w:i/>
          <w:sz w:val="28"/>
          <w:szCs w:val="28"/>
        </w:rPr>
        <w:t>полисахаридное ядро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Терминальная сахаридная цепочка (</w:t>
      </w:r>
      <w:r>
        <w:rPr>
          <w:rFonts w:cs="Times New Roman" w:ascii="Times New Roman" w:hAnsi="Times New Roman"/>
          <w:i/>
          <w:sz w:val="28"/>
          <w:szCs w:val="28"/>
        </w:rPr>
        <w:t>О - специфическая боковая цепь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инонимы ЛПС - эндотоксин, О - антиген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ПС выполняет две основные функции - определяет антигенную специфичность и является одним из основных факторов патогенности. Это - эндотоксин, токсические свойства которого проявляются преимущественно при разрушении бактериальных клеток. Его токсичность определяется липидом А. ЛПС запускает синтез более 20 биологически активных веществ, определяющих патогенез эндотоксикоза, обладает пирогенным действи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уклеиновые кислоты - ДНК и РНК. </w:t>
      </w:r>
      <w:r>
        <w:rPr>
          <w:rFonts w:cs="Times New Roman" w:ascii="Times New Roman" w:hAnsi="Times New Roman"/>
          <w:i/>
          <w:sz w:val="28"/>
          <w:szCs w:val="28"/>
        </w:rPr>
        <w:t>Рибонуклеиновые кислоты</w:t>
      </w:r>
      <w:r>
        <w:rPr>
          <w:rFonts w:cs="Times New Roman" w:ascii="Times New Roman" w:hAnsi="Times New Roman"/>
          <w:sz w:val="28"/>
          <w:szCs w:val="28"/>
        </w:rPr>
        <w:t xml:space="preserve"> (РНК) находятся главным образом в рибосомах (р-РНК- 80- 85%), т(транспортные)- РНК- 10%, м(матричные)- РНК- 1- 2%, главным образом в одноцепочечной форме. ДНК (дезоксирибонуклеиновая кислота) может находиться в ядерном аппарате (хромосомная ДНК) или в цитоплазме в специализированных образованиях – плазмидах - плазмидная (внехромосомная) ДНК. Микроорганизмы отличаются по структуре нуклеиновых кислот, содержанию </w:t>
      </w:r>
      <w:r>
        <w:rPr>
          <w:rFonts w:cs="Times New Roman" w:ascii="Times New Roman" w:hAnsi="Times New Roman"/>
          <w:i/>
          <w:sz w:val="28"/>
          <w:szCs w:val="28"/>
        </w:rPr>
        <w:t>азотистых оснований</w:t>
      </w:r>
      <w:r>
        <w:rPr>
          <w:rFonts w:cs="Times New Roman" w:ascii="Times New Roman" w:hAnsi="Times New Roman"/>
          <w:sz w:val="28"/>
          <w:szCs w:val="28"/>
        </w:rPr>
        <w:t>. Генетический код состоит всего из четырех букв (оснований) - А (аденин), Т (тимин), Г (гуанин) и Ц (цитозин). Наиболее часто для характеристики микроорганизмов используют как таксономический признак процентное соотношение Г/Ц, которое существенно отличается у различных групп микроорганизм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икроорганизмы синтезируют различные ферменты - специфические белковые катализаторы. У бактерий обнаружены </w:t>
      </w:r>
      <w:r>
        <w:rPr>
          <w:rFonts w:cs="Times New Roman" w:ascii="Times New Roman" w:hAnsi="Times New Roman"/>
          <w:sz w:val="28"/>
          <w:szCs w:val="28"/>
          <w:u w:val="single"/>
        </w:rPr>
        <w:t>ферменты 6 основных клас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Оксидоредуктазы - катализируют окислительно- восстановительные реакци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Трансферазы - осуществляют реакции переноса групп атом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Гидролазы - осущесвляют гидролитическое расщепление различных соединений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Лиазы - катализируют реакции отщепления от субстрата химической группы негидролитическим путем с образованием двойной связи или присоединения химической группы к двойным связя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Лигазы или синтетазы - обеспечивают соединение двух молекул, сопряженное с расщеплением пирофосфатной связи в молекуле АТФ или аналогичного трифосфат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Изомеразы - определяют пространственное расположение групп элемент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механизмами генетического контроля у бактерий выделяют три группы ферментов: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конститутивные</w:t>
      </w:r>
      <w:r>
        <w:rPr>
          <w:rFonts w:cs="Times New Roman" w:ascii="Times New Roman" w:hAnsi="Times New Roman"/>
          <w:sz w:val="28"/>
          <w:szCs w:val="28"/>
        </w:rPr>
        <w:t>, синтез которых происходит постоянно;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- индуцибельные</w:t>
      </w:r>
      <w:r>
        <w:rPr>
          <w:rFonts w:cs="Times New Roman" w:ascii="Times New Roman" w:hAnsi="Times New Roman"/>
          <w:sz w:val="28"/>
          <w:szCs w:val="28"/>
        </w:rPr>
        <w:t>, синтез которых индуцируется наличием субстрата;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- репрессибельные</w:t>
      </w:r>
      <w:r>
        <w:rPr>
          <w:rFonts w:cs="Times New Roman" w:ascii="Times New Roman" w:hAnsi="Times New Roman"/>
          <w:sz w:val="28"/>
          <w:szCs w:val="28"/>
        </w:rPr>
        <w:t>, синтез которых подавляется избытком продукта реакци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Ферменты бактерий делят на </w:t>
      </w:r>
      <w:r>
        <w:rPr>
          <w:rFonts w:cs="Times New Roman" w:ascii="Times New Roman" w:hAnsi="Times New Roman"/>
          <w:i/>
          <w:sz w:val="28"/>
          <w:szCs w:val="28"/>
        </w:rPr>
        <w:t>экзо- и эндоферменты</w:t>
      </w:r>
      <w:r>
        <w:rPr>
          <w:rFonts w:cs="Times New Roman" w:ascii="Times New Roman" w:hAnsi="Times New Roman"/>
          <w:sz w:val="28"/>
          <w:szCs w:val="28"/>
        </w:rPr>
        <w:t xml:space="preserve">. Экзоферменты выделяются во внешнюю среду, осуществляют процессы расщепления высокомолекулярных органических соединений. Способность к образованию экзоферментов во многом определяет </w:t>
      </w:r>
      <w:r>
        <w:rPr>
          <w:rFonts w:cs="Times New Roman" w:ascii="Times New Roman" w:hAnsi="Times New Roman"/>
          <w:i/>
          <w:sz w:val="28"/>
          <w:szCs w:val="28"/>
        </w:rPr>
        <w:t>инвазивность</w:t>
      </w:r>
      <w:r>
        <w:rPr>
          <w:rFonts w:cs="Times New Roman" w:ascii="Times New Roman" w:hAnsi="Times New Roman"/>
          <w:sz w:val="28"/>
          <w:szCs w:val="28"/>
        </w:rPr>
        <w:t xml:space="preserve"> бактерий- способность проникать через слизистые, соединительнотканные и другие тканевые барьеры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ры: </w:t>
      </w:r>
      <w:r>
        <w:rPr>
          <w:rFonts w:cs="Times New Roman" w:ascii="Times New Roman" w:hAnsi="Times New Roman"/>
          <w:i/>
          <w:sz w:val="28"/>
          <w:szCs w:val="28"/>
        </w:rPr>
        <w:t xml:space="preserve">гиалуронидаза </w:t>
      </w:r>
      <w:r>
        <w:rPr>
          <w:rFonts w:cs="Times New Roman" w:ascii="Times New Roman" w:hAnsi="Times New Roman"/>
          <w:sz w:val="28"/>
          <w:szCs w:val="28"/>
        </w:rPr>
        <w:t xml:space="preserve">расщепляет гиалуроновую кислоту, входящую в состав межклеточного вещества, что повышает проницаемость тканей (клостридии, стрептококки, стафилококки и многие другие микроорганизмы); </w:t>
      </w:r>
      <w:r>
        <w:rPr>
          <w:rFonts w:cs="Times New Roman" w:ascii="Times New Roman" w:hAnsi="Times New Roman"/>
          <w:i/>
          <w:sz w:val="28"/>
          <w:szCs w:val="28"/>
        </w:rPr>
        <w:t>нейраминидаза</w:t>
      </w:r>
      <w:r>
        <w:rPr>
          <w:rFonts w:cs="Times New Roman" w:ascii="Times New Roman" w:hAnsi="Times New Roman"/>
          <w:sz w:val="28"/>
          <w:szCs w:val="28"/>
        </w:rPr>
        <w:t xml:space="preserve"> облегчает преодоление слоя слизи, проникновение внутрь клеток и распространение в межклеточном пространстве (холерный вибрион, дифтерийная палочка, вирус гриппа и многие другие). К этой же группе относятся энзимы, разлагающие антибиотики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актериологии для дифференциации микроорганизмов по биохимическим свойствам основное значение часто имеют конечные продукты и результаты действия ферментов. В соответствии с этим существует </w:t>
      </w:r>
      <w:r>
        <w:rPr>
          <w:rFonts w:cs="Times New Roman" w:ascii="Times New Roman" w:hAnsi="Times New Roman"/>
          <w:sz w:val="28"/>
          <w:szCs w:val="28"/>
          <w:u w:val="single"/>
        </w:rPr>
        <w:t>микробиологическая (рабочая) классификация фермент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ахаролитические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теолитические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утолитические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Окислитель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сстановительные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Ферменты патогенности (вирулентности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ментный состав клетки определяется геномом и является достаточно постоянным признаком. Знание биохимических свойств микроорганизмов позволяет идентифицировать их по набору ферментов. Основные продукты ферментирования углеводов и белков- кислота, газ, индол, сероводород, хотя реальный спектр для различных микроорганизмов намного более обширный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новные ферменты вирулентности - гиалуронидаза, плазмокоагулаза, лецитиназа, нейраминидаза, ДНК-аза. Определение ферментов патогенности имеет значение при идентификации ряда микроорганизмов и выявления их роли в патологии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ферментов микроорганизмов широко используется в медицине и биологии для получения различных веществ (аутолитические, протеолитические), в генной инженерии (рестриктазы, лигазы)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. Физиология и принципы культивирования микроорганизмов</w:t>
      </w:r>
    </w:p>
    <w:p>
      <w:pPr>
        <w:pStyle w:val="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.1 Метаболизм микроорганизмов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роста и размножения микроорганизмы нуждаются в веществах, используемых для построения структурных компонентов клетки и получения энергии. Метаболизм (т.е. обмен веществ и энергии) имеет две составляющих - анаболизм и катаболизм. Анаболизм - синтез компонентов клетки (</w:t>
      </w:r>
      <w:r>
        <w:rPr>
          <w:rFonts w:cs="Times New Roman" w:ascii="Times New Roman" w:hAnsi="Times New Roman"/>
          <w:i/>
          <w:sz w:val="28"/>
          <w:szCs w:val="28"/>
        </w:rPr>
        <w:t>конструктивный обмен</w:t>
      </w:r>
      <w:r>
        <w:rPr>
          <w:rFonts w:cs="Times New Roman" w:ascii="Times New Roman" w:hAnsi="Times New Roman"/>
          <w:sz w:val="28"/>
          <w:szCs w:val="28"/>
        </w:rPr>
        <w:t xml:space="preserve">). Катаболизм - энергетический обмен, связан с окислительно- восстановительными реакциями, расщеплением глюкозы и других органических соединений, синтезом АТФ. Питательные вещества могут поступать в клетку в растворимом виде (это характерно для прокариот)- </w:t>
      </w:r>
      <w:r>
        <w:rPr>
          <w:rFonts w:cs="Times New Roman" w:ascii="Times New Roman" w:hAnsi="Times New Roman"/>
          <w:i/>
          <w:sz w:val="28"/>
          <w:szCs w:val="28"/>
        </w:rPr>
        <w:t>осмотрофы</w:t>
      </w:r>
      <w:r>
        <w:rPr>
          <w:rFonts w:cs="Times New Roman" w:ascii="Times New Roman" w:hAnsi="Times New Roman"/>
          <w:sz w:val="28"/>
          <w:szCs w:val="28"/>
        </w:rPr>
        <w:t xml:space="preserve">, или в виде отдельных частиц - </w:t>
      </w:r>
      <w:r>
        <w:rPr>
          <w:rFonts w:cs="Times New Roman" w:ascii="Times New Roman" w:hAnsi="Times New Roman"/>
          <w:i/>
          <w:sz w:val="28"/>
          <w:szCs w:val="28"/>
        </w:rPr>
        <w:t>фаготроф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регулятором поступления веществ в бактериальную клетку является цитоплазматическая мембрана. Существует четыре основных механизма поступления веществ: - </w:t>
      </w:r>
      <w:r>
        <w:rPr>
          <w:rFonts w:cs="Times New Roman" w:ascii="Times New Roman" w:hAnsi="Times New Roman"/>
          <w:i/>
          <w:sz w:val="28"/>
          <w:szCs w:val="28"/>
        </w:rPr>
        <w:t xml:space="preserve">пассивная диффузия </w:t>
      </w:r>
      <w:r>
        <w:rPr>
          <w:rFonts w:cs="Times New Roman" w:ascii="Times New Roman" w:hAnsi="Times New Roman"/>
          <w:sz w:val="28"/>
          <w:szCs w:val="28"/>
        </w:rPr>
        <w:t>- по градиенту концентрации, энергонезатратная, не имеющая субстратной специфичности;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облегченная диффузия </w:t>
      </w:r>
      <w:r>
        <w:rPr>
          <w:rFonts w:cs="Times New Roman" w:ascii="Times New Roman" w:hAnsi="Times New Roman"/>
          <w:sz w:val="28"/>
          <w:szCs w:val="28"/>
        </w:rPr>
        <w:t xml:space="preserve">- по градиенту концентрации, субстратспецифичная, энергонезатратная, осуществляется при участии специализированных белков </w:t>
      </w:r>
      <w:r>
        <w:rPr>
          <w:rFonts w:cs="Times New Roman" w:ascii="Times New Roman" w:hAnsi="Times New Roman"/>
          <w:i/>
          <w:sz w:val="28"/>
          <w:szCs w:val="28"/>
        </w:rPr>
        <w:t>пермеаз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активный транспорт- </w:t>
      </w:r>
      <w:r>
        <w:rPr>
          <w:rFonts w:cs="Times New Roman" w:ascii="Times New Roman" w:hAnsi="Times New Roman"/>
          <w:sz w:val="28"/>
          <w:szCs w:val="28"/>
        </w:rPr>
        <w:t>против градиента концентрации, субстратспецифичен (специальные связывающие белки в комплексе с пермеазами), энергозатратный (за счет АТФ), вещества поступают в клетку в химически неизмененном виде;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транслокация (перенос групп)- </w:t>
      </w:r>
      <w:r>
        <w:rPr>
          <w:rFonts w:cs="Times New Roman" w:ascii="Times New Roman" w:hAnsi="Times New Roman"/>
          <w:sz w:val="28"/>
          <w:szCs w:val="28"/>
        </w:rPr>
        <w:t>против градиента концентрации, с помощью фосфотрансферазной системы, энергозатратна, вещества (преимущественно сахара) поступают в клетку в форфорилированном виде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ые химические элементы - органогены</w:t>
      </w:r>
      <w:r>
        <w:rPr>
          <w:rFonts w:cs="Times New Roman" w:ascii="Times New Roman" w:hAnsi="Times New Roman"/>
          <w:sz w:val="28"/>
          <w:szCs w:val="28"/>
        </w:rPr>
        <w:t>, необходимые для синтеза органичеких соединений- углерод, азот, водород, кислород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источника потребляемого </w:t>
      </w:r>
      <w:r>
        <w:rPr>
          <w:rFonts w:cs="Times New Roman" w:ascii="Times New Roman" w:hAnsi="Times New Roman"/>
          <w:i/>
          <w:sz w:val="28"/>
          <w:szCs w:val="28"/>
        </w:rPr>
        <w:t>углерода</w:t>
      </w:r>
      <w:r>
        <w:rPr>
          <w:rFonts w:cs="Times New Roman" w:ascii="Times New Roman" w:hAnsi="Times New Roman"/>
          <w:sz w:val="28"/>
          <w:szCs w:val="28"/>
        </w:rPr>
        <w:t xml:space="preserve"> микробы подразделяют на </w:t>
      </w:r>
      <w:r>
        <w:rPr>
          <w:rFonts w:cs="Times New Roman" w:ascii="Times New Roman" w:hAnsi="Times New Roman"/>
          <w:i/>
          <w:sz w:val="28"/>
          <w:szCs w:val="28"/>
        </w:rPr>
        <w:t>аутотрофы</w:t>
      </w:r>
      <w:r>
        <w:rPr>
          <w:rFonts w:cs="Times New Roman" w:ascii="Times New Roman" w:hAnsi="Times New Roman"/>
          <w:sz w:val="28"/>
          <w:szCs w:val="28"/>
        </w:rPr>
        <w:t xml:space="preserve"> (используют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 xml:space="preserve">2) и </w:t>
      </w:r>
      <w:r>
        <w:rPr>
          <w:rFonts w:cs="Times New Roman" w:ascii="Times New Roman" w:hAnsi="Times New Roman"/>
          <w:i/>
          <w:sz w:val="28"/>
          <w:szCs w:val="28"/>
        </w:rPr>
        <w:t>гетеротрофы</w:t>
      </w:r>
      <w:r>
        <w:rPr>
          <w:rFonts w:cs="Times New Roman" w:ascii="Times New Roman" w:hAnsi="Times New Roman"/>
          <w:sz w:val="28"/>
          <w:szCs w:val="28"/>
        </w:rPr>
        <w:t xml:space="preserve"> (используют готовые органические соединения). В зависимости от </w:t>
      </w:r>
      <w:r>
        <w:rPr>
          <w:rFonts w:cs="Times New Roman" w:ascii="Times New Roman" w:hAnsi="Times New Roman"/>
          <w:i/>
          <w:sz w:val="28"/>
          <w:szCs w:val="28"/>
        </w:rPr>
        <w:t>источника энергии</w:t>
      </w:r>
      <w:r>
        <w:rPr>
          <w:rFonts w:cs="Times New Roman" w:ascii="Times New Roman" w:hAnsi="Times New Roman"/>
          <w:sz w:val="28"/>
          <w:szCs w:val="28"/>
        </w:rPr>
        <w:t xml:space="preserve"> микроорганизмы делят на </w:t>
      </w:r>
      <w:r>
        <w:rPr>
          <w:rFonts w:cs="Times New Roman" w:ascii="Times New Roman" w:hAnsi="Times New Roman"/>
          <w:i/>
          <w:sz w:val="28"/>
          <w:szCs w:val="28"/>
        </w:rPr>
        <w:t>фототрофы</w:t>
      </w:r>
      <w:r>
        <w:rPr>
          <w:rFonts w:cs="Times New Roman" w:ascii="Times New Roman" w:hAnsi="Times New Roman"/>
          <w:sz w:val="28"/>
          <w:szCs w:val="28"/>
        </w:rPr>
        <w:t xml:space="preserve"> (энергию получают за счет фотосинтеза - например, цианобактерии) и </w:t>
      </w:r>
      <w:r>
        <w:rPr>
          <w:rFonts w:cs="Times New Roman" w:ascii="Times New Roman" w:hAnsi="Times New Roman"/>
          <w:i/>
          <w:sz w:val="28"/>
          <w:szCs w:val="28"/>
        </w:rPr>
        <w:t>хемотрофы</w:t>
      </w:r>
      <w:r>
        <w:rPr>
          <w:rFonts w:cs="Times New Roman" w:ascii="Times New Roman" w:hAnsi="Times New Roman"/>
          <w:sz w:val="28"/>
          <w:szCs w:val="28"/>
        </w:rPr>
        <w:t xml:space="preserve"> (энергия добывается за счет химических, окислительно- восстановительных реакций). Если при этом донорами электронов являются неорганические соединения, то это </w:t>
      </w:r>
      <w:r>
        <w:rPr>
          <w:rFonts w:cs="Times New Roman" w:ascii="Times New Roman" w:hAnsi="Times New Roman"/>
          <w:i/>
          <w:sz w:val="28"/>
          <w:szCs w:val="28"/>
        </w:rPr>
        <w:t>литотрофы</w:t>
      </w:r>
      <w:r>
        <w:rPr>
          <w:rFonts w:cs="Times New Roman" w:ascii="Times New Roman" w:hAnsi="Times New Roman"/>
          <w:sz w:val="28"/>
          <w:szCs w:val="28"/>
        </w:rPr>
        <w:t xml:space="preserve">, если органические- </w:t>
      </w:r>
      <w:r>
        <w:rPr>
          <w:rFonts w:cs="Times New Roman" w:ascii="Times New Roman" w:hAnsi="Times New Roman"/>
          <w:i/>
          <w:sz w:val="28"/>
          <w:szCs w:val="28"/>
        </w:rPr>
        <w:t>органотрофы</w:t>
      </w:r>
      <w:r>
        <w:rPr>
          <w:rFonts w:cs="Times New Roman" w:ascii="Times New Roman" w:hAnsi="Times New Roman"/>
          <w:sz w:val="28"/>
          <w:szCs w:val="28"/>
        </w:rPr>
        <w:t xml:space="preserve">. Если бактериальная клетка в состоянии синтезировать все необходимые для жизнедеятельности вещества, то это </w:t>
      </w:r>
      <w:r>
        <w:rPr>
          <w:rFonts w:cs="Times New Roman" w:ascii="Times New Roman" w:hAnsi="Times New Roman"/>
          <w:i/>
          <w:sz w:val="28"/>
          <w:szCs w:val="28"/>
        </w:rPr>
        <w:t>прототрофы</w:t>
      </w:r>
      <w:r>
        <w:rPr>
          <w:rFonts w:cs="Times New Roman" w:ascii="Times New Roman" w:hAnsi="Times New Roman"/>
          <w:sz w:val="28"/>
          <w:szCs w:val="28"/>
        </w:rPr>
        <w:t xml:space="preserve">. Если бактерии нуждаются в дополнительных веществах (факторах роста), то это </w:t>
      </w:r>
      <w:r>
        <w:rPr>
          <w:rFonts w:cs="Times New Roman" w:ascii="Times New Roman" w:hAnsi="Times New Roman"/>
          <w:i/>
          <w:sz w:val="28"/>
          <w:szCs w:val="28"/>
        </w:rPr>
        <w:t>ауксотрофы.</w:t>
      </w:r>
      <w:r>
        <w:rPr>
          <w:rFonts w:cs="Times New Roman" w:ascii="Times New Roman" w:hAnsi="Times New Roman"/>
          <w:sz w:val="28"/>
          <w:szCs w:val="28"/>
        </w:rPr>
        <w:t xml:space="preserve"> Основными факторами роста для труднокультивируемых бактерий являются пуриновые и пиримидиновые основания, витамины, некоторые (обычно незаменимые) аминокислоты, кровяные факторы (гемин) и др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.2 Дыхание микроорганизмов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утем дыхания микроорганизмы добывают энергию. Дыхание - биологический процесс переноса электронов через дыхательную цепь от доноров к акцепторам с образованием АТФ. В зависимости от того, что является конечным акцептором электронов, выделяют </w:t>
      </w:r>
      <w:r>
        <w:rPr>
          <w:rFonts w:cs="Times New Roman" w:ascii="Times New Roman" w:hAnsi="Times New Roman"/>
          <w:i/>
          <w:sz w:val="28"/>
          <w:szCs w:val="28"/>
        </w:rPr>
        <w:t>аэробное и анаэробное дыхание.</w:t>
      </w:r>
      <w:r>
        <w:rPr>
          <w:rFonts w:cs="Times New Roman" w:ascii="Times New Roman" w:hAnsi="Times New Roman"/>
          <w:sz w:val="28"/>
          <w:szCs w:val="28"/>
        </w:rPr>
        <w:t xml:space="preserve"> При аэробном дыхании конечным акцептором электронов является молекулярный кислород (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при анаэробном- связанный кислород ( -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, =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, =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.</w:t>
      </w:r>
    </w:p>
    <w:p>
      <w:pPr>
        <w:pStyle w:val="21"/>
        <w:ind w:left="4955" w:firstLine="70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5740</wp:posOffset>
                </wp:positionH>
                <wp:positionV relativeFrom="paragraph">
                  <wp:posOffset>42545</wp:posOffset>
                </wp:positionV>
                <wp:extent cx="134620" cy="349250"/>
                <wp:effectExtent l="5080" t="5080" r="571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349200"/>
                        </a:xfrm>
                        <a:custGeom>
                          <a:avLst/>
                          <a:gdLst>
                            <a:gd name="textAreaLeft" fmla="*/ 10080 w 76320"/>
                            <a:gd name="textAreaRight" fmla="*/ 66240 w 76320"/>
                            <a:gd name="textAreaTop" fmla="*/ 34560 h 198000"/>
                            <a:gd name="textAreaBottom" fmla="*/ 14364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2pt;margin-top:3.35pt;width:10.55pt;height:2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0575</wp:posOffset>
                </wp:positionH>
                <wp:positionV relativeFrom="paragraph">
                  <wp:posOffset>273050</wp:posOffset>
                </wp:positionV>
                <wp:extent cx="26860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5pt,21.5pt" to="283.3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эробное дыхание донор водорода 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O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эробное дыхание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4440</wp:posOffset>
                </wp:positionH>
                <wp:positionV relativeFrom="paragraph">
                  <wp:posOffset>84455</wp:posOffset>
                </wp:positionV>
                <wp:extent cx="203200" cy="322580"/>
                <wp:effectExtent l="5080" t="5080" r="762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322560"/>
                        </a:xfrm>
                        <a:custGeom>
                          <a:avLst/>
                          <a:gdLst>
                            <a:gd name="textAreaLeft" fmla="*/ 15480 w 115200"/>
                            <a:gd name="textAreaRight" fmla="*/ 99720 w 115200"/>
                            <a:gd name="textAreaTop" fmla="*/ 32040 h 182880"/>
                            <a:gd name="textAreaBottom" fmla="*/ 132840 h 18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2pt;margin-top:6.65pt;width:15.95pt;height:2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нитратное окисление 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4320</wp:posOffset>
                </wp:positionH>
                <wp:positionV relativeFrom="paragraph">
                  <wp:posOffset>-1270</wp:posOffset>
                </wp:positionV>
                <wp:extent cx="2825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-0.1pt" to="343.8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(факультативные анаэробы) донор водорода 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/>
          <w:sz w:val="28"/>
          <w:szCs w:val="28"/>
          <w:lang w:val="en-US" w:eastAsia="ru-RU"/>
        </w:rPr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6765</wp:posOffset>
                </wp:positionH>
                <wp:positionV relativeFrom="paragraph">
                  <wp:posOffset>69850</wp:posOffset>
                </wp:positionV>
                <wp:extent cx="180975" cy="389890"/>
                <wp:effectExtent l="5715" t="5080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389880"/>
                        </a:xfrm>
                        <a:custGeom>
                          <a:avLst/>
                          <a:gdLst>
                            <a:gd name="textAreaLeft" fmla="*/ 13680 w 102600"/>
                            <a:gd name="textAreaRight" fmla="*/ 88920 w 102600"/>
                            <a:gd name="textAreaTop" fmla="*/ 38520 h 221040"/>
                            <a:gd name="textAreaBottom" fmla="*/ 160200 h 22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53" stAng="-5400000" swAng="-5400000"/>
                              <a:lnTo>
                                <a:pt x="0" y="11887"/>
                              </a:lnTo>
                              <a:arcTo wR="21600" hR="7553" stAng="10800000" swAng="-2681045"/>
                              <a:lnTo>
                                <a:pt x="14400" y="21168"/>
                              </a:lnTo>
                              <a:lnTo>
                                <a:pt x="21600" y="17273"/>
                              </a:lnTo>
                              <a:lnTo>
                                <a:pt x="14400" y="12514"/>
                              </a:lnTo>
                              <a:lnTo>
                                <a:pt x="14400" y="14674"/>
                              </a:lnTo>
                              <a:arcTo wR="21600" hR="7553" stAng="8118955" swAng="2322328"/>
                              <a:lnTo>
                                <a:pt x="908" y="9720"/>
                              </a:lnTo>
                              <a:arcTo wR="21600" hR="7553" stAng="-10441283" swAng="5041283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53" stAng="-5400000" swAng="-5400000"/>
                              <a:lnTo>
                                <a:pt x="0" y="7553"/>
                              </a:lnTo>
                              <a:arcTo wR="21600" hR="7553" stAng="10800000" swAng="-358717"/>
                              <a:lnTo>
                                <a:pt x="908" y="9720"/>
                              </a:lnTo>
                              <a:arcTo wR="21600" hR="7553" stAng="-10441283" swAng="504128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95pt;margin-top:5.5pt;width:14.2pt;height:3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0770</wp:posOffset>
                </wp:positionH>
                <wp:positionV relativeFrom="paragraph">
                  <wp:posOffset>299085</wp:posOffset>
                </wp:positionV>
                <wp:extent cx="34988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23.55pt" to="312.6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сульфатное окисление 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лигатные анаэробы) донор водорода </w:t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 типу дыхания </w:t>
      </w:r>
      <w:r>
        <w:rPr>
          <w:rFonts w:cs="Times New Roman" w:ascii="Times New Roman" w:hAnsi="Times New Roman"/>
          <w:sz w:val="28"/>
          <w:szCs w:val="28"/>
        </w:rPr>
        <w:t xml:space="preserve">выделяют четыре группы микроорганизмов. 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i/>
          <w:sz w:val="28"/>
          <w:szCs w:val="28"/>
        </w:rPr>
        <w:t>Облигатные</w:t>
      </w:r>
      <w:r>
        <w:rPr>
          <w:rFonts w:cs="Times New Roman" w:ascii="Times New Roman" w:hAnsi="Times New Roman"/>
          <w:sz w:val="28"/>
          <w:szCs w:val="28"/>
        </w:rPr>
        <w:t xml:space="preserve"> (строгие) </w:t>
      </w:r>
      <w:r>
        <w:rPr>
          <w:rFonts w:cs="Times New Roman" w:ascii="Times New Roman" w:hAnsi="Times New Roman"/>
          <w:i/>
          <w:sz w:val="28"/>
          <w:szCs w:val="28"/>
        </w:rPr>
        <w:t>аэробы</w:t>
      </w:r>
      <w:r>
        <w:rPr>
          <w:rFonts w:cs="Times New Roman" w:ascii="Times New Roman" w:hAnsi="Times New Roman"/>
          <w:sz w:val="28"/>
          <w:szCs w:val="28"/>
        </w:rPr>
        <w:t>. Им необходим молекулярный (атмосферный) кислород для дыхания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i/>
          <w:sz w:val="28"/>
          <w:szCs w:val="28"/>
        </w:rPr>
        <w:t>Микроаэрофилы</w:t>
      </w:r>
      <w:r>
        <w:rPr>
          <w:rFonts w:cs="Times New Roman" w:ascii="Times New Roman" w:hAnsi="Times New Roman"/>
          <w:sz w:val="28"/>
          <w:szCs w:val="28"/>
        </w:rPr>
        <w:t xml:space="preserve"> нуждаются в уменьшенной концентрации (низком парциальном давлении) свободного кислорода. Для создания этих условий в газовую смесь для культивирования обычно добавляют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например до 10- процентной концентрации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i/>
          <w:sz w:val="28"/>
          <w:szCs w:val="28"/>
        </w:rPr>
        <w:t xml:space="preserve">Факультативные анаэробы </w:t>
      </w:r>
      <w:r>
        <w:rPr>
          <w:rFonts w:cs="Times New Roman" w:ascii="Times New Roman" w:hAnsi="Times New Roman"/>
          <w:sz w:val="28"/>
          <w:szCs w:val="28"/>
        </w:rPr>
        <w:t>могут потреблять глюкозу и размножаться в аэробных и анаэробных условиях. Среди них имеются микроорганизмы, толерантные к относительно высоким (близких к атмосферным) концентрациям молекулярного кислорода - т.е. аэротолерантные, а также микроорганизмы которые способны в определенных условиях переключаться с анаэробного на аэробное дыхание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i/>
          <w:sz w:val="28"/>
          <w:szCs w:val="28"/>
        </w:rPr>
        <w:t>Строгие анаэробы</w:t>
      </w:r>
      <w:r>
        <w:rPr>
          <w:rFonts w:cs="Times New Roman" w:ascii="Times New Roman" w:hAnsi="Times New Roman"/>
          <w:sz w:val="28"/>
          <w:szCs w:val="28"/>
        </w:rPr>
        <w:t xml:space="preserve"> размножаются только в анаэробных условиях т.е. при очень низких концентрациях молекулярного кислорода, который в больших концентрациях для них губителен. Биохимически анаэробное дыхание протекает по типу бродильных процессов, молекулярный кислород при этом не используется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эробное дыхание энергетически более эффективно (синтезируется большее количество АТФ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аэробного дыхания образуются токсические продукты окис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 перекись водорода, -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свободные кислородные радикалы), от которых защищают специфические ферменты, прежде всего каталаза, пероксидаза, </w:t>
      </w:r>
      <w:r>
        <w:rPr>
          <w:rFonts w:cs="Times New Roman" w:ascii="Times New Roman" w:hAnsi="Times New Roman"/>
          <w:i/>
          <w:sz w:val="28"/>
          <w:szCs w:val="28"/>
        </w:rPr>
        <w:t>пероксиддисмутаза</w:t>
      </w:r>
      <w:r>
        <w:rPr>
          <w:rFonts w:cs="Times New Roman" w:ascii="Times New Roman" w:hAnsi="Times New Roman"/>
          <w:sz w:val="28"/>
          <w:szCs w:val="28"/>
        </w:rPr>
        <w:t xml:space="preserve">. У анаэробов эти ферменты отсутствуют, также как и </w:t>
      </w:r>
      <w:r>
        <w:rPr>
          <w:rFonts w:cs="Times New Roman" w:ascii="Times New Roman" w:hAnsi="Times New Roman"/>
          <w:i/>
          <w:sz w:val="28"/>
          <w:szCs w:val="28"/>
        </w:rPr>
        <w:t>система регуляции окислительно- восстановительного потенциала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 xml:space="preserve">). 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методы создания анаэробных условий для культивирования микроорганизм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Физический- откачивание воздуха, введение специальной газовой безкислородной смеси (чаще-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85%,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- 10%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 5%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Химический - применяют химические поглотители кислород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Биологический - совместное культивирование строгих аэробов и анаэробов (аэробы поглощают кислород и создают условия для размножения анаэробов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Смешанный - используют несколько разных подход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еобходимо отметить, что создание оптимальных условий для строгих анаэробов - очень сложная задача. Очень непросто обеспечить постоянное поддержание безкислородных условий культивирования, необходимы специальные среды без содержания растворенного кислорода, поддержание необходимого окислительно-восстановительного потенциала питательных сред, взятие и доставка, посев материала в анаэробных условиях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уществует ряд приемов, обеспечивающих более подходящие условия для анаэробов- предварительное кипячение питательных сред, посев в глубокий столбик агара, заливка сред вазелиновым маслом для сокращения доступа кислорода, использование герметически закрывающихся флаконов и пробирок, шприцев и лабораторной посуды с инертным газом, использование плотно закрывающихся эксикаторов с горящей свечой. Используются специальные приборы для создания анаэробных услов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наэростаты. Однако в настоящее время наиболее простым и эффективным оборудованием для создания анаэробных и микроаэрофильных условий является система “Газпак” со специальными газорегенерирующими пакетами, действующими по принципу вытеснения атмосферного воздуха газовыми смесями в герметически закрытых емкостях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ые принципы культивирования микроорганизмов на питательных средах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спользование всех необходимых для соответствующих микробов питательных компонент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Оптимальные температура, рН, </w:t>
      </w:r>
      <w:r>
        <w:rPr>
          <w:rFonts w:cs="Times New Roman" w:ascii="Times New Roman" w:hAnsi="Times New Roman"/>
          <w:sz w:val="28"/>
          <w:szCs w:val="28"/>
          <w:lang w:val="en-US"/>
        </w:rPr>
        <w:t>r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онцентрация ионов, степень насыщения кислородом, газовый состав и давление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кроорганизмы культивируют на питательных средах при оптимальной температуре в термостатах, обеспечивающих условия инкубации. 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 температурному </w:t>
      </w:r>
      <w:r>
        <w:rPr>
          <w:rFonts w:cs="Times New Roman" w:ascii="Times New Roman" w:hAnsi="Times New Roman"/>
          <w:sz w:val="28"/>
          <w:szCs w:val="28"/>
        </w:rPr>
        <w:t>оптимум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оста</w:t>
      </w:r>
      <w:r>
        <w:rPr>
          <w:rFonts w:cs="Times New Roman" w:ascii="Times New Roman" w:hAnsi="Times New Roman"/>
          <w:sz w:val="28"/>
          <w:szCs w:val="28"/>
        </w:rPr>
        <w:t xml:space="preserve"> выделяют три основные группы микроорганизм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сихрофилы- растут при температурах ниже +20 градусов Цельсия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езофилы- растут в диапозоне температур от 20 до 45 градусов (часто оптимум- при 37 градусах С)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ермофилы- растут при температурах выше плюс 45 градус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Краткая характеристика питательных сред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По консистенции</w:t>
      </w:r>
      <w:r>
        <w:rPr>
          <w:rFonts w:cs="Times New Roman" w:ascii="Times New Roman" w:hAnsi="Times New Roman"/>
          <w:sz w:val="28"/>
          <w:szCs w:val="28"/>
        </w:rPr>
        <w:t xml:space="preserve"> выделяют жидкие, плотные (1,5-3% агара) и полужидкие (0,3- 0,7 % агара) среды. 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гар - </w:t>
      </w:r>
      <w:r>
        <w:rPr>
          <w:rFonts w:cs="Times New Roman" w:ascii="Times New Roman" w:hAnsi="Times New Roman"/>
          <w:sz w:val="28"/>
          <w:szCs w:val="28"/>
        </w:rPr>
        <w:t xml:space="preserve">полисахарид сложного состава из морских водорослей, основной отвердитель для плотных (твердых) сред. В качестве универсального источника углерода и азота применяют </w:t>
      </w:r>
      <w:r>
        <w:rPr>
          <w:rFonts w:cs="Times New Roman" w:ascii="Times New Roman" w:hAnsi="Times New Roman"/>
          <w:i/>
          <w:sz w:val="28"/>
          <w:szCs w:val="28"/>
        </w:rPr>
        <w:t>пептоны</w:t>
      </w:r>
      <w:r>
        <w:rPr>
          <w:rFonts w:cs="Times New Roman" w:ascii="Times New Roman" w:hAnsi="Times New Roman"/>
          <w:sz w:val="28"/>
          <w:szCs w:val="28"/>
        </w:rPr>
        <w:t xml:space="preserve">- продукты ферментации белков пепсином, различные </w:t>
      </w:r>
      <w:r>
        <w:rPr>
          <w:rFonts w:cs="Times New Roman" w:ascii="Times New Roman" w:hAnsi="Times New Roman"/>
          <w:i/>
          <w:sz w:val="28"/>
          <w:szCs w:val="28"/>
        </w:rPr>
        <w:t>гидролизаты-</w:t>
      </w:r>
      <w:r>
        <w:rPr>
          <w:rFonts w:cs="Times New Roman" w:ascii="Times New Roman" w:hAnsi="Times New Roman"/>
          <w:sz w:val="28"/>
          <w:szCs w:val="28"/>
        </w:rPr>
        <w:t xml:space="preserve"> мясной, рыбный, казеиновый, дрожжевой и др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По назначению</w:t>
      </w:r>
      <w:r>
        <w:rPr>
          <w:rFonts w:cs="Times New Roman" w:ascii="Times New Roman" w:hAnsi="Times New Roman"/>
          <w:sz w:val="28"/>
          <w:szCs w:val="28"/>
        </w:rPr>
        <w:t xml:space="preserve"> среды разделяют на ряд групп: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универсальные (простые), пригодные для различных нетребовательных микроорганизмов (мясо - пептонный бульон - МПБ, мясо - пептонный агар- МПА);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пециальные - среды для микроорганизмов, не растущих на универсальных средах (среда Мак- Коя на туляремию, среда Левенштейна- Иенсена для возбудителя туберкулеза);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дифференциально - диагностические - для дифференциации микроорганизмов по ферментативной активности и культуральным свойствам ( среды Эндо, Плоскирева, Левина, Гисса);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елективные (элективные) - для выделения определенных видов микроорганизмов и подавления роста сопутствующих - пептонная вода, селенитовая среда, среда Мюллера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По происхождению</w:t>
      </w:r>
      <w:r>
        <w:rPr>
          <w:rFonts w:cs="Times New Roman" w:ascii="Times New Roman" w:hAnsi="Times New Roman"/>
          <w:sz w:val="28"/>
          <w:szCs w:val="28"/>
        </w:rPr>
        <w:t xml:space="preserve"> среды делят на естественные, полусинтетические и синтетические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2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2.4 Рост и размножение микроорганизмов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ктериальные клетки размножаются в результате деления. Основные стадии размножения микробов в жидкой среде в стационарных условиях: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аг- фаза (начальная стадия адаптации с медленным темпом прирости биомассы бактерий);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экспоненциальная (геометрического роста) фаза с резким ростом численности популяции микроорганизмов (2 в степеи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ционарная фаза (фаза равновесия размножения и гибели микробных клеток);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стадия гибели - уменьшение численности популяции в связи с уменьшением и отсутствием условий для размножения микроорганизмов (дефицит питательных веществ, изменение р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концентрации ионов и других условий культивирования)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ая динамика характерна для </w:t>
      </w:r>
      <w:r>
        <w:rPr>
          <w:rFonts w:cs="Times New Roman" w:ascii="Times New Roman" w:hAnsi="Times New Roman"/>
          <w:i/>
          <w:sz w:val="28"/>
          <w:szCs w:val="28"/>
        </w:rPr>
        <w:t>периодических культур</w:t>
      </w:r>
      <w:r>
        <w:rPr>
          <w:rFonts w:cs="Times New Roman" w:ascii="Times New Roman" w:hAnsi="Times New Roman"/>
          <w:sz w:val="28"/>
          <w:szCs w:val="28"/>
        </w:rPr>
        <w:t xml:space="preserve"> с постепенным истощением запаса питательных веществ и накоплением метаболитов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 питательной среде создают условия для поддержания микробной популяции в экспоненциальной фазе - это </w:t>
      </w:r>
      <w:r>
        <w:rPr>
          <w:rFonts w:cs="Times New Roman" w:ascii="Times New Roman" w:hAnsi="Times New Roman"/>
          <w:i/>
          <w:sz w:val="28"/>
          <w:szCs w:val="28"/>
        </w:rPr>
        <w:t>хемостатные (непрерывные) культу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арактер роста</w:t>
      </w:r>
      <w:r>
        <w:rPr>
          <w:rFonts w:cs="Times New Roman" w:ascii="Times New Roman" w:hAnsi="Times New Roman"/>
          <w:sz w:val="28"/>
          <w:szCs w:val="28"/>
        </w:rPr>
        <w:t xml:space="preserve"> бактерий на плотных и жидких питательных средах: сплошной рост, образование колоний, осадок, пленка, помутнение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Чистая культура</w:t>
      </w:r>
      <w:r>
        <w:rPr>
          <w:rFonts w:cs="Times New Roman" w:ascii="Times New Roman" w:hAnsi="Times New Roman"/>
          <w:sz w:val="28"/>
          <w:szCs w:val="28"/>
        </w:rPr>
        <w:t>- популяция одного вида микроорганизмов.</w:t>
      </w:r>
    </w:p>
    <w:p>
      <w:p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получения чистых культур: механическое разобщение, рассев, серийные разведения, использование элективных сред, особых условий культивирования (с учетом устойчивости некоторых микробов к определенным температурам, кислотам, щелочам, парциальному давлению кислорода, рН и мн.др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 xml:space="preserve">Бухарин О.В. «Персистенция патогенных бактерий», 1999.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Галактионов В.Г. «Иммунология», 1998.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Гущин И.С. «Аллергическое воспаление и его фармакологический контроль», 1998.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Змушко К.И. «Клиническая иммунология», 2001. 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Медуницин Н.В. «Вакцинология», 1999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ntiqua;Times New Roman" w:hAnsi="Antiqua;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ind w:firstLine="567"/>
    </w:pPr>
    <w:rPr>
      <w:rFonts w:ascii="Antiqua;Times New Roman" w:hAnsi="Antiqua;Times New Roman" w:cs="Antiqua;Times New Roman"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13:00Z</dcterms:created>
  <dc:creator>Vladimir Solovev</dc:creator>
  <dc:description/>
  <cp:keywords/>
  <dc:language>en-US</dc:language>
  <cp:lastModifiedBy>SYSTEM</cp:lastModifiedBy>
  <dcterms:modified xsi:type="dcterms:W3CDTF">2011-09-27T20:13:00Z</dcterms:modified>
  <cp:revision>2</cp:revision>
  <dc:subject/>
  <dc:title/>
</cp:coreProperties>
</file>